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Definition of CG</w:t>
      </w:r>
    </w:p>
    <w:p>
      <w:pPr>
        <w:pStyle w:val="StyleBoxSinglesolidlineAuto05ptLinewidth"/>
        <w:pBdr>
          <w:top w:val="nil"/>
          <w:left w:val="nil"/>
          <w:bottom w:val="nil"/>
          <w:right w:val="nil"/>
        </w:pBdr>
        <w:spacing w:before="0" w:after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62475</wp:posOffset>
                </wp:positionH>
                <wp:positionV relativeFrom="paragraph">
                  <wp:posOffset>30480</wp:posOffset>
                </wp:positionV>
                <wp:extent cx="455295" cy="227965"/>
                <wp:effectExtent l="10160" t="10160" r="8890" b="88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5400" cy="227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65" h="634">
                              <a:moveTo>
                                <a:pt x="14723" y="3180"/>
                              </a:moveTo>
                              <a:cubicBezTo>
                                <a:pt x="14712" y="3195"/>
                                <a:pt x="14704" y="3207"/>
                                <a:pt x="14700" y="3225"/>
                              </a:cubicBezTo>
                              <a:cubicBezTo>
                                <a:pt x="14696" y="3243"/>
                                <a:pt x="14687" y="3263"/>
                                <a:pt x="14685" y="3282"/>
                              </a:cubicBezTo>
                              <a:cubicBezTo>
                                <a:pt x="14683" y="3302"/>
                                <a:pt x="14680" y="3321"/>
                                <a:pt x="14680" y="3341"/>
                              </a:cubicBezTo>
                              <a:cubicBezTo>
                                <a:pt x="14680" y="3352"/>
                                <a:pt x="14681" y="3356"/>
                                <a:pt x="14688" y="3361"/>
                              </a:cubicBezTo>
                              <a:cubicBezTo>
                                <a:pt x="14705" y="3359"/>
                                <a:pt x="14716" y="3347"/>
                                <a:pt x="14728" y="3331"/>
                              </a:cubicBezTo>
                              <a:cubicBezTo>
                                <a:pt x="14739" y="3317"/>
                                <a:pt x="14747" y="3300"/>
                                <a:pt x="14755" y="3284"/>
                              </a:cubicBezTo>
                              <a:cubicBezTo>
                                <a:pt x="14760" y="3274"/>
                                <a:pt x="14761" y="3271"/>
                                <a:pt x="14768" y="3267"/>
                              </a:cubicBezTo>
                              <a:cubicBezTo>
                                <a:pt x="14772" y="3283"/>
                                <a:pt x="14775" y="3299"/>
                                <a:pt x="14780" y="3314"/>
                              </a:cubicBezTo>
                              <a:cubicBezTo>
                                <a:pt x="14786" y="3330"/>
                                <a:pt x="14795" y="3351"/>
                                <a:pt x="14810" y="3361"/>
                              </a:cubicBezTo>
                              <a:cubicBezTo>
                                <a:pt x="14829" y="3373"/>
                                <a:pt x="14843" y="3344"/>
                                <a:pt x="14850" y="3331"/>
                              </a:cubicBezTo>
                              <a:cubicBezTo>
                                <a:pt x="14859" y="3313"/>
                                <a:pt x="14866" y="3291"/>
                                <a:pt x="14872" y="3272"/>
                              </a:cubicBezTo>
                              <a:cubicBezTo>
                                <a:pt x="14874" y="3264"/>
                                <a:pt x="14880" y="3232"/>
                                <a:pt x="14885" y="3227"/>
                              </a:cubicBezTo>
                              <a:cubicBezTo>
                                <a:pt x="14888" y="3226"/>
                                <a:pt x="14892" y="3226"/>
                                <a:pt x="14895" y="3225"/>
                              </a:cubicBezTo>
                            </a:path>
                            <a:path w="1265" h="634">
                              <a:moveTo>
                                <a:pt x="14967" y="3321"/>
                              </a:moveTo>
                              <a:cubicBezTo>
                                <a:pt x="14983" y="3313"/>
                                <a:pt x="14991" y="3306"/>
                                <a:pt x="15004" y="3294"/>
                              </a:cubicBezTo>
                              <a:cubicBezTo>
                                <a:pt x="15016" y="3283"/>
                                <a:pt x="15032" y="3269"/>
                                <a:pt x="15039" y="3254"/>
                              </a:cubicBezTo>
                              <a:cubicBezTo>
                                <a:pt x="15047" y="3236"/>
                                <a:pt x="15041" y="3223"/>
                                <a:pt x="15034" y="3207"/>
                              </a:cubicBezTo>
                              <a:cubicBezTo>
                                <a:pt x="15008" y="3211"/>
                                <a:pt x="14998" y="3222"/>
                                <a:pt x="14984" y="3247"/>
                              </a:cubicBezTo>
                              <a:cubicBezTo>
                                <a:pt x="14968" y="3275"/>
                                <a:pt x="14956" y="3309"/>
                                <a:pt x="14950" y="3341"/>
                              </a:cubicBezTo>
                              <a:cubicBezTo>
                                <a:pt x="14945" y="3366"/>
                                <a:pt x="14944" y="3394"/>
                                <a:pt x="14970" y="3406"/>
                              </a:cubicBezTo>
                              <a:cubicBezTo>
                                <a:pt x="15000" y="3420"/>
                                <a:pt x="15027" y="3395"/>
                                <a:pt x="15052" y="3381"/>
                              </a:cubicBezTo>
                            </a:path>
                            <a:path w="1265" h="634">
                              <a:moveTo>
                                <a:pt x="15174" y="3272"/>
                              </a:moveTo>
                              <a:cubicBezTo>
                                <a:pt x="15167" y="3292"/>
                                <a:pt x="15164" y="3319"/>
                                <a:pt x="15156" y="3336"/>
                              </a:cubicBezTo>
                              <a:cubicBezTo>
                                <a:pt x="15150" y="3350"/>
                                <a:pt x="15147" y="3352"/>
                                <a:pt x="15147" y="3369"/>
                              </a:cubicBezTo>
                              <a:cubicBezTo>
                                <a:pt x="15137" y="3366"/>
                                <a:pt x="15133" y="3364"/>
                                <a:pt x="15137" y="3354"/>
                              </a:cubicBezTo>
                            </a:path>
                            <a:path w="1265" h="634">
                              <a:moveTo>
                                <a:pt x="15176" y="3192"/>
                              </a:moveTo>
                              <a:cubicBezTo>
                                <a:pt x="15176" y="3177"/>
                                <a:pt x="15178" y="3172"/>
                                <a:pt x="15166" y="3173"/>
                              </a:cubicBezTo>
                            </a:path>
                            <a:path w="1265" h="634">
                              <a:moveTo>
                                <a:pt x="15301" y="3262"/>
                              </a:moveTo>
                              <a:cubicBezTo>
                                <a:pt x="15285" y="3270"/>
                                <a:pt x="15271" y="3281"/>
                                <a:pt x="15261" y="3297"/>
                              </a:cubicBezTo>
                              <a:cubicBezTo>
                                <a:pt x="15251" y="3314"/>
                                <a:pt x="15240" y="3341"/>
                                <a:pt x="15241" y="3361"/>
                              </a:cubicBezTo>
                              <a:cubicBezTo>
                                <a:pt x="15242" y="3365"/>
                                <a:pt x="15243" y="3370"/>
                                <a:pt x="15244" y="3374"/>
                              </a:cubicBezTo>
                              <a:cubicBezTo>
                                <a:pt x="15267" y="3372"/>
                                <a:pt x="15278" y="3363"/>
                                <a:pt x="15294" y="3344"/>
                              </a:cubicBezTo>
                              <a:cubicBezTo>
                                <a:pt x="15308" y="3327"/>
                                <a:pt x="15318" y="3306"/>
                                <a:pt x="15328" y="3287"/>
                              </a:cubicBezTo>
                              <a:cubicBezTo>
                                <a:pt x="15330" y="3284"/>
                                <a:pt x="15331" y="3280"/>
                                <a:pt x="15333" y="3277"/>
                              </a:cubicBezTo>
                              <a:cubicBezTo>
                                <a:pt x="15333" y="3304"/>
                                <a:pt x="15330" y="3329"/>
                                <a:pt x="15328" y="3356"/>
                              </a:cubicBezTo>
                              <a:cubicBezTo>
                                <a:pt x="15325" y="3399"/>
                                <a:pt x="15326" y="3442"/>
                                <a:pt x="15324" y="3485"/>
                              </a:cubicBezTo>
                              <a:cubicBezTo>
                                <a:pt x="15322" y="3521"/>
                                <a:pt x="15323" y="3562"/>
                                <a:pt x="15314" y="3597"/>
                              </a:cubicBezTo>
                              <a:cubicBezTo>
                                <a:pt x="15308" y="3620"/>
                                <a:pt x="15289" y="3647"/>
                                <a:pt x="15264" y="3652"/>
                              </a:cubicBezTo>
                              <a:cubicBezTo>
                                <a:pt x="15239" y="3652"/>
                                <a:pt x="15230" y="3652"/>
                                <a:pt x="15214" y="3644"/>
                              </a:cubicBezTo>
                            </a:path>
                            <a:path w="1265" h="634">
                              <a:moveTo>
                                <a:pt x="15515" y="3081"/>
                              </a:moveTo>
                              <a:cubicBezTo>
                                <a:pt x="15515" y="3106"/>
                                <a:pt x="15522" y="3136"/>
                                <a:pt x="15520" y="3160"/>
                              </a:cubicBezTo>
                              <a:cubicBezTo>
                                <a:pt x="15517" y="3196"/>
                                <a:pt x="15508" y="3236"/>
                                <a:pt x="15503" y="3272"/>
                              </a:cubicBezTo>
                              <a:cubicBezTo>
                                <a:pt x="15500" y="3295"/>
                                <a:pt x="15497" y="3327"/>
                                <a:pt x="15488" y="3349"/>
                              </a:cubicBezTo>
                              <a:cubicBezTo>
                                <a:pt x="15486" y="3351"/>
                                <a:pt x="15485" y="3354"/>
                                <a:pt x="15483" y="3356"/>
                              </a:cubicBezTo>
                              <a:cubicBezTo>
                                <a:pt x="15496" y="3341"/>
                                <a:pt x="15506" y="3324"/>
                                <a:pt x="15520" y="3309"/>
                              </a:cubicBezTo>
                              <a:cubicBezTo>
                                <a:pt x="15538" y="3290"/>
                                <a:pt x="15560" y="3274"/>
                                <a:pt x="15585" y="3267"/>
                              </a:cubicBezTo>
                              <a:cubicBezTo>
                                <a:pt x="15615" y="3258"/>
                                <a:pt x="15635" y="3275"/>
                                <a:pt x="15645" y="3302"/>
                              </a:cubicBezTo>
                              <a:cubicBezTo>
                                <a:pt x="15655" y="3331"/>
                                <a:pt x="15652" y="3355"/>
                                <a:pt x="15645" y="3384"/>
                              </a:cubicBezTo>
                              <a:cubicBezTo>
                                <a:pt x="15642" y="3396"/>
                                <a:pt x="15635" y="3451"/>
                                <a:pt x="15630" y="3418"/>
                              </a:cubicBezTo>
                            </a:path>
                            <a:path w="1265" h="634">
                              <a:moveTo>
                                <a:pt x="15720" y="3262"/>
                              </a:moveTo>
                              <a:cubicBezTo>
                                <a:pt x="15735" y="3277"/>
                                <a:pt x="15749" y="3267"/>
                                <a:pt x="15775" y="3262"/>
                              </a:cubicBezTo>
                              <a:cubicBezTo>
                                <a:pt x="15805" y="3256"/>
                                <a:pt x="15837" y="3252"/>
                                <a:pt x="15867" y="3245"/>
                              </a:cubicBezTo>
                              <a:cubicBezTo>
                                <a:pt x="15884" y="3241"/>
                                <a:pt x="15899" y="3237"/>
                                <a:pt x="15917" y="3235"/>
                              </a:cubicBezTo>
                            </a:path>
                            <a:path w="1265" h="634">
                              <a:moveTo>
                                <a:pt x="15877" y="3019"/>
                              </a:moveTo>
                              <a:cubicBezTo>
                                <a:pt x="15879" y="3040"/>
                                <a:pt x="15874" y="3071"/>
                                <a:pt x="15869" y="3091"/>
                              </a:cubicBezTo>
                              <a:cubicBezTo>
                                <a:pt x="15858" y="3139"/>
                                <a:pt x="15846" y="3186"/>
                                <a:pt x="15837" y="3235"/>
                              </a:cubicBezTo>
                              <a:cubicBezTo>
                                <a:pt x="15828" y="3279"/>
                                <a:pt x="15821" y="3329"/>
                                <a:pt x="15825" y="3374"/>
                              </a:cubicBezTo>
                              <a:cubicBezTo>
                                <a:pt x="15827" y="3396"/>
                                <a:pt x="15833" y="3431"/>
                                <a:pt x="15859" y="3431"/>
                              </a:cubicBezTo>
                              <a:cubicBezTo>
                                <a:pt x="15898" y="3430"/>
                                <a:pt x="15920" y="3392"/>
                                <a:pt x="15944" y="3366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3366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4680,3019" coordsize="1265,634" path="m14723,3180c14712,3195,14704,3207,14700,3225c14696,3243,14687,3263,14685,3282c14683,3302,14680,3321,14680,3341c14680,3352,14681,3356,14688,3361c14705,3359,14716,3347,14728,3331c14739,3317,14747,3300,14755,3284c14760,3274,14761,3271,14768,3267c14772,3283,14775,3299,14780,3314c14786,3330,14795,3351,14810,3361c14829,3373,14843,3344,14850,3331c14859,3313,14866,3291,14872,3272c14874,3264,14880,3232,14885,3227c14888,3226,14892,3226,14895,3225em14967,3321c14983,3313,14991,3306,15004,3294c15016,3283,15032,3269,15039,3254c15047,3236,15041,3223,15034,3207c15008,3211,14998,3222,14984,3247c14968,3275,14956,3309,14950,3341c14945,3366,14944,3394,14970,3406c15000,3420,15027,3395,15052,3381em15174,3272c15167,3292,15164,3319,15156,3336c15150,3350,15147,3352,15147,3369c15137,3366,15133,3364,15137,3354em15176,3192c15176,3177,15178,3172,15166,3173em15301,3262c15285,3270,15271,3281,15261,3297c15251,3314,15240,3341,15241,3361c15242,3365,15243,3370,15244,3374c15267,3372,15278,3363,15294,3344c15308,3327,15318,3306,15328,3287c15330,3284,15331,3280,15333,3277c15333,3304,15330,3329,15328,3356c15325,3399,15326,3442,15324,3485c15322,3521,15323,3562,15314,3597c15308,3620,15289,3647,15264,3652c15239,3652,15230,3652,15214,3644em15515,3081c15515,3106,15522,3136,15520,3160c15517,3196,15508,3236,15503,3272c15500,3295,15497,3327,15488,3349c15486,3351,15485,3354,15483,3356c15496,3341,15506,3324,15520,3309c15538,3290,15560,3274,15585,3267c15615,3258,15635,3275,15645,3302c15655,3331,15652,3355,15645,3384c15642,3396,15635,3451,15630,3418em15720,3262c15735,3277,15749,3267,15775,3262c15805,3256,15837,3252,15867,3245c15884,3241,15899,3237,15917,3235em15877,3019c15879,3040,15874,3071,15869,3091c15858,3139,15846,3186,15837,3235c15828,3279,15821,3329,15825,3374c15827,3396,15833,3431,15859,3431c15898,3430,15920,3392,15944,3366e" stroked="t" o:allowincell="f" style="position:absolute;margin-left:359.25pt;margin-top:2.4pt;width:35.8pt;height:17.9pt;mso-wrap-style:none;v-text-anchor:middle">
                <v:fill o:detectmouseclick="t" on="false"/>
                <v:stroke color="#3366ff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3500</wp:posOffset>
                </wp:positionH>
                <wp:positionV relativeFrom="paragraph">
                  <wp:posOffset>292100</wp:posOffset>
                </wp:positionV>
                <wp:extent cx="543560" cy="142875"/>
                <wp:effectExtent l="5080" t="444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3600" cy="142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09" h="398">
                              <a:moveTo>
                                <a:pt x="2326" y="3801"/>
                              </a:moveTo>
                              <a:cubicBezTo>
                                <a:pt x="2318" y="3789"/>
                                <a:pt x="2304" y="3776"/>
                                <a:pt x="2288" y="3773"/>
                              </a:cubicBezTo>
                              <a:cubicBezTo>
                                <a:pt x="2270" y="3770"/>
                                <a:pt x="2259" y="3774"/>
                                <a:pt x="2244" y="3783"/>
                              </a:cubicBezTo>
                              <a:cubicBezTo>
                                <a:pt x="2226" y="3794"/>
                                <a:pt x="2211" y="3809"/>
                                <a:pt x="2201" y="3828"/>
                              </a:cubicBezTo>
                              <a:cubicBezTo>
                                <a:pt x="2190" y="3849"/>
                                <a:pt x="2183" y="3868"/>
                                <a:pt x="2184" y="3892"/>
                              </a:cubicBezTo>
                              <a:cubicBezTo>
                                <a:pt x="2185" y="3913"/>
                                <a:pt x="2192" y="3927"/>
                                <a:pt x="2211" y="3937"/>
                              </a:cubicBezTo>
                              <a:cubicBezTo>
                                <a:pt x="2231" y="3947"/>
                                <a:pt x="2251" y="3942"/>
                                <a:pt x="2268" y="3930"/>
                              </a:cubicBezTo>
                              <a:cubicBezTo>
                                <a:pt x="2293" y="3912"/>
                                <a:pt x="2307" y="3889"/>
                                <a:pt x="2321" y="3863"/>
                              </a:cubicBezTo>
                              <a:cubicBezTo>
                                <a:pt x="2332" y="3843"/>
                                <a:pt x="2340" y="3821"/>
                                <a:pt x="2343" y="3798"/>
                              </a:cubicBezTo>
                              <a:cubicBezTo>
                                <a:pt x="2343" y="3790"/>
                                <a:pt x="2343" y="3789"/>
                                <a:pt x="2341" y="3801"/>
                              </a:cubicBezTo>
                              <a:cubicBezTo>
                                <a:pt x="2341" y="3823"/>
                                <a:pt x="2342" y="3842"/>
                                <a:pt x="2348" y="3863"/>
                              </a:cubicBezTo>
                              <a:cubicBezTo>
                                <a:pt x="2354" y="3886"/>
                                <a:pt x="2359" y="3908"/>
                                <a:pt x="2381" y="3922"/>
                              </a:cubicBezTo>
                              <a:cubicBezTo>
                                <a:pt x="2397" y="3932"/>
                                <a:pt x="2416" y="3925"/>
                                <a:pt x="2431" y="3920"/>
                              </a:cubicBezTo>
                            </a:path>
                            <a:path w="1509" h="398">
                              <a:moveTo>
                                <a:pt x="2548" y="3791"/>
                              </a:moveTo>
                              <a:cubicBezTo>
                                <a:pt x="2539" y="3822"/>
                                <a:pt x="2539" y="3849"/>
                                <a:pt x="2540" y="3880"/>
                              </a:cubicBezTo>
                              <a:cubicBezTo>
                                <a:pt x="2542" y="3921"/>
                                <a:pt x="2547" y="3963"/>
                                <a:pt x="2548" y="4004"/>
                              </a:cubicBezTo>
                              <a:cubicBezTo>
                                <a:pt x="2550" y="4050"/>
                                <a:pt x="2548" y="4097"/>
                                <a:pt x="2548" y="4143"/>
                              </a:cubicBezTo>
                              <a:cubicBezTo>
                                <a:pt x="2546" y="4104"/>
                                <a:pt x="2546" y="4065"/>
                                <a:pt x="2543" y="4026"/>
                              </a:cubicBezTo>
                              <a:cubicBezTo>
                                <a:pt x="2538" y="3970"/>
                                <a:pt x="2533" y="3916"/>
                                <a:pt x="2533" y="3860"/>
                              </a:cubicBezTo>
                              <a:cubicBezTo>
                                <a:pt x="2533" y="3836"/>
                                <a:pt x="2526" y="3788"/>
                                <a:pt x="2545" y="3768"/>
                              </a:cubicBezTo>
                              <a:cubicBezTo>
                                <a:pt x="2556" y="3756"/>
                                <a:pt x="2584" y="3757"/>
                                <a:pt x="2598" y="3761"/>
                              </a:cubicBezTo>
                              <a:cubicBezTo>
                                <a:pt x="2621" y="3768"/>
                                <a:pt x="2635" y="3788"/>
                                <a:pt x="2645" y="3808"/>
                              </a:cubicBezTo>
                              <a:cubicBezTo>
                                <a:pt x="2658" y="3834"/>
                                <a:pt x="2652" y="3854"/>
                                <a:pt x="2640" y="3878"/>
                              </a:cubicBezTo>
                              <a:cubicBezTo>
                                <a:pt x="2630" y="3897"/>
                                <a:pt x="2617" y="3911"/>
                                <a:pt x="2598" y="3920"/>
                              </a:cubicBezTo>
                              <a:cubicBezTo>
                                <a:pt x="2589" y="3922"/>
                                <a:pt x="2586" y="3923"/>
                                <a:pt x="2580" y="3920"/>
                              </a:cubicBezTo>
                            </a:path>
                            <a:path w="1509" h="398">
                              <a:moveTo>
                                <a:pt x="2747" y="3803"/>
                              </a:moveTo>
                              <a:cubicBezTo>
                                <a:pt x="2756" y="3822"/>
                                <a:pt x="2757" y="3841"/>
                                <a:pt x="2757" y="3863"/>
                              </a:cubicBezTo>
                              <a:cubicBezTo>
                                <a:pt x="2756" y="3903"/>
                                <a:pt x="2751" y="3944"/>
                                <a:pt x="2750" y="3984"/>
                              </a:cubicBezTo>
                              <a:cubicBezTo>
                                <a:pt x="2749" y="4029"/>
                                <a:pt x="2747" y="4077"/>
                                <a:pt x="2740" y="4121"/>
                              </a:cubicBezTo>
                              <a:cubicBezTo>
                                <a:pt x="2739" y="4124"/>
                                <a:pt x="2738" y="4128"/>
                                <a:pt x="2737" y="4131"/>
                              </a:cubicBezTo>
                              <a:cubicBezTo>
                                <a:pt x="2733" y="4097"/>
                                <a:pt x="2731" y="4063"/>
                                <a:pt x="2730" y="4029"/>
                              </a:cubicBezTo>
                              <a:cubicBezTo>
                                <a:pt x="2729" y="3977"/>
                                <a:pt x="2728" y="3927"/>
                                <a:pt x="2732" y="3875"/>
                              </a:cubicBezTo>
                              <a:cubicBezTo>
                                <a:pt x="2734" y="3849"/>
                                <a:pt x="2733" y="3810"/>
                                <a:pt x="2755" y="3793"/>
                              </a:cubicBezTo>
                              <a:cubicBezTo>
                                <a:pt x="2768" y="3783"/>
                                <a:pt x="2795" y="3794"/>
                                <a:pt x="2807" y="3801"/>
                              </a:cubicBezTo>
                              <a:cubicBezTo>
                                <a:pt x="2825" y="3811"/>
                                <a:pt x="2847" y="3831"/>
                                <a:pt x="2857" y="3850"/>
                              </a:cubicBezTo>
                              <a:cubicBezTo>
                                <a:pt x="2868" y="3872"/>
                                <a:pt x="2865" y="3893"/>
                                <a:pt x="2852" y="3912"/>
                              </a:cubicBezTo>
                              <a:cubicBezTo>
                                <a:pt x="2839" y="3931"/>
                                <a:pt x="2810" y="3944"/>
                                <a:pt x="2787" y="3947"/>
                              </a:cubicBezTo>
                              <a:cubicBezTo>
                                <a:pt x="2781" y="3947"/>
                                <a:pt x="2776" y="3947"/>
                                <a:pt x="2770" y="3947"/>
                              </a:cubicBezTo>
                            </a:path>
                            <a:path w="1509" h="398">
                              <a:moveTo>
                                <a:pt x="2961" y="3882"/>
                              </a:moveTo>
                              <a:cubicBezTo>
                                <a:pt x="2984" y="3878"/>
                                <a:pt x="2993" y="3874"/>
                                <a:pt x="3011" y="3863"/>
                              </a:cubicBezTo>
                              <a:cubicBezTo>
                                <a:pt x="3035" y="3849"/>
                                <a:pt x="3043" y="3834"/>
                                <a:pt x="3056" y="3810"/>
                              </a:cubicBezTo>
                              <a:cubicBezTo>
                                <a:pt x="3062" y="3799"/>
                                <a:pt x="3073" y="3771"/>
                                <a:pt x="3056" y="3761"/>
                              </a:cubicBezTo>
                              <a:cubicBezTo>
                                <a:pt x="3032" y="3747"/>
                                <a:pt x="3014" y="3772"/>
                                <a:pt x="3004" y="3791"/>
                              </a:cubicBezTo>
                              <a:cubicBezTo>
                                <a:pt x="2985" y="3827"/>
                                <a:pt x="2978" y="3865"/>
                                <a:pt x="2974" y="3905"/>
                              </a:cubicBezTo>
                              <a:cubicBezTo>
                                <a:pt x="2971" y="3929"/>
                                <a:pt x="2968" y="3973"/>
                                <a:pt x="2994" y="3987"/>
                              </a:cubicBezTo>
                              <a:cubicBezTo>
                                <a:pt x="3023" y="4002"/>
                                <a:pt x="3050" y="3980"/>
                                <a:pt x="3074" y="3967"/>
                              </a:cubicBezTo>
                            </a:path>
                            <a:path w="1509" h="398">
                              <a:moveTo>
                                <a:pt x="3216" y="3791"/>
                              </a:moveTo>
                              <a:cubicBezTo>
                                <a:pt x="3198" y="3801"/>
                                <a:pt x="3187" y="3812"/>
                                <a:pt x="3176" y="3830"/>
                              </a:cubicBezTo>
                              <a:cubicBezTo>
                                <a:pt x="3162" y="3853"/>
                                <a:pt x="3146" y="3877"/>
                                <a:pt x="3138" y="3902"/>
                              </a:cubicBezTo>
                              <a:cubicBezTo>
                                <a:pt x="3129" y="3930"/>
                                <a:pt x="3133" y="3943"/>
                                <a:pt x="3151" y="3962"/>
                              </a:cubicBezTo>
                              <a:cubicBezTo>
                                <a:pt x="3175" y="3950"/>
                                <a:pt x="3193" y="3939"/>
                                <a:pt x="3211" y="3920"/>
                              </a:cubicBezTo>
                              <a:cubicBezTo>
                                <a:pt x="3234" y="3896"/>
                                <a:pt x="3247" y="3871"/>
                                <a:pt x="3263" y="3843"/>
                              </a:cubicBezTo>
                              <a:cubicBezTo>
                                <a:pt x="3272" y="3832"/>
                                <a:pt x="3275" y="3829"/>
                                <a:pt x="3276" y="3820"/>
                              </a:cubicBezTo>
                              <a:cubicBezTo>
                                <a:pt x="3278" y="3845"/>
                                <a:pt x="3277" y="3871"/>
                                <a:pt x="3281" y="3895"/>
                              </a:cubicBezTo>
                              <a:cubicBezTo>
                                <a:pt x="3284" y="3916"/>
                                <a:pt x="3288" y="3943"/>
                                <a:pt x="3310" y="3952"/>
                              </a:cubicBezTo>
                              <a:cubicBezTo>
                                <a:pt x="3325" y="3958"/>
                                <a:pt x="3333" y="3949"/>
                                <a:pt x="3345" y="3942"/>
                              </a:cubicBezTo>
                            </a:path>
                            <a:path w="1509" h="398">
                              <a:moveTo>
                                <a:pt x="3428" y="3813"/>
                              </a:moveTo>
                              <a:cubicBezTo>
                                <a:pt x="3428" y="3832"/>
                                <a:pt x="3420" y="3852"/>
                                <a:pt x="3420" y="3870"/>
                              </a:cubicBezTo>
                              <a:cubicBezTo>
                                <a:pt x="3420" y="3884"/>
                                <a:pt x="3421" y="3896"/>
                                <a:pt x="3420" y="3910"/>
                              </a:cubicBezTo>
                              <a:cubicBezTo>
                                <a:pt x="3411" y="3884"/>
                                <a:pt x="3413" y="3874"/>
                                <a:pt x="3415" y="3848"/>
                              </a:cubicBezTo>
                              <a:cubicBezTo>
                                <a:pt x="3417" y="3821"/>
                                <a:pt x="3422" y="3815"/>
                                <a:pt x="3440" y="3796"/>
                              </a:cubicBezTo>
                              <a:cubicBezTo>
                                <a:pt x="3452" y="3783"/>
                                <a:pt x="3477" y="3775"/>
                                <a:pt x="3495" y="3768"/>
                              </a:cubicBezTo>
                              <a:cubicBezTo>
                                <a:pt x="3501" y="3766"/>
                                <a:pt x="3506" y="3765"/>
                                <a:pt x="3512" y="3763"/>
                              </a:cubicBezTo>
                            </a:path>
                            <a:path w="1509" h="398">
                              <a:moveTo>
                                <a:pt x="3642" y="3751"/>
                              </a:moveTo>
                              <a:cubicBezTo>
                                <a:pt x="3615" y="3752"/>
                                <a:pt x="3610" y="3763"/>
                                <a:pt x="3600" y="3791"/>
                              </a:cubicBezTo>
                              <a:cubicBezTo>
                                <a:pt x="3592" y="3814"/>
                                <a:pt x="3589" y="3837"/>
                                <a:pt x="3600" y="3860"/>
                              </a:cubicBezTo>
                              <a:cubicBezTo>
                                <a:pt x="3615" y="3890"/>
                                <a:pt x="3643" y="3896"/>
                                <a:pt x="3669" y="3912"/>
                              </a:cubicBezTo>
                              <a:cubicBezTo>
                                <a:pt x="3683" y="3921"/>
                                <a:pt x="3697" y="3936"/>
                                <a:pt x="3687" y="3952"/>
                              </a:cubicBezTo>
                              <a:cubicBezTo>
                                <a:pt x="3671" y="3978"/>
                                <a:pt x="3636" y="3999"/>
                                <a:pt x="3610" y="4012"/>
                              </a:cubicBezTo>
                              <a:cubicBezTo>
                                <a:pt x="3578" y="4028"/>
                                <a:pt x="3559" y="4028"/>
                                <a:pt x="3525" y="4026"/>
                              </a:cubicBez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3366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184,3746" coordsize="1509,398" path="m2326,3801c2318,3789,2304,3776,2288,3773c2270,3770,2259,3774,2244,3783c2226,3794,2211,3809,2201,3828c2190,3849,2183,3868,2184,3892c2185,3913,2192,3927,2211,3937c2231,3947,2251,3942,2268,3930c2293,3912,2307,3889,2321,3863c2332,3843,2340,3821,2343,3798c2343,3790,2343,3789,2341,3801c2341,3823,2342,3842,2348,3863c2354,3886,2359,3908,2381,3922c2397,3932,2416,3925,2431,3920em2548,3791c2539,3822,2539,3849,2540,3880c2542,3921,2547,3963,2548,4004c2550,4050,2548,4097,2548,4143c2546,4104,2546,4065,2543,4026c2538,3970,2533,3916,2533,3860c2533,3836,2526,3788,2545,3768c2556,3756,2584,3757,2598,3761c2621,3768,2635,3788,2645,3808c2658,3834,2652,3854,2640,3878c2630,3897,2617,3911,2598,3920c2589,3922,2586,3923,2580,3920em2747,3803c2756,3822,2757,3841,2757,3863c2756,3903,2751,3944,2750,3984c2749,4029,2747,4077,2740,4121c2739,4124,2738,4128,2737,4131c2733,4097,2731,4063,2730,4029c2729,3977,2728,3927,2732,3875c2734,3849,2733,3810,2755,3793c2768,3783,2795,3794,2807,3801c2825,3811,2847,3831,2857,3850c2868,3872,2865,3893,2852,3912c2839,3931,2810,3944,2787,3947c2781,3947,2776,3947,2770,3947em2961,3882c2984,3878,2993,3874,3011,3863c3035,3849,3043,3834,3056,3810c3062,3799,3073,3771,3056,3761c3032,3747,3014,3772,3004,3791c2985,3827,2978,3865,2974,3905c2971,3929,2968,3973,2994,3987c3023,4002,3050,3980,3074,3967em3216,3791c3198,3801,3187,3812,3176,3830c3162,3853,3146,3877,3138,3902c3129,3930,3133,3943,3151,3962c3175,3950,3193,3939,3211,3920c3234,3896,3247,3871,3263,3843c3272,3832,3275,3829,3276,3820c3278,3845,3277,3871,3281,3895c3284,3916,3288,3943,3310,3952c3325,3958,3333,3949,3345,3942em3428,3813c3428,3832,3420,3852,3420,3870c3420,3884,3421,3896,3420,3910c3411,3884,3413,3874,3415,3848c3417,3821,3422,3815,3440,3796c3452,3783,3477,3775,3495,3768c3501,3766,3506,3765,3512,3763em3642,3751c3615,3752,3610,3763,3600,3791c3592,3814,3589,3837,3600,3860c3615,3890,3643,3896,3669,3912c3683,3921,3697,3936,3687,3952c3671,3978,3636,3999,3610,4012c3578,4028,3559,4028,3525,4026e" stroked="t" o:allowincell="f" style="position:absolute;margin-left:5pt;margin-top:23pt;width:42.75pt;height:11.2pt;mso-wrap-style:none;v-text-anchor:middle">
                <v:fill o:detectmouseclick="t" on="false"/>
                <v:stroke color="#3366ff" weight="9360" joinstyle="round" endcap="round"/>
                <w10:wrap type="none"/>
              </v:shape>
            </w:pict>
          </mc:Fallback>
        </mc:AlternateContent>
      </w:r>
      <w:r>
        <w:rPr>
          <w:rFonts w:cs="Arial"/>
          <w:sz w:val="28"/>
          <w:szCs w:val="28"/>
        </w:rPr>
        <w:t xml:space="preserve">The center of gravity of an object is the point at which the </w:t>
      </w:r>
      <w:r>
        <w:rPr>
          <w:rFonts w:cs="Arial"/>
          <w:color w:val="FFFFFF"/>
          <w:sz w:val="28"/>
          <w:szCs w:val="28"/>
        </w:rPr>
        <w:t>weight</w:t>
      </w:r>
      <w:r>
        <w:rPr>
          <w:rFonts w:cs="Arial"/>
          <w:sz w:val="28"/>
          <w:szCs w:val="28"/>
        </w:rPr>
        <w:t xml:space="preserve"> of the object </w:t>
      </w:r>
      <w:r>
        <w:rPr>
          <w:rFonts w:cs="Arial"/>
          <w:i/>
          <w:color w:val="FFFFFF"/>
          <w:sz w:val="28"/>
          <w:szCs w:val="28"/>
        </w:rPr>
        <w:t>appears</w:t>
      </w:r>
      <w:r>
        <w:rPr>
          <w:rFonts w:cs="Arial"/>
          <w:i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>to act on.</w:t>
      </w:r>
    </w:p>
    <w:p>
      <w:pPr>
        <w:pStyle w:val="Exam1a"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ascii="Arial" w:hAnsi="Arial" w:cs="Arial"/>
          <w:sz w:val="22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102610</wp:posOffset>
                </wp:positionH>
                <wp:positionV relativeFrom="paragraph">
                  <wp:posOffset>156845</wp:posOffset>
                </wp:positionV>
                <wp:extent cx="424180" cy="15494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080" cy="154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78" h="430">
                              <a:moveTo>
                                <a:pt x="10649" y="5222"/>
                              </a:moveTo>
                              <a:cubicBezTo>
                                <a:pt x="10650" y="5247"/>
                                <a:pt x="10653" y="5268"/>
                                <a:pt x="10649" y="5292"/>
                              </a:cubicBezTo>
                              <a:cubicBezTo>
                                <a:pt x="10645" y="5316"/>
                                <a:pt x="10640" y="5339"/>
                                <a:pt x="10634" y="5362"/>
                              </a:cubicBezTo>
                              <a:cubicBezTo>
                                <a:pt x="10631" y="5373"/>
                                <a:pt x="10631" y="5377"/>
                                <a:pt x="10626" y="5382"/>
                              </a:cubicBezTo>
                              <a:cubicBezTo>
                                <a:pt x="10635" y="5357"/>
                                <a:pt x="10646" y="5331"/>
                                <a:pt x="10659" y="5307"/>
                              </a:cubicBezTo>
                              <a:cubicBezTo>
                                <a:pt x="10671" y="5284"/>
                                <a:pt x="10689" y="5252"/>
                                <a:pt x="10713" y="5240"/>
                              </a:cubicBezTo>
                              <a:cubicBezTo>
                                <a:pt x="10717" y="5239"/>
                                <a:pt x="10722" y="5238"/>
                                <a:pt x="10726" y="5237"/>
                              </a:cubicBezTo>
                              <a:cubicBezTo>
                                <a:pt x="10743" y="5251"/>
                                <a:pt x="10743" y="5263"/>
                                <a:pt x="10746" y="5285"/>
                              </a:cubicBezTo>
                              <a:cubicBezTo>
                                <a:pt x="10749" y="5306"/>
                                <a:pt x="10748" y="5326"/>
                                <a:pt x="10748" y="5347"/>
                              </a:cubicBezTo>
                              <a:cubicBezTo>
                                <a:pt x="10769" y="5335"/>
                                <a:pt x="10779" y="5314"/>
                                <a:pt x="10793" y="5292"/>
                              </a:cubicBezTo>
                              <a:cubicBezTo>
                                <a:pt x="10807" y="5270"/>
                                <a:pt x="10821" y="5236"/>
                                <a:pt x="10842" y="5220"/>
                              </a:cubicBezTo>
                              <a:cubicBezTo>
                                <a:pt x="10845" y="5219"/>
                                <a:pt x="10849" y="5218"/>
                                <a:pt x="10852" y="5217"/>
                              </a:cubicBezTo>
                              <a:cubicBezTo>
                                <a:pt x="10866" y="5241"/>
                                <a:pt x="10864" y="5258"/>
                                <a:pt x="10867" y="5285"/>
                              </a:cubicBezTo>
                              <a:cubicBezTo>
                                <a:pt x="10869" y="5301"/>
                                <a:pt x="10870" y="5334"/>
                                <a:pt x="10887" y="5340"/>
                              </a:cubicBezTo>
                              <a:cubicBezTo>
                                <a:pt x="10899" y="5340"/>
                                <a:pt x="10904" y="5339"/>
                                <a:pt x="10909" y="5330"/>
                              </a:cubicBezTo>
                            </a:path>
                            <a:path w="1178" h="430">
                              <a:moveTo>
                                <a:pt x="10991" y="5208"/>
                              </a:moveTo>
                              <a:cubicBezTo>
                                <a:pt x="10992" y="5205"/>
                                <a:pt x="10993" y="5201"/>
                                <a:pt x="10994" y="5198"/>
                              </a:cubicBezTo>
                              <a:cubicBezTo>
                                <a:pt x="10970" y="5209"/>
                                <a:pt x="10968" y="5230"/>
                                <a:pt x="10964" y="5260"/>
                              </a:cubicBezTo>
                              <a:cubicBezTo>
                                <a:pt x="10960" y="5293"/>
                                <a:pt x="10962" y="5326"/>
                                <a:pt x="10979" y="5355"/>
                              </a:cubicBezTo>
                              <a:cubicBezTo>
                                <a:pt x="10991" y="5376"/>
                                <a:pt x="11012" y="5383"/>
                                <a:pt x="11031" y="5365"/>
                              </a:cubicBezTo>
                              <a:cubicBezTo>
                                <a:pt x="11053" y="5343"/>
                                <a:pt x="11049" y="5305"/>
                                <a:pt x="11048" y="5277"/>
                              </a:cubicBezTo>
                              <a:cubicBezTo>
                                <a:pt x="11047" y="5246"/>
                                <a:pt x="11036" y="5217"/>
                                <a:pt x="11031" y="5188"/>
                              </a:cubicBezTo>
                              <a:cubicBezTo>
                                <a:pt x="11031" y="5173"/>
                                <a:pt x="11031" y="5169"/>
                                <a:pt x="11031" y="5160"/>
                              </a:cubicBezTo>
                              <a:cubicBezTo>
                                <a:pt x="11058" y="5171"/>
                                <a:pt x="11076" y="5172"/>
                                <a:pt x="11106" y="5170"/>
                              </a:cubicBezTo>
                              <a:cubicBezTo>
                                <a:pt x="11143" y="5167"/>
                                <a:pt x="11178" y="5157"/>
                                <a:pt x="11212" y="5145"/>
                              </a:cubicBezTo>
                              <a:cubicBezTo>
                                <a:pt x="11232" y="5138"/>
                                <a:pt x="11256" y="5129"/>
                                <a:pt x="11264" y="5113"/>
                              </a:cubicBezTo>
                            </a:path>
                            <a:path w="1178" h="430">
                              <a:moveTo>
                                <a:pt x="11197" y="4953"/>
                              </a:moveTo>
                              <a:cubicBezTo>
                                <a:pt x="11194" y="4989"/>
                                <a:pt x="11188" y="5024"/>
                                <a:pt x="11182" y="5060"/>
                              </a:cubicBezTo>
                              <a:cubicBezTo>
                                <a:pt x="11172" y="5119"/>
                                <a:pt x="11167" y="5179"/>
                                <a:pt x="11155" y="5237"/>
                              </a:cubicBezTo>
                              <a:cubicBezTo>
                                <a:pt x="11149" y="5269"/>
                                <a:pt x="11139" y="5300"/>
                                <a:pt x="11133" y="5332"/>
                              </a:cubicBezTo>
                            </a:path>
                            <a:path w="1178" h="430">
                              <a:moveTo>
                                <a:pt x="11267" y="5143"/>
                              </a:moveTo>
                              <a:cubicBezTo>
                                <a:pt x="11291" y="5144"/>
                                <a:pt x="11276" y="5169"/>
                                <a:pt x="11274" y="5193"/>
                              </a:cubicBezTo>
                              <a:cubicBezTo>
                                <a:pt x="11271" y="5231"/>
                                <a:pt x="11264" y="5270"/>
                                <a:pt x="11262" y="5307"/>
                              </a:cubicBezTo>
                              <a:cubicBezTo>
                                <a:pt x="11261" y="5319"/>
                                <a:pt x="11267" y="5304"/>
                                <a:pt x="11269" y="5292"/>
                              </a:cubicBezTo>
                            </a:path>
                            <a:path w="1178" h="430">
                              <a:moveTo>
                                <a:pt x="11376" y="5165"/>
                              </a:moveTo>
                              <a:cubicBezTo>
                                <a:pt x="11393" y="5175"/>
                                <a:pt x="11384" y="5192"/>
                                <a:pt x="11381" y="5215"/>
                              </a:cubicBezTo>
                              <a:cubicBezTo>
                                <a:pt x="11377" y="5246"/>
                                <a:pt x="11377" y="5277"/>
                                <a:pt x="11384" y="5307"/>
                              </a:cubicBezTo>
                              <a:cubicBezTo>
                                <a:pt x="11389" y="5327"/>
                                <a:pt x="11401" y="5348"/>
                                <a:pt x="11423" y="5330"/>
                              </a:cubicBezTo>
                              <a:cubicBezTo>
                                <a:pt x="11450" y="5308"/>
                                <a:pt x="11455" y="5267"/>
                                <a:pt x="11460" y="5235"/>
                              </a:cubicBezTo>
                              <a:cubicBezTo>
                                <a:pt x="11465" y="5201"/>
                                <a:pt x="11466" y="5164"/>
                                <a:pt x="11443" y="5138"/>
                              </a:cubicBezTo>
                              <a:cubicBezTo>
                                <a:pt x="11426" y="5118"/>
                                <a:pt x="11406" y="5129"/>
                                <a:pt x="11393" y="5148"/>
                              </a:cubicBezTo>
                              <a:cubicBezTo>
                                <a:pt x="11381" y="5166"/>
                                <a:pt x="11381" y="5180"/>
                                <a:pt x="11381" y="5200"/>
                              </a:cubicBezTo>
                            </a:path>
                            <a:path w="1178" h="430">
                              <a:moveTo>
                                <a:pt x="11542" y="5277"/>
                              </a:moveTo>
                              <a:cubicBezTo>
                                <a:pt x="11542" y="5294"/>
                                <a:pt x="11539" y="5304"/>
                                <a:pt x="11542" y="5320"/>
                              </a:cubicBezTo>
                              <a:cubicBezTo>
                                <a:pt x="11560" y="5311"/>
                                <a:pt x="11567" y="5294"/>
                                <a:pt x="11577" y="5275"/>
                              </a:cubicBezTo>
                              <a:cubicBezTo>
                                <a:pt x="11594" y="5244"/>
                                <a:pt x="11611" y="5210"/>
                                <a:pt x="11637" y="5185"/>
                              </a:cubicBezTo>
                              <a:cubicBezTo>
                                <a:pt x="11659" y="5164"/>
                                <a:pt x="11688" y="5146"/>
                                <a:pt x="11719" y="5153"/>
                              </a:cubicBezTo>
                              <a:cubicBezTo>
                                <a:pt x="11747" y="5159"/>
                                <a:pt x="11771" y="5192"/>
                                <a:pt x="11781" y="5217"/>
                              </a:cubicBezTo>
                              <a:cubicBezTo>
                                <a:pt x="11792" y="5242"/>
                                <a:pt x="11800" y="5278"/>
                                <a:pt x="11803" y="5305"/>
                              </a:cubicBezTo>
                              <a:cubicBezTo>
                                <a:pt x="11803" y="5309"/>
                                <a:pt x="11803" y="5313"/>
                                <a:pt x="11803" y="5317"/>
                              </a:cubicBez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3366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0626,4953" coordsize="1178,430" path="m10649,5222c10650,5247,10653,5268,10649,5292c10645,5316,10640,5339,10634,5362c10631,5373,10631,5377,10626,5382c10635,5357,10646,5331,10659,5307c10671,5284,10689,5252,10713,5240c10717,5239,10722,5238,10726,5237c10743,5251,10743,5263,10746,5285c10749,5306,10748,5326,10748,5347c10769,5335,10779,5314,10793,5292c10807,5270,10821,5236,10842,5220c10845,5219,10849,5218,10852,5217c10866,5241,10864,5258,10867,5285c10869,5301,10870,5334,10887,5340c10899,5340,10904,5339,10909,5330em10991,5208c10992,5205,10993,5201,10994,5198c10970,5209,10968,5230,10964,5260c10960,5293,10962,5326,10979,5355c10991,5376,11012,5383,11031,5365c11053,5343,11049,5305,11048,5277c11047,5246,11036,5217,11031,5188c11031,5173,11031,5169,11031,5160c11058,5171,11076,5172,11106,5170c11143,5167,11178,5157,11212,5145c11232,5138,11256,5129,11264,5113em11197,4953c11194,4989,11188,5024,11182,5060c11172,5119,11167,5179,11155,5237c11149,5269,11139,5300,11133,5332em11267,5143c11291,5144,11276,5169,11274,5193c11271,5231,11264,5270,11262,5307c11261,5319,11267,5304,11269,5292em11376,5165c11393,5175,11384,5192,11381,5215c11377,5246,11377,5277,11384,5307c11389,5327,11401,5348,11423,5330c11450,5308,11455,5267,11460,5235c11465,5201,11466,5164,11443,5138c11426,5118,11406,5129,11393,5148c11381,5166,11381,5180,11381,5200em11542,5277c11542,5294,11539,5304,11542,5320c11560,5311,11567,5294,11577,5275c11594,5244,11611,5210,11637,5185c11659,5164,11688,5146,11719,5153c11747,5159,11771,5192,11781,5217c11792,5242,11800,5278,11803,5305c11803,5309,11803,5313,11803,5317e" stroked="t" o:allowincell="f" style="position:absolute;margin-left:244.3pt;margin-top:12.35pt;width:33.35pt;height:12.15pt;mso-wrap-style:none;v-text-anchor:middle">
                <v:fill o:detectmouseclick="t" on="false"/>
                <v:stroke color="#3366ff" weight="9360" joinstyle="round" endcap="round"/>
                <w10:wrap type="none"/>
              </v:shape>
            </w:pict>
          </mc:Fallback>
        </mc:AlternateContent>
      </w:r>
      <w:r>
        <w:rPr>
          <w:rFonts w:cs="Arial" w:ascii="Arial" w:hAnsi="Arial"/>
          <w:sz w:val="22"/>
          <w:u w:val="single"/>
        </w:rPr>
        <w:t>Definition of Friction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31035</wp:posOffset>
                </wp:positionH>
                <wp:positionV relativeFrom="paragraph">
                  <wp:posOffset>27305</wp:posOffset>
                </wp:positionV>
                <wp:extent cx="408305" cy="13335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8240" cy="13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33" h="370">
                              <a:moveTo>
                                <a:pt x="7377" y="5240"/>
                              </a:moveTo>
                              <a:cubicBezTo>
                                <a:pt x="7380" y="5230"/>
                                <a:pt x="7381" y="5226"/>
                                <a:pt x="7385" y="5220"/>
                              </a:cubicBezTo>
                              <a:cubicBezTo>
                                <a:pt x="7387" y="5240"/>
                                <a:pt x="7386" y="5257"/>
                                <a:pt x="7385" y="5277"/>
                              </a:cubicBezTo>
                              <a:cubicBezTo>
                                <a:pt x="7384" y="5304"/>
                                <a:pt x="7383" y="5331"/>
                                <a:pt x="7380" y="5357"/>
                              </a:cubicBezTo>
                              <a:cubicBezTo>
                                <a:pt x="7378" y="5374"/>
                                <a:pt x="7377" y="5392"/>
                                <a:pt x="7375" y="5409"/>
                              </a:cubicBezTo>
                              <a:cubicBezTo>
                                <a:pt x="7371" y="5384"/>
                                <a:pt x="7370" y="5358"/>
                                <a:pt x="7372" y="5332"/>
                              </a:cubicBezTo>
                              <a:cubicBezTo>
                                <a:pt x="7374" y="5292"/>
                                <a:pt x="7382" y="5253"/>
                                <a:pt x="7390" y="5215"/>
                              </a:cubicBezTo>
                              <a:cubicBezTo>
                                <a:pt x="7395" y="5191"/>
                                <a:pt x="7401" y="5162"/>
                                <a:pt x="7419" y="5145"/>
                              </a:cubicBezTo>
                              <a:cubicBezTo>
                                <a:pt x="7439" y="5126"/>
                                <a:pt x="7447" y="5144"/>
                                <a:pt x="7469" y="5138"/>
                              </a:cubicBezTo>
                              <a:cubicBezTo>
                                <a:pt x="7488" y="5133"/>
                                <a:pt x="7507" y="5121"/>
                                <a:pt x="7526" y="5115"/>
                              </a:cubicBezTo>
                            </a:path>
                            <a:path w="1133" h="370">
                              <a:moveTo>
                                <a:pt x="7561" y="5270"/>
                              </a:moveTo>
                              <a:cubicBezTo>
                                <a:pt x="7583" y="5273"/>
                                <a:pt x="7598" y="5278"/>
                                <a:pt x="7618" y="5265"/>
                              </a:cubicBezTo>
                              <a:cubicBezTo>
                                <a:pt x="7638" y="5252"/>
                                <a:pt x="7653" y="5229"/>
                                <a:pt x="7663" y="5208"/>
                              </a:cubicBezTo>
                              <a:cubicBezTo>
                                <a:pt x="7667" y="5199"/>
                                <a:pt x="7681" y="5163"/>
                                <a:pt x="7668" y="5153"/>
                              </a:cubicBezTo>
                              <a:cubicBezTo>
                                <a:pt x="7665" y="5153"/>
                                <a:pt x="7661" y="5153"/>
                                <a:pt x="7658" y="5153"/>
                              </a:cubicBezTo>
                              <a:cubicBezTo>
                                <a:pt x="7633" y="5163"/>
                                <a:pt x="7622" y="5183"/>
                                <a:pt x="7608" y="5208"/>
                              </a:cubicBezTo>
                              <a:cubicBezTo>
                                <a:pt x="7589" y="5244"/>
                                <a:pt x="7583" y="5277"/>
                                <a:pt x="7593" y="5317"/>
                              </a:cubicBezTo>
                              <a:cubicBezTo>
                                <a:pt x="7601" y="5351"/>
                                <a:pt x="7624" y="5367"/>
                                <a:pt x="7658" y="5372"/>
                              </a:cubicBezTo>
                              <a:cubicBezTo>
                                <a:pt x="7690" y="5376"/>
                                <a:pt x="7721" y="5343"/>
                                <a:pt x="7742" y="5322"/>
                              </a:cubicBezTo>
                              <a:cubicBezTo>
                                <a:pt x="7749" y="5315"/>
                                <a:pt x="7755" y="5307"/>
                                <a:pt x="7762" y="5300"/>
                              </a:cubicBezTo>
                            </a:path>
                            <a:path w="1133" h="370">
                              <a:moveTo>
                                <a:pt x="7903" y="5160"/>
                              </a:moveTo>
                              <a:cubicBezTo>
                                <a:pt x="7905" y="5140"/>
                                <a:pt x="7905" y="5122"/>
                                <a:pt x="7884" y="5110"/>
                              </a:cubicBezTo>
                              <a:cubicBezTo>
                                <a:pt x="7869" y="5101"/>
                                <a:pt x="7845" y="5118"/>
                                <a:pt x="7836" y="5128"/>
                              </a:cubicBezTo>
                              <a:cubicBezTo>
                                <a:pt x="7819" y="5146"/>
                                <a:pt x="7808" y="5179"/>
                                <a:pt x="7807" y="5203"/>
                              </a:cubicBezTo>
                              <a:cubicBezTo>
                                <a:pt x="7806" y="5228"/>
                                <a:pt x="7814" y="5261"/>
                                <a:pt x="7831" y="5280"/>
                              </a:cubicBezTo>
                              <a:cubicBezTo>
                                <a:pt x="7844" y="5294"/>
                                <a:pt x="7863" y="5306"/>
                                <a:pt x="7879" y="5317"/>
                              </a:cubicBezTo>
                              <a:cubicBezTo>
                                <a:pt x="7860" y="5331"/>
                                <a:pt x="7836" y="5342"/>
                                <a:pt x="7814" y="5352"/>
                              </a:cubicBezTo>
                              <a:cubicBezTo>
                                <a:pt x="7796" y="5360"/>
                                <a:pt x="7766" y="5386"/>
                                <a:pt x="7782" y="5357"/>
                              </a:cubicBezTo>
                            </a:path>
                            <a:path w="1133" h="370">
                              <a:moveTo>
                                <a:pt x="7938" y="5180"/>
                              </a:moveTo>
                              <a:cubicBezTo>
                                <a:pt x="7960" y="5185"/>
                                <a:pt x="7957" y="5203"/>
                                <a:pt x="7958" y="5227"/>
                              </a:cubicBezTo>
                              <a:cubicBezTo>
                                <a:pt x="7959" y="5257"/>
                                <a:pt x="7957" y="5287"/>
                                <a:pt x="7956" y="5317"/>
                              </a:cubicBezTo>
                              <a:cubicBezTo>
                                <a:pt x="7956" y="5329"/>
                                <a:pt x="7957" y="5332"/>
                                <a:pt x="7951" y="5337"/>
                              </a:cubicBezTo>
                              <a:cubicBezTo>
                                <a:pt x="7947" y="5304"/>
                                <a:pt x="7944" y="5273"/>
                                <a:pt x="7943" y="5240"/>
                              </a:cubicBezTo>
                            </a:path>
                            <a:path w="1133" h="370">
                              <a:moveTo>
                                <a:pt x="8047" y="5140"/>
                              </a:moveTo>
                              <a:cubicBezTo>
                                <a:pt x="8062" y="5134"/>
                                <a:pt x="8068" y="5132"/>
                                <a:pt x="8082" y="5123"/>
                              </a:cubicBezTo>
                              <a:cubicBezTo>
                                <a:pt x="8071" y="5144"/>
                                <a:pt x="8064" y="5160"/>
                                <a:pt x="8060" y="5183"/>
                              </a:cubicBezTo>
                              <a:cubicBezTo>
                                <a:pt x="8055" y="5211"/>
                                <a:pt x="8058" y="5242"/>
                                <a:pt x="8072" y="5267"/>
                              </a:cubicBezTo>
                              <a:cubicBezTo>
                                <a:pt x="8084" y="5287"/>
                                <a:pt x="8104" y="5308"/>
                                <a:pt x="8124" y="5320"/>
                              </a:cubicBezTo>
                              <a:cubicBezTo>
                                <a:pt x="8127" y="5322"/>
                                <a:pt x="8131" y="5323"/>
                                <a:pt x="8134" y="5325"/>
                              </a:cubicBezTo>
                              <a:cubicBezTo>
                                <a:pt x="8112" y="5335"/>
                                <a:pt x="8089" y="5336"/>
                                <a:pt x="8065" y="5342"/>
                              </a:cubicBezTo>
                              <a:cubicBezTo>
                                <a:pt x="8044" y="5347"/>
                                <a:pt x="8029" y="5362"/>
                                <a:pt x="8013" y="5347"/>
                              </a:cubicBezTo>
                            </a:path>
                            <a:path w="1133" h="370">
                              <a:moveTo>
                                <a:pt x="8132" y="5198"/>
                              </a:moveTo>
                              <a:cubicBezTo>
                                <a:pt x="8152" y="5186"/>
                                <a:pt x="8163" y="5186"/>
                                <a:pt x="8186" y="5183"/>
                              </a:cubicBezTo>
                              <a:cubicBezTo>
                                <a:pt x="8216" y="5180"/>
                                <a:pt x="8244" y="5170"/>
                                <a:pt x="8273" y="5163"/>
                              </a:cubicBezTo>
                              <a:cubicBezTo>
                                <a:pt x="8289" y="5159"/>
                                <a:pt x="8303" y="5154"/>
                                <a:pt x="8318" y="5148"/>
                              </a:cubicBezTo>
                            </a:path>
                            <a:path w="1133" h="370">
                              <a:moveTo>
                                <a:pt x="8301" y="5040"/>
                              </a:moveTo>
                              <a:cubicBezTo>
                                <a:pt x="8274" y="5063"/>
                                <a:pt x="8274" y="5106"/>
                                <a:pt x="8268" y="5145"/>
                              </a:cubicBezTo>
                              <a:cubicBezTo>
                                <a:pt x="8260" y="5198"/>
                                <a:pt x="8254" y="5252"/>
                                <a:pt x="8253" y="5305"/>
                              </a:cubicBezTo>
                              <a:cubicBezTo>
                                <a:pt x="8253" y="5329"/>
                                <a:pt x="8250" y="5338"/>
                                <a:pt x="8271" y="5332"/>
                              </a:cubicBezTo>
                            </a:path>
                            <a:path w="1133" h="370">
                              <a:moveTo>
                                <a:pt x="8445" y="5123"/>
                              </a:moveTo>
                              <a:cubicBezTo>
                                <a:pt x="8449" y="5118"/>
                                <a:pt x="8453" y="5113"/>
                                <a:pt x="8457" y="5108"/>
                              </a:cubicBezTo>
                              <a:cubicBezTo>
                                <a:pt x="8454" y="5137"/>
                                <a:pt x="8445" y="5157"/>
                                <a:pt x="8435" y="5183"/>
                              </a:cubicBezTo>
                              <a:cubicBezTo>
                                <a:pt x="8427" y="5205"/>
                                <a:pt x="8421" y="5225"/>
                                <a:pt x="8432" y="5247"/>
                              </a:cubicBezTo>
                              <a:cubicBezTo>
                                <a:pt x="8442" y="5267"/>
                                <a:pt x="8460" y="5275"/>
                                <a:pt x="8477" y="5287"/>
                              </a:cubicBezTo>
                              <a:cubicBezTo>
                                <a:pt x="8491" y="5297"/>
                                <a:pt x="8508" y="5310"/>
                                <a:pt x="8504" y="5330"/>
                              </a:cubicBezTo>
                              <a:cubicBezTo>
                                <a:pt x="8499" y="5360"/>
                                <a:pt x="8459" y="5369"/>
                                <a:pt x="8437" y="5377"/>
                              </a:cubicBezTo>
                              <a:cubicBezTo>
                                <a:pt x="8411" y="5388"/>
                                <a:pt x="8401" y="5391"/>
                                <a:pt x="8383" y="5399"/>
                              </a:cubicBez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3366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372,5040" coordsize="1133,370" path="m7377,5240c7380,5230,7381,5226,7385,5220c7387,5240,7386,5257,7385,5277c7384,5304,7383,5331,7380,5357c7378,5374,7377,5392,7375,5409c7371,5384,7370,5358,7372,5332c7374,5292,7382,5253,7390,5215c7395,5191,7401,5162,7419,5145c7439,5126,7447,5144,7469,5138c7488,5133,7507,5121,7526,5115em7561,5270c7583,5273,7598,5278,7618,5265c7638,5252,7653,5229,7663,5208c7667,5199,7681,5163,7668,5153c7665,5153,7661,5153,7658,5153c7633,5163,7622,5183,7608,5208c7589,5244,7583,5277,7593,5317c7601,5351,7624,5367,7658,5372c7690,5376,7721,5343,7742,5322c7749,5315,7755,5307,7762,5300em7903,5160c7905,5140,7905,5122,7884,5110c7869,5101,7845,5118,7836,5128c7819,5146,7808,5179,7807,5203c7806,5228,7814,5261,7831,5280c7844,5294,7863,5306,7879,5317c7860,5331,7836,5342,7814,5352c7796,5360,7766,5386,7782,5357em7938,5180c7960,5185,7957,5203,7958,5227c7959,5257,7957,5287,7956,5317c7956,5329,7957,5332,7951,5337c7947,5304,7944,5273,7943,5240em8047,5140c8062,5134,8068,5132,8082,5123c8071,5144,8064,5160,8060,5183c8055,5211,8058,5242,8072,5267c8084,5287,8104,5308,8124,5320c8127,5322,8131,5323,8134,5325c8112,5335,8089,5336,8065,5342c8044,5347,8029,5362,8013,5347em8132,5198c8152,5186,8163,5186,8186,5183c8216,5180,8244,5170,8273,5163c8289,5159,8303,5154,8318,5148em8301,5040c8274,5063,8274,5106,8268,5145c8260,5198,8254,5252,8253,5305c8253,5329,8250,5338,8271,5332em8445,5123c8449,5118,8453,5113,8457,5108c8454,5137,8445,5157,8435,5183c8427,5205,8421,5225,8432,5247c8442,5267,8460,5275,8477,5287c8491,5297,8508,5310,8504,5330c8499,5360,8459,5369,8437,5377c8411,5388,8401,5391,8383,5399e" stroked="t" o:allowincell="f" style="position:absolute;margin-left:152.05pt;margin-top:2.15pt;width:32.1pt;height:10.45pt;mso-wrap-style:none;v-text-anchor:middle">
                <v:fill o:detectmouseclick="t" on="false"/>
                <v:stroke color="#3366ff" weight="936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64765</wp:posOffset>
                </wp:positionH>
                <wp:positionV relativeFrom="paragraph">
                  <wp:posOffset>13970</wp:posOffset>
                </wp:positionV>
                <wp:extent cx="443230" cy="144145"/>
                <wp:effectExtent l="5080" t="5715" r="508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3160" cy="14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30" h="400">
                              <a:moveTo>
                                <a:pt x="9132" y="5235"/>
                              </a:moveTo>
                              <a:cubicBezTo>
                                <a:pt x="9143" y="5246"/>
                                <a:pt x="9147" y="5258"/>
                                <a:pt x="9150" y="5275"/>
                              </a:cubicBezTo>
                              <a:cubicBezTo>
                                <a:pt x="9154" y="5296"/>
                                <a:pt x="9158" y="5316"/>
                                <a:pt x="9159" y="5337"/>
                              </a:cubicBezTo>
                              <a:cubicBezTo>
                                <a:pt x="9159" y="5348"/>
                                <a:pt x="9159" y="5350"/>
                                <a:pt x="9159" y="5357"/>
                              </a:cubicBezTo>
                              <a:cubicBezTo>
                                <a:pt x="9142" y="5350"/>
                                <a:pt x="9139" y="5333"/>
                                <a:pt x="9137" y="5312"/>
                              </a:cubicBezTo>
                              <a:cubicBezTo>
                                <a:pt x="9134" y="5283"/>
                                <a:pt x="9142" y="5247"/>
                                <a:pt x="9152" y="5220"/>
                              </a:cubicBezTo>
                              <a:cubicBezTo>
                                <a:pt x="9161" y="5197"/>
                                <a:pt x="9177" y="5168"/>
                                <a:pt x="9197" y="5153"/>
                              </a:cubicBezTo>
                              <a:cubicBezTo>
                                <a:pt x="9218" y="5137"/>
                                <a:pt x="9228" y="5150"/>
                                <a:pt x="9244" y="5160"/>
                              </a:cubicBezTo>
                              <a:cubicBezTo>
                                <a:pt x="9258" y="5169"/>
                                <a:pt x="9273" y="5168"/>
                                <a:pt x="9289" y="5168"/>
                              </a:cubicBezTo>
                            </a:path>
                            <a:path w="1230" h="400">
                              <a:moveTo>
                                <a:pt x="9321" y="5265"/>
                              </a:moveTo>
                              <a:cubicBezTo>
                                <a:pt x="9329" y="5280"/>
                                <a:pt x="9343" y="5294"/>
                                <a:pt x="9365" y="5295"/>
                              </a:cubicBezTo>
                              <a:cubicBezTo>
                                <a:pt x="9387" y="5296"/>
                                <a:pt x="9405" y="5284"/>
                                <a:pt x="9418" y="5267"/>
                              </a:cubicBezTo>
                              <a:cubicBezTo>
                                <a:pt x="9435" y="5244"/>
                                <a:pt x="9438" y="5218"/>
                                <a:pt x="9425" y="5193"/>
                              </a:cubicBezTo>
                              <a:cubicBezTo>
                                <a:pt x="9412" y="5167"/>
                                <a:pt x="9393" y="5156"/>
                                <a:pt x="9365" y="5165"/>
                              </a:cubicBezTo>
                              <a:cubicBezTo>
                                <a:pt x="9333" y="5175"/>
                                <a:pt x="9317" y="5217"/>
                                <a:pt x="9313" y="5247"/>
                              </a:cubicBezTo>
                              <a:cubicBezTo>
                                <a:pt x="9308" y="5286"/>
                                <a:pt x="9315" y="5339"/>
                                <a:pt x="9341" y="5370"/>
                              </a:cubicBezTo>
                              <a:cubicBezTo>
                                <a:pt x="9370" y="5404"/>
                                <a:pt x="9408" y="5404"/>
                                <a:pt x="9445" y="5389"/>
                              </a:cubicBezTo>
                              <a:cubicBezTo>
                                <a:pt x="9492" y="5370"/>
                                <a:pt x="9518" y="5331"/>
                                <a:pt x="9547" y="5292"/>
                              </a:cubicBezTo>
                            </a:path>
                            <a:path w="1230" h="400">
                              <a:moveTo>
                                <a:pt x="9624" y="5033"/>
                              </a:moveTo>
                              <a:cubicBezTo>
                                <a:pt x="9621" y="5021"/>
                                <a:pt x="9620" y="5017"/>
                                <a:pt x="9609" y="5016"/>
                              </a:cubicBezTo>
                              <a:cubicBezTo>
                                <a:pt x="9591" y="5052"/>
                                <a:pt x="9585" y="5088"/>
                                <a:pt x="9579" y="5128"/>
                              </a:cubicBezTo>
                              <a:cubicBezTo>
                                <a:pt x="9572" y="5179"/>
                                <a:pt x="9566" y="5230"/>
                                <a:pt x="9562" y="5282"/>
                              </a:cubicBezTo>
                              <a:cubicBezTo>
                                <a:pt x="9560" y="5302"/>
                                <a:pt x="9553" y="5358"/>
                                <a:pt x="9574" y="5370"/>
                              </a:cubicBezTo>
                              <a:cubicBezTo>
                                <a:pt x="9586" y="5370"/>
                                <a:pt x="9592" y="5369"/>
                                <a:pt x="9599" y="5362"/>
                              </a:cubicBezTo>
                            </a:path>
                            <a:path w="1230" h="400">
                              <a:moveTo>
                                <a:pt x="9713" y="5195"/>
                              </a:moveTo>
                              <a:cubicBezTo>
                                <a:pt x="9711" y="5164"/>
                                <a:pt x="9700" y="5176"/>
                                <a:pt x="9688" y="5198"/>
                              </a:cubicBezTo>
                              <a:cubicBezTo>
                                <a:pt x="9673" y="5226"/>
                                <a:pt x="9666" y="5260"/>
                                <a:pt x="9666" y="5292"/>
                              </a:cubicBezTo>
                              <a:cubicBezTo>
                                <a:pt x="9666" y="5308"/>
                                <a:pt x="9667" y="5360"/>
                                <a:pt x="9693" y="5362"/>
                              </a:cubicBezTo>
                              <a:cubicBezTo>
                                <a:pt x="9721" y="5365"/>
                                <a:pt x="9744" y="5319"/>
                                <a:pt x="9755" y="5300"/>
                              </a:cubicBezTo>
                              <a:cubicBezTo>
                                <a:pt x="9774" y="5267"/>
                                <a:pt x="9788" y="5227"/>
                                <a:pt x="9795" y="5190"/>
                              </a:cubicBezTo>
                              <a:cubicBezTo>
                                <a:pt x="9795" y="5187"/>
                                <a:pt x="9795" y="5183"/>
                                <a:pt x="9795" y="5180"/>
                              </a:cubicBezTo>
                              <a:cubicBezTo>
                                <a:pt x="9782" y="5216"/>
                                <a:pt x="9782" y="5242"/>
                                <a:pt x="9785" y="5280"/>
                              </a:cubicBezTo>
                              <a:cubicBezTo>
                                <a:pt x="9787" y="5299"/>
                                <a:pt x="9788" y="5342"/>
                                <a:pt x="9820" y="5337"/>
                              </a:cubicBezTo>
                              <a:cubicBezTo>
                                <a:pt x="9825" y="5335"/>
                                <a:pt x="9830" y="5332"/>
                                <a:pt x="9835" y="5330"/>
                              </a:cubicBezTo>
                            </a:path>
                            <a:path w="1230" h="400">
                              <a:moveTo>
                                <a:pt x="9869" y="5140"/>
                              </a:moveTo>
                              <a:cubicBezTo>
                                <a:pt x="9873" y="5166"/>
                                <a:pt x="9886" y="5157"/>
                                <a:pt x="9909" y="5153"/>
                              </a:cubicBezTo>
                              <a:cubicBezTo>
                                <a:pt x="9933" y="5149"/>
                                <a:pt x="9963" y="5141"/>
                                <a:pt x="9984" y="5128"/>
                              </a:cubicBezTo>
                              <a:cubicBezTo>
                                <a:pt x="9996" y="5118"/>
                                <a:pt x="10000" y="5115"/>
                                <a:pt x="10008" y="5108"/>
                              </a:cubicBezTo>
                            </a:path>
                            <a:path w="1230" h="400">
                              <a:moveTo>
                                <a:pt x="9961" y="5003"/>
                              </a:moveTo>
                              <a:cubicBezTo>
                                <a:pt x="9942" y="5035"/>
                                <a:pt x="9942" y="5067"/>
                                <a:pt x="9934" y="5105"/>
                              </a:cubicBezTo>
                              <a:cubicBezTo>
                                <a:pt x="9922" y="5163"/>
                                <a:pt x="9909" y="5222"/>
                                <a:pt x="9899" y="5280"/>
                              </a:cubicBezTo>
                              <a:cubicBezTo>
                                <a:pt x="9898" y="5285"/>
                                <a:pt x="9882" y="5378"/>
                                <a:pt x="9887" y="5377"/>
                              </a:cubicBezTo>
                              <a:cubicBezTo>
                                <a:pt x="9890" y="5374"/>
                                <a:pt x="9894" y="5370"/>
                                <a:pt x="9897" y="5367"/>
                              </a:cubicBezTo>
                            </a:path>
                            <a:path w="1230" h="400">
                              <a:moveTo>
                                <a:pt x="9979" y="5200"/>
                              </a:moveTo>
                              <a:cubicBezTo>
                                <a:pt x="9984" y="5226"/>
                                <a:pt x="9981" y="5256"/>
                                <a:pt x="9979" y="5285"/>
                              </a:cubicBezTo>
                              <a:cubicBezTo>
                                <a:pt x="9977" y="5307"/>
                                <a:pt x="9977" y="5329"/>
                                <a:pt x="9969" y="5350"/>
                              </a:cubicBezTo>
                              <a:cubicBezTo>
                                <a:pt x="9971" y="5328"/>
                                <a:pt x="9972" y="5321"/>
                                <a:pt x="9971" y="5307"/>
                              </a:cubicBezTo>
                            </a:path>
                            <a:path w="1230" h="400">
                              <a:moveTo>
                                <a:pt x="10041" y="5090"/>
                              </a:moveTo>
                              <a:cubicBezTo>
                                <a:pt x="10039" y="5113"/>
                                <a:pt x="10037" y="5126"/>
                                <a:pt x="10048" y="5148"/>
                              </a:cubicBezTo>
                              <a:cubicBezTo>
                                <a:pt x="10059" y="5170"/>
                                <a:pt x="10066" y="5194"/>
                                <a:pt x="10075" y="5217"/>
                              </a:cubicBezTo>
                              <a:cubicBezTo>
                                <a:pt x="10086" y="5246"/>
                                <a:pt x="10090" y="5279"/>
                                <a:pt x="10103" y="5307"/>
                              </a:cubicBezTo>
                              <a:cubicBezTo>
                                <a:pt x="10105" y="5310"/>
                                <a:pt x="10108" y="5314"/>
                                <a:pt x="10110" y="5317"/>
                              </a:cubicBezTo>
                              <a:cubicBezTo>
                                <a:pt x="10130" y="5306"/>
                                <a:pt x="10133" y="5284"/>
                                <a:pt x="10140" y="5260"/>
                              </a:cubicBezTo>
                              <a:cubicBezTo>
                                <a:pt x="10150" y="5227"/>
                                <a:pt x="10160" y="5197"/>
                                <a:pt x="10172" y="5165"/>
                              </a:cubicBezTo>
                              <a:cubicBezTo>
                                <a:pt x="10177" y="5151"/>
                                <a:pt x="10178" y="5147"/>
                                <a:pt x="10182" y="5138"/>
                              </a:cubicBezTo>
                            </a:path>
                            <a:path w="1230" h="400">
                              <a:moveTo>
                                <a:pt x="10252" y="5232"/>
                              </a:moveTo>
                              <a:cubicBezTo>
                                <a:pt x="10282" y="5234"/>
                                <a:pt x="10283" y="5225"/>
                                <a:pt x="10299" y="5198"/>
                              </a:cubicBezTo>
                              <a:cubicBezTo>
                                <a:pt x="10316" y="5170"/>
                                <a:pt x="10323" y="5140"/>
                                <a:pt x="10321" y="5108"/>
                              </a:cubicBezTo>
                              <a:cubicBezTo>
                                <a:pt x="10321" y="5105"/>
                                <a:pt x="10321" y="5101"/>
                                <a:pt x="10321" y="5098"/>
                              </a:cubicBezTo>
                              <a:cubicBezTo>
                                <a:pt x="10299" y="5116"/>
                                <a:pt x="10291" y="5141"/>
                                <a:pt x="10281" y="5168"/>
                              </a:cubicBezTo>
                              <a:cubicBezTo>
                                <a:pt x="10265" y="5210"/>
                                <a:pt x="10246" y="5271"/>
                                <a:pt x="10257" y="5317"/>
                              </a:cubicBezTo>
                              <a:cubicBezTo>
                                <a:pt x="10269" y="5369"/>
                                <a:pt x="10335" y="5334"/>
                                <a:pt x="10361" y="5325"/>
                              </a:cubicBez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3366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9132,5003" coordsize="1230,400" path="m9132,5235c9143,5246,9147,5258,9150,5275c9154,5296,9158,5316,9159,5337c9159,5348,9159,5350,9159,5357c9142,5350,9139,5333,9137,5312c9134,5283,9142,5247,9152,5220c9161,5197,9177,5168,9197,5153c9218,5137,9228,5150,9244,5160c9258,5169,9273,5168,9289,5168em9321,5265c9329,5280,9343,5294,9365,5295c9387,5296,9405,5284,9418,5267c9435,5244,9438,5218,9425,5193c9412,5167,9393,5156,9365,5165c9333,5175,9317,5217,9313,5247c9308,5286,9315,5339,9341,5370c9370,5404,9408,5404,9445,5389c9492,5370,9518,5331,9547,5292em9624,5033c9621,5021,9620,5017,9609,5016c9591,5052,9585,5088,9579,5128c9572,5179,9566,5230,9562,5282c9560,5302,9553,5358,9574,5370c9586,5370,9592,5369,9599,5362em9713,5195c9711,5164,9700,5176,9688,5198c9673,5226,9666,5260,9666,5292c9666,5308,9667,5360,9693,5362c9721,5365,9744,5319,9755,5300c9774,5267,9788,5227,9795,5190c9795,5187,9795,5183,9795,5180c9782,5216,9782,5242,9785,5280c9787,5299,9788,5342,9820,5337c9825,5335,9830,5332,9835,5330em9869,5140c9873,5166,9886,5157,9909,5153c9933,5149,9963,5141,9984,5128c9996,5118,10000,5115,10008,5108em9961,5003c9942,5035,9942,5067,9934,5105c9922,5163,9909,5222,9899,5280c9898,5285,9882,5378,9887,5377c9890,5374,9894,5370,9897,5367em9979,5200c9984,5226,9981,5256,9979,5285c9977,5307,9977,5329,9969,5350c9971,5328,9972,5321,9971,5307em10041,5090c10039,5113,10037,5126,10048,5148c10059,5170,10066,5194,10075,5217c10086,5246,10090,5279,10103,5307c10105,5310,10108,5314,10110,5317c10130,5306,10133,5284,10140,5260c10150,5227,10160,5197,10172,5165c10177,5151,10178,5147,10182,5138em10252,5232c10282,5234,10283,5225,10299,5198c10316,5170,10323,5140,10321,5108c10321,5105,10321,5101,10321,5098c10299,5116,10291,5141,10281,5168c10265,5210,10246,5271,10257,5317c10269,5369,10335,5334,10361,5325e" stroked="t" o:allowincell="f" style="position:absolute;margin-left:201.95pt;margin-top:1.1pt;width:34.85pt;height:11.3pt;mso-wrap-style:none;v-text-anchor:middle">
                <v:fill o:detectmouseclick="t" on="false"/>
                <v:stroke color="#3366ff" weight="9360" joinstyle="round" endcap="round"/>
                <w10:wrap type="none"/>
              </v:shape>
            </w:pict>
          </mc:Fallback>
        </mc:AlternateContent>
      </w:r>
      <w:r>
        <w:rPr>
          <w:rFonts w:cs="Arial" w:ascii="Arial" w:hAnsi="Arial"/>
          <w:sz w:val="28"/>
          <w:szCs w:val="28"/>
        </w:rPr>
        <w:t xml:space="preserve">Friction is the force that </w:t>
      </w:r>
      <w:r>
        <w:rPr>
          <w:rFonts w:cs="Arial" w:ascii="Arial" w:hAnsi="Arial"/>
          <w:color w:val="FFFFFF"/>
          <w:sz w:val="28"/>
          <w:szCs w:val="28"/>
        </w:rPr>
        <w:t>resists relative motion</w:t>
      </w:r>
      <w:r>
        <w:rPr>
          <w:rFonts w:cs="Arial" w:ascii="Arial" w:hAnsi="Arial"/>
          <w:sz w:val="28"/>
          <w:szCs w:val="28"/>
        </w:rPr>
        <w:t xml:space="preserve"> between two sliding surfaces (called kinetic friction), or tendency for relative motion between two stationary surfaces (called static friction). </w:t>
      </w:r>
    </w:p>
    <w:p>
      <w:pPr>
        <w:pStyle w:val="Normal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p>
      <w:pPr>
        <w:pStyle w:val="StyleBoxSinglesolidlineAuto05ptLinewidth"/>
        <w:pBdr>
          <w:top w:val="nil"/>
          <w:left w:val="nil"/>
          <w:bottom w:val="nil"/>
          <w:right w:val="nil"/>
        </w:pBdr>
        <w:spacing w:before="0" w:after="0"/>
        <w:rPr>
          <w:rFonts w:cs="Arial"/>
          <w:u w:val="single"/>
          <w:lang w:val="en-US"/>
        </w:rPr>
      </w:pPr>
      <w:r>
        <w:rPr>
          <w:rFonts w:cs="Arial"/>
          <w:u w:val="single"/>
          <w:lang w:val="en-US"/>
        </w:rPr>
        <w:t xml:space="preserve">Definition of Moment of a Force </w:t>
      </w:r>
    </w:p>
    <w:p>
      <w:pPr>
        <w:pStyle w:val="StyleBoxSinglesolidlineAuto05ptLinewidth"/>
        <w:pBdr>
          <w:top w:val="nil"/>
          <w:left w:val="nil"/>
          <w:bottom w:val="nil"/>
          <w:right w:val="nil"/>
        </w:pBdr>
        <w:spacing w:before="0" w:after="0"/>
        <w:rPr>
          <w:rFonts w:cs="Arial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801235</wp:posOffset>
                </wp:positionH>
                <wp:positionV relativeFrom="paragraph">
                  <wp:posOffset>3175</wp:posOffset>
                </wp:positionV>
                <wp:extent cx="582930" cy="227965"/>
                <wp:effectExtent l="5080" t="5715" r="5080" b="3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840" cy="227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20" h="634">
                              <a:moveTo>
                                <a:pt x="15344" y="7750"/>
                              </a:moveTo>
                              <a:cubicBezTo>
                                <a:pt x="15350" y="7766"/>
                                <a:pt x="15354" y="7770"/>
                                <a:pt x="15354" y="7788"/>
                              </a:cubicBezTo>
                              <a:cubicBezTo>
                                <a:pt x="15354" y="7810"/>
                                <a:pt x="15355" y="7830"/>
                                <a:pt x="15354" y="7852"/>
                              </a:cubicBezTo>
                              <a:cubicBezTo>
                                <a:pt x="15353" y="7869"/>
                                <a:pt x="15351" y="7885"/>
                                <a:pt x="15349" y="7902"/>
                              </a:cubicBezTo>
                              <a:cubicBezTo>
                                <a:pt x="15351" y="7879"/>
                                <a:pt x="15357" y="7862"/>
                                <a:pt x="15364" y="7840"/>
                              </a:cubicBezTo>
                              <a:cubicBezTo>
                                <a:pt x="15372" y="7817"/>
                                <a:pt x="15379" y="7795"/>
                                <a:pt x="15394" y="7775"/>
                              </a:cubicBezTo>
                              <a:cubicBezTo>
                                <a:pt x="15402" y="7767"/>
                                <a:pt x="15405" y="7765"/>
                                <a:pt x="15413" y="7763"/>
                              </a:cubicBezTo>
                              <a:cubicBezTo>
                                <a:pt x="15423" y="7776"/>
                                <a:pt x="15427" y="7790"/>
                                <a:pt x="15426" y="7808"/>
                              </a:cubicBezTo>
                              <a:cubicBezTo>
                                <a:pt x="15425" y="7819"/>
                                <a:pt x="15423" y="7829"/>
                                <a:pt x="15423" y="7840"/>
                              </a:cubicBezTo>
                              <a:cubicBezTo>
                                <a:pt x="15437" y="7824"/>
                                <a:pt x="15444" y="7804"/>
                                <a:pt x="15456" y="7785"/>
                              </a:cubicBezTo>
                              <a:cubicBezTo>
                                <a:pt x="15464" y="7772"/>
                                <a:pt x="15483" y="7740"/>
                                <a:pt x="15503" y="7740"/>
                              </a:cubicBezTo>
                              <a:cubicBezTo>
                                <a:pt x="15522" y="7740"/>
                                <a:pt x="15534" y="7775"/>
                                <a:pt x="15538" y="7788"/>
                              </a:cubicBezTo>
                              <a:cubicBezTo>
                                <a:pt x="15547" y="7819"/>
                                <a:pt x="15547" y="7855"/>
                                <a:pt x="15557" y="7885"/>
                              </a:cubicBezTo>
                              <a:cubicBezTo>
                                <a:pt x="15567" y="7915"/>
                                <a:pt x="15573" y="7890"/>
                                <a:pt x="15582" y="7877"/>
                              </a:cubicBezTo>
                            </a:path>
                            <a:path w="1620" h="634">
                              <a:moveTo>
                                <a:pt x="15729" y="7788"/>
                              </a:moveTo>
                              <a:cubicBezTo>
                                <a:pt x="15727" y="7766"/>
                                <a:pt x="15705" y="7759"/>
                                <a:pt x="15682" y="7770"/>
                              </a:cubicBezTo>
                              <a:cubicBezTo>
                                <a:pt x="15663" y="7779"/>
                                <a:pt x="15646" y="7812"/>
                                <a:pt x="15637" y="7830"/>
                              </a:cubicBezTo>
                              <a:cubicBezTo>
                                <a:pt x="15627" y="7851"/>
                                <a:pt x="15619" y="7874"/>
                                <a:pt x="15627" y="7897"/>
                              </a:cubicBezTo>
                              <a:cubicBezTo>
                                <a:pt x="15631" y="7906"/>
                                <a:pt x="15632" y="7909"/>
                                <a:pt x="15639" y="7910"/>
                              </a:cubicBezTo>
                              <a:cubicBezTo>
                                <a:pt x="15657" y="7900"/>
                                <a:pt x="15672" y="7889"/>
                                <a:pt x="15682" y="7870"/>
                              </a:cubicBezTo>
                              <a:cubicBezTo>
                                <a:pt x="15693" y="7849"/>
                                <a:pt x="15695" y="7825"/>
                                <a:pt x="15704" y="7803"/>
                              </a:cubicBezTo>
                              <a:cubicBezTo>
                                <a:pt x="15706" y="7800"/>
                                <a:pt x="15707" y="7798"/>
                                <a:pt x="15709" y="7795"/>
                              </a:cubicBezTo>
                              <a:cubicBezTo>
                                <a:pt x="15711" y="7820"/>
                                <a:pt x="15711" y="7843"/>
                                <a:pt x="15719" y="7867"/>
                              </a:cubicBezTo>
                              <a:cubicBezTo>
                                <a:pt x="15725" y="7885"/>
                                <a:pt x="15737" y="7912"/>
                                <a:pt x="15758" y="7910"/>
                              </a:cubicBezTo>
                              <a:cubicBezTo>
                                <a:pt x="15772" y="7905"/>
                                <a:pt x="15777" y="7902"/>
                                <a:pt x="15786" y="7897"/>
                              </a:cubicBezTo>
                            </a:path>
                            <a:path w="1620" h="634">
                              <a:moveTo>
                                <a:pt x="15900" y="7785"/>
                              </a:moveTo>
                              <a:cubicBezTo>
                                <a:pt x="15884" y="7753"/>
                                <a:pt x="15860" y="7747"/>
                                <a:pt x="15838" y="7780"/>
                              </a:cubicBezTo>
                              <a:cubicBezTo>
                                <a:pt x="15823" y="7803"/>
                                <a:pt x="15812" y="7840"/>
                                <a:pt x="15813" y="7867"/>
                              </a:cubicBezTo>
                              <a:cubicBezTo>
                                <a:pt x="15813" y="7881"/>
                                <a:pt x="15822" y="7920"/>
                                <a:pt x="15843" y="7920"/>
                              </a:cubicBezTo>
                              <a:cubicBezTo>
                                <a:pt x="15873" y="7920"/>
                                <a:pt x="15888" y="7872"/>
                                <a:pt x="15895" y="7852"/>
                              </a:cubicBezTo>
                              <a:cubicBezTo>
                                <a:pt x="15900" y="7837"/>
                                <a:pt x="15902" y="7832"/>
                                <a:pt x="15905" y="7822"/>
                              </a:cubicBezTo>
                              <a:cubicBezTo>
                                <a:pt x="15893" y="7835"/>
                                <a:pt x="15900" y="7839"/>
                                <a:pt x="15900" y="7857"/>
                              </a:cubicBezTo>
                              <a:cubicBezTo>
                                <a:pt x="15899" y="7903"/>
                                <a:pt x="15898" y="7948"/>
                                <a:pt x="15898" y="7994"/>
                              </a:cubicBezTo>
                              <a:cubicBezTo>
                                <a:pt x="15898" y="8038"/>
                                <a:pt x="15899" y="8085"/>
                                <a:pt x="15885" y="8127"/>
                              </a:cubicBezTo>
                              <a:cubicBezTo>
                                <a:pt x="15874" y="8160"/>
                                <a:pt x="15853" y="8178"/>
                                <a:pt x="15821" y="8191"/>
                              </a:cubicBezTo>
                              <a:cubicBezTo>
                                <a:pt x="15789" y="8204"/>
                                <a:pt x="15744" y="8201"/>
                                <a:pt x="15711" y="8191"/>
                              </a:cubicBezTo>
                              <a:cubicBezTo>
                                <a:pt x="15704" y="8188"/>
                                <a:pt x="15696" y="8184"/>
                                <a:pt x="15689" y="8181"/>
                              </a:cubicBezTo>
                            </a:path>
                            <a:path w="1620" h="634">
                              <a:moveTo>
                                <a:pt x="16029" y="7837"/>
                              </a:moveTo>
                              <a:cubicBezTo>
                                <a:pt x="16024" y="7858"/>
                                <a:pt x="16023" y="7880"/>
                                <a:pt x="16022" y="7902"/>
                              </a:cubicBezTo>
                              <a:cubicBezTo>
                                <a:pt x="16021" y="7914"/>
                                <a:pt x="16020" y="7925"/>
                                <a:pt x="16017" y="7937"/>
                              </a:cubicBezTo>
                              <a:cubicBezTo>
                                <a:pt x="16024" y="7910"/>
                                <a:pt x="16029" y="7883"/>
                                <a:pt x="16039" y="7857"/>
                              </a:cubicBezTo>
                              <a:cubicBezTo>
                                <a:pt x="16051" y="7826"/>
                                <a:pt x="16069" y="7791"/>
                                <a:pt x="16094" y="7768"/>
                              </a:cubicBezTo>
                              <a:cubicBezTo>
                                <a:pt x="16107" y="7756"/>
                                <a:pt x="16130" y="7742"/>
                                <a:pt x="16148" y="7753"/>
                              </a:cubicBezTo>
                              <a:cubicBezTo>
                                <a:pt x="16166" y="7764"/>
                                <a:pt x="16172" y="7781"/>
                                <a:pt x="16173" y="7800"/>
                              </a:cubicBezTo>
                              <a:cubicBezTo>
                                <a:pt x="16174" y="7824"/>
                                <a:pt x="16167" y="7843"/>
                                <a:pt x="16163" y="7865"/>
                              </a:cubicBezTo>
                              <a:cubicBezTo>
                                <a:pt x="16161" y="7884"/>
                                <a:pt x="16160" y="7891"/>
                                <a:pt x="16176" y="7877"/>
                              </a:cubicBezTo>
                            </a:path>
                            <a:path w="1620" h="634">
                              <a:moveTo>
                                <a:pt x="16230" y="7775"/>
                              </a:moveTo>
                              <a:cubicBezTo>
                                <a:pt x="16238" y="7782"/>
                                <a:pt x="16238" y="7799"/>
                                <a:pt x="16238" y="7817"/>
                              </a:cubicBezTo>
                              <a:cubicBezTo>
                                <a:pt x="16238" y="7830"/>
                                <a:pt x="16239" y="7842"/>
                                <a:pt x="16240" y="7855"/>
                              </a:cubicBezTo>
                              <a:cubicBezTo>
                                <a:pt x="16245" y="7834"/>
                                <a:pt x="16246" y="7814"/>
                                <a:pt x="16253" y="7793"/>
                              </a:cubicBezTo>
                              <a:cubicBezTo>
                                <a:pt x="16260" y="7771"/>
                                <a:pt x="16273" y="7759"/>
                                <a:pt x="16295" y="7750"/>
                              </a:cubicBezTo>
                              <a:cubicBezTo>
                                <a:pt x="16320" y="7740"/>
                                <a:pt x="16348" y="7743"/>
                                <a:pt x="16374" y="7735"/>
                              </a:cubicBezTo>
                              <a:cubicBezTo>
                                <a:pt x="16394" y="7729"/>
                                <a:pt x="16409" y="7725"/>
                                <a:pt x="16429" y="7720"/>
                              </a:cubicBezTo>
                            </a:path>
                            <a:path w="1620" h="634">
                              <a:moveTo>
                                <a:pt x="16367" y="7611"/>
                              </a:moveTo>
                              <a:cubicBezTo>
                                <a:pt x="16371" y="7592"/>
                                <a:pt x="16369" y="7628"/>
                                <a:pt x="16367" y="7648"/>
                              </a:cubicBezTo>
                              <a:cubicBezTo>
                                <a:pt x="16362" y="7689"/>
                                <a:pt x="16360" y="7732"/>
                                <a:pt x="16354" y="7773"/>
                              </a:cubicBezTo>
                              <a:cubicBezTo>
                                <a:pt x="16349" y="7805"/>
                                <a:pt x="16341" y="7846"/>
                                <a:pt x="16344" y="7877"/>
                              </a:cubicBezTo>
                              <a:cubicBezTo>
                                <a:pt x="16345" y="7880"/>
                                <a:pt x="16346" y="7884"/>
                                <a:pt x="16347" y="7887"/>
                              </a:cubicBezTo>
                            </a:path>
                            <a:path w="1620" h="634">
                              <a:moveTo>
                                <a:pt x="16416" y="7798"/>
                              </a:moveTo>
                              <a:cubicBezTo>
                                <a:pt x="16428" y="7782"/>
                                <a:pt x="16425" y="7814"/>
                                <a:pt x="16429" y="7832"/>
                              </a:cubicBezTo>
                              <a:cubicBezTo>
                                <a:pt x="16432" y="7848"/>
                                <a:pt x="16436" y="7872"/>
                                <a:pt x="16459" y="7865"/>
                              </a:cubicBezTo>
                              <a:cubicBezTo>
                                <a:pt x="16479" y="7859"/>
                                <a:pt x="16490" y="7824"/>
                                <a:pt x="16498" y="7808"/>
                              </a:cubicBezTo>
                              <a:cubicBezTo>
                                <a:pt x="16507" y="7791"/>
                                <a:pt x="16517" y="7756"/>
                                <a:pt x="16536" y="7748"/>
                              </a:cubicBezTo>
                              <a:cubicBezTo>
                                <a:pt x="16539" y="7748"/>
                                <a:pt x="16543" y="7748"/>
                                <a:pt x="16546" y="7748"/>
                              </a:cubicBezTo>
                              <a:cubicBezTo>
                                <a:pt x="16553" y="7769"/>
                                <a:pt x="16561" y="7793"/>
                                <a:pt x="16563" y="7815"/>
                              </a:cubicBezTo>
                              <a:cubicBezTo>
                                <a:pt x="16566" y="7846"/>
                                <a:pt x="16560" y="7842"/>
                                <a:pt x="16588" y="7855"/>
                              </a:cubicBezTo>
                            </a:path>
                            <a:path w="1620" h="634">
                              <a:moveTo>
                                <a:pt x="16734" y="7568"/>
                              </a:moveTo>
                              <a:cubicBezTo>
                                <a:pt x="16758" y="7577"/>
                                <a:pt x="16752" y="7591"/>
                                <a:pt x="16754" y="7618"/>
                              </a:cubicBezTo>
                              <a:cubicBezTo>
                                <a:pt x="16757" y="7662"/>
                                <a:pt x="16752" y="7704"/>
                                <a:pt x="16749" y="7748"/>
                              </a:cubicBezTo>
                              <a:cubicBezTo>
                                <a:pt x="16747" y="7781"/>
                                <a:pt x="16743" y="7814"/>
                                <a:pt x="16742" y="7847"/>
                              </a:cubicBezTo>
                              <a:cubicBezTo>
                                <a:pt x="16729" y="7821"/>
                                <a:pt x="16722" y="7795"/>
                                <a:pt x="16712" y="7768"/>
                              </a:cubicBezTo>
                              <a:cubicBezTo>
                                <a:pt x="16705" y="7749"/>
                                <a:pt x="16699" y="7738"/>
                                <a:pt x="16687" y="7723"/>
                              </a:cubicBezTo>
                              <a:cubicBezTo>
                                <a:pt x="16665" y="7738"/>
                                <a:pt x="16668" y="7758"/>
                                <a:pt x="16665" y="7785"/>
                              </a:cubicBezTo>
                              <a:cubicBezTo>
                                <a:pt x="16663" y="7803"/>
                                <a:pt x="16658" y="7859"/>
                                <a:pt x="16677" y="7872"/>
                              </a:cubicBezTo>
                              <a:cubicBezTo>
                                <a:pt x="16696" y="7884"/>
                                <a:pt x="16730" y="7875"/>
                                <a:pt x="16747" y="7865"/>
                              </a:cubicBezTo>
                              <a:cubicBezTo>
                                <a:pt x="16754" y="7861"/>
                                <a:pt x="16760" y="7856"/>
                                <a:pt x="16767" y="7852"/>
                              </a:cubicBezTo>
                            </a:path>
                            <a:path w="1620" h="634">
                              <a:moveTo>
                                <a:pt x="16858" y="7842"/>
                              </a:moveTo>
                              <a:cubicBezTo>
                                <a:pt x="16876" y="7849"/>
                                <a:pt x="16894" y="7847"/>
                                <a:pt x="16913" y="7835"/>
                              </a:cubicBezTo>
                              <a:cubicBezTo>
                                <a:pt x="16935" y="7821"/>
                                <a:pt x="16947" y="7801"/>
                                <a:pt x="16950" y="7775"/>
                              </a:cubicBezTo>
                              <a:cubicBezTo>
                                <a:pt x="16953" y="7749"/>
                                <a:pt x="16951" y="7721"/>
                                <a:pt x="16925" y="7708"/>
                              </a:cubicBezTo>
                              <a:cubicBezTo>
                                <a:pt x="16894" y="7693"/>
                                <a:pt x="16866" y="7727"/>
                                <a:pt x="16853" y="7750"/>
                              </a:cubicBezTo>
                              <a:cubicBezTo>
                                <a:pt x="16830" y="7793"/>
                                <a:pt x="16812" y="7853"/>
                                <a:pt x="16819" y="7902"/>
                              </a:cubicBezTo>
                              <a:cubicBezTo>
                                <a:pt x="16825" y="7946"/>
                                <a:pt x="16851" y="7974"/>
                                <a:pt x="16898" y="7965"/>
                              </a:cubicBezTo>
                              <a:cubicBezTo>
                                <a:pt x="16931" y="7952"/>
                                <a:pt x="16942" y="7947"/>
                                <a:pt x="16963" y="7937"/>
                              </a:cubicBez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3366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5344,7568" coordsize="1620,634" path="m15344,7750c15350,7766,15354,7770,15354,7788c15354,7810,15355,7830,15354,7852c15353,7869,15351,7885,15349,7902c15351,7879,15357,7862,15364,7840c15372,7817,15379,7795,15394,7775c15402,7767,15405,7765,15413,7763c15423,7776,15427,7790,15426,7808c15425,7819,15423,7829,15423,7840c15437,7824,15444,7804,15456,7785c15464,7772,15483,7740,15503,7740c15522,7740,15534,7775,15538,7788c15547,7819,15547,7855,15557,7885c15567,7915,15573,7890,15582,7877em15729,7788c15727,7766,15705,7759,15682,7770c15663,7779,15646,7812,15637,7830c15627,7851,15619,7874,15627,7897c15631,7906,15632,7909,15639,7910c15657,7900,15672,7889,15682,7870c15693,7849,15695,7825,15704,7803c15706,7800,15707,7798,15709,7795c15711,7820,15711,7843,15719,7867c15725,7885,15737,7912,15758,7910c15772,7905,15777,7902,15786,7897em15900,7785c15884,7753,15860,7747,15838,7780c15823,7803,15812,7840,15813,7867c15813,7881,15822,7920,15843,7920c15873,7920,15888,7872,15895,7852c15900,7837,15902,7832,15905,7822c15893,7835,15900,7839,15900,7857c15899,7903,15898,7948,15898,7994c15898,8038,15899,8085,15885,8127c15874,8160,15853,8178,15821,8191c15789,8204,15744,8201,15711,8191c15704,8188,15696,8184,15689,8181em16029,7837c16024,7858,16023,7880,16022,7902c16021,7914,16020,7925,16017,7937c16024,7910,16029,7883,16039,7857c16051,7826,16069,7791,16094,7768c16107,7756,16130,7742,16148,7753c16166,7764,16172,7781,16173,7800c16174,7824,16167,7843,16163,7865c16161,7884,16160,7891,16176,7877em16230,7775c16238,7782,16238,7799,16238,7817c16238,7830,16239,7842,16240,7855c16245,7834,16246,7814,16253,7793c16260,7771,16273,7759,16295,7750c16320,7740,16348,7743,16374,7735c16394,7729,16409,7725,16429,7720em16367,7611c16371,7592,16369,7628,16367,7648c16362,7689,16360,7732,16354,7773c16349,7805,16341,7846,16344,7877c16345,7880,16346,7884,16347,7887em16416,7798c16428,7782,16425,7814,16429,7832c16432,7848,16436,7872,16459,7865c16479,7859,16490,7824,16498,7808c16507,7791,16517,7756,16536,7748c16539,7748,16543,7748,16546,7748c16553,7769,16561,7793,16563,7815c16566,7846,16560,7842,16588,7855em16734,7568c16758,7577,16752,7591,16754,7618c16757,7662,16752,7704,16749,7748c16747,7781,16743,7814,16742,7847c16729,7821,16722,7795,16712,7768c16705,7749,16699,7738,16687,7723c16665,7738,16668,7758,16665,7785c16663,7803,16658,7859,16677,7872c16696,7884,16730,7875,16747,7865c16754,7861,16760,7856,16767,7852em16858,7842c16876,7849,16894,7847,16913,7835c16935,7821,16947,7801,16950,7775c16953,7749,16951,7721,16925,7708c16894,7693,16866,7727,16853,7750c16830,7793,16812,7853,16819,7902c16825,7946,16851,7974,16898,7965c16931,7952,16942,7947,16963,7937e" stroked="t" o:allowincell="f" style="position:absolute;margin-left:378.05pt;margin-top:0.25pt;width:45.85pt;height:17.9pt;mso-wrap-style:none;v-text-anchor:middle">
                <v:fill o:detectmouseclick="t" on="false"/>
                <v:stroke color="#3366ff" weight="936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33170</wp:posOffset>
                </wp:positionH>
                <wp:positionV relativeFrom="paragraph">
                  <wp:posOffset>234315</wp:posOffset>
                </wp:positionV>
                <wp:extent cx="920115" cy="205105"/>
                <wp:effectExtent l="5715" t="571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0160" cy="205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56" h="570">
                              <a:moveTo>
                                <a:pt x="5470" y="8358"/>
                              </a:moveTo>
                              <a:cubicBezTo>
                                <a:pt x="5465" y="8361"/>
                                <a:pt x="5455" y="8352"/>
                                <a:pt x="5457" y="8388"/>
                              </a:cubicBezTo>
                              <a:cubicBezTo>
                                <a:pt x="5459" y="8419"/>
                                <a:pt x="5467" y="8450"/>
                                <a:pt x="5472" y="8481"/>
                              </a:cubicBezTo>
                              <a:cubicBezTo>
                                <a:pt x="5480" y="8530"/>
                                <a:pt x="5483" y="8578"/>
                                <a:pt x="5487" y="8628"/>
                              </a:cubicBezTo>
                              <a:cubicBezTo>
                                <a:pt x="5490" y="8663"/>
                                <a:pt x="5495" y="8699"/>
                                <a:pt x="5492" y="8735"/>
                              </a:cubicBezTo>
                              <a:cubicBezTo>
                                <a:pt x="5491" y="8738"/>
                                <a:pt x="5491" y="8742"/>
                                <a:pt x="5490" y="8745"/>
                              </a:cubicBezTo>
                              <a:cubicBezTo>
                                <a:pt x="5476" y="8717"/>
                                <a:pt x="5468" y="8692"/>
                                <a:pt x="5460" y="8658"/>
                              </a:cubicBezTo>
                              <a:cubicBezTo>
                                <a:pt x="5447" y="8603"/>
                                <a:pt x="5433" y="8542"/>
                                <a:pt x="5432" y="8486"/>
                              </a:cubicBezTo>
                              <a:cubicBezTo>
                                <a:pt x="5431" y="8450"/>
                                <a:pt x="5433" y="8400"/>
                                <a:pt x="5452" y="8368"/>
                              </a:cubicBezTo>
                              <a:cubicBezTo>
                                <a:pt x="5466" y="8344"/>
                                <a:pt x="5488" y="8343"/>
                                <a:pt x="5512" y="8348"/>
                              </a:cubicBezTo>
                              <a:cubicBezTo>
                                <a:pt x="5540" y="8354"/>
                                <a:pt x="5572" y="8375"/>
                                <a:pt x="5581" y="8403"/>
                              </a:cubicBezTo>
                              <a:cubicBezTo>
                                <a:pt x="5589" y="8427"/>
                                <a:pt x="5576" y="8448"/>
                                <a:pt x="5559" y="8463"/>
                              </a:cubicBezTo>
                              <a:cubicBezTo>
                                <a:pt x="5543" y="8477"/>
                                <a:pt x="5508" y="8494"/>
                                <a:pt x="5485" y="8491"/>
                              </a:cubicBezTo>
                              <a:cubicBezTo>
                                <a:pt x="5475" y="8488"/>
                                <a:pt x="5471" y="8487"/>
                                <a:pt x="5465" y="8483"/>
                              </a:cubicBezTo>
                              <a:cubicBezTo>
                                <a:pt x="5489" y="8463"/>
                                <a:pt x="5498" y="8453"/>
                                <a:pt x="5532" y="8451"/>
                              </a:cubicBezTo>
                              <a:cubicBezTo>
                                <a:pt x="5563" y="8449"/>
                                <a:pt x="5590" y="8455"/>
                                <a:pt x="5619" y="8463"/>
                              </a:cubicBezTo>
                              <a:cubicBezTo>
                                <a:pt x="5642" y="8470"/>
                                <a:pt x="5664" y="8477"/>
                                <a:pt x="5688" y="8468"/>
                              </a:cubicBezTo>
                              <a:cubicBezTo>
                                <a:pt x="5718" y="8456"/>
                                <a:pt x="5739" y="8423"/>
                                <a:pt x="5743" y="8391"/>
                              </a:cubicBezTo>
                              <a:cubicBezTo>
                                <a:pt x="5745" y="8374"/>
                                <a:pt x="5742" y="8350"/>
                                <a:pt x="5725" y="8341"/>
                              </a:cubicBezTo>
                              <a:cubicBezTo>
                                <a:pt x="5721" y="8342"/>
                                <a:pt x="5717" y="8342"/>
                                <a:pt x="5713" y="8343"/>
                              </a:cubicBezTo>
                              <a:cubicBezTo>
                                <a:pt x="5696" y="8368"/>
                                <a:pt x="5684" y="8385"/>
                                <a:pt x="5683" y="8418"/>
                              </a:cubicBezTo>
                              <a:cubicBezTo>
                                <a:pt x="5682" y="8457"/>
                                <a:pt x="5694" y="8497"/>
                                <a:pt x="5718" y="8528"/>
                              </a:cubicBezTo>
                              <a:cubicBezTo>
                                <a:pt x="5741" y="8557"/>
                                <a:pt x="5771" y="8559"/>
                                <a:pt x="5802" y="8545"/>
                              </a:cubicBezTo>
                              <a:cubicBezTo>
                                <a:pt x="5830" y="8533"/>
                                <a:pt x="5851" y="8501"/>
                                <a:pt x="5862" y="8473"/>
                              </a:cubicBezTo>
                              <a:cubicBezTo>
                                <a:pt x="5867" y="8459"/>
                                <a:pt x="5869" y="8398"/>
                                <a:pt x="5874" y="8451"/>
                              </a:cubicBezTo>
                              <a:cubicBezTo>
                                <a:pt x="5875" y="8467"/>
                                <a:pt x="5874" y="8479"/>
                                <a:pt x="5874" y="8493"/>
                              </a:cubicBezTo>
                              <a:cubicBezTo>
                                <a:pt x="5869" y="8472"/>
                                <a:pt x="5866" y="8450"/>
                                <a:pt x="5869" y="8428"/>
                              </a:cubicBezTo>
                              <a:cubicBezTo>
                                <a:pt x="5873" y="8404"/>
                                <a:pt x="5881" y="8388"/>
                                <a:pt x="5897" y="8371"/>
                              </a:cubicBezTo>
                              <a:cubicBezTo>
                                <a:pt x="5907" y="8361"/>
                                <a:pt x="5934" y="8344"/>
                                <a:pt x="5949" y="8343"/>
                              </a:cubicBezTo>
                              <a:cubicBezTo>
                                <a:pt x="5963" y="8348"/>
                                <a:pt x="5968" y="8349"/>
                                <a:pt x="5974" y="8358"/>
                              </a:cubicBezTo>
                            </a:path>
                            <a:path w="2556" h="570">
                              <a:moveTo>
                                <a:pt x="6056" y="8371"/>
                              </a:moveTo>
                              <a:cubicBezTo>
                                <a:pt x="6060" y="8383"/>
                                <a:pt x="6071" y="8406"/>
                                <a:pt x="6071" y="8418"/>
                              </a:cubicBezTo>
                              <a:cubicBezTo>
                                <a:pt x="6072" y="8457"/>
                                <a:pt x="6071" y="8496"/>
                                <a:pt x="6071" y="8535"/>
                              </a:cubicBezTo>
                              <a:cubicBezTo>
                                <a:pt x="6071" y="8590"/>
                                <a:pt x="6070" y="8645"/>
                                <a:pt x="6068" y="8700"/>
                              </a:cubicBezTo>
                              <a:cubicBezTo>
                                <a:pt x="6067" y="8727"/>
                                <a:pt x="6066" y="8753"/>
                                <a:pt x="6063" y="8780"/>
                              </a:cubicBezTo>
                              <a:cubicBezTo>
                                <a:pt x="6059" y="8736"/>
                                <a:pt x="6055" y="8692"/>
                                <a:pt x="6053" y="8648"/>
                              </a:cubicBezTo>
                              <a:cubicBezTo>
                                <a:pt x="6050" y="8590"/>
                                <a:pt x="6047" y="8529"/>
                                <a:pt x="6053" y="8471"/>
                              </a:cubicBezTo>
                              <a:cubicBezTo>
                                <a:pt x="6056" y="8438"/>
                                <a:pt x="6064" y="8412"/>
                                <a:pt x="6090" y="8393"/>
                              </a:cubicBezTo>
                              <a:cubicBezTo>
                                <a:pt x="6116" y="8397"/>
                                <a:pt x="6128" y="8405"/>
                                <a:pt x="6138" y="8431"/>
                              </a:cubicBezTo>
                              <a:cubicBezTo>
                                <a:pt x="6149" y="8460"/>
                                <a:pt x="6145" y="8490"/>
                                <a:pt x="6133" y="8518"/>
                              </a:cubicBezTo>
                              <a:cubicBezTo>
                                <a:pt x="6124" y="8540"/>
                                <a:pt x="6100" y="8567"/>
                                <a:pt x="6080" y="8543"/>
                              </a:cubicBezTo>
                              <a:cubicBezTo>
                                <a:pt x="6075" y="8530"/>
                                <a:pt x="6073" y="8527"/>
                                <a:pt x="6078" y="8518"/>
                              </a:cubicBezTo>
                            </a:path>
                            <a:path w="2556" h="570">
                              <a:moveTo>
                                <a:pt x="6269" y="8468"/>
                              </a:moveTo>
                              <a:cubicBezTo>
                                <a:pt x="6294" y="8486"/>
                                <a:pt x="6293" y="8495"/>
                                <a:pt x="6321" y="8473"/>
                              </a:cubicBezTo>
                              <a:cubicBezTo>
                                <a:pt x="6343" y="8456"/>
                                <a:pt x="6355" y="8429"/>
                                <a:pt x="6363" y="8403"/>
                              </a:cubicBezTo>
                              <a:cubicBezTo>
                                <a:pt x="6369" y="8383"/>
                                <a:pt x="6376" y="8347"/>
                                <a:pt x="6356" y="8331"/>
                              </a:cubicBezTo>
                              <a:cubicBezTo>
                                <a:pt x="6352" y="8329"/>
                                <a:pt x="6348" y="8328"/>
                                <a:pt x="6344" y="8326"/>
                              </a:cubicBezTo>
                              <a:cubicBezTo>
                                <a:pt x="6313" y="8342"/>
                                <a:pt x="6304" y="8361"/>
                                <a:pt x="6294" y="8396"/>
                              </a:cubicBezTo>
                              <a:cubicBezTo>
                                <a:pt x="6282" y="8440"/>
                                <a:pt x="6277" y="8498"/>
                                <a:pt x="6289" y="8543"/>
                              </a:cubicBezTo>
                              <a:cubicBezTo>
                                <a:pt x="6299" y="8580"/>
                                <a:pt x="6321" y="8600"/>
                                <a:pt x="6356" y="8583"/>
                              </a:cubicBezTo>
                              <a:cubicBezTo>
                                <a:pt x="6381" y="8571"/>
                                <a:pt x="6394" y="8546"/>
                                <a:pt x="6411" y="8525"/>
                              </a:cubicBezTo>
                            </a:path>
                            <a:path w="2556" h="570">
                              <a:moveTo>
                                <a:pt x="6478" y="8443"/>
                              </a:moveTo>
                              <a:cubicBezTo>
                                <a:pt x="6472" y="8462"/>
                                <a:pt x="6465" y="8480"/>
                                <a:pt x="6458" y="8498"/>
                              </a:cubicBezTo>
                              <a:cubicBezTo>
                                <a:pt x="6473" y="8480"/>
                                <a:pt x="6485" y="8460"/>
                                <a:pt x="6500" y="8441"/>
                              </a:cubicBezTo>
                              <a:cubicBezTo>
                                <a:pt x="6511" y="8426"/>
                                <a:pt x="6532" y="8399"/>
                                <a:pt x="6555" y="8408"/>
                              </a:cubicBezTo>
                              <a:cubicBezTo>
                                <a:pt x="6582" y="8418"/>
                                <a:pt x="6586" y="8456"/>
                                <a:pt x="6587" y="8478"/>
                              </a:cubicBezTo>
                              <a:cubicBezTo>
                                <a:pt x="6589" y="8515"/>
                                <a:pt x="6583" y="8539"/>
                                <a:pt x="6565" y="8570"/>
                              </a:cubicBezTo>
                            </a:path>
                            <a:path w="2556" h="570">
                              <a:moveTo>
                                <a:pt x="6840" y="8211"/>
                              </a:moveTo>
                              <a:cubicBezTo>
                                <a:pt x="6849" y="8237"/>
                                <a:pt x="6849" y="8265"/>
                                <a:pt x="6853" y="8294"/>
                              </a:cubicBezTo>
                              <a:cubicBezTo>
                                <a:pt x="6860" y="8341"/>
                                <a:pt x="6861" y="8389"/>
                                <a:pt x="6863" y="8436"/>
                              </a:cubicBezTo>
                              <a:cubicBezTo>
                                <a:pt x="6864" y="8466"/>
                                <a:pt x="6869" y="8495"/>
                                <a:pt x="6865" y="8525"/>
                              </a:cubicBezTo>
                              <a:cubicBezTo>
                                <a:pt x="6846" y="8518"/>
                                <a:pt x="6837" y="8500"/>
                                <a:pt x="6825" y="8483"/>
                              </a:cubicBezTo>
                              <a:cubicBezTo>
                                <a:pt x="6811" y="8464"/>
                                <a:pt x="6791" y="8435"/>
                                <a:pt x="6766" y="8431"/>
                              </a:cubicBezTo>
                              <a:cubicBezTo>
                                <a:pt x="6742" y="8427"/>
                                <a:pt x="6730" y="8453"/>
                                <a:pt x="6728" y="8471"/>
                              </a:cubicBezTo>
                              <a:cubicBezTo>
                                <a:pt x="6724" y="8504"/>
                                <a:pt x="6732" y="8536"/>
                                <a:pt x="6751" y="8563"/>
                              </a:cubicBezTo>
                              <a:cubicBezTo>
                                <a:pt x="6766" y="8584"/>
                                <a:pt x="6796" y="8611"/>
                                <a:pt x="6825" y="8598"/>
                              </a:cubicBezTo>
                              <a:cubicBezTo>
                                <a:pt x="6860" y="8582"/>
                                <a:pt x="6881" y="8543"/>
                                <a:pt x="6900" y="8513"/>
                              </a:cubicBezTo>
                            </a:path>
                            <a:path w="2556" h="570">
                              <a:moveTo>
                                <a:pt x="6942" y="8416"/>
                              </a:moveTo>
                              <a:cubicBezTo>
                                <a:pt x="6944" y="8442"/>
                                <a:pt x="6945" y="8468"/>
                                <a:pt x="6949" y="8493"/>
                              </a:cubicBezTo>
                              <a:cubicBezTo>
                                <a:pt x="6952" y="8506"/>
                                <a:pt x="6952" y="8510"/>
                                <a:pt x="6954" y="8518"/>
                              </a:cubicBezTo>
                              <a:cubicBezTo>
                                <a:pt x="6969" y="8488"/>
                                <a:pt x="6966" y="8468"/>
                                <a:pt x="6967" y="8431"/>
                              </a:cubicBezTo>
                              <a:cubicBezTo>
                                <a:pt x="6968" y="8405"/>
                                <a:pt x="6968" y="8383"/>
                                <a:pt x="6972" y="8358"/>
                              </a:cubicBezTo>
                            </a:path>
                            <a:path w="2556" h="570">
                              <a:moveTo>
                                <a:pt x="7093" y="8386"/>
                              </a:moveTo>
                              <a:cubicBezTo>
                                <a:pt x="7105" y="8380"/>
                                <a:pt x="7109" y="8377"/>
                                <a:pt x="7116" y="8371"/>
                              </a:cubicBezTo>
                              <a:cubicBezTo>
                                <a:pt x="7098" y="8383"/>
                                <a:pt x="7090" y="8396"/>
                                <a:pt x="7083" y="8418"/>
                              </a:cubicBezTo>
                              <a:cubicBezTo>
                                <a:pt x="7073" y="8450"/>
                                <a:pt x="7073" y="8478"/>
                                <a:pt x="7079" y="8510"/>
                              </a:cubicBezTo>
                              <a:cubicBezTo>
                                <a:pt x="7084" y="8538"/>
                                <a:pt x="7096" y="8553"/>
                                <a:pt x="7123" y="8555"/>
                              </a:cubicBezTo>
                              <a:cubicBezTo>
                                <a:pt x="7154" y="8557"/>
                                <a:pt x="7164" y="8532"/>
                                <a:pt x="7180" y="8510"/>
                              </a:cubicBezTo>
                            </a:path>
                            <a:path w="2556" h="570">
                              <a:moveTo>
                                <a:pt x="7213" y="8413"/>
                              </a:moveTo>
                              <a:cubicBezTo>
                                <a:pt x="7208" y="8433"/>
                                <a:pt x="7201" y="8455"/>
                                <a:pt x="7205" y="8476"/>
                              </a:cubicBezTo>
                              <a:cubicBezTo>
                                <a:pt x="7208" y="8490"/>
                                <a:pt x="7218" y="8517"/>
                                <a:pt x="7235" y="8520"/>
                              </a:cubicBezTo>
                              <a:cubicBezTo>
                                <a:pt x="7253" y="8523"/>
                                <a:pt x="7267" y="8502"/>
                                <a:pt x="7277" y="8491"/>
                              </a:cubicBezTo>
                              <a:cubicBezTo>
                                <a:pt x="7291" y="8474"/>
                                <a:pt x="7299" y="8451"/>
                                <a:pt x="7314" y="8436"/>
                              </a:cubicBezTo>
                              <a:cubicBezTo>
                                <a:pt x="7318" y="8433"/>
                                <a:pt x="7323" y="8429"/>
                                <a:pt x="7327" y="8426"/>
                              </a:cubicBezTo>
                              <a:cubicBezTo>
                                <a:pt x="7343" y="8450"/>
                                <a:pt x="7344" y="8471"/>
                                <a:pt x="7354" y="8498"/>
                              </a:cubicBezTo>
                              <a:cubicBezTo>
                                <a:pt x="7360" y="8515"/>
                                <a:pt x="7377" y="8542"/>
                                <a:pt x="7399" y="8530"/>
                              </a:cubicBezTo>
                              <a:cubicBezTo>
                                <a:pt x="7411" y="8518"/>
                                <a:pt x="7417" y="8512"/>
                                <a:pt x="7426" y="8503"/>
                              </a:cubicBezTo>
                            </a:path>
                            <a:path w="2556" h="570">
                              <a:moveTo>
                                <a:pt x="7513" y="8261"/>
                              </a:moveTo>
                              <a:cubicBezTo>
                                <a:pt x="7511" y="8278"/>
                                <a:pt x="7513" y="8294"/>
                                <a:pt x="7513" y="8311"/>
                              </a:cubicBezTo>
                              <a:cubicBezTo>
                                <a:pt x="7512" y="8347"/>
                                <a:pt x="7511" y="8382"/>
                                <a:pt x="7511" y="8418"/>
                              </a:cubicBezTo>
                              <a:cubicBezTo>
                                <a:pt x="7511" y="8450"/>
                                <a:pt x="7507" y="8490"/>
                                <a:pt x="7518" y="8520"/>
                              </a:cubicBezTo>
                              <a:cubicBezTo>
                                <a:pt x="7526" y="8529"/>
                                <a:pt x="7530" y="8533"/>
                                <a:pt x="7540" y="8533"/>
                              </a:cubicBezTo>
                            </a:path>
                            <a:path w="2556" h="570">
                              <a:moveTo>
                                <a:pt x="7615" y="8471"/>
                              </a:moveTo>
                              <a:cubicBezTo>
                                <a:pt x="7625" y="8454"/>
                                <a:pt x="7639" y="8438"/>
                                <a:pt x="7630" y="8423"/>
                              </a:cubicBezTo>
                              <a:cubicBezTo>
                                <a:pt x="7612" y="8444"/>
                                <a:pt x="7599" y="8468"/>
                                <a:pt x="7592" y="8496"/>
                              </a:cubicBezTo>
                              <a:cubicBezTo>
                                <a:pt x="7585" y="8525"/>
                                <a:pt x="7580" y="8560"/>
                                <a:pt x="7595" y="8588"/>
                              </a:cubicBezTo>
                              <a:cubicBezTo>
                                <a:pt x="7610" y="8616"/>
                                <a:pt x="7635" y="8597"/>
                                <a:pt x="7650" y="8580"/>
                              </a:cubicBezTo>
                              <a:cubicBezTo>
                                <a:pt x="7675" y="8553"/>
                                <a:pt x="7691" y="8518"/>
                                <a:pt x="7702" y="8483"/>
                              </a:cubicBezTo>
                              <a:cubicBezTo>
                                <a:pt x="7707" y="8468"/>
                                <a:pt x="7710" y="8452"/>
                                <a:pt x="7714" y="8436"/>
                              </a:cubicBezTo>
                              <a:cubicBezTo>
                                <a:pt x="7713" y="8458"/>
                                <a:pt x="7711" y="8481"/>
                                <a:pt x="7712" y="8503"/>
                              </a:cubicBezTo>
                              <a:cubicBezTo>
                                <a:pt x="7713" y="8525"/>
                                <a:pt x="7712" y="8558"/>
                                <a:pt x="7732" y="8568"/>
                              </a:cubicBezTo>
                              <a:cubicBezTo>
                                <a:pt x="7747" y="8575"/>
                                <a:pt x="7755" y="8565"/>
                                <a:pt x="7766" y="8558"/>
                              </a:cubicBezTo>
                            </a:path>
                            <a:path w="2556" h="570">
                              <a:moveTo>
                                <a:pt x="7836" y="8496"/>
                              </a:moveTo>
                              <a:cubicBezTo>
                                <a:pt x="7838" y="8515"/>
                                <a:pt x="7845" y="8532"/>
                                <a:pt x="7848" y="8550"/>
                              </a:cubicBezTo>
                              <a:cubicBezTo>
                                <a:pt x="7851" y="8568"/>
                                <a:pt x="7854" y="8585"/>
                                <a:pt x="7858" y="8603"/>
                              </a:cubicBezTo>
                              <a:cubicBezTo>
                                <a:pt x="7858" y="8578"/>
                                <a:pt x="7859" y="8553"/>
                                <a:pt x="7861" y="8528"/>
                              </a:cubicBezTo>
                              <a:cubicBezTo>
                                <a:pt x="7864" y="8499"/>
                                <a:pt x="7867" y="8473"/>
                                <a:pt x="7888" y="8451"/>
                              </a:cubicBezTo>
                              <a:cubicBezTo>
                                <a:pt x="7904" y="8434"/>
                                <a:pt x="7925" y="8433"/>
                                <a:pt x="7945" y="8423"/>
                              </a:cubicBezTo>
                              <a:cubicBezTo>
                                <a:pt x="7959" y="8416"/>
                                <a:pt x="7973" y="8409"/>
                                <a:pt x="7987" y="8401"/>
                              </a:cubicBez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3366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432,8211" coordsize="2556,570" path="m5470,8358c5465,8361,5455,8352,5457,8388c5459,8419,5467,8450,5472,8481c5480,8530,5483,8578,5487,8628c5490,8663,5495,8699,5492,8735c5491,8738,5491,8742,5490,8745c5476,8717,5468,8692,5460,8658c5447,8603,5433,8542,5432,8486c5431,8450,5433,8400,5452,8368c5466,8344,5488,8343,5512,8348c5540,8354,5572,8375,5581,8403c5589,8427,5576,8448,5559,8463c5543,8477,5508,8494,5485,8491c5475,8488,5471,8487,5465,8483c5489,8463,5498,8453,5532,8451c5563,8449,5590,8455,5619,8463c5642,8470,5664,8477,5688,8468c5718,8456,5739,8423,5743,8391c5745,8374,5742,8350,5725,8341c5721,8342,5717,8342,5713,8343c5696,8368,5684,8385,5683,8418c5682,8457,5694,8497,5718,8528c5741,8557,5771,8559,5802,8545c5830,8533,5851,8501,5862,8473c5867,8459,5869,8398,5874,8451c5875,8467,5874,8479,5874,8493c5869,8472,5866,8450,5869,8428c5873,8404,5881,8388,5897,8371c5907,8361,5934,8344,5949,8343c5963,8348,5968,8349,5974,8358em6056,8371c6060,8383,6071,8406,6071,8418c6072,8457,6071,8496,6071,8535c6071,8590,6070,8645,6068,8700c6067,8727,6066,8753,6063,8780c6059,8736,6055,8692,6053,8648c6050,8590,6047,8529,6053,8471c6056,8438,6064,8412,6090,8393c6116,8397,6128,8405,6138,8431c6149,8460,6145,8490,6133,8518c6124,8540,6100,8567,6080,8543c6075,8530,6073,8527,6078,8518em6269,8468c6294,8486,6293,8495,6321,8473c6343,8456,6355,8429,6363,8403c6369,8383,6376,8347,6356,8331c6352,8329,6348,8328,6344,8326c6313,8342,6304,8361,6294,8396c6282,8440,6277,8498,6289,8543c6299,8580,6321,8600,6356,8583c6381,8571,6394,8546,6411,8525em6478,8443c6472,8462,6465,8480,6458,8498c6473,8480,6485,8460,6500,8441c6511,8426,6532,8399,6555,8408c6582,8418,6586,8456,6587,8478c6589,8515,6583,8539,6565,8570em6840,8211c6849,8237,6849,8265,6853,8294c6860,8341,6861,8389,6863,8436c6864,8466,6869,8495,6865,8525c6846,8518,6837,8500,6825,8483c6811,8464,6791,8435,6766,8431c6742,8427,6730,8453,6728,8471c6724,8504,6732,8536,6751,8563c6766,8584,6796,8611,6825,8598c6860,8582,6881,8543,6900,8513em6942,8416c6944,8442,6945,8468,6949,8493c6952,8506,6952,8510,6954,8518c6969,8488,6966,8468,6967,8431c6968,8405,6968,8383,6972,8358em7093,8386c7105,8380,7109,8377,7116,8371c7098,8383,7090,8396,7083,8418c7073,8450,7073,8478,7079,8510c7084,8538,7096,8553,7123,8555c7154,8557,7164,8532,7180,8510em7213,8413c7208,8433,7201,8455,7205,8476c7208,8490,7218,8517,7235,8520c7253,8523,7267,8502,7277,8491c7291,8474,7299,8451,7314,8436c7318,8433,7323,8429,7327,8426c7343,8450,7344,8471,7354,8498c7360,8515,7377,8542,7399,8530c7411,8518,7417,8512,7426,8503em7513,8261c7511,8278,7513,8294,7513,8311c7512,8347,7511,8382,7511,8418c7511,8450,7507,8490,7518,8520c7526,8529,7530,8533,7540,8533em7615,8471c7625,8454,7639,8438,7630,8423c7612,8444,7599,8468,7592,8496c7585,8525,7580,8560,7595,8588c7610,8616,7635,8597,7650,8580c7675,8553,7691,8518,7702,8483c7707,8468,7710,8452,7714,8436c7713,8458,7711,8481,7712,8503c7713,8525,7712,8558,7732,8568c7747,8575,7755,8565,7766,8558em7836,8496c7838,8515,7845,8532,7848,8550c7851,8568,7854,8585,7858,8603c7858,8578,7859,8553,7861,8528c7864,8499,7867,8473,7888,8451c7904,8434,7925,8433,7945,8423c7959,8416,7973,8409,7987,8401e" stroked="t" o:allowincell="f" style="position:absolute;margin-left:97.1pt;margin-top:18.45pt;width:72.4pt;height:16.1pt;mso-wrap-style:none;v-text-anchor:middle">
                <v:fill o:detectmouseclick="t" on="false"/>
                <v:stroke color="#3366ff" weight="936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568065</wp:posOffset>
                </wp:positionH>
                <wp:positionV relativeFrom="paragraph">
                  <wp:posOffset>213995</wp:posOffset>
                </wp:positionV>
                <wp:extent cx="212725" cy="154940"/>
                <wp:effectExtent l="5080" t="5080" r="444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760" cy="154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91" h="430">
                              <a:moveTo>
                                <a:pt x="11932" y="8184"/>
                              </a:moveTo>
                              <a:cubicBezTo>
                                <a:pt x="11933" y="8168"/>
                                <a:pt x="11933" y="8166"/>
                                <a:pt x="11942" y="8154"/>
                              </a:cubicBezTo>
                              <a:cubicBezTo>
                                <a:pt x="11942" y="8210"/>
                                <a:pt x="11939" y="8265"/>
                                <a:pt x="11937" y="8321"/>
                              </a:cubicBezTo>
                              <a:cubicBezTo>
                                <a:pt x="11935" y="8372"/>
                                <a:pt x="11933" y="8423"/>
                                <a:pt x="11930" y="8473"/>
                              </a:cubicBezTo>
                              <a:cubicBezTo>
                                <a:pt x="11928" y="8501"/>
                                <a:pt x="11928" y="8532"/>
                                <a:pt x="11923" y="8560"/>
                              </a:cubicBezTo>
                              <a:cubicBezTo>
                                <a:pt x="11918" y="8588"/>
                                <a:pt x="11919" y="8576"/>
                                <a:pt x="11923" y="8555"/>
                              </a:cubicBezTo>
                              <a:cubicBezTo>
                                <a:pt x="11924" y="8551"/>
                                <a:pt x="11924" y="8547"/>
                                <a:pt x="11925" y="8543"/>
                              </a:cubicBezTo>
                            </a:path>
                            <a:path w="591" h="430">
                              <a:moveTo>
                                <a:pt x="12009" y="8403"/>
                              </a:moveTo>
                              <a:cubicBezTo>
                                <a:pt x="12037" y="8400"/>
                                <a:pt x="12030" y="8415"/>
                                <a:pt x="12037" y="8438"/>
                              </a:cubicBezTo>
                              <a:cubicBezTo>
                                <a:pt x="12045" y="8466"/>
                                <a:pt x="12053" y="8493"/>
                                <a:pt x="12057" y="8523"/>
                              </a:cubicBezTo>
                              <a:cubicBezTo>
                                <a:pt x="12060" y="8548"/>
                                <a:pt x="12061" y="8557"/>
                                <a:pt x="12054" y="8580"/>
                              </a:cubicBezTo>
                              <a:cubicBezTo>
                                <a:pt x="12044" y="8560"/>
                                <a:pt x="12042" y="8546"/>
                                <a:pt x="12039" y="8523"/>
                              </a:cubicBezTo>
                            </a:path>
                            <a:path w="591" h="430">
                              <a:moveTo>
                                <a:pt x="12076" y="8319"/>
                              </a:moveTo>
                              <a:cubicBezTo>
                                <a:pt x="12076" y="8342"/>
                                <a:pt x="12076" y="8366"/>
                                <a:pt x="12084" y="8388"/>
                              </a:cubicBezTo>
                              <a:cubicBezTo>
                                <a:pt x="12087" y="8395"/>
                                <a:pt x="12091" y="8401"/>
                                <a:pt x="12094" y="8408"/>
                              </a:cubicBezTo>
                            </a:path>
                            <a:path w="591" h="430">
                              <a:moveTo>
                                <a:pt x="12151" y="8518"/>
                              </a:moveTo>
                              <a:cubicBezTo>
                                <a:pt x="12154" y="8487"/>
                                <a:pt x="12163" y="8467"/>
                                <a:pt x="12186" y="8443"/>
                              </a:cubicBezTo>
                              <a:cubicBezTo>
                                <a:pt x="12202" y="8426"/>
                                <a:pt x="12220" y="8405"/>
                                <a:pt x="12245" y="8411"/>
                              </a:cubicBezTo>
                              <a:cubicBezTo>
                                <a:pt x="12268" y="8417"/>
                                <a:pt x="12271" y="8450"/>
                                <a:pt x="12273" y="8468"/>
                              </a:cubicBezTo>
                              <a:cubicBezTo>
                                <a:pt x="12277" y="8503"/>
                                <a:pt x="12272" y="8529"/>
                                <a:pt x="12270" y="8563"/>
                              </a:cubicBezTo>
                              <a:cubicBezTo>
                                <a:pt x="12270" y="8567"/>
                                <a:pt x="12270" y="8571"/>
                                <a:pt x="12270" y="8575"/>
                              </a:cubicBezTo>
                            </a:path>
                            <a:path w="591" h="430">
                              <a:moveTo>
                                <a:pt x="12347" y="8515"/>
                              </a:moveTo>
                              <a:cubicBezTo>
                                <a:pt x="12366" y="8515"/>
                                <a:pt x="12388" y="8522"/>
                                <a:pt x="12407" y="8520"/>
                              </a:cubicBezTo>
                              <a:cubicBezTo>
                                <a:pt x="12432" y="8518"/>
                                <a:pt x="12455" y="8507"/>
                                <a:pt x="12469" y="8486"/>
                              </a:cubicBezTo>
                              <a:cubicBezTo>
                                <a:pt x="12483" y="8464"/>
                                <a:pt x="12474" y="8440"/>
                                <a:pt x="12459" y="8421"/>
                              </a:cubicBezTo>
                              <a:cubicBezTo>
                                <a:pt x="12446" y="8404"/>
                                <a:pt x="12420" y="8391"/>
                                <a:pt x="12399" y="8403"/>
                              </a:cubicBezTo>
                              <a:cubicBezTo>
                                <a:pt x="12371" y="8419"/>
                                <a:pt x="12378" y="8460"/>
                                <a:pt x="12382" y="8486"/>
                              </a:cubicBezTo>
                              <a:cubicBezTo>
                                <a:pt x="12388" y="8524"/>
                                <a:pt x="12419" y="8558"/>
                                <a:pt x="12454" y="8575"/>
                              </a:cubicBezTo>
                              <a:cubicBezTo>
                                <a:pt x="12481" y="8583"/>
                                <a:pt x="12489" y="8586"/>
                                <a:pt x="12508" y="8580"/>
                              </a:cubicBez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3366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918,8154" coordsize="591,430" path="m11932,8184c11933,8168,11933,8166,11942,8154c11942,8210,11939,8265,11937,8321c11935,8372,11933,8423,11930,8473c11928,8501,11928,8532,11923,8560c11918,8588,11919,8576,11923,8555c11924,8551,11924,8547,11925,8543em12009,8403c12037,8400,12030,8415,12037,8438c12045,8466,12053,8493,12057,8523c12060,8548,12061,8557,12054,8580c12044,8560,12042,8546,12039,8523em12076,8319c12076,8342,12076,8366,12084,8388c12087,8395,12091,8401,12094,8408em12151,8518c12154,8487,12163,8467,12186,8443c12202,8426,12220,8405,12245,8411c12268,8417,12271,8450,12273,8468c12277,8503,12272,8529,12270,8563c12270,8567,12270,8571,12270,8575em12347,8515c12366,8515,12388,8522,12407,8520c12432,8518,12455,8507,12469,8486c12483,8464,12474,8440,12459,8421c12446,8404,12420,8391,12399,8403c12371,8419,12378,8460,12382,8486c12388,8524,12419,8558,12454,8575c12481,8583,12489,8586,12508,8580e" stroked="t" o:allowincell="f" style="position:absolute;margin-left:280.95pt;margin-top:16.85pt;width:16.7pt;height:12.15pt;mso-wrap-style:none;v-text-anchor:middle">
                <v:fill o:detectmouseclick="t" on="false"/>
                <v:stroke color="#3366ff" weight="936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928110</wp:posOffset>
                </wp:positionH>
                <wp:positionV relativeFrom="paragraph">
                  <wp:posOffset>225425</wp:posOffset>
                </wp:positionV>
                <wp:extent cx="125095" cy="170180"/>
                <wp:effectExtent l="5715" t="5080" r="444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" cy="17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9" h="473">
                              <a:moveTo>
                                <a:pt x="13035" y="8428"/>
                              </a:moveTo>
                              <a:cubicBezTo>
                                <a:pt x="13020" y="8429"/>
                                <a:pt x="13005" y="8430"/>
                                <a:pt x="12990" y="8431"/>
                              </a:cubicBezTo>
                              <a:cubicBezTo>
                                <a:pt x="12974" y="8433"/>
                                <a:pt x="12959" y="8433"/>
                                <a:pt x="12945" y="8443"/>
                              </a:cubicBezTo>
                              <a:cubicBezTo>
                                <a:pt x="12924" y="8458"/>
                                <a:pt x="12920" y="8492"/>
                                <a:pt x="12918" y="8515"/>
                              </a:cubicBezTo>
                              <a:cubicBezTo>
                                <a:pt x="12916" y="8547"/>
                                <a:pt x="12916" y="8581"/>
                                <a:pt x="12936" y="8608"/>
                              </a:cubicBezTo>
                              <a:cubicBezTo>
                                <a:pt x="12960" y="8639"/>
                                <a:pt x="12993" y="8615"/>
                                <a:pt x="13008" y="8590"/>
                              </a:cubicBezTo>
                              <a:cubicBezTo>
                                <a:pt x="13022" y="8565"/>
                                <a:pt x="13032" y="8537"/>
                                <a:pt x="13032" y="8508"/>
                              </a:cubicBezTo>
                              <a:cubicBezTo>
                                <a:pt x="13032" y="8460"/>
                                <a:pt x="13030" y="8500"/>
                                <a:pt x="13037" y="8525"/>
                              </a:cubicBezTo>
                              <a:cubicBezTo>
                                <a:pt x="13046" y="8559"/>
                                <a:pt x="13062" y="8594"/>
                                <a:pt x="13082" y="8623"/>
                              </a:cubicBezTo>
                              <a:cubicBezTo>
                                <a:pt x="13098" y="8646"/>
                                <a:pt x="13110" y="8656"/>
                                <a:pt x="13137" y="8658"/>
                              </a:cubicBezTo>
                              <a:cubicBezTo>
                                <a:pt x="13152" y="8638"/>
                                <a:pt x="13155" y="8631"/>
                                <a:pt x="13156" y="8603"/>
                              </a:cubicBezTo>
                              <a:cubicBezTo>
                                <a:pt x="13158" y="8552"/>
                                <a:pt x="13154" y="8502"/>
                                <a:pt x="13154" y="8451"/>
                              </a:cubicBezTo>
                              <a:cubicBezTo>
                                <a:pt x="13154" y="8373"/>
                                <a:pt x="13151" y="8284"/>
                                <a:pt x="13176" y="8209"/>
                              </a:cubicBezTo>
                              <a:cubicBezTo>
                                <a:pt x="13183" y="8192"/>
                                <a:pt x="13185" y="8187"/>
                                <a:pt x="13199" y="8186"/>
                              </a:cubicBezTo>
                              <a:cubicBezTo>
                                <a:pt x="13213" y="8207"/>
                                <a:pt x="13228" y="8227"/>
                                <a:pt x="13216" y="8254"/>
                              </a:cubicBezTo>
                              <a:cubicBezTo>
                                <a:pt x="13204" y="8282"/>
                                <a:pt x="13177" y="8294"/>
                                <a:pt x="13154" y="8311"/>
                              </a:cubicBezTo>
                              <a:cubicBezTo>
                                <a:pt x="13133" y="8326"/>
                                <a:pt x="13098" y="8339"/>
                                <a:pt x="13082" y="8361"/>
                              </a:cubicBezTo>
                              <a:cubicBezTo>
                                <a:pt x="13080" y="8367"/>
                                <a:pt x="13077" y="8372"/>
                                <a:pt x="13075" y="8378"/>
                              </a:cubicBezTo>
                              <a:cubicBezTo>
                                <a:pt x="13104" y="8387"/>
                                <a:pt x="13120" y="8390"/>
                                <a:pt x="13152" y="8388"/>
                              </a:cubicBezTo>
                              <a:cubicBezTo>
                                <a:pt x="13191" y="8386"/>
                                <a:pt x="13227" y="8385"/>
                                <a:pt x="13266" y="8388"/>
                              </a:cubicBez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3366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2918,8186" coordsize="349,473" path="m13035,8428c13020,8429,13005,8430,12990,8431c12974,8433,12959,8433,12945,8443c12924,8458,12920,8492,12918,8515c12916,8547,12916,8581,12936,8608c12960,8639,12993,8615,13008,8590c13022,8565,13032,8537,13032,8508c13032,8460,13030,8500,13037,8525c13046,8559,13062,8594,13082,8623c13098,8646,13110,8656,13137,8658c13152,8638,13155,8631,13156,8603c13158,8552,13154,8502,13154,8451c13154,8373,13151,8284,13176,8209c13183,8192,13185,8187,13199,8186c13213,8207,13228,8227,13216,8254c13204,8282,13177,8294,13154,8311c13133,8326,13098,8339,13082,8361c13080,8367,13077,8372,13075,8378c13104,8387,13120,8390,13152,8388c13191,8386,13227,8385,13266,8388e" stroked="t" o:allowincell="f" style="position:absolute;margin-left:309.3pt;margin-top:17.75pt;width:9.8pt;height:13.35pt;mso-wrap-style:none;v-text-anchor:middle">
                <v:fill o:detectmouseclick="t" on="false"/>
                <v:stroke color="#3366ff" weight="936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147820</wp:posOffset>
                </wp:positionH>
                <wp:positionV relativeFrom="paragraph">
                  <wp:posOffset>223520</wp:posOffset>
                </wp:positionV>
                <wp:extent cx="375920" cy="142240"/>
                <wp:effectExtent l="6350" t="5080" r="508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5840" cy="142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4" h="395">
                              <a:moveTo>
                                <a:pt x="13688" y="8383"/>
                              </a:moveTo>
                              <a:cubicBezTo>
                                <a:pt x="13667" y="8376"/>
                                <a:pt x="13645" y="8372"/>
                                <a:pt x="13623" y="8381"/>
                              </a:cubicBezTo>
                              <a:cubicBezTo>
                                <a:pt x="13585" y="8397"/>
                                <a:pt x="13564" y="8434"/>
                                <a:pt x="13546" y="8468"/>
                              </a:cubicBezTo>
                              <a:cubicBezTo>
                                <a:pt x="13534" y="8490"/>
                                <a:pt x="13512" y="8550"/>
                                <a:pt x="13539" y="8570"/>
                              </a:cubicBezTo>
                              <a:cubicBezTo>
                                <a:pt x="13568" y="8591"/>
                                <a:pt x="13598" y="8555"/>
                                <a:pt x="13616" y="8538"/>
                              </a:cubicBezTo>
                              <a:cubicBezTo>
                                <a:pt x="13647" y="8508"/>
                                <a:pt x="13674" y="8471"/>
                                <a:pt x="13693" y="8431"/>
                              </a:cubicBezTo>
                              <a:cubicBezTo>
                                <a:pt x="13701" y="8415"/>
                                <a:pt x="13706" y="8398"/>
                                <a:pt x="13710" y="8381"/>
                              </a:cubicBezTo>
                              <a:cubicBezTo>
                                <a:pt x="13707" y="8404"/>
                                <a:pt x="13703" y="8429"/>
                                <a:pt x="13703" y="8453"/>
                              </a:cubicBezTo>
                              <a:cubicBezTo>
                                <a:pt x="13703" y="8480"/>
                                <a:pt x="13705" y="8530"/>
                                <a:pt x="13728" y="8550"/>
                              </a:cubicBezTo>
                              <a:cubicBezTo>
                                <a:pt x="13753" y="8571"/>
                                <a:pt x="13775" y="8545"/>
                                <a:pt x="13790" y="8528"/>
                              </a:cubicBezTo>
                              <a:cubicBezTo>
                                <a:pt x="13796" y="8521"/>
                                <a:pt x="13801" y="8513"/>
                                <a:pt x="13807" y="8506"/>
                              </a:cubicBezTo>
                            </a:path>
                            <a:path w="1044" h="395">
                              <a:moveTo>
                                <a:pt x="13869" y="8361"/>
                              </a:moveTo>
                              <a:cubicBezTo>
                                <a:pt x="13860" y="8355"/>
                                <a:pt x="13851" y="8389"/>
                                <a:pt x="13844" y="8413"/>
                              </a:cubicBezTo>
                              <a:cubicBezTo>
                                <a:pt x="13834" y="8448"/>
                                <a:pt x="13828" y="8482"/>
                                <a:pt x="13827" y="8518"/>
                              </a:cubicBezTo>
                              <a:cubicBezTo>
                                <a:pt x="13826" y="8543"/>
                                <a:pt x="13837" y="8568"/>
                                <a:pt x="13867" y="8548"/>
                              </a:cubicBezTo>
                              <a:cubicBezTo>
                                <a:pt x="13882" y="8532"/>
                                <a:pt x="13888" y="8526"/>
                                <a:pt x="13896" y="8513"/>
                              </a:cubicBezTo>
                            </a:path>
                            <a:path w="1044" h="395">
                              <a:moveTo>
                                <a:pt x="13944" y="8393"/>
                              </a:moveTo>
                              <a:cubicBezTo>
                                <a:pt x="13943" y="8388"/>
                                <a:pt x="13942" y="8383"/>
                                <a:pt x="13941" y="8378"/>
                              </a:cubicBezTo>
                              <a:cubicBezTo>
                                <a:pt x="13959" y="8384"/>
                                <a:pt x="13982" y="8385"/>
                                <a:pt x="14001" y="8381"/>
                              </a:cubicBezTo>
                              <a:cubicBezTo>
                                <a:pt x="14027" y="8375"/>
                                <a:pt x="14060" y="8373"/>
                                <a:pt x="14083" y="8358"/>
                              </a:cubicBezTo>
                              <a:cubicBezTo>
                                <a:pt x="14087" y="8355"/>
                                <a:pt x="14091" y="8351"/>
                                <a:pt x="14095" y="8348"/>
                              </a:cubicBezTo>
                            </a:path>
                            <a:path w="1044" h="395">
                              <a:moveTo>
                                <a:pt x="14043" y="8181"/>
                              </a:moveTo>
                              <a:cubicBezTo>
                                <a:pt x="14020" y="8201"/>
                                <a:pt x="14021" y="8230"/>
                                <a:pt x="14016" y="8261"/>
                              </a:cubicBezTo>
                              <a:cubicBezTo>
                                <a:pt x="14008" y="8316"/>
                                <a:pt x="14000" y="8371"/>
                                <a:pt x="13993" y="8426"/>
                              </a:cubicBezTo>
                              <a:cubicBezTo>
                                <a:pt x="13990" y="8455"/>
                                <a:pt x="13980" y="8494"/>
                                <a:pt x="14003" y="8510"/>
                              </a:cubicBezTo>
                            </a:path>
                            <a:path w="1044" h="395">
                              <a:moveTo>
                                <a:pt x="14115" y="8311"/>
                              </a:moveTo>
                              <a:cubicBezTo>
                                <a:pt x="14115" y="8346"/>
                                <a:pt x="14107" y="8374"/>
                                <a:pt x="14102" y="8408"/>
                              </a:cubicBezTo>
                              <a:cubicBezTo>
                                <a:pt x="14098" y="8433"/>
                                <a:pt x="14072" y="8501"/>
                                <a:pt x="14090" y="8483"/>
                              </a:cubicBezTo>
                              <a:cubicBezTo>
                                <a:pt x="14093" y="8477"/>
                                <a:pt x="14097" y="8472"/>
                                <a:pt x="14100" y="8466"/>
                              </a:cubicBezTo>
                            </a:path>
                            <a:path w="1044" h="395">
                              <a:moveTo>
                                <a:pt x="14214" y="8338"/>
                              </a:moveTo>
                              <a:cubicBezTo>
                                <a:pt x="14229" y="8335"/>
                                <a:pt x="14232" y="8333"/>
                                <a:pt x="14241" y="8336"/>
                              </a:cubicBezTo>
                              <a:cubicBezTo>
                                <a:pt x="14235" y="8360"/>
                                <a:pt x="14236" y="8386"/>
                                <a:pt x="14234" y="8411"/>
                              </a:cubicBezTo>
                              <a:cubicBezTo>
                                <a:pt x="14231" y="8446"/>
                                <a:pt x="14227" y="8489"/>
                                <a:pt x="14239" y="8523"/>
                              </a:cubicBezTo>
                              <a:cubicBezTo>
                                <a:pt x="14248" y="8549"/>
                                <a:pt x="14270" y="8556"/>
                                <a:pt x="14291" y="8538"/>
                              </a:cubicBezTo>
                              <a:cubicBezTo>
                                <a:pt x="14319" y="8513"/>
                                <a:pt x="14332" y="8467"/>
                                <a:pt x="14338" y="8431"/>
                              </a:cubicBezTo>
                              <a:cubicBezTo>
                                <a:pt x="14343" y="8397"/>
                                <a:pt x="14347" y="8351"/>
                                <a:pt x="14328" y="8321"/>
                              </a:cubicBezTo>
                              <a:cubicBezTo>
                                <a:pt x="14315" y="8300"/>
                                <a:pt x="14293" y="8303"/>
                                <a:pt x="14279" y="8321"/>
                              </a:cubicBezTo>
                              <a:cubicBezTo>
                                <a:pt x="14260" y="8345"/>
                                <a:pt x="14271" y="8363"/>
                                <a:pt x="14284" y="8386"/>
                              </a:cubicBezTo>
                            </a:path>
                            <a:path w="1044" h="395">
                              <a:moveTo>
                                <a:pt x="14408" y="8406"/>
                              </a:moveTo>
                              <a:cubicBezTo>
                                <a:pt x="14423" y="8424"/>
                                <a:pt x="14423" y="8429"/>
                                <a:pt x="14423" y="8453"/>
                              </a:cubicBezTo>
                              <a:cubicBezTo>
                                <a:pt x="14423" y="8466"/>
                                <a:pt x="14419" y="8478"/>
                                <a:pt x="14415" y="8491"/>
                              </a:cubicBezTo>
                              <a:cubicBezTo>
                                <a:pt x="14425" y="8472"/>
                                <a:pt x="14430" y="8452"/>
                                <a:pt x="14440" y="8433"/>
                              </a:cubicBezTo>
                              <a:cubicBezTo>
                                <a:pt x="14454" y="8407"/>
                                <a:pt x="14469" y="8377"/>
                                <a:pt x="14495" y="8361"/>
                              </a:cubicBezTo>
                              <a:cubicBezTo>
                                <a:pt x="14520" y="8345"/>
                                <a:pt x="14538" y="8363"/>
                                <a:pt x="14549" y="8386"/>
                              </a:cubicBezTo>
                              <a:cubicBezTo>
                                <a:pt x="14564" y="8416"/>
                                <a:pt x="14565" y="8455"/>
                                <a:pt x="14569" y="8488"/>
                              </a:cubicBezTo>
                              <a:cubicBezTo>
                                <a:pt x="14573" y="8518"/>
                                <a:pt x="14575" y="8522"/>
                                <a:pt x="14559" y="8543"/>
                              </a:cubicBez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3366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3529,8181" coordsize="1044,395" path="m13688,8383c13667,8376,13645,8372,13623,8381c13585,8397,13564,8434,13546,8468c13534,8490,13512,8550,13539,8570c13568,8591,13598,8555,13616,8538c13647,8508,13674,8471,13693,8431c13701,8415,13706,8398,13710,8381c13707,8404,13703,8429,13703,8453c13703,8480,13705,8530,13728,8550c13753,8571,13775,8545,13790,8528c13796,8521,13801,8513,13807,8506em13869,8361c13860,8355,13851,8389,13844,8413c13834,8448,13828,8482,13827,8518c13826,8543,13837,8568,13867,8548c13882,8532,13888,8526,13896,8513em13944,8393c13943,8388,13942,8383,13941,8378c13959,8384,13982,8385,14001,8381c14027,8375,14060,8373,14083,8358c14087,8355,14091,8351,14095,8348em14043,8181c14020,8201,14021,8230,14016,8261c14008,8316,14000,8371,13993,8426c13990,8455,13980,8494,14003,8510em14115,8311c14115,8346,14107,8374,14102,8408c14098,8433,14072,8501,14090,8483c14093,8477,14097,8472,14100,8466em14214,8338c14229,8335,14232,8333,14241,8336c14235,8360,14236,8386,14234,8411c14231,8446,14227,8489,14239,8523c14248,8549,14270,8556,14291,8538c14319,8513,14332,8467,14338,8431c14343,8397,14347,8351,14328,8321c14315,8300,14293,8303,14279,8321c14260,8345,14271,8363,14284,8386em14408,8406c14423,8424,14423,8429,14423,8453c14423,8466,14419,8478,14415,8491c14425,8472,14430,8452,14440,8433c14454,8407,14469,8377,14495,8361c14520,8345,14538,8363,14549,8386c14564,8416,14565,8455,14569,8488c14573,8518,14575,8522,14559,8543e" stroked="t" o:allowincell="f" style="position:absolute;margin-left:326.6pt;margin-top:17.6pt;width:29.55pt;height:11.15pt;mso-wrap-style:none;v-text-anchor:middle">
                <v:fill o:detectmouseclick="t" on="false"/>
                <v:stroke color="#3366ff" weight="9360" joinstyle="round" endcap="round"/>
                <w10:wrap type="none"/>
              </v:shape>
            </w:pict>
          </mc:Fallback>
        </mc:AlternateContent>
      </w:r>
      <w:r>
        <w:rPr>
          <w:rFonts w:cs="Arial"/>
          <w:sz w:val="28"/>
          <w:szCs w:val="28"/>
        </w:rPr>
        <w:t xml:space="preserve">The moment of a force about a point is the product of the </w:t>
      </w:r>
      <w:r>
        <w:rPr>
          <w:rFonts w:cs="Arial"/>
          <w:color w:val="FFFFFF"/>
          <w:sz w:val="28"/>
          <w:szCs w:val="28"/>
        </w:rPr>
        <w:t>magnitude</w:t>
      </w:r>
      <w:r>
        <w:rPr>
          <w:rFonts w:cs="Arial"/>
          <w:sz w:val="28"/>
          <w:szCs w:val="28"/>
        </w:rPr>
        <w:t xml:space="preserve"> of the force and the </w:t>
      </w:r>
      <w:r>
        <w:rPr>
          <w:rFonts w:cs="Arial"/>
          <w:color w:val="FFFFFF"/>
          <w:sz w:val="28"/>
          <w:szCs w:val="28"/>
        </w:rPr>
        <w:t>perpendicular</w:t>
      </w:r>
      <w:r>
        <w:rPr>
          <w:rFonts w:cs="Arial"/>
          <w:sz w:val="28"/>
          <w:szCs w:val="28"/>
        </w:rPr>
        <w:t xml:space="preserve"> distance of the </w:t>
      </w:r>
      <w:r>
        <w:rPr>
          <w:rFonts w:cs="Arial"/>
          <w:color w:val="FFFFFF"/>
          <w:sz w:val="28"/>
          <w:szCs w:val="28"/>
        </w:rPr>
        <w:t>line of action</w:t>
      </w:r>
      <w:r>
        <w:rPr>
          <w:rFonts w:cs="Arial"/>
          <w:sz w:val="28"/>
          <w:szCs w:val="28"/>
        </w:rPr>
        <w:t xml:space="preserve"> of the force to the point.</w:t>
      </w:r>
    </w:p>
    <w:p>
      <w:pPr>
        <w:pStyle w:val="Normal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p>
      <w:pPr>
        <w:pStyle w:val="StyleBoxSinglesolidlineAuto05ptLinewidth"/>
        <w:pBdr>
          <w:top w:val="nil"/>
          <w:left w:val="nil"/>
          <w:bottom w:val="nil"/>
          <w:right w:val="nil"/>
        </w:pBdr>
        <w:spacing w:before="0" w:after="0"/>
        <w:rPr>
          <w:rFonts w:cs="Arial"/>
        </w:rPr>
      </w:pPr>
      <w:r>
        <w:rPr>
          <w:rFonts w:cs="Arial"/>
          <w:u w:val="single"/>
        </w:rPr>
        <w:t>Condition</w:t>
      </w:r>
      <w:r>
        <w:rPr>
          <w:rFonts w:cs="Arial"/>
          <w:u w:val="single"/>
        </w:rPr>
        <w:t>s</w:t>
      </w:r>
      <w:r>
        <w:rPr>
          <w:rFonts w:cs="Arial"/>
          <w:u w:val="single"/>
        </w:rPr>
        <w:t xml:space="preserve"> for </w:t>
      </w:r>
      <w:r>
        <w:rPr>
          <w:rFonts w:cs="Arial"/>
          <w:u w:val="single"/>
        </w:rPr>
        <w:t xml:space="preserve">(Static) </w:t>
      </w:r>
      <w:r>
        <w:rPr>
          <w:rFonts w:cs="Arial"/>
          <w:u w:val="single"/>
        </w:rPr>
        <w:t>Equilibrium</w:t>
      </w:r>
    </w:p>
    <w:p>
      <w:pPr>
        <w:pStyle w:val="StyleBoxSinglesolidlineAuto05ptLinewidth"/>
        <w:pBdr>
          <w:top w:val="nil"/>
          <w:left w:val="nil"/>
          <w:bottom w:val="nil"/>
          <w:right w:val="nil"/>
        </w:pBdr>
        <w:spacing w:before="0" w:after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22275</wp:posOffset>
                </wp:positionH>
                <wp:positionV relativeFrom="paragraph">
                  <wp:posOffset>58420</wp:posOffset>
                </wp:positionV>
                <wp:extent cx="202565" cy="113030"/>
                <wp:effectExtent l="5715" t="3810" r="4445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680" cy="11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3" h="315">
                              <a:moveTo>
                                <a:pt x="3180" y="10405"/>
                              </a:moveTo>
                              <a:cubicBezTo>
                                <a:pt x="3183" y="10425"/>
                                <a:pt x="3183" y="10444"/>
                                <a:pt x="3183" y="10465"/>
                              </a:cubicBezTo>
                              <a:cubicBezTo>
                                <a:pt x="3183" y="10490"/>
                                <a:pt x="3180" y="10515"/>
                                <a:pt x="3180" y="10540"/>
                              </a:cubicBezTo>
                              <a:cubicBezTo>
                                <a:pt x="3180" y="10583"/>
                                <a:pt x="3179" y="10540"/>
                                <a:pt x="3180" y="10522"/>
                              </a:cubicBezTo>
                              <a:cubicBezTo>
                                <a:pt x="3183" y="10487"/>
                                <a:pt x="3187" y="10452"/>
                                <a:pt x="3193" y="10418"/>
                              </a:cubicBezTo>
                              <a:cubicBezTo>
                                <a:pt x="3198" y="10392"/>
                                <a:pt x="3203" y="10367"/>
                                <a:pt x="3223" y="10348"/>
                              </a:cubicBezTo>
                              <a:cubicBezTo>
                                <a:pt x="3235" y="10337"/>
                                <a:pt x="3249" y="10344"/>
                                <a:pt x="3257" y="10355"/>
                              </a:cubicBezTo>
                              <a:cubicBezTo>
                                <a:pt x="3273" y="10377"/>
                                <a:pt x="3280" y="10406"/>
                                <a:pt x="3282" y="10432"/>
                              </a:cubicBezTo>
                              <a:cubicBezTo>
                                <a:pt x="3284" y="10457"/>
                                <a:pt x="3284" y="10488"/>
                                <a:pt x="3277" y="10512"/>
                              </a:cubicBezTo>
                              <a:cubicBezTo>
                                <a:pt x="3271" y="10526"/>
                                <a:pt x="3267" y="10532"/>
                                <a:pt x="3277" y="10517"/>
                              </a:cubicBezTo>
                            </a:path>
                            <a:path w="563" h="315">
                              <a:moveTo>
                                <a:pt x="3354" y="10467"/>
                              </a:moveTo>
                              <a:cubicBezTo>
                                <a:pt x="3364" y="10485"/>
                                <a:pt x="3364" y="10498"/>
                                <a:pt x="3387" y="10492"/>
                              </a:cubicBezTo>
                              <a:cubicBezTo>
                                <a:pt x="3404" y="10488"/>
                                <a:pt x="3424" y="10469"/>
                                <a:pt x="3434" y="10455"/>
                              </a:cubicBezTo>
                              <a:cubicBezTo>
                                <a:pt x="3442" y="10444"/>
                                <a:pt x="3455" y="10418"/>
                                <a:pt x="3446" y="10405"/>
                              </a:cubicBezTo>
                              <a:cubicBezTo>
                                <a:pt x="3431" y="10382"/>
                                <a:pt x="3411" y="10394"/>
                                <a:pt x="3401" y="10413"/>
                              </a:cubicBezTo>
                              <a:cubicBezTo>
                                <a:pt x="3383" y="10446"/>
                                <a:pt x="3382" y="10500"/>
                                <a:pt x="3387" y="10537"/>
                              </a:cubicBezTo>
                              <a:cubicBezTo>
                                <a:pt x="3391" y="10570"/>
                                <a:pt x="3402" y="10601"/>
                                <a:pt x="3429" y="10622"/>
                              </a:cubicBezTo>
                              <a:cubicBezTo>
                                <a:pt x="3453" y="10640"/>
                                <a:pt x="3483" y="10623"/>
                                <a:pt x="3501" y="10604"/>
                              </a:cubicBezTo>
                              <a:cubicBezTo>
                                <a:pt x="3515" y="10585"/>
                                <a:pt x="3520" y="10576"/>
                                <a:pt x="3526" y="10560"/>
                              </a:cubicBezTo>
                            </a:path>
                            <a:path w="563" h="315">
                              <a:moveTo>
                                <a:pt x="3538" y="10450"/>
                              </a:moveTo>
                              <a:cubicBezTo>
                                <a:pt x="3536" y="10445"/>
                                <a:pt x="3535" y="10440"/>
                                <a:pt x="3533" y="10435"/>
                              </a:cubicBezTo>
                              <a:cubicBezTo>
                                <a:pt x="3525" y="10459"/>
                                <a:pt x="3529" y="10461"/>
                                <a:pt x="3558" y="10467"/>
                              </a:cubicBezTo>
                              <a:cubicBezTo>
                                <a:pt x="3591" y="10474"/>
                                <a:pt x="3624" y="10467"/>
                                <a:pt x="3657" y="10462"/>
                              </a:cubicBezTo>
                              <a:cubicBezTo>
                                <a:pt x="3688" y="10457"/>
                                <a:pt x="3713" y="10449"/>
                                <a:pt x="3742" y="10437"/>
                              </a:cubicBezTo>
                            </a:path>
                            <a:path w="563" h="315">
                              <a:moveTo>
                                <a:pt x="3630" y="10328"/>
                              </a:moveTo>
                              <a:cubicBezTo>
                                <a:pt x="3633" y="10304"/>
                                <a:pt x="3644" y="10363"/>
                                <a:pt x="3645" y="10370"/>
                              </a:cubicBezTo>
                              <a:cubicBezTo>
                                <a:pt x="3654" y="10417"/>
                                <a:pt x="3659" y="10469"/>
                                <a:pt x="3662" y="10517"/>
                              </a:cubicBezTo>
                              <a:cubicBezTo>
                                <a:pt x="3664" y="10549"/>
                                <a:pt x="3665" y="10576"/>
                                <a:pt x="3672" y="10607"/>
                              </a:cubicBez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3366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180,10318" coordsize="563,315" path="m3180,10405c3183,10425,3183,10444,3183,10465c3183,10490,3180,10515,3180,10540c3180,10583,3179,10540,3180,10522c3183,10487,3187,10452,3193,10418c3198,10392,3203,10367,3223,10348c3235,10337,3249,10344,3257,10355c3273,10377,3280,10406,3282,10432c3284,10457,3284,10488,3277,10512c3271,10526,3267,10532,3277,10517em3354,10467c3364,10485,3364,10498,3387,10492c3404,10488,3424,10469,3434,10455c3442,10444,3455,10418,3446,10405c3431,10382,3411,10394,3401,10413c3383,10446,3382,10500,3387,10537c3391,10570,3402,10601,3429,10622c3453,10640,3483,10623,3501,10604c3515,10585,3520,10576,3526,10560em3538,10450c3536,10445,3535,10440,3533,10435c3525,10459,3529,10461,3558,10467c3591,10474,3624,10467,3657,10462c3688,10457,3713,10449,3742,10437em3630,10328c3633,10304,3644,10363,3645,10370c3654,10417,3659,10469,3662,10517c3664,10549,3665,10576,3672,10607e" stroked="t" o:allowincell="f" style="position:absolute;margin-left:33.25pt;margin-top:4.6pt;width:15.9pt;height:8.85pt;mso-wrap-style:none;v-text-anchor:middle">
                <v:fill o:detectmouseclick="t" on="false"/>
                <v:stroke color="#3366ff" weight="936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31520</wp:posOffset>
                </wp:positionH>
                <wp:positionV relativeFrom="paragraph">
                  <wp:posOffset>45720</wp:posOffset>
                </wp:positionV>
                <wp:extent cx="466090" cy="123190"/>
                <wp:effectExtent l="2540" t="3810" r="444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200" cy="123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94" h="342">
                              <a:moveTo>
                                <a:pt x="4049" y="10430"/>
                              </a:moveTo>
                              <a:cubicBezTo>
                                <a:pt x="4041" y="10447"/>
                                <a:pt x="4058" y="10447"/>
                                <a:pt x="4082" y="10447"/>
                              </a:cubicBezTo>
                              <a:cubicBezTo>
                                <a:pt x="4102" y="10447"/>
                                <a:pt x="4127" y="10431"/>
                                <a:pt x="4141" y="10418"/>
                              </a:cubicBezTo>
                              <a:cubicBezTo>
                                <a:pt x="4155" y="10404"/>
                                <a:pt x="4156" y="10388"/>
                                <a:pt x="4151" y="10370"/>
                              </a:cubicBezTo>
                              <a:cubicBezTo>
                                <a:pt x="4145" y="10351"/>
                                <a:pt x="4129" y="10340"/>
                                <a:pt x="4109" y="10340"/>
                              </a:cubicBezTo>
                              <a:cubicBezTo>
                                <a:pt x="4082" y="10340"/>
                                <a:pt x="4072" y="10373"/>
                                <a:pt x="4067" y="10393"/>
                              </a:cubicBezTo>
                              <a:cubicBezTo>
                                <a:pt x="4057" y="10429"/>
                                <a:pt x="4061" y="10472"/>
                                <a:pt x="4074" y="10507"/>
                              </a:cubicBezTo>
                              <a:cubicBezTo>
                                <a:pt x="4087" y="10541"/>
                                <a:pt x="4106" y="10567"/>
                                <a:pt x="4141" y="10575"/>
                              </a:cubicBezTo>
                              <a:cubicBezTo>
                                <a:pt x="4173" y="10582"/>
                                <a:pt x="4204" y="10560"/>
                                <a:pt x="4223" y="10537"/>
                              </a:cubicBezTo>
                              <a:cubicBezTo>
                                <a:pt x="4227" y="10530"/>
                                <a:pt x="4232" y="10524"/>
                                <a:pt x="4236" y="10517"/>
                              </a:cubicBezTo>
                            </a:path>
                            <a:path w="1294" h="342">
                              <a:moveTo>
                                <a:pt x="4253" y="10400"/>
                              </a:moveTo>
                              <a:cubicBezTo>
                                <a:pt x="4253" y="10421"/>
                                <a:pt x="4259" y="10441"/>
                                <a:pt x="4273" y="10460"/>
                              </a:cubicBezTo>
                              <a:cubicBezTo>
                                <a:pt x="4284" y="10476"/>
                                <a:pt x="4308" y="10516"/>
                                <a:pt x="4323" y="10525"/>
                              </a:cubicBezTo>
                              <a:cubicBezTo>
                                <a:pt x="4334" y="10532"/>
                                <a:pt x="4350" y="10530"/>
                                <a:pt x="4360" y="10527"/>
                              </a:cubicBezTo>
                            </a:path>
                            <a:path w="1294" h="342">
                              <a:moveTo>
                                <a:pt x="4372" y="10390"/>
                              </a:moveTo>
                              <a:cubicBezTo>
                                <a:pt x="4367" y="10381"/>
                                <a:pt x="4366" y="10378"/>
                                <a:pt x="4362" y="10373"/>
                              </a:cubicBezTo>
                              <a:cubicBezTo>
                                <a:pt x="4334" y="10382"/>
                                <a:pt x="4322" y="10400"/>
                                <a:pt x="4305" y="10425"/>
                              </a:cubicBezTo>
                              <a:cubicBezTo>
                                <a:pt x="4283" y="10456"/>
                                <a:pt x="4263" y="10490"/>
                                <a:pt x="4248" y="10525"/>
                              </a:cubicBezTo>
                              <a:cubicBezTo>
                                <a:pt x="4240" y="10545"/>
                                <a:pt x="4238" y="10548"/>
                                <a:pt x="4236" y="10560"/>
                              </a:cubicBezTo>
                            </a:path>
                            <a:path w="1294" h="342">
                              <a:moveTo>
                                <a:pt x="4385" y="10427"/>
                              </a:moveTo>
                              <a:cubicBezTo>
                                <a:pt x="4408" y="10424"/>
                                <a:pt x="4427" y="10419"/>
                                <a:pt x="4449" y="10410"/>
                              </a:cubicBezTo>
                              <a:cubicBezTo>
                                <a:pt x="4471" y="10401"/>
                                <a:pt x="4493" y="10393"/>
                                <a:pt x="4514" y="10383"/>
                              </a:cubicBezTo>
                              <a:cubicBezTo>
                                <a:pt x="4525" y="10378"/>
                                <a:pt x="4528" y="10377"/>
                                <a:pt x="4536" y="10375"/>
                              </a:cubicBezTo>
                            </a:path>
                            <a:path w="1294" h="342">
                              <a:moveTo>
                                <a:pt x="4489" y="10295"/>
                              </a:moveTo>
                              <a:cubicBezTo>
                                <a:pt x="4464" y="10268"/>
                                <a:pt x="4465" y="10321"/>
                                <a:pt x="4462" y="10343"/>
                              </a:cubicBezTo>
                              <a:cubicBezTo>
                                <a:pt x="4455" y="10393"/>
                                <a:pt x="4456" y="10440"/>
                                <a:pt x="4462" y="10490"/>
                              </a:cubicBezTo>
                              <a:cubicBezTo>
                                <a:pt x="4466" y="10527"/>
                                <a:pt x="4475" y="10582"/>
                                <a:pt x="4511" y="10604"/>
                              </a:cubicBezTo>
                              <a:cubicBezTo>
                                <a:pt x="4539" y="10621"/>
                                <a:pt x="4577" y="10603"/>
                                <a:pt x="4596" y="10582"/>
                              </a:cubicBezTo>
                              <a:cubicBezTo>
                                <a:pt x="4623" y="10553"/>
                                <a:pt x="4638" y="10514"/>
                                <a:pt x="4643" y="10475"/>
                              </a:cubicBezTo>
                              <a:cubicBezTo>
                                <a:pt x="4646" y="10452"/>
                                <a:pt x="4651" y="10415"/>
                                <a:pt x="4633" y="10395"/>
                              </a:cubicBezTo>
                              <a:cubicBezTo>
                                <a:pt x="4631" y="10394"/>
                                <a:pt x="4628" y="10394"/>
                                <a:pt x="4626" y="10393"/>
                              </a:cubicBezTo>
                              <a:cubicBezTo>
                                <a:pt x="4607" y="10423"/>
                                <a:pt x="4603" y="10448"/>
                                <a:pt x="4606" y="10485"/>
                              </a:cubicBezTo>
                              <a:cubicBezTo>
                                <a:pt x="4608" y="10509"/>
                                <a:pt x="4614" y="10558"/>
                                <a:pt x="4638" y="10572"/>
                              </a:cubicBezTo>
                              <a:cubicBezTo>
                                <a:pt x="4662" y="10586"/>
                                <a:pt x="4680" y="10565"/>
                                <a:pt x="4693" y="10550"/>
                              </a:cubicBezTo>
                            </a:path>
                            <a:path w="1294" h="342">
                              <a:moveTo>
                                <a:pt x="4727" y="10502"/>
                              </a:moveTo>
                              <a:cubicBezTo>
                                <a:pt x="4725" y="10516"/>
                                <a:pt x="4724" y="10521"/>
                                <a:pt x="4720" y="10530"/>
                              </a:cubicBezTo>
                              <a:cubicBezTo>
                                <a:pt x="4723" y="10507"/>
                                <a:pt x="4729" y="10491"/>
                                <a:pt x="4735" y="10470"/>
                              </a:cubicBezTo>
                              <a:cubicBezTo>
                                <a:pt x="4741" y="10450"/>
                                <a:pt x="4751" y="10442"/>
                                <a:pt x="4770" y="10432"/>
                              </a:cubicBezTo>
                              <a:cubicBezTo>
                                <a:pt x="4792" y="10421"/>
                                <a:pt x="4816" y="10415"/>
                                <a:pt x="4839" y="10405"/>
                              </a:cubicBezTo>
                              <a:cubicBezTo>
                                <a:pt x="4842" y="10403"/>
                                <a:pt x="4846" y="10402"/>
                                <a:pt x="4849" y="10400"/>
                              </a:cubicBezTo>
                            </a:path>
                            <a:path w="1294" h="342">
                              <a:moveTo>
                                <a:pt x="4869" y="10447"/>
                              </a:moveTo>
                              <a:cubicBezTo>
                                <a:pt x="4869" y="10462"/>
                                <a:pt x="4871" y="10480"/>
                                <a:pt x="4871" y="10492"/>
                              </a:cubicBezTo>
                              <a:cubicBezTo>
                                <a:pt x="4871" y="10510"/>
                                <a:pt x="4866" y="10527"/>
                                <a:pt x="4866" y="10545"/>
                              </a:cubicBezTo>
                              <a:cubicBezTo>
                                <a:pt x="4866" y="10550"/>
                                <a:pt x="4866" y="10555"/>
                                <a:pt x="4866" y="10560"/>
                              </a:cubicBezTo>
                              <a:cubicBezTo>
                                <a:pt x="4873" y="10542"/>
                                <a:pt x="4878" y="10523"/>
                                <a:pt x="4886" y="10505"/>
                              </a:cubicBezTo>
                              <a:cubicBezTo>
                                <a:pt x="4893" y="10489"/>
                                <a:pt x="4906" y="10457"/>
                                <a:pt x="4921" y="10447"/>
                              </a:cubicBezTo>
                              <a:cubicBezTo>
                                <a:pt x="4944" y="10431"/>
                                <a:pt x="4961" y="10456"/>
                                <a:pt x="4968" y="10475"/>
                              </a:cubicBezTo>
                              <a:cubicBezTo>
                                <a:pt x="4980" y="10506"/>
                                <a:pt x="4976" y="10537"/>
                                <a:pt x="4976" y="10570"/>
                              </a:cubicBezTo>
                              <a:cubicBezTo>
                                <a:pt x="4976" y="10585"/>
                                <a:pt x="4976" y="10589"/>
                                <a:pt x="4976" y="10599"/>
                              </a:cubicBezTo>
                            </a:path>
                            <a:path w="1294" h="342">
                              <a:moveTo>
                                <a:pt x="5115" y="10492"/>
                              </a:moveTo>
                              <a:cubicBezTo>
                                <a:pt x="5097" y="10506"/>
                                <a:pt x="5093" y="10518"/>
                                <a:pt x="5085" y="10540"/>
                              </a:cubicBezTo>
                              <a:cubicBezTo>
                                <a:pt x="5080" y="10552"/>
                                <a:pt x="5061" y="10613"/>
                                <a:pt x="5080" y="10622"/>
                              </a:cubicBezTo>
                              <a:cubicBezTo>
                                <a:pt x="5108" y="10636"/>
                                <a:pt x="5127" y="10599"/>
                                <a:pt x="5139" y="10580"/>
                              </a:cubicBezTo>
                              <a:cubicBezTo>
                                <a:pt x="5159" y="10548"/>
                                <a:pt x="5176" y="10515"/>
                                <a:pt x="5194" y="10482"/>
                              </a:cubicBezTo>
                              <a:cubicBezTo>
                                <a:pt x="5220" y="10490"/>
                                <a:pt x="5220" y="10509"/>
                                <a:pt x="5231" y="10535"/>
                              </a:cubicBezTo>
                              <a:cubicBezTo>
                                <a:pt x="5240" y="10555"/>
                                <a:pt x="5245" y="10554"/>
                                <a:pt x="5264" y="10560"/>
                              </a:cubicBezTo>
                            </a:path>
                            <a:path w="1294" h="342">
                              <a:moveTo>
                                <a:pt x="5323" y="10330"/>
                              </a:moveTo>
                              <a:cubicBezTo>
                                <a:pt x="5326" y="10319"/>
                                <a:pt x="5327" y="10315"/>
                                <a:pt x="5328" y="10308"/>
                              </a:cubicBezTo>
                              <a:cubicBezTo>
                                <a:pt x="5323" y="10332"/>
                                <a:pt x="5330" y="10357"/>
                                <a:pt x="5331" y="10383"/>
                              </a:cubicBezTo>
                              <a:cubicBezTo>
                                <a:pt x="5333" y="10435"/>
                                <a:pt x="5330" y="10486"/>
                                <a:pt x="5328" y="10537"/>
                              </a:cubicBezTo>
                              <a:cubicBezTo>
                                <a:pt x="5327" y="10559"/>
                                <a:pt x="5327" y="10578"/>
                                <a:pt x="5323" y="10599"/>
                              </a:cubicBez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3366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040,10283" coordsize="1294,342" path="m4049,10430c4041,10447,4058,10447,4082,10447c4102,10447,4127,10431,4141,10418c4155,10404,4156,10388,4151,10370c4145,10351,4129,10340,4109,10340c4082,10340,4072,10373,4067,10393c4057,10429,4061,10472,4074,10507c4087,10541,4106,10567,4141,10575c4173,10582,4204,10560,4223,10537c4227,10530,4232,10524,4236,10517em4253,10400c4253,10421,4259,10441,4273,10460c4284,10476,4308,10516,4323,10525c4334,10532,4350,10530,4360,10527em4372,10390c4367,10381,4366,10378,4362,10373c4334,10382,4322,10400,4305,10425c4283,10456,4263,10490,4248,10525c4240,10545,4238,10548,4236,10560em4385,10427c4408,10424,4427,10419,4449,10410c4471,10401,4493,10393,4514,10383c4525,10378,4528,10377,4536,10375em4489,10295c4464,10268,4465,10321,4462,10343c4455,10393,4456,10440,4462,10490c4466,10527,4475,10582,4511,10604c4539,10621,4577,10603,4596,10582c4623,10553,4638,10514,4643,10475c4646,10452,4651,10415,4633,10395c4631,10394,4628,10394,4626,10393c4607,10423,4603,10448,4606,10485c4608,10509,4614,10558,4638,10572c4662,10586,4680,10565,4693,10550em4727,10502c4725,10516,4724,10521,4720,10530c4723,10507,4729,10491,4735,10470c4741,10450,4751,10442,4770,10432c4792,10421,4816,10415,4839,10405c4842,10403,4846,10402,4849,10400em4869,10447c4869,10462,4871,10480,4871,10492c4871,10510,4866,10527,4866,10545c4866,10550,4866,10555,4866,10560c4873,10542,4878,10523,4886,10505c4893,10489,4906,10457,4921,10447c4944,10431,4961,10456,4968,10475c4980,10506,4976,10537,4976,10570c4976,10585,4976,10589,4976,10599em5115,10492c5097,10506,5093,10518,5085,10540c5080,10552,5061,10613,5080,10622c5108,10636,5127,10599,5139,10580c5159,10548,5176,10515,5194,10482c5220,10490,5220,10509,5231,10535c5240,10555,5245,10554,5264,10560em5323,10330c5326,10319,5327,10315,5328,10308c5323,10332,5330,10357,5331,10383c5333,10435,5330,10486,5328,10537c5327,10559,5327,10578,5323,10599e" stroked="t" o:allowincell="f" style="position:absolute;margin-left:57.6pt;margin-top:3.6pt;width:36.65pt;height:9.65pt;mso-wrap-style:none;v-text-anchor:middle">
                <v:fill o:detectmouseclick="t" on="false"/>
                <v:stroke color="#3366ff" weight="936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331595</wp:posOffset>
                </wp:positionH>
                <wp:positionV relativeFrom="paragraph">
                  <wp:posOffset>37465</wp:posOffset>
                </wp:positionV>
                <wp:extent cx="294005" cy="149225"/>
                <wp:effectExtent l="5715" t="5715" r="4445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4120" cy="149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7" h="415">
                              <a:moveTo>
                                <a:pt x="5787" y="10674"/>
                              </a:moveTo>
                              <a:cubicBezTo>
                                <a:pt x="5785" y="10643"/>
                                <a:pt x="5782" y="10612"/>
                                <a:pt x="5780" y="10580"/>
                              </a:cubicBezTo>
                              <a:cubicBezTo>
                                <a:pt x="5777" y="10518"/>
                                <a:pt x="5771" y="10457"/>
                                <a:pt x="5773" y="10395"/>
                              </a:cubicBezTo>
                              <a:cubicBezTo>
                                <a:pt x="5774" y="10361"/>
                                <a:pt x="5777" y="10320"/>
                                <a:pt x="5795" y="10290"/>
                              </a:cubicBezTo>
                              <a:cubicBezTo>
                                <a:pt x="5805" y="10274"/>
                                <a:pt x="5822" y="10260"/>
                                <a:pt x="5842" y="10260"/>
                              </a:cubicBezTo>
                              <a:cubicBezTo>
                                <a:pt x="5863" y="10260"/>
                                <a:pt x="5867" y="10285"/>
                                <a:pt x="5867" y="10300"/>
                              </a:cubicBezTo>
                              <a:cubicBezTo>
                                <a:pt x="5866" y="10341"/>
                                <a:pt x="5830" y="10373"/>
                                <a:pt x="5802" y="10398"/>
                              </a:cubicBezTo>
                              <a:cubicBezTo>
                                <a:pt x="5774" y="10423"/>
                                <a:pt x="5743" y="10443"/>
                                <a:pt x="5715" y="10467"/>
                              </a:cubicBezTo>
                              <a:cubicBezTo>
                                <a:pt x="5712" y="10470"/>
                                <a:pt x="5709" y="10472"/>
                                <a:pt x="5706" y="10475"/>
                              </a:cubicBezTo>
                              <a:cubicBezTo>
                                <a:pt x="5727" y="10488"/>
                                <a:pt x="5734" y="10492"/>
                                <a:pt x="5763" y="10492"/>
                              </a:cubicBezTo>
                              <a:cubicBezTo>
                                <a:pt x="5817" y="10493"/>
                                <a:pt x="5874" y="10484"/>
                                <a:pt x="5924" y="10460"/>
                              </a:cubicBezTo>
                              <a:cubicBezTo>
                                <a:pt x="5938" y="10451"/>
                                <a:pt x="5941" y="10448"/>
                                <a:pt x="5951" y="10445"/>
                              </a:cubicBezTo>
                              <a:cubicBezTo>
                                <a:pt x="5937" y="10469"/>
                                <a:pt x="5929" y="10489"/>
                                <a:pt x="5927" y="10517"/>
                              </a:cubicBezTo>
                              <a:cubicBezTo>
                                <a:pt x="5926" y="10542"/>
                                <a:pt x="5929" y="10570"/>
                                <a:pt x="5954" y="10582"/>
                              </a:cubicBezTo>
                              <a:cubicBezTo>
                                <a:pt x="5974" y="10592"/>
                                <a:pt x="6000" y="10577"/>
                                <a:pt x="6011" y="10560"/>
                              </a:cubicBezTo>
                              <a:cubicBezTo>
                                <a:pt x="6028" y="10533"/>
                                <a:pt x="6030" y="10498"/>
                                <a:pt x="6023" y="10467"/>
                              </a:cubicBezTo>
                              <a:cubicBezTo>
                                <a:pt x="6017" y="10439"/>
                                <a:pt x="6006" y="10430"/>
                                <a:pt x="5986" y="10413"/>
                              </a:cubicBezTo>
                              <a:cubicBezTo>
                                <a:pt x="5970" y="10434"/>
                                <a:pt x="5968" y="10426"/>
                                <a:pt x="5969" y="10452"/>
                              </a:cubicBezTo>
                              <a:cubicBezTo>
                                <a:pt x="5971" y="10481"/>
                                <a:pt x="5998" y="10476"/>
                                <a:pt x="6016" y="10487"/>
                              </a:cubicBezTo>
                              <a:cubicBezTo>
                                <a:pt x="6037" y="10500"/>
                                <a:pt x="6054" y="10509"/>
                                <a:pt x="6075" y="10525"/>
                              </a:cubicBezTo>
                              <a:cubicBezTo>
                                <a:pt x="6095" y="10540"/>
                                <a:pt x="6104" y="10554"/>
                                <a:pt x="6108" y="10577"/>
                              </a:cubicBezTo>
                              <a:cubicBezTo>
                                <a:pt x="6101" y="10563"/>
                                <a:pt x="6101" y="10566"/>
                                <a:pt x="6100" y="10550"/>
                              </a:cubicBezTo>
                              <a:cubicBezTo>
                                <a:pt x="6098" y="10528"/>
                                <a:pt x="6094" y="10494"/>
                                <a:pt x="6100" y="10472"/>
                              </a:cubicBezTo>
                              <a:cubicBezTo>
                                <a:pt x="6106" y="10452"/>
                                <a:pt x="6117" y="10440"/>
                                <a:pt x="6135" y="10430"/>
                              </a:cubicBezTo>
                              <a:cubicBezTo>
                                <a:pt x="6153" y="10420"/>
                                <a:pt x="6168" y="10418"/>
                                <a:pt x="6187" y="10415"/>
                              </a:cubicBezTo>
                              <a:cubicBezTo>
                                <a:pt x="6201" y="10413"/>
                                <a:pt x="6206" y="10412"/>
                                <a:pt x="6215" y="10413"/>
                              </a:cubicBezTo>
                            </a:path>
                            <a:path w="817" h="415">
                              <a:moveTo>
                                <a:pt x="6269" y="10420"/>
                              </a:moveTo>
                              <a:cubicBezTo>
                                <a:pt x="6268" y="10415"/>
                                <a:pt x="6268" y="10410"/>
                                <a:pt x="6267" y="10405"/>
                              </a:cubicBezTo>
                              <a:cubicBezTo>
                                <a:pt x="6255" y="10428"/>
                                <a:pt x="6257" y="10446"/>
                                <a:pt x="6257" y="10472"/>
                              </a:cubicBezTo>
                              <a:cubicBezTo>
                                <a:pt x="6257" y="10507"/>
                                <a:pt x="6263" y="10540"/>
                                <a:pt x="6279" y="10572"/>
                              </a:cubicBezTo>
                              <a:cubicBezTo>
                                <a:pt x="6298" y="10610"/>
                                <a:pt x="6334" y="10612"/>
                                <a:pt x="6366" y="10587"/>
                              </a:cubicBezTo>
                              <a:cubicBezTo>
                                <a:pt x="6398" y="10562"/>
                                <a:pt x="6414" y="10522"/>
                                <a:pt x="6428" y="10485"/>
                              </a:cubicBezTo>
                              <a:cubicBezTo>
                                <a:pt x="6439" y="10454"/>
                                <a:pt x="6447" y="10423"/>
                                <a:pt x="6448" y="10390"/>
                              </a:cubicBezTo>
                              <a:cubicBezTo>
                                <a:pt x="6448" y="10387"/>
                                <a:pt x="6448" y="10383"/>
                                <a:pt x="6448" y="10380"/>
                              </a:cubicBezTo>
                              <a:cubicBezTo>
                                <a:pt x="6431" y="10407"/>
                                <a:pt x="6427" y="10433"/>
                                <a:pt x="6426" y="10465"/>
                              </a:cubicBezTo>
                              <a:cubicBezTo>
                                <a:pt x="6425" y="10503"/>
                                <a:pt x="6425" y="10556"/>
                                <a:pt x="6453" y="10585"/>
                              </a:cubicBezTo>
                              <a:cubicBezTo>
                                <a:pt x="6474" y="10606"/>
                                <a:pt x="6497" y="10597"/>
                                <a:pt x="6522" y="10594"/>
                              </a:cubicBez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3366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706,10260" coordsize="817,415" path="m5787,10674c5785,10643,5782,10612,5780,10580c5777,10518,5771,10457,5773,10395c5774,10361,5777,10320,5795,10290c5805,10274,5822,10260,5842,10260c5863,10260,5867,10285,5867,10300c5866,10341,5830,10373,5802,10398c5774,10423,5743,10443,5715,10467c5712,10470,5709,10472,5706,10475c5727,10488,5734,10492,5763,10492c5817,10493,5874,10484,5924,10460c5938,10451,5941,10448,5951,10445c5937,10469,5929,10489,5927,10517c5926,10542,5929,10570,5954,10582c5974,10592,6000,10577,6011,10560c6028,10533,6030,10498,6023,10467c6017,10439,6006,10430,5986,10413c5970,10434,5968,10426,5969,10452c5971,10481,5998,10476,6016,10487c6037,10500,6054,10509,6075,10525c6095,10540,6104,10554,6108,10577c6101,10563,6101,10566,6100,10550c6098,10528,6094,10494,6100,10472c6106,10452,6117,10440,6135,10430c6153,10420,6168,10418,6187,10415c6201,10413,6206,10412,6215,10413em6269,10420c6268,10415,6268,10410,6267,10405c6255,10428,6257,10446,6257,10472c6257,10507,6263,10540,6279,10572c6298,10610,6334,10612,6366,10587c6398,10562,6414,10522,6428,10485c6439,10454,6447,10423,6448,10390c6448,10387,6448,10383,6448,10380c6431,10407,6427,10433,6426,10465c6425,10503,6425,10556,6453,10585c6474,10606,6497,10597,6522,10594e" stroked="t" o:allowincell="f" style="position:absolute;margin-left:104.85pt;margin-top:2.95pt;width:23.1pt;height:11.7pt;mso-wrap-style:none;v-text-anchor:middle">
                <v:fill o:detectmouseclick="t" on="false"/>
                <v:stroke color="#3366ff" weight="9360" joinstyle="round" endcap="round"/>
                <w10:wrap type="none"/>
              </v:shape>
            </w:pict>
          </mc:Fallback>
        </mc:AlternateContent>
      </w:r>
      <w:r>
        <w:rPr>
          <w:rFonts w:cs="Arial"/>
          <w:sz w:val="28"/>
          <w:szCs w:val="28"/>
        </w:rPr>
        <w:t xml:space="preserve">The </w:t>
      </w:r>
      <w:r>
        <w:rPr>
          <w:rFonts w:cs="Arial"/>
          <w:color w:val="FFFFFF"/>
          <w:sz w:val="28"/>
          <w:szCs w:val="28"/>
        </w:rPr>
        <w:t>net external force</w:t>
      </w:r>
      <w:r>
        <w:rPr>
          <w:rFonts w:cs="Arial"/>
          <w:sz w:val="28"/>
          <w:szCs w:val="28"/>
        </w:rPr>
        <w:t xml:space="preserve"> acting on a body is zero.</w:t>
      </w:r>
      <w:r>
        <w:rPr>
          <w:rFonts w:cs="Arial"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x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Arial"/>
          <w:sz w:val="28"/>
          <w:szCs w:val="28"/>
        </w:rPr>
        <w:t xml:space="preserve"> (translational equilibrium)</w:t>
      </w:r>
    </w:p>
    <w:p>
      <w:pPr>
        <w:pStyle w:val="StyleBoxSinglesolidlineAuto05ptLinewidth"/>
        <w:pBdr>
          <w:top w:val="nil"/>
          <w:left w:val="nil"/>
          <w:bottom w:val="nil"/>
          <w:right w:val="nil"/>
        </w:pBdr>
        <w:spacing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5295</wp:posOffset>
                </wp:positionH>
                <wp:positionV relativeFrom="paragraph">
                  <wp:posOffset>17145</wp:posOffset>
                </wp:positionV>
                <wp:extent cx="231775" cy="128270"/>
                <wp:effectExtent l="5715" t="5080" r="444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840" cy="128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4" h="357">
                              <a:moveTo>
                                <a:pt x="3272" y="11537"/>
                              </a:moveTo>
                              <a:cubicBezTo>
                                <a:pt x="3283" y="11528"/>
                                <a:pt x="3287" y="11537"/>
                                <a:pt x="3290" y="11557"/>
                              </a:cubicBezTo>
                              <a:cubicBezTo>
                                <a:pt x="3295" y="11586"/>
                                <a:pt x="3292" y="11625"/>
                                <a:pt x="3287" y="11654"/>
                              </a:cubicBezTo>
                              <a:cubicBezTo>
                                <a:pt x="3284" y="11671"/>
                                <a:pt x="3280" y="11688"/>
                                <a:pt x="3275" y="11704"/>
                              </a:cubicBezTo>
                              <a:cubicBezTo>
                                <a:pt x="3276" y="11663"/>
                                <a:pt x="3285" y="11626"/>
                                <a:pt x="3297" y="11587"/>
                              </a:cubicBezTo>
                              <a:cubicBezTo>
                                <a:pt x="3306" y="11559"/>
                                <a:pt x="3317" y="11527"/>
                                <a:pt x="3342" y="11509"/>
                              </a:cubicBezTo>
                              <a:cubicBezTo>
                                <a:pt x="3353" y="11504"/>
                                <a:pt x="3356" y="11503"/>
                                <a:pt x="3364" y="11502"/>
                              </a:cubicBezTo>
                              <a:cubicBezTo>
                                <a:pt x="3381" y="11514"/>
                                <a:pt x="3386" y="11526"/>
                                <a:pt x="3392" y="11547"/>
                              </a:cubicBezTo>
                              <a:cubicBezTo>
                                <a:pt x="3401" y="11578"/>
                                <a:pt x="3398" y="11609"/>
                                <a:pt x="3401" y="11641"/>
                              </a:cubicBezTo>
                              <a:cubicBezTo>
                                <a:pt x="3403" y="11660"/>
                                <a:pt x="3402" y="11678"/>
                                <a:pt x="3404" y="11696"/>
                              </a:cubicBezTo>
                            </a:path>
                            <a:path w="644" h="357">
                              <a:moveTo>
                                <a:pt x="3488" y="11629"/>
                              </a:moveTo>
                              <a:cubicBezTo>
                                <a:pt x="3519" y="11642"/>
                                <a:pt x="3547" y="11643"/>
                                <a:pt x="3578" y="11627"/>
                              </a:cubicBezTo>
                              <a:cubicBezTo>
                                <a:pt x="3598" y="11616"/>
                                <a:pt x="3622" y="11596"/>
                                <a:pt x="3627" y="11572"/>
                              </a:cubicBezTo>
                              <a:cubicBezTo>
                                <a:pt x="3632" y="11550"/>
                                <a:pt x="3613" y="11529"/>
                                <a:pt x="3595" y="11519"/>
                              </a:cubicBezTo>
                              <a:cubicBezTo>
                                <a:pt x="3569" y="11505"/>
                                <a:pt x="3538" y="11517"/>
                                <a:pt x="3528" y="11544"/>
                              </a:cubicBezTo>
                              <a:cubicBezTo>
                                <a:pt x="3512" y="11589"/>
                                <a:pt x="3522" y="11646"/>
                                <a:pt x="3538" y="11689"/>
                              </a:cubicBezTo>
                              <a:cubicBezTo>
                                <a:pt x="3546" y="11710"/>
                                <a:pt x="3569" y="11764"/>
                                <a:pt x="3598" y="11766"/>
                              </a:cubicBezTo>
                              <a:cubicBezTo>
                                <a:pt x="3630" y="11768"/>
                                <a:pt x="3656" y="11746"/>
                                <a:pt x="3670" y="11721"/>
                              </a:cubicBezTo>
                              <a:cubicBezTo>
                                <a:pt x="3674" y="11713"/>
                                <a:pt x="3678" y="11704"/>
                                <a:pt x="3682" y="11696"/>
                              </a:cubicBezTo>
                            </a:path>
                            <a:path w="644" h="357">
                              <a:moveTo>
                                <a:pt x="3689" y="11602"/>
                              </a:moveTo>
                              <a:cubicBezTo>
                                <a:pt x="3697" y="11575"/>
                                <a:pt x="3710" y="11588"/>
                                <a:pt x="3737" y="11589"/>
                              </a:cubicBezTo>
                              <a:cubicBezTo>
                                <a:pt x="3769" y="11590"/>
                                <a:pt x="3800" y="11586"/>
                                <a:pt x="3831" y="11582"/>
                              </a:cubicBezTo>
                              <a:cubicBezTo>
                                <a:pt x="3848" y="11580"/>
                                <a:pt x="3898" y="11577"/>
                                <a:pt x="3910" y="11562"/>
                              </a:cubicBezTo>
                              <a:cubicBezTo>
                                <a:pt x="3912" y="11557"/>
                                <a:pt x="3913" y="11552"/>
                                <a:pt x="3915" y="11547"/>
                              </a:cubicBezTo>
                            </a:path>
                            <a:path w="644" h="357">
                              <a:moveTo>
                                <a:pt x="3836" y="11432"/>
                              </a:moveTo>
                              <a:cubicBezTo>
                                <a:pt x="3829" y="11422"/>
                                <a:pt x="3827" y="11419"/>
                                <a:pt x="3829" y="11410"/>
                              </a:cubicBezTo>
                              <a:cubicBezTo>
                                <a:pt x="3824" y="11446"/>
                                <a:pt x="3824" y="11489"/>
                                <a:pt x="3826" y="11527"/>
                              </a:cubicBezTo>
                              <a:cubicBezTo>
                                <a:pt x="3830" y="11589"/>
                                <a:pt x="3833" y="11652"/>
                                <a:pt x="3838" y="11714"/>
                              </a:cubicBezTo>
                              <a:cubicBezTo>
                                <a:pt x="3839" y="11723"/>
                                <a:pt x="3840" y="11732"/>
                                <a:pt x="3841" y="11741"/>
                              </a:cubicBez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3366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272,11410" coordsize="644,357" path="m3272,11537c3283,11528,3287,11537,3290,11557c3295,11586,3292,11625,3287,11654c3284,11671,3280,11688,3275,11704c3276,11663,3285,11626,3297,11587c3306,11559,3317,11527,3342,11509c3353,11504,3356,11503,3364,11502c3381,11514,3386,11526,3392,11547c3401,11578,3398,11609,3401,11641c3403,11660,3402,11678,3404,11696em3488,11629c3519,11642,3547,11643,3578,11627c3598,11616,3622,11596,3627,11572c3632,11550,3613,11529,3595,11519c3569,11505,3538,11517,3528,11544c3512,11589,3522,11646,3538,11689c3546,11710,3569,11764,3598,11766c3630,11768,3656,11746,3670,11721c3674,11713,3678,11704,3682,11696em3689,11602c3697,11575,3710,11588,3737,11589c3769,11590,3800,11586,3831,11582c3848,11580,3898,11577,3910,11562c3912,11557,3913,11552,3915,11547em3836,11432c3829,11422,3827,11419,3829,11410c3824,11446,3824,11489,3826,11527c3830,11589,3833,11652,3838,11714c3839,11723,3840,11732,3841,11741e" stroked="t" o:allowincell="f" style="position:absolute;margin-left:35.85pt;margin-top:1.35pt;width:18.2pt;height:10.05pt;mso-wrap-style:none;v-text-anchor:middle">
                <v:fill o:detectmouseclick="t" on="false"/>
                <v:stroke color="#3366ff" weight="936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23595</wp:posOffset>
                </wp:positionH>
                <wp:positionV relativeFrom="paragraph">
                  <wp:posOffset>13970</wp:posOffset>
                </wp:positionV>
                <wp:extent cx="428625" cy="220345"/>
                <wp:effectExtent l="5715" t="5715" r="4445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760" cy="220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91" h="612">
                              <a:moveTo>
                                <a:pt x="4310" y="11544"/>
                              </a:moveTo>
                              <a:cubicBezTo>
                                <a:pt x="4305" y="11545"/>
                                <a:pt x="4300" y="11546"/>
                                <a:pt x="4295" y="11547"/>
                              </a:cubicBezTo>
                              <a:cubicBezTo>
                                <a:pt x="4315" y="11544"/>
                                <a:pt x="4335" y="11544"/>
                                <a:pt x="4355" y="11542"/>
                              </a:cubicBezTo>
                              <a:cubicBezTo>
                                <a:pt x="4387" y="11538"/>
                                <a:pt x="4420" y="11536"/>
                                <a:pt x="4452" y="11532"/>
                              </a:cubicBezTo>
                              <a:cubicBezTo>
                                <a:pt x="4460" y="11531"/>
                                <a:pt x="4513" y="11513"/>
                                <a:pt x="4474" y="11529"/>
                              </a:cubicBezTo>
                            </a:path>
                            <a:path w="1191" h="612">
                              <a:moveTo>
                                <a:pt x="4390" y="11427"/>
                              </a:moveTo>
                              <a:cubicBezTo>
                                <a:pt x="4387" y="11415"/>
                                <a:pt x="4386" y="11410"/>
                                <a:pt x="4385" y="11402"/>
                              </a:cubicBezTo>
                              <a:cubicBezTo>
                                <a:pt x="4388" y="11429"/>
                                <a:pt x="4390" y="11454"/>
                                <a:pt x="4390" y="11482"/>
                              </a:cubicBezTo>
                              <a:cubicBezTo>
                                <a:pt x="4390" y="11536"/>
                                <a:pt x="4386" y="11590"/>
                                <a:pt x="4387" y="11644"/>
                              </a:cubicBezTo>
                              <a:cubicBezTo>
                                <a:pt x="4387" y="11653"/>
                                <a:pt x="4380" y="11736"/>
                                <a:pt x="4392" y="11739"/>
                              </a:cubicBezTo>
                              <a:cubicBezTo>
                                <a:pt x="4395" y="11736"/>
                                <a:pt x="4399" y="11734"/>
                                <a:pt x="4402" y="11731"/>
                              </a:cubicBezTo>
                            </a:path>
                            <a:path w="1191" h="612">
                              <a:moveTo>
                                <a:pt x="4489" y="11584"/>
                              </a:moveTo>
                              <a:cubicBezTo>
                                <a:pt x="4516" y="11574"/>
                                <a:pt x="4504" y="11603"/>
                                <a:pt x="4506" y="11634"/>
                              </a:cubicBezTo>
                              <a:cubicBezTo>
                                <a:pt x="4509" y="11670"/>
                                <a:pt x="4506" y="11710"/>
                                <a:pt x="4521" y="11744"/>
                              </a:cubicBezTo>
                              <a:cubicBezTo>
                                <a:pt x="4530" y="11765"/>
                                <a:pt x="4539" y="11770"/>
                                <a:pt x="4558" y="11776"/>
                              </a:cubicBezTo>
                              <a:cubicBezTo>
                                <a:pt x="4582" y="11757"/>
                                <a:pt x="4600" y="11733"/>
                                <a:pt x="4606" y="11701"/>
                              </a:cubicBezTo>
                              <a:cubicBezTo>
                                <a:pt x="4613" y="11662"/>
                                <a:pt x="4605" y="11621"/>
                                <a:pt x="4586" y="11587"/>
                              </a:cubicBezTo>
                              <a:cubicBezTo>
                                <a:pt x="4577" y="11571"/>
                                <a:pt x="4553" y="11547"/>
                                <a:pt x="4531" y="11554"/>
                              </a:cubicBezTo>
                              <a:cubicBezTo>
                                <a:pt x="4521" y="11562"/>
                                <a:pt x="4518" y="11564"/>
                                <a:pt x="4514" y="11572"/>
                              </a:cubicBezTo>
                              <a:cubicBezTo>
                                <a:pt x="4522" y="11593"/>
                                <a:pt x="4525" y="11607"/>
                                <a:pt x="4549" y="11617"/>
                              </a:cubicBezTo>
                              <a:cubicBezTo>
                                <a:pt x="4569" y="11622"/>
                                <a:pt x="4577" y="11624"/>
                                <a:pt x="4591" y="11627"/>
                              </a:cubicBezTo>
                            </a:path>
                            <a:path w="1191" h="612">
                              <a:moveTo>
                                <a:pt x="4698" y="11679"/>
                              </a:moveTo>
                              <a:cubicBezTo>
                                <a:pt x="4702" y="11699"/>
                                <a:pt x="4705" y="11716"/>
                                <a:pt x="4705" y="11736"/>
                              </a:cubicBezTo>
                              <a:cubicBezTo>
                                <a:pt x="4714" y="11715"/>
                                <a:pt x="4714" y="11692"/>
                                <a:pt x="4715" y="11669"/>
                              </a:cubicBezTo>
                              <a:cubicBezTo>
                                <a:pt x="4716" y="11642"/>
                                <a:pt x="4713" y="11612"/>
                                <a:pt x="4727" y="11587"/>
                              </a:cubicBezTo>
                              <a:cubicBezTo>
                                <a:pt x="4737" y="11570"/>
                                <a:pt x="4755" y="11555"/>
                                <a:pt x="4774" y="11549"/>
                              </a:cubicBezTo>
                              <a:cubicBezTo>
                                <a:pt x="4790" y="11543"/>
                                <a:pt x="4812" y="11539"/>
                                <a:pt x="4829" y="11537"/>
                              </a:cubicBezTo>
                              <a:cubicBezTo>
                                <a:pt x="4832" y="11537"/>
                                <a:pt x="4836" y="11537"/>
                                <a:pt x="4839" y="11537"/>
                              </a:cubicBezTo>
                            </a:path>
                            <a:path w="1191" h="612">
                              <a:moveTo>
                                <a:pt x="4988" y="11622"/>
                              </a:moveTo>
                              <a:cubicBezTo>
                                <a:pt x="4981" y="11602"/>
                                <a:pt x="4973" y="11604"/>
                                <a:pt x="4948" y="11602"/>
                              </a:cubicBezTo>
                              <a:cubicBezTo>
                                <a:pt x="4932" y="11601"/>
                                <a:pt x="4915" y="11603"/>
                                <a:pt x="4899" y="11607"/>
                              </a:cubicBezTo>
                              <a:cubicBezTo>
                                <a:pt x="4879" y="11612"/>
                                <a:pt x="4859" y="11627"/>
                                <a:pt x="4849" y="11646"/>
                              </a:cubicBezTo>
                              <a:cubicBezTo>
                                <a:pt x="4832" y="11676"/>
                                <a:pt x="4833" y="11715"/>
                                <a:pt x="4849" y="11746"/>
                              </a:cubicBezTo>
                              <a:cubicBezTo>
                                <a:pt x="4867" y="11780"/>
                                <a:pt x="4901" y="11773"/>
                                <a:pt x="4926" y="11754"/>
                              </a:cubicBezTo>
                              <a:cubicBezTo>
                                <a:pt x="4953" y="11734"/>
                                <a:pt x="4967" y="11703"/>
                                <a:pt x="4976" y="11671"/>
                              </a:cubicBezTo>
                              <a:cubicBezTo>
                                <a:pt x="4983" y="11648"/>
                                <a:pt x="4985" y="11623"/>
                                <a:pt x="4986" y="11599"/>
                              </a:cubicBezTo>
                              <a:cubicBezTo>
                                <a:pt x="4979" y="11633"/>
                                <a:pt x="4979" y="11669"/>
                                <a:pt x="4978" y="11704"/>
                              </a:cubicBezTo>
                              <a:cubicBezTo>
                                <a:pt x="4976" y="11776"/>
                                <a:pt x="4977" y="11849"/>
                                <a:pt x="4976" y="11921"/>
                              </a:cubicBezTo>
                              <a:cubicBezTo>
                                <a:pt x="4975" y="11952"/>
                                <a:pt x="4976" y="11982"/>
                                <a:pt x="4976" y="12013"/>
                              </a:cubicBezTo>
                              <a:cubicBezTo>
                                <a:pt x="4995" y="11991"/>
                                <a:pt x="5005" y="11966"/>
                                <a:pt x="5015" y="11938"/>
                              </a:cubicBezTo>
                              <a:cubicBezTo>
                                <a:pt x="5034" y="11883"/>
                                <a:pt x="5054" y="11831"/>
                                <a:pt x="5067" y="11774"/>
                              </a:cubicBezTo>
                              <a:cubicBezTo>
                                <a:pt x="5075" y="11736"/>
                                <a:pt x="5078" y="11724"/>
                                <a:pt x="5082" y="11699"/>
                              </a:cubicBezTo>
                            </a:path>
                            <a:path w="1191" h="612">
                              <a:moveTo>
                                <a:pt x="5097" y="11597"/>
                              </a:moveTo>
                              <a:cubicBezTo>
                                <a:pt x="5110" y="11577"/>
                                <a:pt x="5096" y="11617"/>
                                <a:pt x="5097" y="11629"/>
                              </a:cubicBezTo>
                              <a:cubicBezTo>
                                <a:pt x="5099" y="11654"/>
                                <a:pt x="5100" y="11681"/>
                                <a:pt x="5105" y="11706"/>
                              </a:cubicBezTo>
                              <a:cubicBezTo>
                                <a:pt x="5110" y="11731"/>
                                <a:pt x="5112" y="11731"/>
                                <a:pt x="5132" y="11744"/>
                              </a:cubicBezTo>
                              <a:cubicBezTo>
                                <a:pt x="5150" y="11728"/>
                                <a:pt x="5162" y="11711"/>
                                <a:pt x="5172" y="11689"/>
                              </a:cubicBezTo>
                              <a:cubicBezTo>
                                <a:pt x="5182" y="11667"/>
                                <a:pt x="5191" y="11643"/>
                                <a:pt x="5197" y="11619"/>
                              </a:cubicBezTo>
                              <a:cubicBezTo>
                                <a:pt x="5198" y="11616"/>
                                <a:pt x="5198" y="11612"/>
                                <a:pt x="5199" y="11609"/>
                              </a:cubicBezTo>
                              <a:cubicBezTo>
                                <a:pt x="5214" y="11632"/>
                                <a:pt x="5216" y="11654"/>
                                <a:pt x="5224" y="11681"/>
                              </a:cubicBezTo>
                              <a:cubicBezTo>
                                <a:pt x="5231" y="11706"/>
                                <a:pt x="5242" y="11734"/>
                                <a:pt x="5264" y="11749"/>
                              </a:cubicBezTo>
                              <a:cubicBezTo>
                                <a:pt x="5287" y="11765"/>
                                <a:pt x="5309" y="11747"/>
                                <a:pt x="5326" y="11731"/>
                              </a:cubicBezTo>
                              <a:cubicBezTo>
                                <a:pt x="5358" y="11701"/>
                                <a:pt x="5376" y="11654"/>
                                <a:pt x="5390" y="11614"/>
                              </a:cubicBezTo>
                              <a:cubicBezTo>
                                <a:pt x="5396" y="11596"/>
                                <a:pt x="5401" y="11581"/>
                                <a:pt x="5403" y="11562"/>
                              </a:cubicBezTo>
                              <a:cubicBezTo>
                                <a:pt x="5381" y="11589"/>
                                <a:pt x="5375" y="11623"/>
                                <a:pt x="5373" y="11659"/>
                              </a:cubicBezTo>
                              <a:cubicBezTo>
                                <a:pt x="5370" y="11702"/>
                                <a:pt x="5371" y="11752"/>
                                <a:pt x="5408" y="11779"/>
                              </a:cubicBezTo>
                              <a:cubicBezTo>
                                <a:pt x="5436" y="11799"/>
                                <a:pt x="5455" y="11788"/>
                                <a:pt x="5485" y="11781"/>
                              </a:cubicBez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3366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295,11402" coordsize="1191,612" path="m4310,11544c4305,11545,4300,11546,4295,11547c4315,11544,4335,11544,4355,11542c4387,11538,4420,11536,4452,11532c4460,11531,4513,11513,4474,11529em4390,11427c4387,11415,4386,11410,4385,11402c4388,11429,4390,11454,4390,11482c4390,11536,4386,11590,4387,11644c4387,11653,4380,11736,4392,11739c4395,11736,4399,11734,4402,11731em4489,11584c4516,11574,4504,11603,4506,11634c4509,11670,4506,11710,4521,11744c4530,11765,4539,11770,4558,11776c4582,11757,4600,11733,4606,11701c4613,11662,4605,11621,4586,11587c4577,11571,4553,11547,4531,11554c4521,11562,4518,11564,4514,11572c4522,11593,4525,11607,4549,11617c4569,11622,4577,11624,4591,11627em4698,11679c4702,11699,4705,11716,4705,11736c4714,11715,4714,11692,4715,11669c4716,11642,4713,11612,4727,11587c4737,11570,4755,11555,4774,11549c4790,11543,4812,11539,4829,11537c4832,11537,4836,11537,4839,11537em4988,11622c4981,11602,4973,11604,4948,11602c4932,11601,4915,11603,4899,11607c4879,11612,4859,11627,4849,11646c4832,11676,4833,11715,4849,11746c4867,11780,4901,11773,4926,11754c4953,11734,4967,11703,4976,11671c4983,11648,4985,11623,4986,11599c4979,11633,4979,11669,4978,11704c4976,11776,4977,11849,4976,11921c4975,11952,4976,11982,4976,12013c4995,11991,5005,11966,5015,11938c5034,11883,5054,11831,5067,11774c5075,11736,5078,11724,5082,11699em5097,11597c5110,11577,5096,11617,5097,11629c5099,11654,5100,11681,5105,11706c5110,11731,5112,11731,5132,11744c5150,11728,5162,11711,5172,11689c5182,11667,5191,11643,5197,11619c5198,11616,5198,11612,5199,11609c5214,11632,5216,11654,5224,11681c5231,11706,5242,11734,5264,11749c5287,11765,5309,11747,5326,11731c5358,11701,5376,11654,5390,11614c5396,11596,5401,11581,5403,11562c5381,11589,5375,11623,5373,11659c5370,11702,5371,11752,5408,11779c5436,11799,5455,11788,5485,11781e" stroked="t" o:allowincell="f" style="position:absolute;margin-left:64.85pt;margin-top:1.1pt;width:33.7pt;height:17.3pt;mso-wrap-style:none;v-text-anchor:middle">
                <v:fill o:detectmouseclick="t" on="false"/>
                <v:stroke color="#3366ff" weight="936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07385</wp:posOffset>
                </wp:positionH>
                <wp:positionV relativeFrom="paragraph">
                  <wp:posOffset>60960</wp:posOffset>
                </wp:positionV>
                <wp:extent cx="220345" cy="172085"/>
                <wp:effectExtent l="5715" t="5715" r="4445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320" cy="172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2" h="479">
                              <a:moveTo>
                                <a:pt x="11039" y="11557"/>
                              </a:moveTo>
                              <a:cubicBezTo>
                                <a:pt x="11050" y="11538"/>
                                <a:pt x="11034" y="11545"/>
                                <a:pt x="11011" y="11544"/>
                              </a:cubicBezTo>
                              <a:cubicBezTo>
                                <a:pt x="10995" y="11543"/>
                                <a:pt x="10984" y="11545"/>
                                <a:pt x="10969" y="11552"/>
                              </a:cubicBezTo>
                              <a:cubicBezTo>
                                <a:pt x="10948" y="11562"/>
                                <a:pt x="10940" y="11568"/>
                                <a:pt x="10927" y="11589"/>
                              </a:cubicBezTo>
                              <a:cubicBezTo>
                                <a:pt x="10916" y="11607"/>
                                <a:pt x="10917" y="11623"/>
                                <a:pt x="10917" y="11644"/>
                              </a:cubicBezTo>
                              <a:cubicBezTo>
                                <a:pt x="10917" y="11667"/>
                                <a:pt x="10920" y="11684"/>
                                <a:pt x="10932" y="11704"/>
                              </a:cubicBezTo>
                              <a:cubicBezTo>
                                <a:pt x="10944" y="11725"/>
                                <a:pt x="10962" y="11714"/>
                                <a:pt x="10974" y="11701"/>
                              </a:cubicBezTo>
                              <a:cubicBezTo>
                                <a:pt x="10991" y="11683"/>
                                <a:pt x="10999" y="11663"/>
                                <a:pt x="11009" y="11641"/>
                              </a:cubicBezTo>
                              <a:cubicBezTo>
                                <a:pt x="11016" y="11626"/>
                                <a:pt x="11022" y="11611"/>
                                <a:pt x="11026" y="11594"/>
                              </a:cubicBezTo>
                              <a:cubicBezTo>
                                <a:pt x="11031" y="11611"/>
                                <a:pt x="11032" y="11628"/>
                                <a:pt x="11034" y="11646"/>
                              </a:cubicBezTo>
                              <a:cubicBezTo>
                                <a:pt x="11037" y="11674"/>
                                <a:pt x="11040" y="11702"/>
                                <a:pt x="11056" y="11726"/>
                              </a:cubicBezTo>
                              <a:cubicBezTo>
                                <a:pt x="11066" y="11741"/>
                                <a:pt x="11088" y="11763"/>
                                <a:pt x="11108" y="11754"/>
                              </a:cubicBezTo>
                              <a:cubicBezTo>
                                <a:pt x="11134" y="11743"/>
                                <a:pt x="11155" y="11715"/>
                                <a:pt x="11173" y="11694"/>
                              </a:cubicBezTo>
                            </a:path>
                            <a:path w="612" h="479">
                              <a:moveTo>
                                <a:pt x="11200" y="11579"/>
                              </a:moveTo>
                              <a:cubicBezTo>
                                <a:pt x="11193" y="11598"/>
                                <a:pt x="11194" y="11616"/>
                                <a:pt x="11190" y="11636"/>
                              </a:cubicBezTo>
                              <a:cubicBezTo>
                                <a:pt x="11186" y="11657"/>
                                <a:pt x="11184" y="11678"/>
                                <a:pt x="11180" y="11699"/>
                              </a:cubicBezTo>
                              <a:cubicBezTo>
                                <a:pt x="11179" y="11702"/>
                                <a:pt x="11179" y="11706"/>
                                <a:pt x="11178" y="11709"/>
                              </a:cubicBezTo>
                              <a:cubicBezTo>
                                <a:pt x="11182" y="11684"/>
                                <a:pt x="11187" y="11660"/>
                                <a:pt x="11195" y="11636"/>
                              </a:cubicBezTo>
                              <a:cubicBezTo>
                                <a:pt x="11204" y="11608"/>
                                <a:pt x="11214" y="11579"/>
                                <a:pt x="11230" y="11554"/>
                              </a:cubicBezTo>
                              <a:cubicBezTo>
                                <a:pt x="11239" y="11541"/>
                                <a:pt x="11246" y="11537"/>
                                <a:pt x="11260" y="11532"/>
                              </a:cubicBezTo>
                              <a:cubicBezTo>
                                <a:pt x="11278" y="11554"/>
                                <a:pt x="11280" y="11572"/>
                                <a:pt x="11282" y="11602"/>
                              </a:cubicBezTo>
                              <a:cubicBezTo>
                                <a:pt x="11284" y="11630"/>
                                <a:pt x="11281" y="11658"/>
                                <a:pt x="11279" y="11686"/>
                              </a:cubicBezTo>
                              <a:cubicBezTo>
                                <a:pt x="11277" y="11716"/>
                                <a:pt x="11268" y="11720"/>
                                <a:pt x="11294" y="11709"/>
                              </a:cubicBezTo>
                            </a:path>
                            <a:path w="612" h="479">
                              <a:moveTo>
                                <a:pt x="11366" y="11579"/>
                              </a:moveTo>
                              <a:cubicBezTo>
                                <a:pt x="11384" y="11564"/>
                                <a:pt x="11376" y="11593"/>
                                <a:pt x="11376" y="11614"/>
                              </a:cubicBezTo>
                              <a:cubicBezTo>
                                <a:pt x="11376" y="11642"/>
                                <a:pt x="11380" y="11667"/>
                                <a:pt x="11389" y="11694"/>
                              </a:cubicBezTo>
                              <a:cubicBezTo>
                                <a:pt x="11396" y="11714"/>
                                <a:pt x="11408" y="11740"/>
                                <a:pt x="11431" y="11746"/>
                              </a:cubicBezTo>
                              <a:cubicBezTo>
                                <a:pt x="11452" y="11752"/>
                                <a:pt x="11480" y="11720"/>
                                <a:pt x="11488" y="11704"/>
                              </a:cubicBezTo>
                              <a:cubicBezTo>
                                <a:pt x="11505" y="11672"/>
                                <a:pt x="11513" y="11635"/>
                                <a:pt x="11520" y="11599"/>
                              </a:cubicBezTo>
                              <a:cubicBezTo>
                                <a:pt x="11524" y="11579"/>
                                <a:pt x="11527" y="11562"/>
                                <a:pt x="11528" y="11542"/>
                              </a:cubicBezTo>
                              <a:cubicBezTo>
                                <a:pt x="11523" y="11585"/>
                                <a:pt x="11522" y="11628"/>
                                <a:pt x="11523" y="11671"/>
                              </a:cubicBezTo>
                              <a:cubicBezTo>
                                <a:pt x="11525" y="11735"/>
                                <a:pt x="11525" y="11799"/>
                                <a:pt x="11525" y="11863"/>
                              </a:cubicBezTo>
                              <a:cubicBezTo>
                                <a:pt x="11525" y="11905"/>
                                <a:pt x="11527" y="11957"/>
                                <a:pt x="11500" y="11993"/>
                              </a:cubicBezTo>
                              <a:cubicBezTo>
                                <a:pt x="11478" y="12021"/>
                                <a:pt x="11441" y="12009"/>
                                <a:pt x="11414" y="11998"/>
                              </a:cubicBezTo>
                              <a:cubicBezTo>
                                <a:pt x="11386" y="11985"/>
                                <a:pt x="11377" y="11981"/>
                                <a:pt x="11359" y="11971"/>
                              </a:cubicBez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3366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0917,11532" coordsize="612,479" path="m11039,11557c11050,11538,11034,11545,11011,11544c10995,11543,10984,11545,10969,11552c10948,11562,10940,11568,10927,11589c10916,11607,10917,11623,10917,11644c10917,11667,10920,11684,10932,11704c10944,11725,10962,11714,10974,11701c10991,11683,10999,11663,11009,11641c11016,11626,11022,11611,11026,11594c11031,11611,11032,11628,11034,11646c11037,11674,11040,11702,11056,11726c11066,11741,11088,11763,11108,11754c11134,11743,11155,11715,11173,11694em11200,11579c11193,11598,11194,11616,11190,11636c11186,11657,11184,11678,11180,11699c11179,11702,11179,11706,11178,11709c11182,11684,11187,11660,11195,11636c11204,11608,11214,11579,11230,11554c11239,11541,11246,11537,11260,11532c11278,11554,11280,11572,11282,11602c11284,11630,11281,11658,11279,11686c11277,11716,11268,11720,11294,11709em11366,11579c11384,11564,11376,11593,11376,11614c11376,11642,11380,11667,11389,11694c11396,11714,11408,11740,11431,11746c11452,11752,11480,11720,11488,11704c11505,11672,11513,11635,11520,11599c11524,11579,11527,11562,11528,11542c11523,11585,11522,11628,11523,11671c11525,11735,11525,11799,11525,11863c11525,11905,11527,11957,11500,11993c11478,12021,11441,12009,11414,11998c11386,11985,11377,11981,11359,11971e" stroked="t" o:allowincell="f" style="position:absolute;margin-left:252.55pt;margin-top:4.8pt;width:17.3pt;height:13.5pt;mso-wrap-style:none;v-text-anchor:middle">
                <v:fill o:detectmouseclick="t" on="false"/>
                <v:stroke color="#3366ff" weight="936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571875</wp:posOffset>
                </wp:positionH>
                <wp:positionV relativeFrom="paragraph">
                  <wp:posOffset>15875</wp:posOffset>
                </wp:positionV>
                <wp:extent cx="317500" cy="196850"/>
                <wp:effectExtent l="4445" t="5080" r="5080" b="31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520" cy="196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82" h="547">
                              <a:moveTo>
                                <a:pt x="11960" y="11569"/>
                              </a:moveTo>
                              <a:cubicBezTo>
                                <a:pt x="11955" y="11578"/>
                                <a:pt x="11949" y="11599"/>
                                <a:pt x="11947" y="11622"/>
                              </a:cubicBezTo>
                              <a:cubicBezTo>
                                <a:pt x="11943" y="11673"/>
                                <a:pt x="11940" y="11725"/>
                                <a:pt x="11937" y="11776"/>
                              </a:cubicBezTo>
                              <a:cubicBezTo>
                                <a:pt x="11934" y="11825"/>
                                <a:pt x="11932" y="11874"/>
                                <a:pt x="11932" y="11923"/>
                              </a:cubicBezTo>
                              <a:cubicBezTo>
                                <a:pt x="11932" y="11930"/>
                                <a:pt x="11932" y="11936"/>
                                <a:pt x="11932" y="11943"/>
                              </a:cubicBezTo>
                              <a:cubicBezTo>
                                <a:pt x="11932" y="11971"/>
                                <a:pt x="11932" y="11890"/>
                                <a:pt x="11932" y="11888"/>
                              </a:cubicBezTo>
                              <a:cubicBezTo>
                                <a:pt x="11930" y="11827"/>
                                <a:pt x="11932" y="11765"/>
                                <a:pt x="11935" y="11704"/>
                              </a:cubicBezTo>
                              <a:cubicBezTo>
                                <a:pt x="11937" y="11655"/>
                                <a:pt x="11938" y="11596"/>
                                <a:pt x="11957" y="11549"/>
                              </a:cubicBezTo>
                              <a:cubicBezTo>
                                <a:pt x="11968" y="11523"/>
                                <a:pt x="11983" y="11512"/>
                                <a:pt x="12009" y="11519"/>
                              </a:cubicBezTo>
                              <a:cubicBezTo>
                                <a:pt x="12033" y="11525"/>
                                <a:pt x="12047" y="11547"/>
                                <a:pt x="12057" y="11569"/>
                              </a:cubicBezTo>
                              <a:cubicBezTo>
                                <a:pt x="12068" y="11594"/>
                                <a:pt x="12065" y="11620"/>
                                <a:pt x="12052" y="11644"/>
                              </a:cubicBezTo>
                              <a:cubicBezTo>
                                <a:pt x="12038" y="11670"/>
                                <a:pt x="12014" y="11693"/>
                                <a:pt x="11990" y="11709"/>
                              </a:cubicBezTo>
                              <a:cubicBezTo>
                                <a:pt x="11982" y="11715"/>
                                <a:pt x="11935" y="11749"/>
                                <a:pt x="11942" y="11721"/>
                              </a:cubicBezTo>
                              <a:cubicBezTo>
                                <a:pt x="11951" y="11700"/>
                                <a:pt x="11954" y="11694"/>
                                <a:pt x="11965" y="11684"/>
                              </a:cubicBezTo>
                            </a:path>
                            <a:path w="882" h="547">
                              <a:moveTo>
                                <a:pt x="12151" y="11569"/>
                              </a:moveTo>
                              <a:cubicBezTo>
                                <a:pt x="12172" y="11569"/>
                                <a:pt x="12153" y="11581"/>
                                <a:pt x="12151" y="11604"/>
                              </a:cubicBezTo>
                              <a:cubicBezTo>
                                <a:pt x="12148" y="11635"/>
                                <a:pt x="12145" y="11670"/>
                                <a:pt x="12151" y="11701"/>
                              </a:cubicBezTo>
                              <a:cubicBezTo>
                                <a:pt x="12154" y="11718"/>
                                <a:pt x="12165" y="11762"/>
                                <a:pt x="12186" y="11769"/>
                              </a:cubicBezTo>
                              <a:cubicBezTo>
                                <a:pt x="12189" y="11768"/>
                                <a:pt x="12193" y="11767"/>
                                <a:pt x="12196" y="11766"/>
                              </a:cubicBezTo>
                              <a:cubicBezTo>
                                <a:pt x="12215" y="11743"/>
                                <a:pt x="12230" y="11720"/>
                                <a:pt x="12233" y="11689"/>
                              </a:cubicBezTo>
                              <a:cubicBezTo>
                                <a:pt x="12237" y="11653"/>
                                <a:pt x="12231" y="11607"/>
                                <a:pt x="12215" y="11574"/>
                              </a:cubicBezTo>
                              <a:cubicBezTo>
                                <a:pt x="12204" y="11550"/>
                                <a:pt x="12188" y="11541"/>
                                <a:pt x="12166" y="11532"/>
                              </a:cubicBezTo>
                              <a:cubicBezTo>
                                <a:pt x="12152" y="11550"/>
                                <a:pt x="12139" y="11570"/>
                                <a:pt x="12166" y="11587"/>
                              </a:cubicBezTo>
                              <a:cubicBezTo>
                                <a:pt x="12170" y="11589"/>
                                <a:pt x="12174" y="11590"/>
                                <a:pt x="12178" y="11592"/>
                              </a:cubicBezTo>
                            </a:path>
                            <a:path w="882" h="547">
                              <a:moveTo>
                                <a:pt x="12315" y="11569"/>
                              </a:moveTo>
                              <a:cubicBezTo>
                                <a:pt x="12316" y="11590"/>
                                <a:pt x="12314" y="11611"/>
                                <a:pt x="12310" y="11632"/>
                              </a:cubicBezTo>
                              <a:cubicBezTo>
                                <a:pt x="12306" y="11656"/>
                                <a:pt x="12300" y="11679"/>
                                <a:pt x="12292" y="11701"/>
                              </a:cubicBezTo>
                              <a:cubicBezTo>
                                <a:pt x="12287" y="11678"/>
                                <a:pt x="12285" y="11670"/>
                                <a:pt x="12287" y="11654"/>
                              </a:cubicBezTo>
                            </a:path>
                            <a:path w="882" h="547">
                              <a:moveTo>
                                <a:pt x="12310" y="11460"/>
                              </a:moveTo>
                              <a:cubicBezTo>
                                <a:pt x="12322" y="11442"/>
                                <a:pt x="12315" y="11489"/>
                                <a:pt x="12315" y="11502"/>
                              </a:cubicBezTo>
                              <a:cubicBezTo>
                                <a:pt x="12315" y="11524"/>
                                <a:pt x="12322" y="11539"/>
                                <a:pt x="12330" y="11559"/>
                              </a:cubicBezTo>
                            </a:path>
                            <a:path w="882" h="547">
                              <a:moveTo>
                                <a:pt x="12404" y="11656"/>
                              </a:moveTo>
                              <a:cubicBezTo>
                                <a:pt x="12417" y="11667"/>
                                <a:pt x="12426" y="11652"/>
                                <a:pt x="12439" y="11634"/>
                              </a:cubicBezTo>
                              <a:cubicBezTo>
                                <a:pt x="12455" y="11612"/>
                                <a:pt x="12469" y="11591"/>
                                <a:pt x="12489" y="11572"/>
                              </a:cubicBezTo>
                              <a:cubicBezTo>
                                <a:pt x="12502" y="11560"/>
                                <a:pt x="12523" y="11558"/>
                                <a:pt x="12533" y="11577"/>
                              </a:cubicBezTo>
                              <a:cubicBezTo>
                                <a:pt x="12547" y="11605"/>
                                <a:pt x="12550" y="11640"/>
                                <a:pt x="12553" y="11671"/>
                              </a:cubicBezTo>
                              <a:cubicBezTo>
                                <a:pt x="12557" y="11706"/>
                                <a:pt x="12548" y="11740"/>
                                <a:pt x="12553" y="11774"/>
                              </a:cubicBezTo>
                            </a:path>
                            <a:path w="882" h="547">
                              <a:moveTo>
                                <a:pt x="12585" y="11609"/>
                              </a:moveTo>
                              <a:cubicBezTo>
                                <a:pt x="12611" y="11614"/>
                                <a:pt x="12635" y="11611"/>
                                <a:pt x="12662" y="11607"/>
                              </a:cubicBezTo>
                              <a:cubicBezTo>
                                <a:pt x="12697" y="11602"/>
                                <a:pt x="12735" y="11600"/>
                                <a:pt x="12769" y="11594"/>
                              </a:cubicBezTo>
                              <a:cubicBezTo>
                                <a:pt x="12787" y="11591"/>
                                <a:pt x="12794" y="11589"/>
                                <a:pt x="12811" y="11587"/>
                              </a:cubicBezTo>
                            </a:path>
                            <a:path w="882" h="547">
                              <a:moveTo>
                                <a:pt x="12720" y="11407"/>
                              </a:moveTo>
                              <a:cubicBezTo>
                                <a:pt x="12714" y="11442"/>
                                <a:pt x="12713" y="11481"/>
                                <a:pt x="12712" y="11517"/>
                              </a:cubicBezTo>
                              <a:cubicBezTo>
                                <a:pt x="12710" y="11578"/>
                                <a:pt x="12710" y="11641"/>
                                <a:pt x="12720" y="11701"/>
                              </a:cubicBezTo>
                              <a:cubicBezTo>
                                <a:pt x="12726" y="11737"/>
                                <a:pt x="12730" y="11789"/>
                                <a:pt x="12772" y="11801"/>
                              </a:cubicBezTo>
                              <a:cubicBezTo>
                                <a:pt x="12779" y="11801"/>
                                <a:pt x="12785" y="11801"/>
                                <a:pt x="12792" y="11801"/>
                              </a:cubicBez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3366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930,11407" coordsize="882,547" path="m11960,11569c11955,11578,11949,11599,11947,11622c11943,11673,11940,11725,11937,11776c11934,11825,11932,11874,11932,11923c11932,11930,11932,11936,11932,11943c11932,11971,11932,11890,11932,11888c11930,11827,11932,11765,11935,11704c11937,11655,11938,11596,11957,11549c11968,11523,11983,11512,12009,11519c12033,11525,12047,11547,12057,11569c12068,11594,12065,11620,12052,11644c12038,11670,12014,11693,11990,11709c11982,11715,11935,11749,11942,11721c11951,11700,11954,11694,11965,11684em12151,11569c12172,11569,12153,11581,12151,11604c12148,11635,12145,11670,12151,11701c12154,11718,12165,11762,12186,11769c12189,11768,12193,11767,12196,11766c12215,11743,12230,11720,12233,11689c12237,11653,12231,11607,12215,11574c12204,11550,12188,11541,12166,11532c12152,11550,12139,11570,12166,11587c12170,11589,12174,11590,12178,11592em12315,11569c12316,11590,12314,11611,12310,11632c12306,11656,12300,11679,12292,11701c12287,11678,12285,11670,12287,11654em12310,11460c12322,11442,12315,11489,12315,11502c12315,11524,12322,11539,12330,11559em12404,11656c12417,11667,12426,11652,12439,11634c12455,11612,12469,11591,12489,11572c12502,11560,12523,11558,12533,11577c12547,11605,12550,11640,12553,11671c12557,11706,12548,11740,12553,11774em12585,11609c12611,11614,12635,11611,12662,11607c12697,11602,12735,11600,12769,11594c12787,11591,12794,11589,12811,11587em12720,11407c12714,11442,12713,11481,12712,11517c12710,11578,12710,11641,12720,11701c12726,11737,12730,11789,12772,11801c12779,11801,12785,11801,12792,11801e" stroked="t" o:allowincell="f" style="position:absolute;margin-left:281.25pt;margin-top:1.25pt;width:24.95pt;height:15.45pt;mso-wrap-style:none;v-text-anchor:middle">
                <v:fill o:detectmouseclick="t" on="false"/>
                <v:stroke color="#3366ff" weight="9360" joinstyle="round" endcap="round"/>
                <w10:wrap type="none"/>
              </v:shape>
            </w:pict>
          </mc:Fallback>
        </mc:AlternateContent>
      </w:r>
      <w:r>
        <w:rPr>
          <w:rFonts w:cs="Arial"/>
          <w:sz w:val="28"/>
          <w:szCs w:val="28"/>
        </w:rPr>
        <w:t xml:space="preserve">The </w:t>
      </w:r>
      <w:r>
        <w:rPr>
          <w:rFonts w:cs="Arial"/>
          <w:color w:val="FFFFFF"/>
          <w:sz w:val="28"/>
          <w:szCs w:val="28"/>
        </w:rPr>
        <w:t xml:space="preserve">net </w:t>
      </w:r>
      <w:r>
        <w:rPr>
          <w:rFonts w:cs="Arial"/>
          <w:color w:val="FFFFFF"/>
          <w:sz w:val="28"/>
          <w:szCs w:val="28"/>
        </w:rPr>
        <w:t>torque</w:t>
      </w:r>
      <w:r>
        <w:rPr>
          <w:rFonts w:cs="Arial"/>
          <w:sz w:val="28"/>
          <w:szCs w:val="28"/>
        </w:rPr>
        <w:t xml:space="preserve"> on the body about</w:t>
      </w:r>
      <w:r>
        <w:rPr>
          <w:rFonts w:cs="Arial"/>
          <w:i/>
          <w:sz w:val="28"/>
          <w:szCs w:val="28"/>
        </w:rPr>
        <w:t xml:space="preserve"> </w:t>
      </w:r>
      <w:r>
        <w:rPr>
          <w:rFonts w:cs="Arial"/>
          <w:i/>
          <w:color w:val="FFFFFF"/>
          <w:sz w:val="28"/>
          <w:szCs w:val="28"/>
        </w:rPr>
        <w:t>any point</w:t>
      </w:r>
      <w:r>
        <w:rPr>
          <w:rFonts w:cs="Arial"/>
          <w:sz w:val="28"/>
          <w:szCs w:val="28"/>
        </w:rPr>
        <w:t xml:space="preserve"> is zero. </w:t>
      </w:r>
      <w:r>
        <w:rPr>
          <w:rFonts w:cs="Arial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τ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Arial"/>
          <w:sz w:val="28"/>
          <w:szCs w:val="28"/>
        </w:rPr>
        <w:t xml:space="preserve"> (rotational equilibrium)</w:t>
      </w:r>
    </w:p>
    <w:p>
      <w:pPr>
        <w:pStyle w:val="Normal"/>
        <w:rPr>
          <w:rFonts w:ascii="Arial" w:hAnsi="Arial" w:cs="Arial"/>
          <w:sz w:val="22"/>
          <w:szCs w:val="28"/>
          <w:lang w:val="en-US" w:eastAsia="en-US"/>
        </w:rPr>
      </w:pPr>
      <w:r>
        <w:rPr>
          <w:rFonts w:cs="Arial" w:ascii="Arial" w:hAnsi="Arial"/>
          <w:sz w:val="22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607945</wp:posOffset>
                </wp:positionH>
                <wp:positionV relativeFrom="paragraph">
                  <wp:posOffset>104775</wp:posOffset>
                </wp:positionV>
                <wp:extent cx="116840" cy="191770"/>
                <wp:effectExtent l="4445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000" cy="191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6" h="534">
                              <a:moveTo>
                                <a:pt x="9368" y="13147"/>
                              </a:moveTo>
                              <a:cubicBezTo>
                                <a:pt x="9355" y="13144"/>
                                <a:pt x="9326" y="13131"/>
                                <a:pt x="9316" y="13132"/>
                              </a:cubicBezTo>
                              <a:cubicBezTo>
                                <a:pt x="9292" y="13134"/>
                                <a:pt x="9274" y="13161"/>
                                <a:pt x="9266" y="13180"/>
                              </a:cubicBezTo>
                              <a:cubicBezTo>
                                <a:pt x="9253" y="13213"/>
                                <a:pt x="9250" y="13248"/>
                                <a:pt x="9256" y="13282"/>
                              </a:cubicBezTo>
                              <a:cubicBezTo>
                                <a:pt x="9261" y="13308"/>
                                <a:pt x="9268" y="13307"/>
                                <a:pt x="9281" y="13324"/>
                              </a:cubicBezTo>
                              <a:cubicBezTo>
                                <a:pt x="9304" y="13307"/>
                                <a:pt x="9316" y="13300"/>
                                <a:pt x="9326" y="13267"/>
                              </a:cubicBezTo>
                              <a:cubicBezTo>
                                <a:pt x="9336" y="13234"/>
                                <a:pt x="9334" y="13203"/>
                                <a:pt x="9336" y="13170"/>
                              </a:cubicBezTo>
                              <a:cubicBezTo>
                                <a:pt x="9337" y="13165"/>
                                <a:pt x="9337" y="13160"/>
                                <a:pt x="9338" y="13155"/>
                              </a:cubicBezTo>
                              <a:cubicBezTo>
                                <a:pt x="9354" y="13168"/>
                                <a:pt x="9368" y="13185"/>
                                <a:pt x="9383" y="13207"/>
                              </a:cubicBezTo>
                              <a:cubicBezTo>
                                <a:pt x="9400" y="13233"/>
                                <a:pt x="9422" y="13269"/>
                                <a:pt x="9452" y="13282"/>
                              </a:cubicBezTo>
                              <a:cubicBezTo>
                                <a:pt x="9457" y="13283"/>
                                <a:pt x="9462" y="13283"/>
                                <a:pt x="9467" y="13284"/>
                              </a:cubicBezTo>
                              <a:cubicBezTo>
                                <a:pt x="9487" y="13253"/>
                                <a:pt x="9494" y="13239"/>
                                <a:pt x="9492" y="13197"/>
                              </a:cubicBezTo>
                              <a:cubicBezTo>
                                <a:pt x="9488" y="13128"/>
                                <a:pt x="9473" y="13059"/>
                                <a:pt x="9467" y="12990"/>
                              </a:cubicBezTo>
                              <a:cubicBezTo>
                                <a:pt x="9463" y="12940"/>
                                <a:pt x="9445" y="12849"/>
                                <a:pt x="9470" y="12801"/>
                              </a:cubicBezTo>
                              <a:cubicBezTo>
                                <a:pt x="9473" y="12798"/>
                                <a:pt x="9477" y="12794"/>
                                <a:pt x="9480" y="12791"/>
                              </a:cubicBezTo>
                              <a:cubicBezTo>
                                <a:pt x="9495" y="12808"/>
                                <a:pt x="9511" y="12820"/>
                                <a:pt x="9509" y="12848"/>
                              </a:cubicBezTo>
                              <a:cubicBezTo>
                                <a:pt x="9506" y="12882"/>
                                <a:pt x="9483" y="12907"/>
                                <a:pt x="9460" y="12928"/>
                              </a:cubicBezTo>
                              <a:cubicBezTo>
                                <a:pt x="9434" y="12952"/>
                                <a:pt x="9402" y="12968"/>
                                <a:pt x="9375" y="12990"/>
                              </a:cubicBezTo>
                              <a:cubicBezTo>
                                <a:pt x="9364" y="13001"/>
                                <a:pt x="9361" y="13004"/>
                                <a:pt x="9358" y="13013"/>
                              </a:cubicBezTo>
                              <a:cubicBezTo>
                                <a:pt x="9402" y="13029"/>
                                <a:pt x="9436" y="13026"/>
                                <a:pt x="9482" y="13032"/>
                              </a:cubicBezTo>
                              <a:cubicBezTo>
                                <a:pt x="9528" y="13040"/>
                                <a:pt x="9545" y="13043"/>
                                <a:pt x="9576" y="13050"/>
                              </a:cubicBez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3366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9251,12791" coordsize="326,534" path="m9368,13147c9355,13144,9326,13131,9316,13132c9292,13134,9274,13161,9266,13180c9253,13213,9250,13248,9256,13282c9261,13308,9268,13307,9281,13324c9304,13307,9316,13300,9326,13267c9336,13234,9334,13203,9336,13170c9337,13165,9337,13160,9338,13155c9354,13168,9368,13185,9383,13207c9400,13233,9422,13269,9452,13282c9457,13283,9462,13283,9467,13284c9487,13253,9494,13239,9492,13197c9488,13128,9473,13059,9467,12990c9463,12940,9445,12849,9470,12801c9473,12798,9477,12794,9480,12791c9495,12808,9511,12820,9509,12848c9506,12882,9483,12907,9460,12928c9434,12952,9402,12968,9375,12990c9364,13001,9361,13004,9358,13013c9402,13029,9436,13026,9482,13032c9528,13040,9545,13043,9576,13050e" stroked="t" o:allowincell="f" style="position:absolute;margin-left:205.35pt;margin-top:8.25pt;width:9.15pt;height:15.05pt;mso-wrap-style:none;v-text-anchor:middle">
                <v:fill o:detectmouseclick="t" on="false"/>
                <v:stroke color="#3366ff" weight="936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851785</wp:posOffset>
                </wp:positionH>
                <wp:positionV relativeFrom="paragraph">
                  <wp:posOffset>148590</wp:posOffset>
                </wp:positionV>
                <wp:extent cx="425450" cy="2286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552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82" h="636">
                              <a:moveTo>
                                <a:pt x="10006" y="13112"/>
                              </a:moveTo>
                              <a:cubicBezTo>
                                <a:pt x="9982" y="13122"/>
                                <a:pt x="9963" y="13147"/>
                                <a:pt x="9951" y="13175"/>
                              </a:cubicBezTo>
                              <a:cubicBezTo>
                                <a:pt x="9937" y="13208"/>
                                <a:pt x="9927" y="13256"/>
                                <a:pt x="9929" y="13292"/>
                              </a:cubicBezTo>
                              <a:cubicBezTo>
                                <a:pt x="9931" y="13326"/>
                                <a:pt x="9943" y="13359"/>
                                <a:pt x="9976" y="13369"/>
                              </a:cubicBezTo>
                              <a:cubicBezTo>
                                <a:pt x="10007" y="13379"/>
                                <a:pt x="10038" y="13339"/>
                                <a:pt x="10053" y="13317"/>
                              </a:cubicBezTo>
                              <a:cubicBezTo>
                                <a:pt x="10059" y="13307"/>
                                <a:pt x="10064" y="13297"/>
                                <a:pt x="10070" y="13287"/>
                              </a:cubicBezTo>
                            </a:path>
                            <a:path w="1182" h="636">
                              <a:moveTo>
                                <a:pt x="10093" y="13162"/>
                              </a:moveTo>
                              <a:cubicBezTo>
                                <a:pt x="10093" y="13193"/>
                                <a:pt x="10097" y="13220"/>
                                <a:pt x="10110" y="13249"/>
                              </a:cubicBezTo>
                              <a:cubicBezTo>
                                <a:pt x="10119" y="13270"/>
                                <a:pt x="10128" y="13300"/>
                                <a:pt x="10157" y="13297"/>
                              </a:cubicBezTo>
                              <a:cubicBezTo>
                                <a:pt x="10169" y="13292"/>
                                <a:pt x="10173" y="13291"/>
                                <a:pt x="10177" y="13282"/>
                              </a:cubicBezTo>
                            </a:path>
                            <a:path w="1182" h="636">
                              <a:moveTo>
                                <a:pt x="10197" y="13170"/>
                              </a:moveTo>
                              <a:cubicBezTo>
                                <a:pt x="10172" y="13195"/>
                                <a:pt x="10170" y="13236"/>
                                <a:pt x="10162" y="13272"/>
                              </a:cubicBezTo>
                              <a:cubicBezTo>
                                <a:pt x="10147" y="13339"/>
                                <a:pt x="10131" y="13407"/>
                                <a:pt x="10125" y="13476"/>
                              </a:cubicBezTo>
                              <a:cubicBezTo>
                                <a:pt x="10123" y="13500"/>
                                <a:pt x="10125" y="13525"/>
                                <a:pt x="10128" y="13548"/>
                              </a:cubicBezTo>
                            </a:path>
                            <a:path w="1182" h="636">
                              <a:moveTo>
                                <a:pt x="10264" y="12913"/>
                              </a:moveTo>
                              <a:cubicBezTo>
                                <a:pt x="10268" y="12966"/>
                                <a:pt x="10259" y="13018"/>
                                <a:pt x="10254" y="13072"/>
                              </a:cubicBezTo>
                              <a:cubicBezTo>
                                <a:pt x="10248" y="13132"/>
                                <a:pt x="10244" y="13196"/>
                                <a:pt x="10244" y="13257"/>
                              </a:cubicBezTo>
                              <a:cubicBezTo>
                                <a:pt x="10244" y="13279"/>
                                <a:pt x="10247" y="13290"/>
                                <a:pt x="10259" y="13304"/>
                              </a:cubicBezTo>
                            </a:path>
                            <a:path w="1182" h="636">
                              <a:moveTo>
                                <a:pt x="10336" y="13195"/>
                              </a:moveTo>
                              <a:cubicBezTo>
                                <a:pt x="10335" y="13219"/>
                                <a:pt x="10330" y="13236"/>
                                <a:pt x="10326" y="13259"/>
                              </a:cubicBezTo>
                              <a:cubicBezTo>
                                <a:pt x="10326" y="13263"/>
                                <a:pt x="10326" y="13268"/>
                                <a:pt x="10326" y="13272"/>
                              </a:cubicBezTo>
                              <a:cubicBezTo>
                                <a:pt x="10336" y="13273"/>
                                <a:pt x="10337" y="13231"/>
                                <a:pt x="10356" y="13214"/>
                              </a:cubicBezTo>
                              <a:cubicBezTo>
                                <a:pt x="10360" y="13213"/>
                                <a:pt x="10364" y="13213"/>
                                <a:pt x="10368" y="13212"/>
                              </a:cubicBezTo>
                              <a:cubicBezTo>
                                <a:pt x="10378" y="13218"/>
                                <a:pt x="10390" y="13235"/>
                                <a:pt x="10398" y="13239"/>
                              </a:cubicBezTo>
                              <a:cubicBezTo>
                                <a:pt x="10420" y="13249"/>
                                <a:pt x="10426" y="13220"/>
                                <a:pt x="10440" y="13214"/>
                              </a:cubicBezTo>
                              <a:cubicBezTo>
                                <a:pt x="10444" y="13214"/>
                                <a:pt x="10449" y="13214"/>
                                <a:pt x="10453" y="13214"/>
                              </a:cubicBezTo>
                              <a:cubicBezTo>
                                <a:pt x="10458" y="13232"/>
                                <a:pt x="10462" y="13252"/>
                                <a:pt x="10470" y="13269"/>
                              </a:cubicBezTo>
                              <a:cubicBezTo>
                                <a:pt x="10480" y="13291"/>
                                <a:pt x="10480" y="13305"/>
                                <a:pt x="10500" y="13287"/>
                              </a:cubicBezTo>
                            </a:path>
                            <a:path w="1182" h="636">
                              <a:moveTo>
                                <a:pt x="10701" y="12923"/>
                              </a:moveTo>
                              <a:cubicBezTo>
                                <a:pt x="10685" y="12951"/>
                                <a:pt x="10680" y="12975"/>
                                <a:pt x="10681" y="13008"/>
                              </a:cubicBezTo>
                              <a:cubicBezTo>
                                <a:pt x="10683" y="13059"/>
                                <a:pt x="10690" y="13111"/>
                                <a:pt x="10691" y="13162"/>
                              </a:cubicBezTo>
                              <a:cubicBezTo>
                                <a:pt x="10692" y="13200"/>
                                <a:pt x="10691" y="13239"/>
                                <a:pt x="10691" y="13277"/>
                              </a:cubicBezTo>
                              <a:cubicBezTo>
                                <a:pt x="10676" y="13253"/>
                                <a:pt x="10671" y="13226"/>
                                <a:pt x="10661" y="13199"/>
                              </a:cubicBezTo>
                              <a:cubicBezTo>
                                <a:pt x="10656" y="13187"/>
                                <a:pt x="10642" y="13133"/>
                                <a:pt x="10621" y="13135"/>
                              </a:cubicBezTo>
                              <a:cubicBezTo>
                                <a:pt x="10618" y="13137"/>
                                <a:pt x="10615" y="13140"/>
                                <a:pt x="10612" y="13142"/>
                              </a:cubicBezTo>
                              <a:cubicBezTo>
                                <a:pt x="10600" y="13173"/>
                                <a:pt x="10595" y="13195"/>
                                <a:pt x="10599" y="13229"/>
                              </a:cubicBezTo>
                              <a:cubicBezTo>
                                <a:pt x="10603" y="13265"/>
                                <a:pt x="10617" y="13294"/>
                                <a:pt x="10651" y="13309"/>
                              </a:cubicBezTo>
                              <a:cubicBezTo>
                                <a:pt x="10690" y="13326"/>
                                <a:pt x="10732" y="13303"/>
                                <a:pt x="10765" y="13282"/>
                              </a:cubicBezTo>
                              <a:cubicBezTo>
                                <a:pt x="10804" y="13257"/>
                                <a:pt x="10834" y="13221"/>
                                <a:pt x="10855" y="13180"/>
                              </a:cubicBezTo>
                              <a:cubicBezTo>
                                <a:pt x="10871" y="13149"/>
                                <a:pt x="10874" y="13124"/>
                                <a:pt x="10865" y="13095"/>
                              </a:cubicBezTo>
                              <a:cubicBezTo>
                                <a:pt x="10864" y="13091"/>
                                <a:pt x="10863" y="13086"/>
                                <a:pt x="10862" y="13082"/>
                              </a:cubicBezTo>
                              <a:cubicBezTo>
                                <a:pt x="10830" y="13091"/>
                                <a:pt x="10822" y="13109"/>
                                <a:pt x="10813" y="13142"/>
                              </a:cubicBezTo>
                              <a:cubicBezTo>
                                <a:pt x="10802" y="13180"/>
                                <a:pt x="10793" y="13235"/>
                                <a:pt x="10813" y="13272"/>
                              </a:cubicBezTo>
                              <a:cubicBezTo>
                                <a:pt x="10832" y="13306"/>
                                <a:pt x="10848" y="13302"/>
                                <a:pt x="10875" y="13282"/>
                              </a:cubicBezTo>
                              <a:cubicBezTo>
                                <a:pt x="10897" y="13264"/>
                                <a:pt x="10905" y="13257"/>
                                <a:pt x="10917" y="13242"/>
                              </a:cubicBezTo>
                            </a:path>
                            <a:path w="1182" h="636">
                              <a:moveTo>
                                <a:pt x="11006" y="13182"/>
                              </a:moveTo>
                              <a:cubicBezTo>
                                <a:pt x="11010" y="13206"/>
                                <a:pt x="11009" y="13220"/>
                                <a:pt x="11004" y="13244"/>
                              </a:cubicBezTo>
                              <a:cubicBezTo>
                                <a:pt x="11003" y="13250"/>
                                <a:pt x="11002" y="13256"/>
                                <a:pt x="11001" y="13262"/>
                              </a:cubicBezTo>
                              <a:cubicBezTo>
                                <a:pt x="10993" y="13239"/>
                                <a:pt x="10993" y="13226"/>
                                <a:pt x="10999" y="13202"/>
                              </a:cubicBezTo>
                              <a:cubicBezTo>
                                <a:pt x="11006" y="13177"/>
                                <a:pt x="11018" y="13153"/>
                                <a:pt x="11041" y="13140"/>
                              </a:cubicBezTo>
                              <a:cubicBezTo>
                                <a:pt x="11062" y="13128"/>
                                <a:pt x="11087" y="13119"/>
                                <a:pt x="11110" y="13110"/>
                              </a:cubicBez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3366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9929,12913" coordsize="1182,636" path="m10006,13112c9982,13122,9963,13147,9951,13175c9937,13208,9927,13256,9929,13292c9931,13326,9943,13359,9976,13369c10007,13379,10038,13339,10053,13317c10059,13307,10064,13297,10070,13287em10093,13162c10093,13193,10097,13220,10110,13249c10119,13270,10128,13300,10157,13297c10169,13292,10173,13291,10177,13282em10197,13170c10172,13195,10170,13236,10162,13272c10147,13339,10131,13407,10125,13476c10123,13500,10125,13525,10128,13548em10264,12913c10268,12966,10259,13018,10254,13072c10248,13132,10244,13196,10244,13257c10244,13279,10247,13290,10259,13304em10336,13195c10335,13219,10330,13236,10326,13259c10326,13263,10326,13268,10326,13272c10336,13273,10337,13231,10356,13214c10360,13213,10364,13213,10368,13212c10378,13218,10390,13235,10398,13239c10420,13249,10426,13220,10440,13214c10444,13214,10449,13214,10453,13214c10458,13232,10462,13252,10470,13269c10480,13291,10480,13305,10500,13287em10701,12923c10685,12951,10680,12975,10681,13008c10683,13059,10690,13111,10691,13162c10692,13200,10691,13239,10691,13277c10676,13253,10671,13226,10661,13199c10656,13187,10642,13133,10621,13135c10618,13137,10615,13140,10612,13142c10600,13173,10595,13195,10599,13229c10603,13265,10617,13294,10651,13309c10690,13326,10732,13303,10765,13282c10804,13257,10834,13221,10855,13180c10871,13149,10874,13124,10865,13095c10864,13091,10863,13086,10862,13082c10830,13091,10822,13109,10813,13142c10802,13180,10793,13235,10813,13272c10832,13306,10848,13302,10875,13282c10897,13264,10905,13257,10917,13242em11006,13182c11010,13206,11009,13220,11004,13244c11003,13250,11002,13256,11001,13262c10993,13239,10993,13226,10999,13202c11006,13177,11018,13153,11041,13140c11062,13128,11087,13119,11110,13110e" stroked="t" o:allowincell="f" style="position:absolute;margin-left:224.55pt;margin-top:11.7pt;width:33.45pt;height:17.95pt;mso-wrap-style:none;v-text-anchor:middle">
                <v:fill o:detectmouseclick="t" on="false"/>
                <v:stroke color="#3366ff" weight="936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391535</wp:posOffset>
                </wp:positionH>
                <wp:positionV relativeFrom="paragraph">
                  <wp:posOffset>137795</wp:posOffset>
                </wp:positionV>
                <wp:extent cx="354965" cy="153035"/>
                <wp:effectExtent l="5080" t="5715" r="5080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960" cy="15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87" h="425">
                              <a:moveTo>
                                <a:pt x="11520" y="12895"/>
                              </a:moveTo>
                              <a:cubicBezTo>
                                <a:pt x="11521" y="12891"/>
                                <a:pt x="11522" y="12887"/>
                                <a:pt x="11523" y="12883"/>
                              </a:cubicBezTo>
                              <a:cubicBezTo>
                                <a:pt x="11513" y="12902"/>
                                <a:pt x="11496" y="12915"/>
                                <a:pt x="11485" y="12933"/>
                              </a:cubicBezTo>
                              <a:cubicBezTo>
                                <a:pt x="11461" y="12971"/>
                                <a:pt x="11444" y="13018"/>
                                <a:pt x="11436" y="13062"/>
                              </a:cubicBezTo>
                              <a:cubicBezTo>
                                <a:pt x="11427" y="13110"/>
                                <a:pt x="11427" y="13156"/>
                                <a:pt x="11436" y="13204"/>
                              </a:cubicBezTo>
                              <a:cubicBezTo>
                                <a:pt x="11442" y="13239"/>
                                <a:pt x="11453" y="13279"/>
                                <a:pt x="11485" y="13297"/>
                              </a:cubicBezTo>
                              <a:cubicBezTo>
                                <a:pt x="11500" y="13305"/>
                                <a:pt x="11514" y="13306"/>
                                <a:pt x="11530" y="13307"/>
                              </a:cubicBezTo>
                            </a:path>
                            <a:path w="987" h="425">
                              <a:moveTo>
                                <a:pt x="11684" y="12923"/>
                              </a:moveTo>
                              <a:cubicBezTo>
                                <a:pt x="11674" y="12925"/>
                                <a:pt x="11671" y="12926"/>
                                <a:pt x="11664" y="12928"/>
                              </a:cubicBezTo>
                              <a:cubicBezTo>
                                <a:pt x="11684" y="12927"/>
                                <a:pt x="11703" y="12923"/>
                                <a:pt x="11724" y="12923"/>
                              </a:cubicBezTo>
                              <a:cubicBezTo>
                                <a:pt x="11757" y="12923"/>
                                <a:pt x="11792" y="12921"/>
                                <a:pt x="11825" y="12918"/>
                              </a:cubicBezTo>
                              <a:cubicBezTo>
                                <a:pt x="11843" y="12917"/>
                                <a:pt x="11860" y="12915"/>
                                <a:pt x="11878" y="12913"/>
                              </a:cubicBezTo>
                              <a:cubicBezTo>
                                <a:pt x="11858" y="12910"/>
                                <a:pt x="11851" y="12909"/>
                                <a:pt x="11838" y="12910"/>
                              </a:cubicBezTo>
                            </a:path>
                            <a:path w="987" h="425">
                              <a:moveTo>
                                <a:pt x="11748" y="12908"/>
                              </a:moveTo>
                              <a:cubicBezTo>
                                <a:pt x="11727" y="12916"/>
                                <a:pt x="11730" y="12928"/>
                                <a:pt x="11729" y="12950"/>
                              </a:cubicBezTo>
                              <a:cubicBezTo>
                                <a:pt x="11726" y="12994"/>
                                <a:pt x="11719" y="13038"/>
                                <a:pt x="11716" y="13082"/>
                              </a:cubicBezTo>
                              <a:cubicBezTo>
                                <a:pt x="11713" y="13120"/>
                                <a:pt x="11701" y="13177"/>
                                <a:pt x="11706" y="13214"/>
                              </a:cubicBezTo>
                              <a:cubicBezTo>
                                <a:pt x="11712" y="13252"/>
                                <a:pt x="11719" y="13204"/>
                                <a:pt x="11719" y="13202"/>
                              </a:cubicBezTo>
                            </a:path>
                            <a:path w="987" h="425">
                              <a:moveTo>
                                <a:pt x="11711" y="13067"/>
                              </a:moveTo>
                              <a:cubicBezTo>
                                <a:pt x="11710" y="13042"/>
                                <a:pt x="11716" y="13047"/>
                                <a:pt x="11734" y="13052"/>
                              </a:cubicBezTo>
                              <a:cubicBezTo>
                                <a:pt x="11760" y="13059"/>
                                <a:pt x="11786" y="13060"/>
                                <a:pt x="11813" y="13065"/>
                              </a:cubicBezTo>
                              <a:cubicBezTo>
                                <a:pt x="11838" y="13069"/>
                                <a:pt x="11861" y="13072"/>
                                <a:pt x="11882" y="13065"/>
                              </a:cubicBezTo>
                            </a:path>
                            <a:path w="987" h="425">
                              <a:moveTo>
                                <a:pt x="11726" y="13147"/>
                              </a:moveTo>
                              <a:cubicBezTo>
                                <a:pt x="11721" y="13171"/>
                                <a:pt x="11744" y="13168"/>
                                <a:pt x="11766" y="13170"/>
                              </a:cubicBezTo>
                              <a:cubicBezTo>
                                <a:pt x="11795" y="13172"/>
                                <a:pt x="11824" y="13160"/>
                                <a:pt x="11853" y="13155"/>
                              </a:cubicBezTo>
                              <a:cubicBezTo>
                                <a:pt x="11860" y="13154"/>
                                <a:pt x="11868" y="13153"/>
                                <a:pt x="11875" y="13152"/>
                              </a:cubicBezTo>
                            </a:path>
                            <a:path w="987" h="425">
                              <a:moveTo>
                                <a:pt x="12004" y="13102"/>
                              </a:moveTo>
                              <a:cubicBezTo>
                                <a:pt x="11996" y="13096"/>
                                <a:pt x="11969" y="13073"/>
                                <a:pt x="11957" y="13075"/>
                              </a:cubicBezTo>
                              <a:cubicBezTo>
                                <a:pt x="11933" y="13078"/>
                                <a:pt x="11921" y="13107"/>
                                <a:pt x="11912" y="13125"/>
                              </a:cubicBezTo>
                              <a:cubicBezTo>
                                <a:pt x="11897" y="13157"/>
                                <a:pt x="11893" y="13187"/>
                                <a:pt x="11895" y="13222"/>
                              </a:cubicBezTo>
                              <a:cubicBezTo>
                                <a:pt x="11896" y="13238"/>
                                <a:pt x="11905" y="13278"/>
                                <a:pt x="11932" y="13267"/>
                              </a:cubicBezTo>
                              <a:cubicBezTo>
                                <a:pt x="11960" y="13255"/>
                                <a:pt x="11977" y="13223"/>
                                <a:pt x="11992" y="13199"/>
                              </a:cubicBezTo>
                              <a:cubicBezTo>
                                <a:pt x="12008" y="13174"/>
                                <a:pt x="12020" y="13145"/>
                                <a:pt x="12024" y="13115"/>
                              </a:cubicBezTo>
                              <a:cubicBezTo>
                                <a:pt x="12024" y="13111"/>
                                <a:pt x="12024" y="13106"/>
                                <a:pt x="12024" y="13102"/>
                              </a:cubicBezTo>
                              <a:cubicBezTo>
                                <a:pt x="12020" y="13125"/>
                                <a:pt x="12021" y="13147"/>
                                <a:pt x="12021" y="13170"/>
                              </a:cubicBezTo>
                              <a:cubicBezTo>
                                <a:pt x="12021" y="13198"/>
                                <a:pt x="12033" y="13217"/>
                                <a:pt x="12039" y="13239"/>
                              </a:cubicBezTo>
                              <a:cubicBezTo>
                                <a:pt x="12046" y="13264"/>
                                <a:pt x="12041" y="13259"/>
                                <a:pt x="12066" y="13242"/>
                              </a:cubicBezTo>
                            </a:path>
                            <a:path w="987" h="425">
                              <a:moveTo>
                                <a:pt x="12101" y="13147"/>
                              </a:moveTo>
                              <a:cubicBezTo>
                                <a:pt x="12104" y="13171"/>
                                <a:pt x="12102" y="13190"/>
                                <a:pt x="12101" y="13214"/>
                              </a:cubicBezTo>
                              <a:cubicBezTo>
                                <a:pt x="12101" y="13228"/>
                                <a:pt x="12101" y="13233"/>
                                <a:pt x="12101" y="13242"/>
                              </a:cubicBezTo>
                              <a:cubicBezTo>
                                <a:pt x="12108" y="13216"/>
                                <a:pt x="12109" y="13191"/>
                                <a:pt x="12113" y="13165"/>
                              </a:cubicBezTo>
                              <a:cubicBezTo>
                                <a:pt x="12117" y="13143"/>
                                <a:pt x="12121" y="13099"/>
                                <a:pt x="12143" y="13087"/>
                              </a:cubicBezTo>
                              <a:cubicBezTo>
                                <a:pt x="12157" y="13079"/>
                                <a:pt x="12180" y="13082"/>
                                <a:pt x="12195" y="13082"/>
                              </a:cubicBezTo>
                              <a:cubicBezTo>
                                <a:pt x="12214" y="13082"/>
                                <a:pt x="12237" y="13088"/>
                                <a:pt x="12255" y="13085"/>
                              </a:cubicBezTo>
                              <a:cubicBezTo>
                                <a:pt x="12266" y="13080"/>
                                <a:pt x="12270" y="13079"/>
                                <a:pt x="12277" y="13075"/>
                              </a:cubicBezTo>
                            </a:path>
                            <a:path w="987" h="425">
                              <a:moveTo>
                                <a:pt x="12230" y="12980"/>
                              </a:moveTo>
                              <a:cubicBezTo>
                                <a:pt x="12228" y="13012"/>
                                <a:pt x="12226" y="13044"/>
                                <a:pt x="12223" y="13075"/>
                              </a:cubicBezTo>
                              <a:cubicBezTo>
                                <a:pt x="12218" y="13119"/>
                                <a:pt x="12211" y="13167"/>
                                <a:pt x="12210" y="13212"/>
                              </a:cubicBezTo>
                              <a:cubicBezTo>
                                <a:pt x="12213" y="13236"/>
                                <a:pt x="12214" y="13244"/>
                                <a:pt x="12208" y="13259"/>
                              </a:cubicBezTo>
                            </a:path>
                            <a:path w="987" h="425">
                              <a:moveTo>
                                <a:pt x="12295" y="12948"/>
                              </a:moveTo>
                              <a:cubicBezTo>
                                <a:pt x="12312" y="12993"/>
                                <a:pt x="12306" y="13024"/>
                                <a:pt x="12304" y="13072"/>
                              </a:cubicBezTo>
                              <a:cubicBezTo>
                                <a:pt x="12303" y="13114"/>
                                <a:pt x="12302" y="13155"/>
                                <a:pt x="12302" y="13197"/>
                              </a:cubicBezTo>
                              <a:cubicBezTo>
                                <a:pt x="12302" y="13212"/>
                                <a:pt x="12301" y="13216"/>
                                <a:pt x="12307" y="13224"/>
                              </a:cubicBezTo>
                              <a:cubicBezTo>
                                <a:pt x="12321" y="13203"/>
                                <a:pt x="12331" y="13181"/>
                                <a:pt x="12349" y="13162"/>
                              </a:cubicBezTo>
                              <a:cubicBezTo>
                                <a:pt x="12364" y="13146"/>
                                <a:pt x="12377" y="13131"/>
                                <a:pt x="12399" y="13140"/>
                              </a:cubicBezTo>
                              <a:cubicBezTo>
                                <a:pt x="12419" y="13149"/>
                                <a:pt x="12416" y="13175"/>
                                <a:pt x="12414" y="13192"/>
                              </a:cubicBezTo>
                              <a:cubicBezTo>
                                <a:pt x="12412" y="13212"/>
                                <a:pt x="12406" y="13230"/>
                                <a:pt x="12401" y="13249"/>
                              </a:cubicBez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3366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428,12883" coordsize="987,425" path="m11520,12895c11521,12891,11522,12887,11523,12883c11513,12902,11496,12915,11485,12933c11461,12971,11444,13018,11436,13062c11427,13110,11427,13156,11436,13204c11442,13239,11453,13279,11485,13297c11500,13305,11514,13306,11530,13307em11684,12923c11674,12925,11671,12926,11664,12928c11684,12927,11703,12923,11724,12923c11757,12923,11792,12921,11825,12918c11843,12917,11860,12915,11878,12913c11858,12910,11851,12909,11838,12910em11748,12908c11727,12916,11730,12928,11729,12950c11726,12994,11719,13038,11716,13082c11713,13120,11701,13177,11706,13214c11712,13252,11719,13204,11719,13202em11711,13067c11710,13042,11716,13047,11734,13052c11760,13059,11786,13060,11813,13065c11838,13069,11861,13072,11882,13065em11726,13147c11721,13171,11744,13168,11766,13170c11795,13172,11824,13160,11853,13155c11860,13154,11868,13153,11875,13152em12004,13102c11996,13096,11969,13073,11957,13075c11933,13078,11921,13107,11912,13125c11897,13157,11893,13187,11895,13222c11896,13238,11905,13278,11932,13267c11960,13255,11977,13223,11992,13199c12008,13174,12020,13145,12024,13115c12024,13111,12024,13106,12024,13102c12020,13125,12021,13147,12021,13170c12021,13198,12033,13217,12039,13239c12046,13264,12041,13259,12066,13242em12101,13147c12104,13171,12102,13190,12101,13214c12101,13228,12101,13233,12101,13242c12108,13216,12109,13191,12113,13165c12117,13143,12121,13099,12143,13087c12157,13079,12180,13082,12195,13082c12214,13082,12237,13088,12255,13085c12266,13080,12270,13079,12277,13075em12230,12980c12228,13012,12226,13044,12223,13075c12218,13119,12211,13167,12210,13212c12213,13236,12214,13244,12208,13259em12295,12948c12312,12993,12306,13024,12304,13072c12303,13114,12302,13155,12302,13197c12302,13212,12301,13216,12307,13224c12321,13203,12331,13181,12349,13162c12364,13146,12377,13131,12399,13140c12419,13149,12416,13175,12414,13192c12412,13212,12406,13230,12401,13249e" stroked="t" o:allowincell="f" style="position:absolute;margin-left:267.05pt;margin-top:10.85pt;width:27.9pt;height:12pt;mso-wrap-style:none;v-text-anchor:middle">
                <v:fill o:detectmouseclick="t" on="false"/>
                <v:stroke color="#3366ff" weight="9360" joinstyle="round" endcap="round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758315</wp:posOffset>
                </wp:positionH>
                <wp:positionV relativeFrom="paragraph">
                  <wp:posOffset>11430</wp:posOffset>
                </wp:positionV>
                <wp:extent cx="136525" cy="154305"/>
                <wp:effectExtent l="5080" t="5080" r="4445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440" cy="154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0" h="429">
                              <a:moveTo>
                                <a:pt x="6925" y="13005"/>
                              </a:moveTo>
                              <a:cubicBezTo>
                                <a:pt x="6912" y="13018"/>
                                <a:pt x="6904" y="13028"/>
                                <a:pt x="6898" y="13055"/>
                              </a:cubicBezTo>
                              <a:cubicBezTo>
                                <a:pt x="6889" y="13095"/>
                                <a:pt x="6893" y="13135"/>
                                <a:pt x="6893" y="13175"/>
                              </a:cubicBezTo>
                              <a:cubicBezTo>
                                <a:pt x="6894" y="13228"/>
                                <a:pt x="6898" y="13278"/>
                                <a:pt x="6913" y="13329"/>
                              </a:cubicBezTo>
                              <a:cubicBezTo>
                                <a:pt x="6920" y="13353"/>
                                <a:pt x="6935" y="13396"/>
                                <a:pt x="6970" y="13386"/>
                              </a:cubicBezTo>
                              <a:cubicBezTo>
                                <a:pt x="7017" y="13372"/>
                                <a:pt x="7041" y="13305"/>
                                <a:pt x="7052" y="13264"/>
                              </a:cubicBezTo>
                              <a:cubicBezTo>
                                <a:pt x="7061" y="13229"/>
                                <a:pt x="7064" y="13196"/>
                                <a:pt x="7064" y="13160"/>
                              </a:cubicBezTo>
                              <a:cubicBezTo>
                                <a:pt x="7066" y="13199"/>
                                <a:pt x="7075" y="13237"/>
                                <a:pt x="7087" y="13274"/>
                              </a:cubicBezTo>
                              <a:cubicBezTo>
                                <a:pt x="7102" y="13319"/>
                                <a:pt x="7125" y="13370"/>
                                <a:pt x="7166" y="13396"/>
                              </a:cubicBezTo>
                              <a:cubicBezTo>
                                <a:pt x="7204" y="13420"/>
                                <a:pt x="7233" y="13385"/>
                                <a:pt x="7248" y="13352"/>
                              </a:cubicBezTo>
                              <a:cubicBezTo>
                                <a:pt x="7276" y="13292"/>
                                <a:pt x="7270" y="13224"/>
                                <a:pt x="7268" y="13160"/>
                              </a:cubicBezTo>
                              <a:cubicBezTo>
                                <a:pt x="7266" y="13103"/>
                                <a:pt x="7260" y="13046"/>
                                <a:pt x="7256" y="12990"/>
                              </a:cubicBezTo>
                              <a:cubicBezTo>
                                <a:pt x="7254" y="12964"/>
                                <a:pt x="7256" y="12994"/>
                                <a:pt x="7261" y="13005"/>
                              </a:cubicBez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3366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891,12978" coordsize="380,429" path="m6925,13005c6912,13018,6904,13028,6898,13055c6889,13095,6893,13135,6893,13175c6894,13228,6898,13278,6913,13329c6920,13353,6935,13396,6970,13386c7017,13372,7041,13305,7052,13264c7061,13229,7064,13196,7064,13160c7066,13199,7075,13237,7087,13274c7102,13319,7125,13370,7166,13396c7204,13420,7233,13385,7248,13352c7276,13292,7270,13224,7268,13160c7266,13103,7260,13046,7256,12990c7254,12964,7256,12994,7261,13005e" stroked="t" o:allowincell="f" style="position:absolute;margin-left:138.45pt;margin-top:0.9pt;width:10.7pt;height:12.1pt;mso-wrap-style:none;v-text-anchor:middle">
                <v:fill o:detectmouseclick="t" on="false"/>
                <v:stroke color="#3366ff" weight="936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011680</wp:posOffset>
                </wp:positionH>
                <wp:positionV relativeFrom="paragraph">
                  <wp:posOffset>69215</wp:posOffset>
                </wp:positionV>
                <wp:extent cx="8255" cy="40005"/>
                <wp:effectExtent l="5715" t="5715" r="4445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39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" h="110">
                              <a:moveTo>
                                <a:pt x="7596" y="13152"/>
                              </a:moveTo>
                              <a:cubicBezTo>
                                <a:pt x="7598" y="13143"/>
                                <a:pt x="7598" y="13139"/>
                                <a:pt x="7606" y="13140"/>
                              </a:cubicBezTo>
                            </a:path>
                            <a:path w="23" h="110">
                              <a:moveTo>
                                <a:pt x="7618" y="13222"/>
                              </a:moveTo>
                              <a:cubicBezTo>
                                <a:pt x="7617" y="13224"/>
                                <a:pt x="7607" y="13270"/>
                                <a:pt x="7613" y="13237"/>
                              </a:cubicBez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3366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596,13140" coordsize="23,110" path="m7596,13152c7598,13143,7598,13139,7606,13140em7618,13222c7617,13224,7607,13270,7613,13237e" stroked="t" o:allowincell="f" style="position:absolute;margin-left:158.4pt;margin-top:5.45pt;width:0.6pt;height:3.1pt;mso-wrap-style:none;v-text-anchor:middle">
                <v:fill o:detectmouseclick="t" on="false"/>
                <v:stroke color="#3366ff" weight="936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42490</wp:posOffset>
                </wp:positionH>
                <wp:positionV relativeFrom="paragraph">
                  <wp:posOffset>8255</wp:posOffset>
                </wp:positionV>
                <wp:extent cx="330835" cy="213995"/>
                <wp:effectExtent l="5715" t="5715" r="4445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840" cy="213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19" h="594">
                              <a:moveTo>
                                <a:pt x="7958" y="13137"/>
                              </a:moveTo>
                              <a:cubicBezTo>
                                <a:pt x="7958" y="13166"/>
                                <a:pt x="7958" y="13194"/>
                                <a:pt x="7961" y="13222"/>
                              </a:cubicBezTo>
                              <a:cubicBezTo>
                                <a:pt x="7964" y="13247"/>
                                <a:pt x="7967" y="13267"/>
                                <a:pt x="7978" y="13289"/>
                              </a:cubicBezTo>
                              <a:cubicBezTo>
                                <a:pt x="7983" y="13299"/>
                                <a:pt x="7984" y="13302"/>
                                <a:pt x="7993" y="13302"/>
                              </a:cubicBezTo>
                              <a:cubicBezTo>
                                <a:pt x="8014" y="13281"/>
                                <a:pt x="8026" y="13262"/>
                                <a:pt x="8033" y="13232"/>
                              </a:cubicBezTo>
                              <a:cubicBezTo>
                                <a:pt x="8039" y="13206"/>
                                <a:pt x="8043" y="13179"/>
                                <a:pt x="8047" y="13152"/>
                              </a:cubicBezTo>
                              <a:cubicBezTo>
                                <a:pt x="8053" y="13186"/>
                                <a:pt x="8057" y="13221"/>
                                <a:pt x="8067" y="13254"/>
                              </a:cubicBezTo>
                              <a:cubicBezTo>
                                <a:pt x="8072" y="13270"/>
                                <a:pt x="8085" y="13303"/>
                                <a:pt x="8109" y="13299"/>
                              </a:cubicBezTo>
                              <a:cubicBezTo>
                                <a:pt x="8131" y="13295"/>
                                <a:pt x="8146" y="13252"/>
                                <a:pt x="8147" y="13234"/>
                              </a:cubicBezTo>
                              <a:cubicBezTo>
                                <a:pt x="8149" y="13201"/>
                                <a:pt x="8144" y="13163"/>
                                <a:pt x="8139" y="13130"/>
                              </a:cubicBezTo>
                              <a:cubicBezTo>
                                <a:pt x="8138" y="13125"/>
                                <a:pt x="8138" y="13120"/>
                                <a:pt x="8137" y="13115"/>
                              </a:cubicBezTo>
                            </a:path>
                            <a:path w="919" h="594">
                              <a:moveTo>
                                <a:pt x="8179" y="13222"/>
                              </a:moveTo>
                              <a:cubicBezTo>
                                <a:pt x="8202" y="13235"/>
                                <a:pt x="8212" y="13224"/>
                                <a:pt x="8224" y="13197"/>
                              </a:cubicBezTo>
                              <a:cubicBezTo>
                                <a:pt x="8233" y="13177"/>
                                <a:pt x="8239" y="13149"/>
                                <a:pt x="8236" y="13127"/>
                              </a:cubicBezTo>
                              <a:cubicBezTo>
                                <a:pt x="8231" y="13113"/>
                                <a:pt x="8231" y="13110"/>
                                <a:pt x="8226" y="13102"/>
                              </a:cubicBezTo>
                              <a:cubicBezTo>
                                <a:pt x="8197" y="13105"/>
                                <a:pt x="8194" y="13128"/>
                                <a:pt x="8189" y="13160"/>
                              </a:cubicBezTo>
                              <a:cubicBezTo>
                                <a:pt x="8183" y="13201"/>
                                <a:pt x="8187" y="13242"/>
                                <a:pt x="8196" y="13282"/>
                              </a:cubicBezTo>
                              <a:cubicBezTo>
                                <a:pt x="8201" y="13302"/>
                                <a:pt x="8213" y="13345"/>
                                <a:pt x="8239" y="13344"/>
                              </a:cubicBezTo>
                              <a:cubicBezTo>
                                <a:pt x="8257" y="13343"/>
                                <a:pt x="8268" y="13318"/>
                                <a:pt x="8276" y="13307"/>
                              </a:cubicBezTo>
                            </a:path>
                            <a:path w="919" h="594">
                              <a:moveTo>
                                <a:pt x="8311" y="13170"/>
                              </a:moveTo>
                              <a:cubicBezTo>
                                <a:pt x="8306" y="13192"/>
                                <a:pt x="8307" y="13210"/>
                                <a:pt x="8308" y="13232"/>
                              </a:cubicBezTo>
                              <a:cubicBezTo>
                                <a:pt x="8309" y="13251"/>
                                <a:pt x="8309" y="13253"/>
                                <a:pt x="8318" y="13269"/>
                              </a:cubicBezTo>
                              <a:cubicBezTo>
                                <a:pt x="8324" y="13253"/>
                                <a:pt x="8325" y="13241"/>
                                <a:pt x="8325" y="13224"/>
                              </a:cubicBezTo>
                            </a:path>
                            <a:path w="919" h="594">
                              <a:moveTo>
                                <a:pt x="8464" y="13160"/>
                              </a:moveTo>
                              <a:cubicBezTo>
                                <a:pt x="8439" y="13171"/>
                                <a:pt x="8434" y="13180"/>
                                <a:pt x="8425" y="13207"/>
                              </a:cubicBezTo>
                              <a:cubicBezTo>
                                <a:pt x="8416" y="13232"/>
                                <a:pt x="8409" y="13261"/>
                                <a:pt x="8420" y="13287"/>
                              </a:cubicBezTo>
                              <a:cubicBezTo>
                                <a:pt x="8422" y="13290"/>
                                <a:pt x="8425" y="13294"/>
                                <a:pt x="8427" y="13297"/>
                              </a:cubicBezTo>
                              <a:cubicBezTo>
                                <a:pt x="8456" y="13279"/>
                                <a:pt x="8462" y="13263"/>
                                <a:pt x="8472" y="13229"/>
                              </a:cubicBezTo>
                              <a:cubicBezTo>
                                <a:pt x="8480" y="13201"/>
                                <a:pt x="8481" y="13174"/>
                                <a:pt x="8482" y="13145"/>
                              </a:cubicBezTo>
                              <a:cubicBezTo>
                                <a:pt x="8470" y="13195"/>
                                <a:pt x="8470" y="13242"/>
                                <a:pt x="8469" y="13294"/>
                              </a:cubicBezTo>
                              <a:cubicBezTo>
                                <a:pt x="8467" y="13359"/>
                                <a:pt x="8470" y="13424"/>
                                <a:pt x="8472" y="13489"/>
                              </a:cubicBezTo>
                              <a:cubicBezTo>
                                <a:pt x="8473" y="13519"/>
                                <a:pt x="8475" y="13544"/>
                                <a:pt x="8452" y="13563"/>
                              </a:cubicBezTo>
                              <a:cubicBezTo>
                                <a:pt x="8428" y="13544"/>
                                <a:pt x="8419" y="13530"/>
                                <a:pt x="8402" y="13504"/>
                              </a:cubicBezTo>
                            </a:path>
                            <a:path w="919" h="594">
                              <a:moveTo>
                                <a:pt x="8507" y="13013"/>
                              </a:moveTo>
                              <a:cubicBezTo>
                                <a:pt x="8551" y="13008"/>
                                <a:pt x="8547" y="13017"/>
                                <a:pt x="8559" y="13055"/>
                              </a:cubicBezTo>
                              <a:cubicBezTo>
                                <a:pt x="8572" y="13094"/>
                                <a:pt x="8579" y="13133"/>
                                <a:pt x="8581" y="13175"/>
                              </a:cubicBezTo>
                              <a:cubicBezTo>
                                <a:pt x="8582" y="13199"/>
                                <a:pt x="8581" y="13223"/>
                                <a:pt x="8581" y="13247"/>
                              </a:cubicBezTo>
                              <a:cubicBezTo>
                                <a:pt x="8599" y="13230"/>
                                <a:pt x="8600" y="13207"/>
                                <a:pt x="8608" y="13182"/>
                              </a:cubicBezTo>
                              <a:cubicBezTo>
                                <a:pt x="8614" y="13165"/>
                                <a:pt x="8621" y="13149"/>
                                <a:pt x="8628" y="13132"/>
                              </a:cubicBezTo>
                              <a:cubicBezTo>
                                <a:pt x="8647" y="13151"/>
                                <a:pt x="8644" y="13171"/>
                                <a:pt x="8643" y="13199"/>
                              </a:cubicBezTo>
                              <a:cubicBezTo>
                                <a:pt x="8643" y="13217"/>
                                <a:pt x="8645" y="13234"/>
                                <a:pt x="8648" y="13252"/>
                              </a:cubicBezTo>
                            </a:path>
                            <a:path w="919" h="594">
                              <a:moveTo>
                                <a:pt x="8680" y="13185"/>
                              </a:moveTo>
                              <a:cubicBezTo>
                                <a:pt x="8693" y="13158"/>
                                <a:pt x="8705" y="13139"/>
                                <a:pt x="8735" y="13127"/>
                              </a:cubicBezTo>
                              <a:cubicBezTo>
                                <a:pt x="8765" y="13115"/>
                                <a:pt x="8801" y="13117"/>
                                <a:pt x="8832" y="13105"/>
                              </a:cubicBezTo>
                              <a:cubicBezTo>
                                <a:pt x="8849" y="13098"/>
                                <a:pt x="8862" y="13093"/>
                                <a:pt x="8876" y="13082"/>
                              </a:cubicBezTo>
                            </a:path>
                            <a:path w="919" h="594">
                              <a:moveTo>
                                <a:pt x="8819" y="12970"/>
                              </a:moveTo>
                              <a:cubicBezTo>
                                <a:pt x="8810" y="13019"/>
                                <a:pt x="8806" y="13068"/>
                                <a:pt x="8804" y="13117"/>
                              </a:cubicBezTo>
                              <a:cubicBezTo>
                                <a:pt x="8802" y="13175"/>
                                <a:pt x="8806" y="13234"/>
                                <a:pt x="8807" y="13292"/>
                              </a:cubicBez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3366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958,12970" coordsize="919,594" path="m7958,13137c7958,13166,7958,13194,7961,13222c7964,13247,7967,13267,7978,13289c7983,13299,7984,13302,7993,13302c8014,13281,8026,13262,8033,13232c8039,13206,8043,13179,8047,13152c8053,13186,8057,13221,8067,13254c8072,13270,8085,13303,8109,13299c8131,13295,8146,13252,8147,13234c8149,13201,8144,13163,8139,13130c8138,13125,8138,13120,8137,13115em8179,13222c8202,13235,8212,13224,8224,13197c8233,13177,8239,13149,8236,13127c8231,13113,8231,13110,8226,13102c8197,13105,8194,13128,8189,13160c8183,13201,8187,13242,8196,13282c8201,13302,8213,13345,8239,13344c8257,13343,8268,13318,8276,13307em8311,13170c8306,13192,8307,13210,8308,13232c8309,13251,8309,13253,8318,13269c8324,13253,8325,13241,8325,13224em8464,13160c8439,13171,8434,13180,8425,13207c8416,13232,8409,13261,8420,13287c8422,13290,8425,13294,8427,13297c8456,13279,8462,13263,8472,13229c8480,13201,8481,13174,8482,13145c8470,13195,8470,13242,8469,13294c8467,13359,8470,13424,8472,13489c8473,13519,8475,13544,8452,13563c8428,13544,8419,13530,8402,13504em8507,13013c8551,13008,8547,13017,8559,13055c8572,13094,8579,13133,8581,13175c8582,13199,8581,13223,8581,13247c8599,13230,8600,13207,8608,13182c8614,13165,8621,13149,8628,13132c8647,13151,8644,13171,8643,13199c8643,13217,8645,13234,8648,13252em8680,13185c8693,13158,8705,13139,8735,13127c8765,13115,8801,13117,8832,13105c8849,13098,8862,13093,8876,13082em8819,12970c8810,13019,8806,13068,8804,13117c8802,13175,8806,13234,8807,13292e" stroked="t" o:allowincell="f" style="position:absolute;margin-left:168.7pt;margin-top:0.65pt;width:26pt;height:16.8pt;mso-wrap-style:none;v-text-anchor:middle">
                <v:fill o:detectmouseclick="t" on="false"/>
                <v:stroke color="#3366ff" weight="936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811270</wp:posOffset>
                </wp:positionH>
                <wp:positionV relativeFrom="paragraph">
                  <wp:posOffset>22860</wp:posOffset>
                </wp:positionV>
                <wp:extent cx="256540" cy="22987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680" cy="230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11" h="639">
                              <a:moveTo>
                                <a:pt x="12654" y="13125"/>
                              </a:moveTo>
                              <a:cubicBezTo>
                                <a:pt x="12639" y="13135"/>
                                <a:pt x="12641" y="13156"/>
                                <a:pt x="12642" y="13180"/>
                              </a:cubicBezTo>
                              <a:cubicBezTo>
                                <a:pt x="12644" y="13226"/>
                                <a:pt x="12643" y="13271"/>
                                <a:pt x="12642" y="13317"/>
                              </a:cubicBezTo>
                              <a:cubicBezTo>
                                <a:pt x="12641" y="13392"/>
                                <a:pt x="12639" y="13467"/>
                                <a:pt x="12630" y="13541"/>
                              </a:cubicBezTo>
                              <a:cubicBezTo>
                                <a:pt x="12626" y="13577"/>
                                <a:pt x="12621" y="13613"/>
                                <a:pt x="12612" y="13648"/>
                              </a:cubicBezTo>
                              <a:cubicBezTo>
                                <a:pt x="12605" y="13619"/>
                                <a:pt x="12604" y="13594"/>
                                <a:pt x="12602" y="13563"/>
                              </a:cubicBezTo>
                            </a:path>
                            <a:path w="711" h="639">
                              <a:moveTo>
                                <a:pt x="12595" y="13254"/>
                              </a:moveTo>
                              <a:cubicBezTo>
                                <a:pt x="12596" y="13225"/>
                                <a:pt x="12598" y="13205"/>
                                <a:pt x="12620" y="13182"/>
                              </a:cubicBezTo>
                              <a:cubicBezTo>
                                <a:pt x="12637" y="13165"/>
                                <a:pt x="12665" y="13164"/>
                                <a:pt x="12687" y="13165"/>
                              </a:cubicBezTo>
                              <a:cubicBezTo>
                                <a:pt x="12713" y="13166"/>
                                <a:pt x="12739" y="13184"/>
                                <a:pt x="12751" y="13207"/>
                              </a:cubicBezTo>
                              <a:cubicBezTo>
                                <a:pt x="12762" y="13229"/>
                                <a:pt x="12761" y="13266"/>
                                <a:pt x="12749" y="13287"/>
                              </a:cubicBezTo>
                              <a:cubicBezTo>
                                <a:pt x="12737" y="13310"/>
                                <a:pt x="12713" y="13323"/>
                                <a:pt x="12689" y="13329"/>
                              </a:cubicBezTo>
                              <a:cubicBezTo>
                                <a:pt x="12663" y="13336"/>
                                <a:pt x="12647" y="13342"/>
                                <a:pt x="12635" y="13319"/>
                              </a:cubicBezTo>
                            </a:path>
                            <a:path w="711" h="639">
                              <a:moveTo>
                                <a:pt x="12796" y="13212"/>
                              </a:moveTo>
                              <a:cubicBezTo>
                                <a:pt x="12817" y="13201"/>
                                <a:pt x="12796" y="13224"/>
                                <a:pt x="12801" y="13244"/>
                              </a:cubicBezTo>
                              <a:cubicBezTo>
                                <a:pt x="12803" y="13255"/>
                                <a:pt x="12809" y="13285"/>
                                <a:pt x="12823" y="13289"/>
                              </a:cubicBezTo>
                              <a:cubicBezTo>
                                <a:pt x="12842" y="13294"/>
                                <a:pt x="12861" y="13267"/>
                                <a:pt x="12870" y="13254"/>
                              </a:cubicBezTo>
                              <a:cubicBezTo>
                                <a:pt x="12876" y="13242"/>
                                <a:pt x="12878" y="13237"/>
                                <a:pt x="12883" y="13229"/>
                              </a:cubicBezTo>
                              <a:cubicBezTo>
                                <a:pt x="12896" y="13245"/>
                                <a:pt x="12892" y="13258"/>
                                <a:pt x="12898" y="13279"/>
                              </a:cubicBezTo>
                              <a:cubicBezTo>
                                <a:pt x="12904" y="13302"/>
                                <a:pt x="12907" y="13312"/>
                                <a:pt x="12925" y="13319"/>
                              </a:cubicBezTo>
                              <a:cubicBezTo>
                                <a:pt x="12942" y="13326"/>
                                <a:pt x="12941" y="13317"/>
                                <a:pt x="12952" y="13302"/>
                              </a:cubicBezTo>
                            </a:path>
                            <a:path w="711" h="639">
                              <a:moveTo>
                                <a:pt x="13014" y="13045"/>
                              </a:moveTo>
                              <a:cubicBezTo>
                                <a:pt x="13001" y="13028"/>
                                <a:pt x="13004" y="13071"/>
                                <a:pt x="13002" y="13092"/>
                              </a:cubicBezTo>
                              <a:cubicBezTo>
                                <a:pt x="12999" y="13128"/>
                                <a:pt x="12998" y="13163"/>
                                <a:pt x="12995" y="13199"/>
                              </a:cubicBezTo>
                              <a:cubicBezTo>
                                <a:pt x="12993" y="13223"/>
                                <a:pt x="12997" y="13255"/>
                                <a:pt x="12995" y="13277"/>
                              </a:cubicBezTo>
                              <a:cubicBezTo>
                                <a:pt x="12991" y="13310"/>
                                <a:pt x="13001" y="13267"/>
                                <a:pt x="13004" y="13259"/>
                              </a:cubicBezTo>
                            </a:path>
                            <a:path w="711" h="639">
                              <a:moveTo>
                                <a:pt x="13079" y="13010"/>
                              </a:moveTo>
                              <a:cubicBezTo>
                                <a:pt x="13094" y="13032"/>
                                <a:pt x="13091" y="13063"/>
                                <a:pt x="13089" y="13097"/>
                              </a:cubicBezTo>
                              <a:cubicBezTo>
                                <a:pt x="13086" y="13144"/>
                                <a:pt x="13084" y="13192"/>
                                <a:pt x="13079" y="13239"/>
                              </a:cubicBezTo>
                              <a:cubicBezTo>
                                <a:pt x="13076" y="13265"/>
                                <a:pt x="13065" y="13307"/>
                                <a:pt x="13071" y="13332"/>
                              </a:cubicBezTo>
                              <a:cubicBezTo>
                                <a:pt x="13073" y="13334"/>
                                <a:pt x="13074" y="13337"/>
                                <a:pt x="13076" y="13339"/>
                              </a:cubicBezTo>
                            </a:path>
                            <a:path w="711" h="639">
                              <a:moveTo>
                                <a:pt x="13270" y="13140"/>
                              </a:moveTo>
                              <a:cubicBezTo>
                                <a:pt x="13273" y="13136"/>
                                <a:pt x="13277" y="13131"/>
                                <a:pt x="13280" y="13127"/>
                              </a:cubicBezTo>
                              <a:cubicBezTo>
                                <a:pt x="13262" y="13113"/>
                                <a:pt x="13248" y="13101"/>
                                <a:pt x="13233" y="13127"/>
                              </a:cubicBezTo>
                              <a:cubicBezTo>
                                <a:pt x="13223" y="13144"/>
                                <a:pt x="13224" y="13162"/>
                                <a:pt x="13233" y="13180"/>
                              </a:cubicBezTo>
                              <a:cubicBezTo>
                                <a:pt x="13244" y="13201"/>
                                <a:pt x="13263" y="13216"/>
                                <a:pt x="13280" y="13232"/>
                              </a:cubicBezTo>
                              <a:cubicBezTo>
                                <a:pt x="13293" y="13244"/>
                                <a:pt x="13307" y="13254"/>
                                <a:pt x="13305" y="13274"/>
                              </a:cubicBezTo>
                              <a:cubicBezTo>
                                <a:pt x="13303" y="13295"/>
                                <a:pt x="13275" y="13314"/>
                                <a:pt x="13258" y="13324"/>
                              </a:cubicBezTo>
                              <a:cubicBezTo>
                                <a:pt x="13228" y="13340"/>
                                <a:pt x="13199" y="13356"/>
                                <a:pt x="13168" y="13369"/>
                              </a:cubicBez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3366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2595,13010" coordsize="711,639" path="m12654,13125c12639,13135,12641,13156,12642,13180c12644,13226,12643,13271,12642,13317c12641,13392,12639,13467,12630,13541c12626,13577,12621,13613,12612,13648c12605,13619,12604,13594,12602,13563em12595,13254c12596,13225,12598,13205,12620,13182c12637,13165,12665,13164,12687,13165c12713,13166,12739,13184,12751,13207c12762,13229,12761,13266,12749,13287c12737,13310,12713,13323,12689,13329c12663,13336,12647,13342,12635,13319em12796,13212c12817,13201,12796,13224,12801,13244c12803,13255,12809,13285,12823,13289c12842,13294,12861,13267,12870,13254c12876,13242,12878,13237,12883,13229c12896,13245,12892,13258,12898,13279c12904,13302,12907,13312,12925,13319c12942,13326,12941,13317,12952,13302em13014,13045c13001,13028,13004,13071,13002,13092c12999,13128,12998,13163,12995,13199c12993,13223,12997,13255,12995,13277c12991,13310,13001,13267,13004,13259em13079,13010c13094,13032,13091,13063,13089,13097c13086,13144,13084,13192,13079,13239c13076,13265,13065,13307,13071,13332c13073,13334,13074,13337,13076,13339em13270,13140c13273,13136,13277,13131,13280,13127c13262,13113,13248,13101,13233,13127c13223,13144,13224,13162,13233,13180c13244,13201,13263,13216,13280,13232c13293,13244,13307,13254,13305,13274c13303,13295,13275,13314,13258,13324c13228,13340,13199,13356,13168,13369e" stroked="t" o:allowincell="f" style="position:absolute;margin-left:300.1pt;margin-top:1.8pt;width:20.15pt;height:18.05pt;mso-wrap-style:none;v-text-anchor:middle">
                <v:fill o:detectmouseclick="t" on="false"/>
                <v:stroke color="#3366ff" weight="936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175125</wp:posOffset>
                </wp:positionH>
                <wp:positionV relativeFrom="paragraph">
                  <wp:posOffset>-5080</wp:posOffset>
                </wp:positionV>
                <wp:extent cx="521335" cy="223520"/>
                <wp:effectExtent l="6350" t="3810" r="444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80" cy="223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8" h="621">
                              <a:moveTo>
                                <a:pt x="13732" y="13107"/>
                              </a:moveTo>
                              <a:cubicBezTo>
                                <a:pt x="13707" y="13111"/>
                                <a:pt x="13676" y="13122"/>
                                <a:pt x="13655" y="13140"/>
                              </a:cubicBezTo>
                              <a:cubicBezTo>
                                <a:pt x="13632" y="13160"/>
                                <a:pt x="13622" y="13189"/>
                                <a:pt x="13613" y="13217"/>
                              </a:cubicBezTo>
                              <a:cubicBezTo>
                                <a:pt x="13603" y="13249"/>
                                <a:pt x="13598" y="13292"/>
                                <a:pt x="13610" y="13324"/>
                              </a:cubicBezTo>
                              <a:cubicBezTo>
                                <a:pt x="13621" y="13355"/>
                                <a:pt x="13643" y="13361"/>
                                <a:pt x="13672" y="13347"/>
                              </a:cubicBezTo>
                              <a:cubicBezTo>
                                <a:pt x="13692" y="13334"/>
                                <a:pt x="13698" y="13330"/>
                                <a:pt x="13709" y="13319"/>
                              </a:cubicBezTo>
                            </a:path>
                            <a:path w="1448" h="621">
                              <a:moveTo>
                                <a:pt x="13749" y="13187"/>
                              </a:moveTo>
                              <a:cubicBezTo>
                                <a:pt x="13755" y="13204"/>
                                <a:pt x="13759" y="13218"/>
                                <a:pt x="13766" y="13239"/>
                              </a:cubicBezTo>
                              <a:cubicBezTo>
                                <a:pt x="13769" y="13249"/>
                                <a:pt x="13781" y="13293"/>
                                <a:pt x="13789" y="13299"/>
                              </a:cubicBezTo>
                              <a:cubicBezTo>
                                <a:pt x="13800" y="13308"/>
                                <a:pt x="13811" y="13293"/>
                                <a:pt x="13816" y="13287"/>
                              </a:cubicBezTo>
                            </a:path>
                            <a:path w="1448" h="621">
                              <a:moveTo>
                                <a:pt x="13858" y="13180"/>
                              </a:moveTo>
                              <a:cubicBezTo>
                                <a:pt x="13867" y="13158"/>
                                <a:pt x="13848" y="13201"/>
                                <a:pt x="13841" y="13224"/>
                              </a:cubicBezTo>
                              <a:cubicBezTo>
                                <a:pt x="13824" y="13280"/>
                                <a:pt x="13806" y="13337"/>
                                <a:pt x="13791" y="13394"/>
                              </a:cubicBezTo>
                              <a:cubicBezTo>
                                <a:pt x="13778" y="13442"/>
                                <a:pt x="13765" y="13492"/>
                                <a:pt x="13766" y="13541"/>
                              </a:cubicBezTo>
                              <a:cubicBezTo>
                                <a:pt x="13766" y="13555"/>
                                <a:pt x="13768" y="13558"/>
                                <a:pt x="13779" y="13539"/>
                              </a:cubicBezTo>
                            </a:path>
                            <a:path w="1448" h="621">
                              <a:moveTo>
                                <a:pt x="13915" y="13000"/>
                              </a:moveTo>
                              <a:cubicBezTo>
                                <a:pt x="13917" y="13029"/>
                                <a:pt x="13921" y="13057"/>
                                <a:pt x="13920" y="13087"/>
                              </a:cubicBezTo>
                              <a:cubicBezTo>
                                <a:pt x="13919" y="13135"/>
                                <a:pt x="13917" y="13184"/>
                                <a:pt x="13913" y="13232"/>
                              </a:cubicBezTo>
                              <a:cubicBezTo>
                                <a:pt x="13910" y="13266"/>
                                <a:pt x="13897" y="13304"/>
                                <a:pt x="13908" y="13337"/>
                              </a:cubicBezTo>
                              <a:cubicBezTo>
                                <a:pt x="13910" y="13340"/>
                                <a:pt x="13913" y="13344"/>
                                <a:pt x="13915" y="13347"/>
                              </a:cubicBezTo>
                            </a:path>
                            <a:path w="1448" h="621">
                              <a:moveTo>
                                <a:pt x="13995" y="13207"/>
                              </a:moveTo>
                              <a:cubicBezTo>
                                <a:pt x="13993" y="13221"/>
                                <a:pt x="13995" y="13236"/>
                                <a:pt x="13992" y="13249"/>
                              </a:cubicBezTo>
                              <a:cubicBezTo>
                                <a:pt x="13989" y="13263"/>
                                <a:pt x="13987" y="13268"/>
                                <a:pt x="13987" y="13282"/>
                              </a:cubicBezTo>
                              <a:cubicBezTo>
                                <a:pt x="13993" y="13257"/>
                                <a:pt x="13992" y="13231"/>
                                <a:pt x="13997" y="13207"/>
                              </a:cubicBezTo>
                              <a:cubicBezTo>
                                <a:pt x="14003" y="13189"/>
                                <a:pt x="14006" y="13186"/>
                                <a:pt x="14005" y="13175"/>
                              </a:cubicBezTo>
                            </a:path>
                            <a:path w="1448" h="621">
                              <a:moveTo>
                                <a:pt x="14032" y="13222"/>
                              </a:moveTo>
                              <a:cubicBezTo>
                                <a:pt x="14041" y="13239"/>
                                <a:pt x="14045" y="13253"/>
                                <a:pt x="14062" y="13259"/>
                              </a:cubicBezTo>
                              <a:cubicBezTo>
                                <a:pt x="14082" y="13242"/>
                                <a:pt x="14097" y="13220"/>
                                <a:pt x="14116" y="13202"/>
                              </a:cubicBezTo>
                              <a:cubicBezTo>
                                <a:pt x="14147" y="13173"/>
                                <a:pt x="14161" y="13189"/>
                                <a:pt x="14166" y="13227"/>
                              </a:cubicBezTo>
                              <a:cubicBezTo>
                                <a:pt x="14170" y="13256"/>
                                <a:pt x="14175" y="13285"/>
                                <a:pt x="14184" y="13314"/>
                              </a:cubicBezTo>
                              <a:cubicBezTo>
                                <a:pt x="14185" y="13317"/>
                                <a:pt x="14187" y="13321"/>
                                <a:pt x="14188" y="13324"/>
                              </a:cubicBezTo>
                            </a:path>
                            <a:path w="1448" h="621">
                              <a:moveTo>
                                <a:pt x="14318" y="12983"/>
                              </a:moveTo>
                              <a:cubicBezTo>
                                <a:pt x="14327" y="13010"/>
                                <a:pt x="14316" y="13029"/>
                                <a:pt x="14318" y="13057"/>
                              </a:cubicBezTo>
                              <a:cubicBezTo>
                                <a:pt x="14321" y="13099"/>
                                <a:pt x="14332" y="13143"/>
                                <a:pt x="14340" y="13185"/>
                              </a:cubicBezTo>
                              <a:cubicBezTo>
                                <a:pt x="14346" y="13214"/>
                                <a:pt x="14348" y="13243"/>
                                <a:pt x="14355" y="13272"/>
                              </a:cubicBezTo>
                              <a:cubicBezTo>
                                <a:pt x="14339" y="13255"/>
                                <a:pt x="14335" y="13234"/>
                                <a:pt x="14327" y="13212"/>
                              </a:cubicBezTo>
                              <a:cubicBezTo>
                                <a:pt x="14317" y="13185"/>
                                <a:pt x="14308" y="13168"/>
                                <a:pt x="14285" y="13152"/>
                              </a:cubicBezTo>
                              <a:cubicBezTo>
                                <a:pt x="14259" y="13178"/>
                                <a:pt x="14255" y="13195"/>
                                <a:pt x="14251" y="13232"/>
                              </a:cubicBezTo>
                              <a:cubicBezTo>
                                <a:pt x="14249" y="13253"/>
                                <a:pt x="14242" y="13313"/>
                                <a:pt x="14263" y="13329"/>
                              </a:cubicBezTo>
                              <a:cubicBezTo>
                                <a:pt x="14285" y="13346"/>
                                <a:pt x="14322" y="13328"/>
                                <a:pt x="14342" y="13319"/>
                              </a:cubicBezTo>
                            </a:path>
                            <a:path w="1448" h="621">
                              <a:moveTo>
                                <a:pt x="14486" y="13197"/>
                              </a:moveTo>
                              <a:cubicBezTo>
                                <a:pt x="14484" y="13208"/>
                                <a:pt x="14483" y="13212"/>
                                <a:pt x="14486" y="13219"/>
                              </a:cubicBezTo>
                              <a:cubicBezTo>
                                <a:pt x="14507" y="13203"/>
                                <a:pt x="14521" y="13192"/>
                                <a:pt x="14529" y="13167"/>
                              </a:cubicBezTo>
                              <a:cubicBezTo>
                                <a:pt x="14536" y="13148"/>
                                <a:pt x="14540" y="13109"/>
                                <a:pt x="14531" y="13090"/>
                              </a:cubicBezTo>
                              <a:cubicBezTo>
                                <a:pt x="14522" y="13081"/>
                                <a:pt x="14519" y="13078"/>
                                <a:pt x="14511" y="13075"/>
                              </a:cubicBezTo>
                              <a:cubicBezTo>
                                <a:pt x="14480" y="13086"/>
                                <a:pt x="14467" y="13110"/>
                                <a:pt x="14454" y="13142"/>
                              </a:cubicBezTo>
                              <a:cubicBezTo>
                                <a:pt x="14438" y="13183"/>
                                <a:pt x="14430" y="13229"/>
                                <a:pt x="14439" y="13272"/>
                              </a:cubicBezTo>
                              <a:cubicBezTo>
                                <a:pt x="14447" y="13308"/>
                                <a:pt x="14480" y="13309"/>
                                <a:pt x="14511" y="13297"/>
                              </a:cubicBezTo>
                              <a:cubicBezTo>
                                <a:pt x="14519" y="13293"/>
                                <a:pt x="14526" y="13288"/>
                                <a:pt x="14534" y="13284"/>
                              </a:cubicBezTo>
                            </a:path>
                            <a:path w="1448" h="621">
                              <a:moveTo>
                                <a:pt x="14645" y="13204"/>
                              </a:moveTo>
                              <a:cubicBezTo>
                                <a:pt x="14640" y="13226"/>
                                <a:pt x="14634" y="13244"/>
                                <a:pt x="14625" y="13264"/>
                              </a:cubicBezTo>
                              <a:cubicBezTo>
                                <a:pt x="14620" y="13274"/>
                                <a:pt x="14618" y="13277"/>
                                <a:pt x="14615" y="13284"/>
                              </a:cubicBezTo>
                              <a:cubicBezTo>
                                <a:pt x="14623" y="13257"/>
                                <a:pt x="14631" y="13232"/>
                                <a:pt x="14643" y="13207"/>
                              </a:cubicBezTo>
                              <a:cubicBezTo>
                                <a:pt x="14655" y="13182"/>
                                <a:pt x="14672" y="13151"/>
                                <a:pt x="14695" y="13135"/>
                              </a:cubicBezTo>
                              <a:cubicBezTo>
                                <a:pt x="14716" y="13120"/>
                                <a:pt x="14738" y="13125"/>
                                <a:pt x="14762" y="13125"/>
                              </a:cubicBezTo>
                              <a:cubicBezTo>
                                <a:pt x="14783" y="13125"/>
                                <a:pt x="14790" y="13125"/>
                                <a:pt x="14804" y="13122"/>
                              </a:cubicBezTo>
                            </a:path>
                            <a:path w="1448" h="621">
                              <a:moveTo>
                                <a:pt x="14871" y="12965"/>
                              </a:moveTo>
                              <a:cubicBezTo>
                                <a:pt x="14878" y="12944"/>
                                <a:pt x="14885" y="12934"/>
                                <a:pt x="14906" y="12940"/>
                              </a:cubicBezTo>
                              <a:cubicBezTo>
                                <a:pt x="14936" y="12949"/>
                                <a:pt x="14955" y="12978"/>
                                <a:pt x="14975" y="13000"/>
                              </a:cubicBezTo>
                              <a:cubicBezTo>
                                <a:pt x="15009" y="13037"/>
                                <a:pt x="15032" y="13083"/>
                                <a:pt x="15045" y="13132"/>
                              </a:cubicBezTo>
                              <a:cubicBezTo>
                                <a:pt x="15058" y="13183"/>
                                <a:pt x="15054" y="13238"/>
                                <a:pt x="15035" y="13287"/>
                              </a:cubicBezTo>
                              <a:cubicBezTo>
                                <a:pt x="15010" y="13353"/>
                                <a:pt x="14962" y="13377"/>
                                <a:pt x="14903" y="13409"/>
                              </a:cubicBez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3366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3605,12933" coordsize="1448,621" path="m13732,13107c13707,13111,13676,13122,13655,13140c13632,13160,13622,13189,13613,13217c13603,13249,13598,13292,13610,13324c13621,13355,13643,13361,13672,13347c13692,13334,13698,13330,13709,13319em13749,13187c13755,13204,13759,13218,13766,13239c13769,13249,13781,13293,13789,13299c13800,13308,13811,13293,13816,13287em13858,13180c13867,13158,13848,13201,13841,13224c13824,13280,13806,13337,13791,13394c13778,13442,13765,13492,13766,13541c13766,13555,13768,13558,13779,13539em13915,13000c13917,13029,13921,13057,13920,13087c13919,13135,13917,13184,13913,13232c13910,13266,13897,13304,13908,13337c13910,13340,13913,13344,13915,13347em13995,13207c13993,13221,13995,13236,13992,13249c13989,13263,13987,13268,13987,13282c13993,13257,13992,13231,13997,13207c14003,13189,14006,13186,14005,13175em14032,13222c14041,13239,14045,13253,14062,13259c14082,13242,14097,13220,14116,13202c14147,13173,14161,13189,14166,13227c14170,13256,14175,13285,14184,13314c14185,13317,14187,13321,14188,13324em14318,12983c14327,13010,14316,13029,14318,13057c14321,13099,14332,13143,14340,13185c14346,13214,14348,13243,14355,13272c14339,13255,14335,13234,14327,13212c14317,13185,14308,13168,14285,13152c14259,13178,14255,13195,14251,13232c14249,13253,14242,13313,14263,13329c14285,13346,14322,13328,14342,13319em14486,13197c14484,13208,14483,13212,14486,13219c14507,13203,14521,13192,14529,13167c14536,13148,14540,13109,14531,13090c14522,13081,14519,13078,14511,13075c14480,13086,14467,13110,14454,13142c14438,13183,14430,13229,14439,13272c14447,13308,14480,13309,14511,13297c14519,13293,14526,13288,14534,13284em14645,13204c14640,13226,14634,13244,14625,13264c14620,13274,14618,13277,14615,13284c14623,13257,14631,13232,14643,13207c14655,13182,14672,13151,14695,13135c14716,13120,14738,13125,14762,13125c14783,13125,14790,13125,14804,13122em14871,12965c14878,12944,14885,12934,14906,12940c14936,12949,14955,12978,14975,13000c15009,13037,15032,13083,15045,13132c15058,13183,15054,13238,15035,13287c15010,13353,14962,13377,14903,13409e" stroked="t" o:allowincell="f" style="position:absolute;margin-left:328.75pt;margin-top:-0.4pt;width:41pt;height:17.55pt;mso-wrap-style:none;v-text-anchor:middle">
                <v:fill o:detectmouseclick="t" on="false"/>
                <v:stroke color="#3366ff" weight="9360" joinstyle="round" endcap="round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111125</wp:posOffset>
                </wp:positionH>
                <wp:positionV relativeFrom="paragraph">
                  <wp:posOffset>43180</wp:posOffset>
                </wp:positionV>
                <wp:extent cx="1285875" cy="979805"/>
                <wp:effectExtent l="5715" t="5715" r="4445" b="44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5920" cy="979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72" h="2720">
                              <a:moveTo>
                                <a:pt x="3958" y="14461"/>
                              </a:moveTo>
                              <a:cubicBezTo>
                                <a:pt x="3960" y="14458"/>
                                <a:pt x="3961" y="14456"/>
                                <a:pt x="3963" y="14453"/>
                              </a:cubicBezTo>
                              <a:cubicBezTo>
                                <a:pt x="3968" y="14483"/>
                                <a:pt x="3972" y="14512"/>
                                <a:pt x="3973" y="14543"/>
                              </a:cubicBezTo>
                              <a:cubicBezTo>
                                <a:pt x="3975" y="14601"/>
                                <a:pt x="3982" y="14660"/>
                                <a:pt x="3982" y="14718"/>
                              </a:cubicBezTo>
                              <a:cubicBezTo>
                                <a:pt x="3982" y="14734"/>
                                <a:pt x="3981" y="14749"/>
                                <a:pt x="3980" y="14765"/>
                              </a:cubicBezTo>
                              <a:cubicBezTo>
                                <a:pt x="3979" y="14786"/>
                                <a:pt x="3977" y="14808"/>
                                <a:pt x="3977" y="14830"/>
                              </a:cubicBezTo>
                              <a:cubicBezTo>
                                <a:pt x="3977" y="14885"/>
                                <a:pt x="3973" y="14940"/>
                                <a:pt x="3975" y="14994"/>
                              </a:cubicBezTo>
                              <a:cubicBezTo>
                                <a:pt x="3977" y="15056"/>
                                <a:pt x="3976" y="15119"/>
                                <a:pt x="3975" y="15181"/>
                              </a:cubicBezTo>
                              <a:cubicBezTo>
                                <a:pt x="3974" y="15203"/>
                                <a:pt x="3973" y="15224"/>
                                <a:pt x="3973" y="15246"/>
                              </a:cubicBezTo>
                              <a:cubicBezTo>
                                <a:pt x="3973" y="15262"/>
                                <a:pt x="3971" y="15276"/>
                                <a:pt x="3970" y="15291"/>
                              </a:cubicBezTo>
                              <a:cubicBezTo>
                                <a:pt x="3969" y="15316"/>
                                <a:pt x="3967" y="15341"/>
                                <a:pt x="3965" y="15366"/>
                              </a:cubicBezTo>
                              <a:cubicBezTo>
                                <a:pt x="3962" y="15403"/>
                                <a:pt x="3963" y="15441"/>
                                <a:pt x="3960" y="15478"/>
                              </a:cubicBezTo>
                              <a:cubicBezTo>
                                <a:pt x="3959" y="15497"/>
                                <a:pt x="3956" y="15516"/>
                                <a:pt x="3955" y="15535"/>
                              </a:cubicBezTo>
                              <a:cubicBezTo>
                                <a:pt x="3953" y="15556"/>
                                <a:pt x="3950" y="15573"/>
                                <a:pt x="3945" y="15593"/>
                              </a:cubicBezTo>
                              <a:cubicBezTo>
                                <a:pt x="3940" y="15613"/>
                                <a:pt x="3937" y="15630"/>
                                <a:pt x="3935" y="15650"/>
                              </a:cubicBezTo>
                              <a:cubicBezTo>
                                <a:pt x="3933" y="15668"/>
                                <a:pt x="3931" y="15687"/>
                                <a:pt x="3930" y="15705"/>
                              </a:cubicBezTo>
                              <a:cubicBezTo>
                                <a:pt x="3929" y="15720"/>
                                <a:pt x="3929" y="15735"/>
                                <a:pt x="3928" y="15750"/>
                              </a:cubicBezTo>
                              <a:cubicBezTo>
                                <a:pt x="3927" y="15765"/>
                                <a:pt x="3926" y="15780"/>
                                <a:pt x="3925" y="15795"/>
                              </a:cubicBezTo>
                              <a:cubicBezTo>
                                <a:pt x="3924" y="15827"/>
                                <a:pt x="3925" y="15860"/>
                                <a:pt x="3923" y="15892"/>
                              </a:cubicBezTo>
                              <a:cubicBezTo>
                                <a:pt x="3918" y="15881"/>
                                <a:pt x="3914" y="15873"/>
                                <a:pt x="3910" y="15862"/>
                              </a:cubicBezTo>
                            </a:path>
                            <a:path w="3572" h="2720">
                              <a:moveTo>
                                <a:pt x="3794" y="15677"/>
                              </a:moveTo>
                              <a:cubicBezTo>
                                <a:pt x="3815" y="15685"/>
                                <a:pt x="3826" y="15699"/>
                                <a:pt x="3841" y="15715"/>
                              </a:cubicBezTo>
                              <a:cubicBezTo>
                                <a:pt x="3859" y="15734"/>
                                <a:pt x="3879" y="15751"/>
                                <a:pt x="3896" y="15770"/>
                              </a:cubicBezTo>
                              <a:cubicBezTo>
                                <a:pt x="3912" y="15787"/>
                                <a:pt x="3927" y="15805"/>
                                <a:pt x="3943" y="15822"/>
                              </a:cubicBezTo>
                              <a:cubicBezTo>
                                <a:pt x="3953" y="15832"/>
                                <a:pt x="3958" y="15842"/>
                                <a:pt x="3963" y="15854"/>
                              </a:cubicBezTo>
                              <a:cubicBezTo>
                                <a:pt x="3975" y="15838"/>
                                <a:pt x="3986" y="15823"/>
                                <a:pt x="4000" y="15809"/>
                              </a:cubicBezTo>
                              <a:cubicBezTo>
                                <a:pt x="4014" y="15795"/>
                                <a:pt x="4027" y="15779"/>
                                <a:pt x="4042" y="15765"/>
                              </a:cubicBezTo>
                              <a:cubicBezTo>
                                <a:pt x="4056" y="15752"/>
                                <a:pt x="4070" y="15737"/>
                                <a:pt x="4082" y="15722"/>
                              </a:cubicBezTo>
                              <a:cubicBezTo>
                                <a:pt x="4088" y="15714"/>
                                <a:pt x="4112" y="15682"/>
                                <a:pt x="4092" y="15715"/>
                              </a:cubicBezTo>
                            </a:path>
                            <a:path w="3572" h="2720">
                              <a:moveTo>
                                <a:pt x="4246" y="15650"/>
                              </a:moveTo>
                              <a:cubicBezTo>
                                <a:pt x="4240" y="15666"/>
                                <a:pt x="4234" y="15683"/>
                                <a:pt x="4233" y="15700"/>
                              </a:cubicBezTo>
                              <a:cubicBezTo>
                                <a:pt x="4230" y="15734"/>
                                <a:pt x="4230" y="15768"/>
                                <a:pt x="4233" y="15802"/>
                              </a:cubicBezTo>
                              <a:cubicBezTo>
                                <a:pt x="4236" y="15841"/>
                                <a:pt x="4242" y="15878"/>
                                <a:pt x="4256" y="15914"/>
                              </a:cubicBezTo>
                              <a:cubicBezTo>
                                <a:pt x="4264" y="15933"/>
                                <a:pt x="4279" y="15965"/>
                                <a:pt x="4303" y="15964"/>
                              </a:cubicBezTo>
                              <a:cubicBezTo>
                                <a:pt x="4340" y="15962"/>
                                <a:pt x="4360" y="15915"/>
                                <a:pt x="4370" y="15887"/>
                              </a:cubicBezTo>
                              <a:cubicBezTo>
                                <a:pt x="4383" y="15852"/>
                                <a:pt x="4390" y="15814"/>
                                <a:pt x="4392" y="15777"/>
                              </a:cubicBezTo>
                              <a:cubicBezTo>
                                <a:pt x="4393" y="15762"/>
                                <a:pt x="4394" y="15747"/>
                                <a:pt x="4395" y="15732"/>
                              </a:cubicBezTo>
                              <a:cubicBezTo>
                                <a:pt x="4404" y="15759"/>
                                <a:pt x="4411" y="15787"/>
                                <a:pt x="4419" y="15814"/>
                              </a:cubicBezTo>
                              <a:cubicBezTo>
                                <a:pt x="4429" y="15849"/>
                                <a:pt x="4440" y="15884"/>
                                <a:pt x="4454" y="15917"/>
                              </a:cubicBezTo>
                              <a:cubicBezTo>
                                <a:pt x="4461" y="15933"/>
                                <a:pt x="4472" y="15954"/>
                                <a:pt x="4491" y="15954"/>
                              </a:cubicBezTo>
                              <a:cubicBezTo>
                                <a:pt x="4510" y="15954"/>
                                <a:pt x="4527" y="15923"/>
                                <a:pt x="4534" y="15909"/>
                              </a:cubicBezTo>
                              <a:cubicBezTo>
                                <a:pt x="4551" y="15875"/>
                                <a:pt x="4560" y="15834"/>
                                <a:pt x="4566" y="15797"/>
                              </a:cubicBezTo>
                              <a:cubicBezTo>
                                <a:pt x="4570" y="15767"/>
                                <a:pt x="4575" y="15735"/>
                                <a:pt x="4571" y="15705"/>
                              </a:cubicBezTo>
                              <a:cubicBezTo>
                                <a:pt x="4570" y="15702"/>
                                <a:pt x="4569" y="15698"/>
                                <a:pt x="4568" y="15695"/>
                              </a:cubicBezTo>
                            </a:path>
                            <a:path w="3572" h="2720">
                              <a:moveTo>
                                <a:pt x="4002" y="14513"/>
                              </a:moveTo>
                              <a:cubicBezTo>
                                <a:pt x="3992" y="14526"/>
                                <a:pt x="3989" y="14544"/>
                                <a:pt x="3980" y="14556"/>
                              </a:cubicBezTo>
                              <a:cubicBezTo>
                                <a:pt x="3969" y="14570"/>
                                <a:pt x="3955" y="14585"/>
                                <a:pt x="3943" y="14600"/>
                              </a:cubicBezTo>
                              <a:cubicBezTo>
                                <a:pt x="3930" y="14617"/>
                                <a:pt x="3916" y="14633"/>
                                <a:pt x="3903" y="14650"/>
                              </a:cubicBezTo>
                              <a:cubicBezTo>
                                <a:pt x="3877" y="14684"/>
                                <a:pt x="3909" y="14654"/>
                                <a:pt x="3915" y="14648"/>
                              </a:cubicBezTo>
                            </a:path>
                            <a:path w="3572" h="2720">
                              <a:moveTo>
                                <a:pt x="3796" y="14795"/>
                              </a:moveTo>
                              <a:cubicBezTo>
                                <a:pt x="3794" y="14814"/>
                                <a:pt x="3791" y="14823"/>
                                <a:pt x="3784" y="14842"/>
                              </a:cubicBezTo>
                              <a:cubicBezTo>
                                <a:pt x="3777" y="14859"/>
                                <a:pt x="3769" y="14875"/>
                                <a:pt x="3761" y="14892"/>
                              </a:cubicBezTo>
                              <a:cubicBezTo>
                                <a:pt x="3752" y="14910"/>
                                <a:pt x="3738" y="14967"/>
                                <a:pt x="3737" y="14947"/>
                              </a:cubicBezTo>
                              <a:cubicBezTo>
                                <a:pt x="3738" y="14943"/>
                                <a:pt x="3738" y="14938"/>
                                <a:pt x="3739" y="14934"/>
                              </a:cubicBezTo>
                            </a:path>
                            <a:path w="3572" h="2720">
                              <a:moveTo>
                                <a:pt x="3672" y="15114"/>
                              </a:moveTo>
                              <a:cubicBezTo>
                                <a:pt x="3671" y="15130"/>
                                <a:pt x="3668" y="15144"/>
                                <a:pt x="3662" y="15159"/>
                              </a:cubicBezTo>
                              <a:cubicBezTo>
                                <a:pt x="3654" y="15180"/>
                                <a:pt x="3649" y="15203"/>
                                <a:pt x="3640" y="15224"/>
                              </a:cubicBezTo>
                              <a:cubicBezTo>
                                <a:pt x="3633" y="15242"/>
                                <a:pt x="3629" y="15291"/>
                                <a:pt x="3617" y="15276"/>
                              </a:cubicBezTo>
                              <a:cubicBezTo>
                                <a:pt x="3618" y="15272"/>
                                <a:pt x="3619" y="15268"/>
                                <a:pt x="3620" y="15264"/>
                              </a:cubicBezTo>
                            </a:path>
                            <a:path w="3572" h="2720">
                              <a:moveTo>
                                <a:pt x="3548" y="15421"/>
                              </a:moveTo>
                              <a:cubicBezTo>
                                <a:pt x="3534" y="15436"/>
                                <a:pt x="3530" y="15451"/>
                                <a:pt x="3521" y="15468"/>
                              </a:cubicBezTo>
                              <a:cubicBezTo>
                                <a:pt x="3513" y="15484"/>
                                <a:pt x="3504" y="15499"/>
                                <a:pt x="3496" y="15515"/>
                              </a:cubicBezTo>
                              <a:cubicBezTo>
                                <a:pt x="3490" y="15526"/>
                                <a:pt x="3485" y="15535"/>
                                <a:pt x="3478" y="15545"/>
                              </a:cubicBezTo>
                            </a:path>
                            <a:path w="3572" h="2720">
                              <a:moveTo>
                                <a:pt x="3436" y="15628"/>
                              </a:moveTo>
                              <a:cubicBezTo>
                                <a:pt x="3435" y="15642"/>
                                <a:pt x="3432" y="15650"/>
                                <a:pt x="3426" y="15662"/>
                              </a:cubicBezTo>
                              <a:cubicBezTo>
                                <a:pt x="3424" y="15665"/>
                                <a:pt x="3423" y="15669"/>
                                <a:pt x="3421" y="15672"/>
                              </a:cubicBezTo>
                            </a:path>
                            <a:path w="3572" h="2720">
                              <a:moveTo>
                                <a:pt x="3461" y="15655"/>
                              </a:moveTo>
                              <a:cubicBezTo>
                                <a:pt x="3458" y="15657"/>
                                <a:pt x="3454" y="15660"/>
                                <a:pt x="3451" y="15662"/>
                              </a:cubicBezTo>
                              <a:cubicBezTo>
                                <a:pt x="3467" y="15667"/>
                                <a:pt x="3481" y="15674"/>
                                <a:pt x="3496" y="15682"/>
                              </a:cubicBezTo>
                              <a:cubicBezTo>
                                <a:pt x="3513" y="15691"/>
                                <a:pt x="3525" y="15702"/>
                                <a:pt x="3543" y="15705"/>
                              </a:cubicBezTo>
                              <a:cubicBezTo>
                                <a:pt x="3546" y="15706"/>
                                <a:pt x="3550" y="15706"/>
                                <a:pt x="3553" y="15707"/>
                              </a:cubicBezTo>
                            </a:path>
                            <a:path w="3572" h="2720">
                              <a:moveTo>
                                <a:pt x="3640" y="15735"/>
                              </a:moveTo>
                              <a:cubicBezTo>
                                <a:pt x="3655" y="15738"/>
                                <a:pt x="3665" y="15746"/>
                                <a:pt x="3682" y="15747"/>
                              </a:cubicBezTo>
                              <a:cubicBezTo>
                                <a:pt x="3688" y="15747"/>
                                <a:pt x="3693" y="15747"/>
                                <a:pt x="3699" y="15747"/>
                              </a:cubicBezTo>
                            </a:path>
                            <a:path w="3572" h="2720">
                              <a:moveTo>
                                <a:pt x="3771" y="15757"/>
                              </a:moveTo>
                              <a:cubicBezTo>
                                <a:pt x="3778" y="15770"/>
                                <a:pt x="3782" y="15770"/>
                                <a:pt x="3796" y="15780"/>
                              </a:cubicBezTo>
                            </a:path>
                            <a:path w="3572" h="2720">
                              <a:moveTo>
                                <a:pt x="3858" y="15819"/>
                              </a:moveTo>
                              <a:lnTo>
                                <a:pt x="3858" y="15819"/>
                              </a:lnTo>
                              <a:lnTo>
                                <a:pt x="3858" y="15819"/>
                              </a:lnTo>
                              <a:lnTo>
                                <a:pt x="3858" y="15819"/>
                              </a:lnTo>
                              <a:lnTo>
                                <a:pt x="3858" y="15819"/>
                              </a:lnTo>
                              <a:lnTo>
                                <a:pt x="3858" y="15819"/>
                              </a:lnTo>
                            </a:path>
                            <a:path w="3572" h="2720">
                              <a:moveTo>
                                <a:pt x="3935" y="15857"/>
                              </a:moveTo>
                              <a:cubicBezTo>
                                <a:pt x="3952" y="15865"/>
                                <a:pt x="3955" y="15869"/>
                                <a:pt x="3970" y="15869"/>
                              </a:cubicBezTo>
                            </a:path>
                            <a:path w="3572" h="2720">
                              <a:moveTo>
                                <a:pt x="4040" y="14538"/>
                              </a:moveTo>
                              <a:cubicBezTo>
                                <a:pt x="4048" y="14551"/>
                                <a:pt x="4064" y="14559"/>
                                <a:pt x="4079" y="14568"/>
                              </a:cubicBezTo>
                              <a:cubicBezTo>
                                <a:pt x="4090" y="14575"/>
                                <a:pt x="4100" y="14578"/>
                                <a:pt x="4112" y="14583"/>
                              </a:cubicBezTo>
                            </a:path>
                            <a:path w="3572" h="2720">
                              <a:moveTo>
                                <a:pt x="4189" y="14605"/>
                              </a:moveTo>
                              <a:cubicBezTo>
                                <a:pt x="4203" y="14613"/>
                                <a:pt x="4209" y="14624"/>
                                <a:pt x="4228" y="14628"/>
                              </a:cubicBezTo>
                              <a:cubicBezTo>
                                <a:pt x="4234" y="14629"/>
                                <a:pt x="4240" y="14629"/>
                                <a:pt x="4246" y="14630"/>
                              </a:cubicBezTo>
                            </a:path>
                            <a:path w="3572" h="2720">
                              <a:moveTo>
                                <a:pt x="4325" y="14688"/>
                              </a:moveTo>
                              <a:cubicBezTo>
                                <a:pt x="4334" y="14702"/>
                                <a:pt x="4343" y="14703"/>
                                <a:pt x="4355" y="14713"/>
                              </a:cubicBezTo>
                            </a:path>
                            <a:path w="3572" h="2720">
                              <a:moveTo>
                                <a:pt x="4427" y="14748"/>
                              </a:moveTo>
                              <a:cubicBezTo>
                                <a:pt x="4434" y="14762"/>
                                <a:pt x="4433" y="14760"/>
                                <a:pt x="4449" y="14762"/>
                              </a:cubicBezTo>
                            </a:path>
                            <a:path w="3572" h="2720">
                              <a:moveTo>
                                <a:pt x="4519" y="14787"/>
                              </a:moveTo>
                              <a:cubicBezTo>
                                <a:pt x="4519" y="14790"/>
                                <a:pt x="4519" y="14792"/>
                                <a:pt x="4519" y="14795"/>
                              </a:cubicBezTo>
                            </a:path>
                            <a:path w="3572" h="2720">
                              <a:moveTo>
                                <a:pt x="4601" y="14835"/>
                              </a:moveTo>
                              <a:cubicBezTo>
                                <a:pt x="4603" y="14845"/>
                                <a:pt x="4604" y="14848"/>
                                <a:pt x="4603" y="14855"/>
                              </a:cubicBezTo>
                            </a:path>
                            <a:path w="3572" h="2720">
                              <a:moveTo>
                                <a:pt x="4012" y="15889"/>
                              </a:moveTo>
                              <a:cubicBezTo>
                                <a:pt x="4023" y="15875"/>
                                <a:pt x="4029" y="15860"/>
                                <a:pt x="4037" y="15844"/>
                              </a:cubicBezTo>
                              <a:cubicBezTo>
                                <a:pt x="4039" y="15841"/>
                                <a:pt x="4040" y="15837"/>
                                <a:pt x="4042" y="15834"/>
                              </a:cubicBezTo>
                            </a:path>
                            <a:path w="3572" h="2720">
                              <a:moveTo>
                                <a:pt x="4114" y="15740"/>
                              </a:moveTo>
                              <a:cubicBezTo>
                                <a:pt x="4119" y="15722"/>
                                <a:pt x="4129" y="15706"/>
                                <a:pt x="4141" y="15690"/>
                              </a:cubicBezTo>
                            </a:path>
                            <a:path w="3572" h="2720">
                              <a:moveTo>
                                <a:pt x="4206" y="15588"/>
                              </a:moveTo>
                              <a:cubicBezTo>
                                <a:pt x="4208" y="15572"/>
                                <a:pt x="4216" y="15561"/>
                                <a:pt x="4226" y="15548"/>
                              </a:cubicBezTo>
                            </a:path>
                            <a:path w="3572" h="2720">
                              <a:moveTo>
                                <a:pt x="4288" y="15441"/>
                              </a:moveTo>
                              <a:lnTo>
                                <a:pt x="4288" y="15441"/>
                              </a:lnTo>
                              <a:lnTo>
                                <a:pt x="4288" y="15441"/>
                              </a:lnTo>
                              <a:lnTo>
                                <a:pt x="4288" y="15441"/>
                              </a:lnTo>
                              <a:lnTo>
                                <a:pt x="4288" y="15441"/>
                              </a:lnTo>
                              <a:lnTo>
                                <a:pt x="4288" y="15441"/>
                              </a:lnTo>
                              <a:lnTo>
                                <a:pt x="4288" y="15441"/>
                              </a:lnTo>
                            </a:path>
                            <a:path w="3572" h="2720">
                              <a:moveTo>
                                <a:pt x="4375" y="15316"/>
                              </a:moveTo>
                              <a:cubicBezTo>
                                <a:pt x="4385" y="15308"/>
                                <a:pt x="4388" y="15306"/>
                                <a:pt x="4390" y="15298"/>
                              </a:cubicBezTo>
                            </a:path>
                            <a:path w="3572" h="2720">
                              <a:moveTo>
                                <a:pt x="4437" y="15196"/>
                              </a:moveTo>
                              <a:cubicBezTo>
                                <a:pt x="4441" y="15180"/>
                                <a:pt x="4445" y="15169"/>
                                <a:pt x="4452" y="15154"/>
                              </a:cubicBezTo>
                            </a:path>
                            <a:path w="3572" h="2720">
                              <a:moveTo>
                                <a:pt x="4494" y="15062"/>
                              </a:moveTo>
                              <a:lnTo>
                                <a:pt x="4494" y="15062"/>
                              </a:lnTo>
                              <a:lnTo>
                                <a:pt x="4494" y="15062"/>
                              </a:lnTo>
                              <a:lnTo>
                                <a:pt x="4494" y="15062"/>
                              </a:lnTo>
                              <a:lnTo>
                                <a:pt x="4494" y="15062"/>
                              </a:lnTo>
                            </a:path>
                            <a:path w="3572" h="2720">
                              <a:moveTo>
                                <a:pt x="4541" y="14974"/>
                              </a:moveTo>
                              <a:cubicBezTo>
                                <a:pt x="4546" y="14963"/>
                                <a:pt x="4547" y="14960"/>
                                <a:pt x="4551" y="14954"/>
                              </a:cubicBezTo>
                            </a:path>
                            <a:path w="3572" h="2720">
                              <a:moveTo>
                                <a:pt x="4578" y="14897"/>
                              </a:moveTo>
                              <a:cubicBezTo>
                                <a:pt x="4585" y="14888"/>
                                <a:pt x="4588" y="14885"/>
                                <a:pt x="4588" y="14877"/>
                              </a:cubicBezTo>
                            </a:path>
                            <a:path w="3572" h="2720">
                              <a:moveTo>
                                <a:pt x="4089" y="14546"/>
                              </a:moveTo>
                              <a:cubicBezTo>
                                <a:pt x="4104" y="14554"/>
                                <a:pt x="4122" y="14561"/>
                                <a:pt x="4136" y="14571"/>
                              </a:cubicBezTo>
                              <a:cubicBezTo>
                                <a:pt x="4151" y="14581"/>
                                <a:pt x="4164" y="14593"/>
                                <a:pt x="4179" y="14603"/>
                              </a:cubicBezTo>
                              <a:cubicBezTo>
                                <a:pt x="4202" y="14618"/>
                                <a:pt x="4226" y="14628"/>
                                <a:pt x="4251" y="14638"/>
                              </a:cubicBezTo>
                              <a:cubicBezTo>
                                <a:pt x="4270" y="14646"/>
                                <a:pt x="4288" y="14657"/>
                                <a:pt x="4308" y="14665"/>
                              </a:cubicBezTo>
                              <a:cubicBezTo>
                                <a:pt x="4325" y="14672"/>
                                <a:pt x="4339" y="14681"/>
                                <a:pt x="4355" y="14690"/>
                              </a:cubicBezTo>
                              <a:cubicBezTo>
                                <a:pt x="4368" y="14698"/>
                                <a:pt x="4382" y="14707"/>
                                <a:pt x="4395" y="14715"/>
                              </a:cubicBezTo>
                              <a:cubicBezTo>
                                <a:pt x="4421" y="14731"/>
                                <a:pt x="4448" y="14747"/>
                                <a:pt x="4474" y="14762"/>
                              </a:cubicBezTo>
                              <a:cubicBezTo>
                                <a:pt x="4491" y="14772"/>
                                <a:pt x="4510" y="14780"/>
                                <a:pt x="4529" y="14785"/>
                              </a:cubicBezTo>
                              <a:cubicBezTo>
                                <a:pt x="4544" y="14789"/>
                                <a:pt x="4562" y="14790"/>
                                <a:pt x="4576" y="14795"/>
                              </a:cubicBezTo>
                              <a:cubicBezTo>
                                <a:pt x="4590" y="14800"/>
                                <a:pt x="4608" y="14807"/>
                                <a:pt x="4621" y="14815"/>
                              </a:cubicBezTo>
                              <a:cubicBezTo>
                                <a:pt x="4636" y="14824"/>
                                <a:pt x="4651" y="14835"/>
                                <a:pt x="4665" y="14845"/>
                              </a:cubicBezTo>
                              <a:cubicBezTo>
                                <a:pt x="4659" y="14833"/>
                                <a:pt x="4656" y="14828"/>
                                <a:pt x="4648" y="14822"/>
                              </a:cubicBezTo>
                            </a:path>
                            <a:path w="3572" h="2720">
                              <a:moveTo>
                                <a:pt x="4531" y="14865"/>
                              </a:moveTo>
                              <a:cubicBezTo>
                                <a:pt x="4529" y="14869"/>
                                <a:pt x="4526" y="14873"/>
                                <a:pt x="4524" y="14877"/>
                              </a:cubicBezTo>
                              <a:cubicBezTo>
                                <a:pt x="4544" y="14875"/>
                                <a:pt x="4563" y="14879"/>
                                <a:pt x="4583" y="14882"/>
                              </a:cubicBezTo>
                              <a:cubicBezTo>
                                <a:pt x="4608" y="14886"/>
                                <a:pt x="4633" y="14889"/>
                                <a:pt x="4658" y="14890"/>
                              </a:cubicBezTo>
                              <a:cubicBezTo>
                                <a:pt x="4675" y="14891"/>
                                <a:pt x="4693" y="14892"/>
                                <a:pt x="4710" y="14892"/>
                              </a:cubicBezTo>
                              <a:cubicBezTo>
                                <a:pt x="4714" y="14892"/>
                                <a:pt x="4718" y="14892"/>
                                <a:pt x="4722" y="14892"/>
                              </a:cubicBezTo>
                              <a:cubicBezTo>
                                <a:pt x="4720" y="14875"/>
                                <a:pt x="4717" y="14859"/>
                                <a:pt x="4717" y="14842"/>
                              </a:cubicBezTo>
                              <a:cubicBezTo>
                                <a:pt x="4716" y="14812"/>
                                <a:pt x="4721" y="14785"/>
                                <a:pt x="4725" y="14755"/>
                              </a:cubicBezTo>
                              <a:cubicBezTo>
                                <a:pt x="4728" y="14735"/>
                                <a:pt x="4730" y="14715"/>
                                <a:pt x="4735" y="14695"/>
                              </a:cubicBezTo>
                              <a:cubicBezTo>
                                <a:pt x="4737" y="14685"/>
                                <a:pt x="4737" y="14681"/>
                                <a:pt x="4727" y="14680"/>
                              </a:cubicBezTo>
                            </a:path>
                            <a:path w="3572" h="2720">
                              <a:moveTo>
                                <a:pt x="4943" y="14603"/>
                              </a:moveTo>
                              <a:cubicBezTo>
                                <a:pt x="4931" y="14619"/>
                                <a:pt x="4926" y="14637"/>
                                <a:pt x="4923" y="14658"/>
                              </a:cubicBezTo>
                              <a:cubicBezTo>
                                <a:pt x="4915" y="14718"/>
                                <a:pt x="4899" y="14817"/>
                                <a:pt x="4938" y="14870"/>
                              </a:cubicBezTo>
                              <a:cubicBezTo>
                                <a:pt x="4951" y="14889"/>
                                <a:pt x="4974" y="14884"/>
                                <a:pt x="4988" y="14870"/>
                              </a:cubicBezTo>
                              <a:cubicBezTo>
                                <a:pt x="5008" y="14850"/>
                                <a:pt x="5019" y="14817"/>
                                <a:pt x="5028" y="14790"/>
                              </a:cubicBezTo>
                              <a:cubicBezTo>
                                <a:pt x="5036" y="14766"/>
                                <a:pt x="5041" y="14742"/>
                                <a:pt x="5048" y="14718"/>
                              </a:cubicBezTo>
                              <a:cubicBezTo>
                                <a:pt x="5060" y="14745"/>
                                <a:pt x="5062" y="14772"/>
                                <a:pt x="5070" y="14802"/>
                              </a:cubicBezTo>
                              <a:cubicBezTo>
                                <a:pt x="5076" y="14826"/>
                                <a:pt x="5083" y="14860"/>
                                <a:pt x="5107" y="14872"/>
                              </a:cubicBezTo>
                              <a:cubicBezTo>
                                <a:pt x="5130" y="14883"/>
                                <a:pt x="5149" y="14848"/>
                                <a:pt x="5157" y="14832"/>
                              </a:cubicBezTo>
                              <a:cubicBezTo>
                                <a:pt x="5175" y="14795"/>
                                <a:pt x="5180" y="14753"/>
                                <a:pt x="5187" y="14713"/>
                              </a:cubicBezTo>
                              <a:cubicBezTo>
                                <a:pt x="5192" y="14685"/>
                                <a:pt x="5196" y="14662"/>
                                <a:pt x="5174" y="14653"/>
                              </a:cubicBezTo>
                            </a:path>
                            <a:path w="3572" h="2720">
                              <a:moveTo>
                                <a:pt x="5395" y="14743"/>
                              </a:moveTo>
                              <a:cubicBezTo>
                                <a:pt x="5398" y="14728"/>
                                <a:pt x="5387" y="14733"/>
                                <a:pt x="5370" y="14733"/>
                              </a:cubicBezTo>
                              <a:cubicBezTo>
                                <a:pt x="5354" y="14733"/>
                                <a:pt x="5329" y="14737"/>
                                <a:pt x="5318" y="14750"/>
                              </a:cubicBezTo>
                              <a:cubicBezTo>
                                <a:pt x="5309" y="14761"/>
                                <a:pt x="5306" y="14781"/>
                                <a:pt x="5308" y="14795"/>
                              </a:cubicBezTo>
                              <a:cubicBezTo>
                                <a:pt x="5311" y="14810"/>
                                <a:pt x="5322" y="14826"/>
                                <a:pt x="5333" y="14835"/>
                              </a:cubicBezTo>
                              <a:cubicBezTo>
                                <a:pt x="5343" y="14844"/>
                                <a:pt x="5356" y="14849"/>
                                <a:pt x="5368" y="14855"/>
                              </a:cubicBezTo>
                              <a:cubicBezTo>
                                <a:pt x="5351" y="14860"/>
                                <a:pt x="5334" y="14863"/>
                                <a:pt x="5316" y="14867"/>
                              </a:cubicBezTo>
                              <a:cubicBezTo>
                                <a:pt x="5302" y="14870"/>
                                <a:pt x="5293" y="14875"/>
                                <a:pt x="5281" y="14882"/>
                              </a:cubicBezTo>
                            </a:path>
                            <a:path w="3572" h="2720">
                              <a:moveTo>
                                <a:pt x="5442" y="14765"/>
                              </a:moveTo>
                              <a:cubicBezTo>
                                <a:pt x="5446" y="14785"/>
                                <a:pt x="5446" y="14800"/>
                                <a:pt x="5445" y="14820"/>
                              </a:cubicBezTo>
                              <a:cubicBezTo>
                                <a:pt x="5444" y="14832"/>
                                <a:pt x="5445" y="14845"/>
                                <a:pt x="5445" y="14857"/>
                              </a:cubicBezTo>
                              <a:cubicBezTo>
                                <a:pt x="5441" y="14835"/>
                                <a:pt x="5432" y="14809"/>
                                <a:pt x="5432" y="14787"/>
                              </a:cubicBezTo>
                              <a:cubicBezTo>
                                <a:pt x="5432" y="14771"/>
                                <a:pt x="5436" y="14756"/>
                                <a:pt x="5435" y="14740"/>
                              </a:cubicBezTo>
                            </a:path>
                            <a:path w="3572" h="2720">
                              <a:moveTo>
                                <a:pt x="5507" y="14827"/>
                              </a:moveTo>
                              <a:cubicBezTo>
                                <a:pt x="5509" y="14832"/>
                                <a:pt x="5512" y="14837"/>
                                <a:pt x="5514" y="14842"/>
                              </a:cubicBezTo>
                              <a:cubicBezTo>
                                <a:pt x="5527" y="14823"/>
                                <a:pt x="5533" y="14801"/>
                                <a:pt x="5544" y="14782"/>
                              </a:cubicBezTo>
                              <a:cubicBezTo>
                                <a:pt x="5554" y="14766"/>
                                <a:pt x="5572" y="14736"/>
                                <a:pt x="5591" y="14758"/>
                              </a:cubicBezTo>
                              <a:cubicBezTo>
                                <a:pt x="5604" y="14774"/>
                                <a:pt x="5598" y="14809"/>
                                <a:pt x="5599" y="14827"/>
                              </a:cubicBezTo>
                              <a:cubicBezTo>
                                <a:pt x="5600" y="14850"/>
                                <a:pt x="5599" y="14872"/>
                                <a:pt x="5599" y="14895"/>
                              </a:cubicBezTo>
                            </a:path>
                            <a:path w="3572" h="2720">
                              <a:moveTo>
                                <a:pt x="5778" y="14645"/>
                              </a:moveTo>
                              <a:cubicBezTo>
                                <a:pt x="5782" y="14611"/>
                                <a:pt x="5763" y="14677"/>
                                <a:pt x="5760" y="14685"/>
                              </a:cubicBezTo>
                              <a:cubicBezTo>
                                <a:pt x="5746" y="14725"/>
                                <a:pt x="5735" y="14763"/>
                                <a:pt x="5733" y="14805"/>
                              </a:cubicBezTo>
                              <a:cubicBezTo>
                                <a:pt x="5731" y="14842"/>
                                <a:pt x="5731" y="14883"/>
                                <a:pt x="5758" y="14912"/>
                              </a:cubicBezTo>
                              <a:cubicBezTo>
                                <a:pt x="5777" y="14932"/>
                                <a:pt x="5811" y="14926"/>
                                <a:pt x="5830" y="14910"/>
                              </a:cubicBezTo>
                              <a:cubicBezTo>
                                <a:pt x="5864" y="14882"/>
                                <a:pt x="5875" y="14840"/>
                                <a:pt x="5887" y="14800"/>
                              </a:cubicBezTo>
                              <a:cubicBezTo>
                                <a:pt x="5793" y="14747"/>
                                <a:pt x="5748" y="14743"/>
                                <a:pt x="5735" y="14638"/>
                              </a:cubicBezTo>
                              <a:cubicBezTo>
                                <a:pt x="5732" y="14614"/>
                                <a:pt x="5728" y="14601"/>
                                <a:pt x="5715" y="14583"/>
                              </a:cubicBezTo>
                              <a:cubicBezTo>
                                <a:pt x="5803" y="14613"/>
                                <a:pt x="5840" y="14605"/>
                                <a:pt x="5850" y="14695"/>
                              </a:cubicBezTo>
                              <a:cubicBezTo>
                                <a:pt x="5854" y="14729"/>
                                <a:pt x="5857" y="14738"/>
                                <a:pt x="5879" y="14760"/>
                              </a:cubicBezTo>
                            </a:path>
                            <a:path w="3572" h="2720">
                              <a:moveTo>
                                <a:pt x="5559" y="16001"/>
                              </a:moveTo>
                              <a:cubicBezTo>
                                <a:pt x="5544" y="16014"/>
                                <a:pt x="5530" y="16027"/>
                                <a:pt x="5519" y="16044"/>
                              </a:cubicBezTo>
                              <a:cubicBezTo>
                                <a:pt x="5507" y="16062"/>
                                <a:pt x="5499" y="16085"/>
                                <a:pt x="5492" y="16106"/>
                              </a:cubicBezTo>
                              <a:cubicBezTo>
                                <a:pt x="5485" y="16129"/>
                                <a:pt x="5477" y="16156"/>
                                <a:pt x="5482" y="16181"/>
                              </a:cubicBezTo>
                              <a:cubicBezTo>
                                <a:pt x="5484" y="16192"/>
                                <a:pt x="5499" y="16227"/>
                                <a:pt x="5509" y="16231"/>
                              </a:cubicBezTo>
                              <a:cubicBezTo>
                                <a:pt x="5520" y="16236"/>
                                <a:pt x="5537" y="16232"/>
                                <a:pt x="5547" y="16228"/>
                              </a:cubicBezTo>
                            </a:path>
                            <a:path w="3572" h="2720">
                              <a:moveTo>
                                <a:pt x="5288" y="15924"/>
                              </a:moveTo>
                              <a:cubicBezTo>
                                <a:pt x="5262" y="15924"/>
                                <a:pt x="5242" y="15932"/>
                                <a:pt x="5224" y="15954"/>
                              </a:cubicBezTo>
                              <a:cubicBezTo>
                                <a:pt x="5211" y="15970"/>
                                <a:pt x="5201" y="15996"/>
                                <a:pt x="5197" y="16016"/>
                              </a:cubicBezTo>
                              <a:cubicBezTo>
                                <a:pt x="5190" y="16048"/>
                                <a:pt x="5187" y="16079"/>
                                <a:pt x="5192" y="16111"/>
                              </a:cubicBezTo>
                              <a:cubicBezTo>
                                <a:pt x="5196" y="16134"/>
                                <a:pt x="5202" y="16165"/>
                                <a:pt x="5226" y="16176"/>
                              </a:cubicBezTo>
                              <a:cubicBezTo>
                                <a:pt x="5248" y="16186"/>
                                <a:pt x="5270" y="16171"/>
                                <a:pt x="5283" y="16156"/>
                              </a:cubicBezTo>
                              <a:cubicBezTo>
                                <a:pt x="5312" y="16124"/>
                                <a:pt x="5317" y="16083"/>
                                <a:pt x="5318" y="16041"/>
                              </a:cubicBezTo>
                              <a:cubicBezTo>
                                <a:pt x="5319" y="16011"/>
                                <a:pt x="5314" y="15980"/>
                                <a:pt x="5303" y="15952"/>
                              </a:cubicBezTo>
                              <a:cubicBezTo>
                                <a:pt x="5297" y="15936"/>
                                <a:pt x="5292" y="15933"/>
                                <a:pt x="5278" y="15927"/>
                              </a:cubicBezTo>
                              <a:cubicBezTo>
                                <a:pt x="5262" y="15949"/>
                                <a:pt x="5253" y="15968"/>
                                <a:pt x="5251" y="15996"/>
                              </a:cubicBezTo>
                              <a:cubicBezTo>
                                <a:pt x="5249" y="16023"/>
                                <a:pt x="5252" y="16041"/>
                                <a:pt x="5281" y="16046"/>
                              </a:cubicBezTo>
                              <a:cubicBezTo>
                                <a:pt x="5299" y="16046"/>
                                <a:pt x="5306" y="16046"/>
                                <a:pt x="5318" y="16041"/>
                              </a:cubicBezTo>
                            </a:path>
                            <a:path w="3572" h="2720">
                              <a:moveTo>
                                <a:pt x="3910" y="14777"/>
                              </a:moveTo>
                              <a:cubicBezTo>
                                <a:pt x="3919" y="14787"/>
                                <a:pt x="3926" y="14796"/>
                                <a:pt x="3933" y="14807"/>
                              </a:cubicBezTo>
                              <a:cubicBezTo>
                                <a:pt x="3918" y="14810"/>
                                <a:pt x="3908" y="14810"/>
                                <a:pt x="3893" y="14807"/>
                              </a:cubicBezTo>
                              <a:cubicBezTo>
                                <a:pt x="3883" y="14805"/>
                                <a:pt x="3880" y="14804"/>
                                <a:pt x="3873" y="14802"/>
                              </a:cubicBezTo>
                              <a:cubicBezTo>
                                <a:pt x="3877" y="14822"/>
                                <a:pt x="3885" y="14828"/>
                                <a:pt x="3903" y="14840"/>
                              </a:cubicBezTo>
                              <a:cubicBezTo>
                                <a:pt x="3919" y="14851"/>
                                <a:pt x="3935" y="14857"/>
                                <a:pt x="3953" y="14862"/>
                              </a:cubicBezTo>
                              <a:cubicBezTo>
                                <a:pt x="3980" y="14869"/>
                                <a:pt x="3993" y="14858"/>
                                <a:pt x="4012" y="14840"/>
                              </a:cubicBezTo>
                            </a:path>
                            <a:path w="3572" h="2720">
                              <a:moveTo>
                                <a:pt x="3891" y="14925"/>
                              </a:moveTo>
                              <a:cubicBezTo>
                                <a:pt x="3869" y="14935"/>
                                <a:pt x="3856" y="14945"/>
                                <a:pt x="3848" y="14969"/>
                              </a:cubicBezTo>
                              <a:cubicBezTo>
                                <a:pt x="3840" y="14994"/>
                                <a:pt x="3838" y="15021"/>
                                <a:pt x="3838" y="15047"/>
                              </a:cubicBezTo>
                              <a:cubicBezTo>
                                <a:pt x="3838" y="15078"/>
                                <a:pt x="3838" y="15107"/>
                                <a:pt x="3848" y="15136"/>
                              </a:cubicBezTo>
                              <a:cubicBezTo>
                                <a:pt x="3854" y="15154"/>
                                <a:pt x="3870" y="15179"/>
                                <a:pt x="3893" y="15179"/>
                              </a:cubicBezTo>
                              <a:cubicBezTo>
                                <a:pt x="3912" y="15179"/>
                                <a:pt x="3937" y="15148"/>
                                <a:pt x="3945" y="15134"/>
                              </a:cubicBezTo>
                              <a:cubicBezTo>
                                <a:pt x="3963" y="15103"/>
                                <a:pt x="3970" y="15067"/>
                                <a:pt x="3975" y="15032"/>
                              </a:cubicBezTo>
                              <a:cubicBezTo>
                                <a:pt x="3978" y="15007"/>
                                <a:pt x="3982" y="14971"/>
                                <a:pt x="3973" y="14947"/>
                              </a:cubicBezTo>
                              <a:cubicBezTo>
                                <a:pt x="3968" y="14932"/>
                                <a:pt x="3951" y="14916"/>
                                <a:pt x="3935" y="14912"/>
                              </a:cubicBezTo>
                              <a:cubicBezTo>
                                <a:pt x="3912" y="14907"/>
                                <a:pt x="3897" y="14917"/>
                                <a:pt x="3886" y="14937"/>
                              </a:cubicBezTo>
                              <a:cubicBezTo>
                                <a:pt x="3875" y="14957"/>
                                <a:pt x="3889" y="14982"/>
                                <a:pt x="3901" y="14994"/>
                              </a:cubicBezTo>
                              <a:cubicBezTo>
                                <a:pt x="3917" y="15010"/>
                                <a:pt x="3926" y="15011"/>
                                <a:pt x="3948" y="15014"/>
                              </a:cubicBezTo>
                            </a:path>
                            <a:path w="3572" h="2720">
                              <a:moveTo>
                                <a:pt x="2344" y="15401"/>
                              </a:moveTo>
                              <a:cubicBezTo>
                                <a:pt x="2335" y="15388"/>
                                <a:pt x="2325" y="15376"/>
                                <a:pt x="2316" y="15363"/>
                              </a:cubicBezTo>
                              <a:cubicBezTo>
                                <a:pt x="2339" y="15428"/>
                                <a:pt x="2354" y="15498"/>
                                <a:pt x="2384" y="15560"/>
                              </a:cubicBezTo>
                              <a:cubicBezTo>
                                <a:pt x="2433" y="15660"/>
                                <a:pt x="2472" y="15558"/>
                                <a:pt x="2493" y="15505"/>
                              </a:cubicBezTo>
                              <a:cubicBezTo>
                                <a:pt x="2538" y="15529"/>
                                <a:pt x="2545" y="15566"/>
                                <a:pt x="2587" y="15593"/>
                              </a:cubicBezTo>
                              <a:cubicBezTo>
                                <a:pt x="2624" y="15617"/>
                                <a:pt x="2640" y="15573"/>
                                <a:pt x="2647" y="15545"/>
                              </a:cubicBezTo>
                              <a:cubicBezTo>
                                <a:pt x="2662" y="15484"/>
                                <a:pt x="2655" y="15414"/>
                                <a:pt x="2647" y="15353"/>
                              </a:cubicBezTo>
                              <a:cubicBezTo>
                                <a:pt x="2643" y="15320"/>
                                <a:pt x="2642" y="15326"/>
                                <a:pt x="2664" y="15348"/>
                              </a:cubicBezTo>
                            </a:path>
                            <a:path w="3572" h="2720">
                              <a:moveTo>
                                <a:pt x="2838" y="15500"/>
                              </a:moveTo>
                              <a:cubicBezTo>
                                <a:pt x="2819" y="15496"/>
                                <a:pt x="2812" y="15513"/>
                                <a:pt x="2801" y="15535"/>
                              </a:cubicBezTo>
                              <a:cubicBezTo>
                                <a:pt x="2790" y="15558"/>
                                <a:pt x="2784" y="15583"/>
                                <a:pt x="2783" y="15608"/>
                              </a:cubicBezTo>
                              <a:cubicBezTo>
                                <a:pt x="2781" y="15636"/>
                                <a:pt x="2785" y="15662"/>
                                <a:pt x="2801" y="15685"/>
                              </a:cubicBezTo>
                              <a:cubicBezTo>
                                <a:pt x="2816" y="15706"/>
                                <a:pt x="2836" y="15701"/>
                                <a:pt x="2853" y="15687"/>
                              </a:cubicBezTo>
                              <a:cubicBezTo>
                                <a:pt x="2873" y="15671"/>
                                <a:pt x="2882" y="15641"/>
                                <a:pt x="2890" y="15618"/>
                              </a:cubicBezTo>
                              <a:cubicBezTo>
                                <a:pt x="2896" y="15600"/>
                                <a:pt x="2897" y="15582"/>
                                <a:pt x="2895" y="15563"/>
                              </a:cubicBezTo>
                              <a:cubicBezTo>
                                <a:pt x="2886" y="15585"/>
                                <a:pt x="2885" y="15594"/>
                                <a:pt x="2888" y="15618"/>
                              </a:cubicBezTo>
                              <a:cubicBezTo>
                                <a:pt x="2890" y="15633"/>
                                <a:pt x="2894" y="15660"/>
                                <a:pt x="2907" y="15670"/>
                              </a:cubicBezTo>
                              <a:cubicBezTo>
                                <a:pt x="2912" y="15672"/>
                                <a:pt x="2917" y="15675"/>
                                <a:pt x="2922" y="15677"/>
                              </a:cubicBezTo>
                              <a:cubicBezTo>
                                <a:pt x="2934" y="15659"/>
                                <a:pt x="2939" y="15643"/>
                                <a:pt x="2935" y="15620"/>
                              </a:cubicBezTo>
                              <a:cubicBezTo>
                                <a:pt x="2931" y="15598"/>
                                <a:pt x="2919" y="15574"/>
                                <a:pt x="2907" y="15555"/>
                              </a:cubicBezTo>
                              <a:cubicBezTo>
                                <a:pt x="2899" y="15543"/>
                                <a:pt x="2899" y="15525"/>
                                <a:pt x="2897" y="15548"/>
                              </a:cubicBezTo>
                            </a:path>
                            <a:path w="3572" h="2720">
                              <a:moveTo>
                                <a:pt x="3032" y="15538"/>
                              </a:moveTo>
                              <a:cubicBezTo>
                                <a:pt x="3019" y="15520"/>
                                <a:pt x="3008" y="15531"/>
                                <a:pt x="3002" y="15550"/>
                              </a:cubicBezTo>
                              <a:cubicBezTo>
                                <a:pt x="2995" y="15571"/>
                                <a:pt x="3005" y="15593"/>
                                <a:pt x="3017" y="15610"/>
                              </a:cubicBezTo>
                              <a:cubicBezTo>
                                <a:pt x="3031" y="15630"/>
                                <a:pt x="3053" y="15648"/>
                                <a:pt x="3074" y="15660"/>
                              </a:cubicBezTo>
                              <a:cubicBezTo>
                                <a:pt x="3097" y="15673"/>
                                <a:pt x="3114" y="15678"/>
                                <a:pt x="3089" y="15705"/>
                              </a:cubicBezTo>
                              <a:cubicBezTo>
                                <a:pt x="3072" y="15723"/>
                                <a:pt x="3040" y="15734"/>
                                <a:pt x="3019" y="15747"/>
                              </a:cubicBezTo>
                              <a:cubicBezTo>
                                <a:pt x="3004" y="15756"/>
                                <a:pt x="2993" y="15764"/>
                                <a:pt x="2977" y="15770"/>
                              </a:cubicBezTo>
                            </a:path>
                            <a:path w="3572" h="2720">
                              <a:moveTo>
                                <a:pt x="3158" y="15455"/>
                              </a:moveTo>
                              <a:cubicBezTo>
                                <a:pt x="3156" y="15426"/>
                                <a:pt x="3150" y="15449"/>
                                <a:pt x="3148" y="15468"/>
                              </a:cubicBezTo>
                              <a:cubicBezTo>
                                <a:pt x="3144" y="15501"/>
                                <a:pt x="3142" y="15537"/>
                                <a:pt x="3143" y="15570"/>
                              </a:cubicBezTo>
                              <a:cubicBezTo>
                                <a:pt x="3145" y="15624"/>
                                <a:pt x="3150" y="15678"/>
                                <a:pt x="3163" y="15730"/>
                              </a:cubicBezTo>
                              <a:cubicBezTo>
                                <a:pt x="3172" y="15767"/>
                                <a:pt x="3183" y="15793"/>
                                <a:pt x="3218" y="15804"/>
                              </a:cubicBezTo>
                              <a:cubicBezTo>
                                <a:pt x="3247" y="15781"/>
                                <a:pt x="3262" y="15753"/>
                                <a:pt x="3267" y="15715"/>
                              </a:cubicBezTo>
                              <a:cubicBezTo>
                                <a:pt x="3274" y="15657"/>
                                <a:pt x="3260" y="15600"/>
                                <a:pt x="3248" y="15545"/>
                              </a:cubicBezTo>
                              <a:cubicBezTo>
                                <a:pt x="3239" y="15506"/>
                                <a:pt x="3225" y="15476"/>
                                <a:pt x="3208" y="15443"/>
                              </a:cubicBezTo>
                              <a:cubicBezTo>
                                <a:pt x="3207" y="15440"/>
                                <a:pt x="3206" y="15436"/>
                                <a:pt x="3205" y="15433"/>
                              </a:cubicBezTo>
                              <a:cubicBezTo>
                                <a:pt x="3205" y="15468"/>
                                <a:pt x="3204" y="15491"/>
                                <a:pt x="3225" y="15518"/>
                              </a:cubicBezTo>
                              <a:cubicBezTo>
                                <a:pt x="3240" y="15535"/>
                                <a:pt x="3246" y="15541"/>
                                <a:pt x="3260" y="15548"/>
                              </a:cubicBezTo>
                            </a:path>
                            <a:path w="3572" h="2720">
                              <a:moveTo>
                                <a:pt x="3635" y="15009"/>
                              </a:moveTo>
                              <a:cubicBezTo>
                                <a:pt x="3626" y="15016"/>
                                <a:pt x="3620" y="15018"/>
                                <a:pt x="3610" y="15024"/>
                              </a:cubicBezTo>
                              <a:cubicBezTo>
                                <a:pt x="3626" y="15005"/>
                                <a:pt x="3641" y="14991"/>
                                <a:pt x="3652" y="14969"/>
                              </a:cubicBezTo>
                              <a:cubicBezTo>
                                <a:pt x="3673" y="14929"/>
                                <a:pt x="3688" y="14886"/>
                                <a:pt x="3707" y="14845"/>
                              </a:cubicBezTo>
                              <a:cubicBezTo>
                                <a:pt x="3717" y="14823"/>
                                <a:pt x="3728" y="14802"/>
                                <a:pt x="3739" y="14780"/>
                              </a:cubicBezTo>
                              <a:cubicBezTo>
                                <a:pt x="3751" y="14757"/>
                                <a:pt x="3765" y="14734"/>
                                <a:pt x="3774" y="14710"/>
                              </a:cubicBezTo>
                              <a:cubicBezTo>
                                <a:pt x="3780" y="14694"/>
                                <a:pt x="3781" y="14677"/>
                                <a:pt x="3786" y="14660"/>
                              </a:cubicBezTo>
                              <a:cubicBezTo>
                                <a:pt x="3791" y="14644"/>
                                <a:pt x="3795" y="14630"/>
                                <a:pt x="3801" y="14615"/>
                              </a:cubicBezTo>
                              <a:cubicBezTo>
                                <a:pt x="3808" y="14597"/>
                                <a:pt x="3816" y="14579"/>
                                <a:pt x="3824" y="14561"/>
                              </a:cubicBezTo>
                              <a:cubicBezTo>
                                <a:pt x="3832" y="14542"/>
                                <a:pt x="3838" y="14522"/>
                                <a:pt x="3846" y="14503"/>
                              </a:cubicBezTo>
                              <a:cubicBezTo>
                                <a:pt x="3851" y="14492"/>
                                <a:pt x="3856" y="14480"/>
                                <a:pt x="3861" y="14468"/>
                              </a:cubicBezTo>
                              <a:cubicBezTo>
                                <a:pt x="3866" y="14455"/>
                                <a:pt x="3871" y="14442"/>
                                <a:pt x="3876" y="14428"/>
                              </a:cubicBezTo>
                              <a:cubicBezTo>
                                <a:pt x="3880" y="14416"/>
                                <a:pt x="3883" y="14402"/>
                                <a:pt x="3888" y="14391"/>
                              </a:cubicBezTo>
                              <a:cubicBezTo>
                                <a:pt x="3896" y="14374"/>
                                <a:pt x="3904" y="14361"/>
                                <a:pt x="3915" y="14346"/>
                              </a:cubicBezTo>
                              <a:cubicBezTo>
                                <a:pt x="3929" y="14327"/>
                                <a:pt x="3950" y="14314"/>
                                <a:pt x="3963" y="14294"/>
                              </a:cubicBezTo>
                              <a:cubicBezTo>
                                <a:pt x="3983" y="14264"/>
                                <a:pt x="3996" y="14231"/>
                                <a:pt x="4012" y="14199"/>
                              </a:cubicBezTo>
                              <a:cubicBezTo>
                                <a:pt x="4020" y="14182"/>
                                <a:pt x="4029" y="14166"/>
                                <a:pt x="4037" y="14149"/>
                              </a:cubicBezTo>
                              <a:cubicBezTo>
                                <a:pt x="4052" y="14118"/>
                                <a:pt x="4067" y="14088"/>
                                <a:pt x="4082" y="14057"/>
                              </a:cubicBezTo>
                              <a:cubicBezTo>
                                <a:pt x="4090" y="14041"/>
                                <a:pt x="4097" y="14026"/>
                                <a:pt x="4104" y="14010"/>
                              </a:cubicBezTo>
                              <a:cubicBezTo>
                                <a:pt x="4110" y="13995"/>
                                <a:pt x="4114" y="13977"/>
                                <a:pt x="4121" y="13962"/>
                              </a:cubicBezTo>
                              <a:cubicBezTo>
                                <a:pt x="4128" y="13948"/>
                                <a:pt x="4137" y="13936"/>
                                <a:pt x="4144" y="13922"/>
                              </a:cubicBezTo>
                              <a:cubicBezTo>
                                <a:pt x="4150" y="13911"/>
                                <a:pt x="4156" y="13902"/>
                                <a:pt x="4161" y="13888"/>
                              </a:cubicBezTo>
                              <a:cubicBezTo>
                                <a:pt x="4171" y="13860"/>
                                <a:pt x="4187" y="13830"/>
                                <a:pt x="4196" y="13803"/>
                              </a:cubicBezTo>
                              <a:cubicBezTo>
                                <a:pt x="4201" y="13790"/>
                                <a:pt x="4201" y="13775"/>
                                <a:pt x="4206" y="13763"/>
                              </a:cubicBezTo>
                              <a:cubicBezTo>
                                <a:pt x="4214" y="13746"/>
                                <a:pt x="4227" y="13731"/>
                                <a:pt x="4236" y="13716"/>
                              </a:cubicBezTo>
                              <a:cubicBezTo>
                                <a:pt x="4241" y="13706"/>
                                <a:pt x="4243" y="13702"/>
                                <a:pt x="4248" y="13696"/>
                              </a:cubicBezTo>
                              <a:cubicBezTo>
                                <a:pt x="4220" y="13704"/>
                                <a:pt x="4193" y="13716"/>
                                <a:pt x="4164" y="13725"/>
                              </a:cubicBezTo>
                              <a:cubicBezTo>
                                <a:pt x="4137" y="13733"/>
                                <a:pt x="4114" y="13742"/>
                                <a:pt x="4089" y="13753"/>
                              </a:cubicBezTo>
                              <a:cubicBezTo>
                                <a:pt x="4107" y="13740"/>
                                <a:pt x="4125" y="13726"/>
                                <a:pt x="4144" y="13713"/>
                              </a:cubicBezTo>
                              <a:cubicBezTo>
                                <a:pt x="4163" y="13700"/>
                                <a:pt x="4210" y="13658"/>
                                <a:pt x="4236" y="13661"/>
                              </a:cubicBezTo>
                              <a:cubicBezTo>
                                <a:pt x="4286" y="13667"/>
                                <a:pt x="4250" y="13678"/>
                                <a:pt x="4265" y="13711"/>
                              </a:cubicBezTo>
                              <a:cubicBezTo>
                                <a:pt x="4277" y="13737"/>
                                <a:pt x="4292" y="13754"/>
                                <a:pt x="4310" y="13780"/>
                              </a:cubicBezTo>
                              <a:cubicBezTo>
                                <a:pt x="4340" y="13824"/>
                                <a:pt x="4326" y="13798"/>
                                <a:pt x="4367" y="13808"/>
                              </a:cubicBezTo>
                              <a:cubicBezTo>
                                <a:pt x="4380" y="13803"/>
                                <a:pt x="4384" y="13801"/>
                                <a:pt x="4387" y="13815"/>
                              </a:cubicBezTo>
                            </a:path>
                            <a:path w="3572" h="2720">
                              <a:moveTo>
                                <a:pt x="4494" y="13529"/>
                              </a:moveTo>
                              <a:cubicBezTo>
                                <a:pt x="4504" y="13553"/>
                                <a:pt x="4504" y="13570"/>
                                <a:pt x="4504" y="13596"/>
                              </a:cubicBezTo>
                              <a:cubicBezTo>
                                <a:pt x="4504" y="13633"/>
                                <a:pt x="4501" y="13669"/>
                                <a:pt x="4501" y="13706"/>
                              </a:cubicBezTo>
                              <a:cubicBezTo>
                                <a:pt x="4501" y="13708"/>
                                <a:pt x="4495" y="13774"/>
                                <a:pt x="4494" y="13773"/>
                              </a:cubicBezTo>
                              <a:cubicBezTo>
                                <a:pt x="4491" y="13766"/>
                                <a:pt x="4489" y="13760"/>
                                <a:pt x="4486" y="13753"/>
                              </a:cubicBezTo>
                            </a:path>
                            <a:path w="3572" h="2720">
                              <a:moveTo>
                                <a:pt x="4491" y="13571"/>
                              </a:moveTo>
                              <a:cubicBezTo>
                                <a:pt x="4501" y="13555"/>
                                <a:pt x="4508" y="13565"/>
                                <a:pt x="4524" y="13576"/>
                              </a:cubicBezTo>
                              <a:cubicBezTo>
                                <a:pt x="4549" y="13593"/>
                                <a:pt x="4572" y="13615"/>
                                <a:pt x="4593" y="13636"/>
                              </a:cubicBezTo>
                              <a:cubicBezTo>
                                <a:pt x="4618" y="13660"/>
                                <a:pt x="4643" y="13688"/>
                                <a:pt x="4663" y="13716"/>
                              </a:cubicBezTo>
                              <a:cubicBezTo>
                                <a:pt x="4675" y="13733"/>
                                <a:pt x="4684" y="13751"/>
                                <a:pt x="4695" y="13768"/>
                              </a:cubicBezTo>
                              <a:cubicBezTo>
                                <a:pt x="4699" y="13746"/>
                                <a:pt x="4699" y="13721"/>
                                <a:pt x="4700" y="13698"/>
                              </a:cubicBezTo>
                              <a:cubicBezTo>
                                <a:pt x="4701" y="13659"/>
                                <a:pt x="4704" y="13620"/>
                                <a:pt x="4705" y="13581"/>
                              </a:cubicBezTo>
                              <a:cubicBezTo>
                                <a:pt x="4706" y="13558"/>
                                <a:pt x="4710" y="13531"/>
                                <a:pt x="4702" y="13514"/>
                              </a:cubicBez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3366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316,13514" coordsize="3572,2720" path="m3958,14461c3960,14458,3961,14456,3963,14453c3968,14483,3972,14512,3973,14543c3975,14601,3982,14660,3982,14718c3982,14734,3981,14749,3980,14765c3979,14786,3977,14808,3977,14830c3977,14885,3973,14940,3975,14994c3977,15056,3976,15119,3975,15181c3974,15203,3973,15224,3973,15246c3973,15262,3971,15276,3970,15291c3969,15316,3967,15341,3965,15366c3962,15403,3963,15441,3960,15478c3959,15497,3956,15516,3955,15535c3953,15556,3950,15573,3945,15593c3940,15613,3937,15630,3935,15650c3933,15668,3931,15687,3930,15705c3929,15720,3929,15735,3928,15750c3927,15765,3926,15780,3925,15795c3924,15827,3925,15860,3923,15892c3918,15881,3914,15873,3910,15862em3794,15677c3815,15685,3826,15699,3841,15715c3859,15734,3879,15751,3896,15770c3912,15787,3927,15805,3943,15822c3953,15832,3958,15842,3963,15854c3975,15838,3986,15823,4000,15809c4014,15795,4027,15779,4042,15765c4056,15752,4070,15737,4082,15722c4088,15714,4112,15682,4092,15715em4246,15650c4240,15666,4234,15683,4233,15700c4230,15734,4230,15768,4233,15802c4236,15841,4242,15878,4256,15914c4264,15933,4279,15965,4303,15964c4340,15962,4360,15915,4370,15887c4383,15852,4390,15814,4392,15777c4393,15762,4394,15747,4395,15732c4404,15759,4411,15787,4419,15814c4429,15849,4440,15884,4454,15917c4461,15933,4472,15954,4491,15954c4510,15954,4527,15923,4534,15909c4551,15875,4560,15834,4566,15797c4570,15767,4575,15735,4571,15705c4570,15702,4569,15698,4568,15695em4002,14513c3992,14526,3989,14544,3980,14556c3969,14570,3955,14585,3943,14600c3930,14617,3916,14633,3903,14650c3877,14684,3909,14654,3915,14648em3796,14795c3794,14814,3791,14823,3784,14842c3777,14859,3769,14875,3761,14892c3752,14910,3738,14967,3737,14947c3738,14943,3738,14938,3739,14934em3672,15114c3671,15130,3668,15144,3662,15159c3654,15180,3649,15203,3640,15224c3633,15242,3629,15291,3617,15276c3618,15272,3619,15268,3620,15264em3548,15421c3534,15436,3530,15451,3521,15468c3513,15484,3504,15499,3496,15515c3490,15526,3485,15535,3478,15545em3436,15628c3435,15642,3432,15650,3426,15662c3424,15665,3423,15669,3421,15672em3461,15655c3458,15657,3454,15660,3451,15662c3467,15667,3481,15674,3496,15682c3513,15691,3525,15702,3543,15705c3546,15706,3550,15706,3553,15707em3640,15735c3655,15738,3665,15746,3682,15747c3688,15747,3693,15747,3699,15747em3771,15757c3778,15770,3782,15770,3796,15780em3858,15819l3858,15819l3858,15819l3858,15819l3858,15819l3858,15819em3935,15857c3952,15865,3955,15869,3970,15869em4040,14538c4048,14551,4064,14559,4079,14568c4090,14575,4100,14578,4112,14583em4189,14605c4203,14613,4209,14624,4228,14628c4234,14629,4240,14629,4246,14630em4325,14688c4334,14702,4343,14703,4355,14713em4427,14748c4434,14762,4433,14760,4449,14762em4519,14787c4519,14790,4519,14792,4519,14795em4601,14835c4603,14845,4604,14848,4603,14855em4012,15889c4023,15875,4029,15860,4037,15844c4039,15841,4040,15837,4042,15834em4114,15740c4119,15722,4129,15706,4141,15690em4206,15588c4208,15572,4216,15561,4226,15548em4288,15441l4288,15441l4288,15441l4288,15441l4288,15441l4288,15441l4288,15441em4375,15316c4385,15308,4388,15306,4390,15298em4437,15196c4441,15180,4445,15169,4452,15154em4494,15062l4494,15062l4494,15062l4494,15062l4494,15062em4541,14974c4546,14963,4547,14960,4551,14954em4578,14897c4585,14888,4588,14885,4588,14877em4089,14546c4104,14554,4122,14561,4136,14571c4151,14581,4164,14593,4179,14603c4202,14618,4226,14628,4251,14638c4270,14646,4288,14657,4308,14665c4325,14672,4339,14681,4355,14690c4368,14698,4382,14707,4395,14715c4421,14731,4448,14747,4474,14762c4491,14772,4510,14780,4529,14785c4544,14789,4562,14790,4576,14795c4590,14800,4608,14807,4621,14815c4636,14824,4651,14835,4665,14845c4659,14833,4656,14828,4648,14822em4531,14865c4529,14869,4526,14873,4524,14877c4544,14875,4563,14879,4583,14882c4608,14886,4633,14889,4658,14890c4675,14891,4693,14892,4710,14892c4714,14892,4718,14892,4722,14892c4720,14875,4717,14859,4717,14842c4716,14812,4721,14785,4725,14755c4728,14735,4730,14715,4735,14695c4737,14685,4737,14681,4727,14680em4943,14603c4931,14619,4926,14637,4923,14658c4915,14718,4899,14817,4938,14870c4951,14889,4974,14884,4988,14870c5008,14850,5019,14817,5028,14790c5036,14766,5041,14742,5048,14718c5060,14745,5062,14772,5070,14802c5076,14826,5083,14860,5107,14872c5130,14883,5149,14848,5157,14832c5175,14795,5180,14753,5187,14713c5192,14685,5196,14662,5174,14653em5395,14743c5398,14728,5387,14733,5370,14733c5354,14733,5329,14737,5318,14750c5309,14761,5306,14781,5308,14795c5311,14810,5322,14826,5333,14835c5343,14844,5356,14849,5368,14855c5351,14860,5334,14863,5316,14867c5302,14870,5293,14875,5281,14882em5442,14765c5446,14785,5446,14800,5445,14820c5444,14832,5445,14845,5445,14857c5441,14835,5432,14809,5432,14787c5432,14771,5436,14756,5435,14740em5507,14827c5509,14832,5512,14837,5514,14842c5527,14823,5533,14801,5544,14782c5554,14766,5572,14736,5591,14758c5604,14774,5598,14809,5599,14827c5600,14850,5599,14872,5599,14895em5778,14645c5782,14611,5763,14677,5760,14685c5746,14725,5735,14763,5733,14805c5731,14842,5731,14883,5758,14912c5777,14932,5811,14926,5830,14910c5864,14882,5875,14840,5887,14800c5793,14747,5748,14743,5735,14638c5732,14614,5728,14601,5715,14583c5803,14613,5840,14605,5850,14695c5854,14729,5857,14738,5879,14760em5559,16001c5544,16014,5530,16027,5519,16044c5507,16062,5499,16085,5492,16106c5485,16129,5477,16156,5482,16181c5484,16192,5499,16227,5509,16231c5520,16236,5537,16232,5547,16228em5288,15924c5262,15924,5242,15932,5224,15954c5211,15970,5201,15996,5197,16016c5190,16048,5187,16079,5192,16111c5196,16134,5202,16165,5226,16176c5248,16186,5270,16171,5283,16156c5312,16124,5317,16083,5318,16041c5319,16011,5314,15980,5303,15952c5297,15936,5292,15933,5278,15927c5262,15949,5253,15968,5251,15996c5249,16023,5252,16041,5281,16046c5299,16046,5306,16046,5318,16041em3910,14777c3919,14787,3926,14796,3933,14807c3918,14810,3908,14810,3893,14807c3883,14805,3880,14804,3873,14802c3877,14822,3885,14828,3903,14840c3919,14851,3935,14857,3953,14862c3980,14869,3993,14858,4012,14840em3891,14925c3869,14935,3856,14945,3848,14969c3840,14994,3838,15021,3838,15047c3838,15078,3838,15107,3848,15136c3854,15154,3870,15179,3893,15179c3912,15179,3937,15148,3945,15134c3963,15103,3970,15067,3975,15032c3978,15007,3982,14971,3973,14947c3968,14932,3951,14916,3935,14912c3912,14907,3897,14917,3886,14937c3875,14957,3889,14982,3901,14994c3917,15010,3926,15011,3948,15014em2344,15401c2335,15388,2325,15376,2316,15363c2339,15428,2354,15498,2384,15560c2433,15660,2472,15558,2493,15505c2538,15529,2545,15566,2587,15593c2624,15617,2640,15573,2647,15545c2662,15484,2655,15414,2647,15353c2643,15320,2642,15326,2664,15348em2838,15500c2819,15496,2812,15513,2801,15535c2790,15558,2784,15583,2783,15608c2781,15636,2785,15662,2801,15685c2816,15706,2836,15701,2853,15687c2873,15671,2882,15641,2890,15618c2896,15600,2897,15582,2895,15563c2886,15585,2885,15594,2888,15618c2890,15633,2894,15660,2907,15670c2912,15672,2917,15675,2922,15677c2934,15659,2939,15643,2935,15620c2931,15598,2919,15574,2907,15555c2899,15543,2899,15525,2897,15548em3032,15538c3019,15520,3008,15531,3002,15550c2995,15571,3005,15593,3017,15610c3031,15630,3053,15648,3074,15660c3097,15673,3114,15678,3089,15705c3072,15723,3040,15734,3019,15747c3004,15756,2993,15764,2977,15770em3158,15455c3156,15426,3150,15449,3148,15468c3144,15501,3142,15537,3143,15570c3145,15624,3150,15678,3163,15730c3172,15767,3183,15793,3218,15804c3247,15781,3262,15753,3267,15715c3274,15657,3260,15600,3248,15545c3239,15506,3225,15476,3208,15443c3207,15440,3206,15436,3205,15433c3205,15468,3204,15491,3225,15518c3240,15535,3246,15541,3260,15548em3635,15009c3626,15016,3620,15018,3610,15024c3626,15005,3641,14991,3652,14969c3673,14929,3688,14886,3707,14845c3717,14823,3728,14802,3739,14780c3751,14757,3765,14734,3774,14710c3780,14694,3781,14677,3786,14660c3791,14644,3795,14630,3801,14615c3808,14597,3816,14579,3824,14561c3832,14542,3838,14522,3846,14503c3851,14492,3856,14480,3861,14468c3866,14455,3871,14442,3876,14428c3880,14416,3883,14402,3888,14391c3896,14374,3904,14361,3915,14346c3929,14327,3950,14314,3963,14294c3983,14264,3996,14231,4012,14199c4020,14182,4029,14166,4037,14149c4052,14118,4067,14088,4082,14057c4090,14041,4097,14026,4104,14010c4110,13995,4114,13977,4121,13962c4128,13948,4137,13936,4144,13922c4150,13911,4156,13902,4161,13888c4171,13860,4187,13830,4196,13803c4201,13790,4201,13775,4206,13763c4214,13746,4227,13731,4236,13716c4241,13706,4243,13702,4248,13696c4220,13704,4193,13716,4164,13725c4137,13733,4114,13742,4089,13753c4107,13740,4125,13726,4144,13713c4163,13700,4210,13658,4236,13661c4286,13667,4250,13678,4265,13711c4277,13737,4292,13754,4310,13780c4340,13824,4326,13798,4367,13808c4380,13803,4384,13801,4387,13815em4494,13529c4504,13553,4504,13570,4504,13596c4504,13633,4501,13669,4501,13706c4501,13708,4495,13774,4494,13773c4491,13766,4489,13760,4486,13753em4491,13571c4501,13555,4508,13565,4524,13576c4549,13593,4572,13615,4593,13636c4618,13660,4643,13688,4663,13716c4675,13733,4684,13751,4695,13768c4699,13746,4699,13721,4700,13698c4701,13659,4704,13620,4705,13581c4706,13558,4710,13531,4702,13514e" stroked="t" o:allowincell="f" style="position:absolute;margin-left:8.75pt;margin-top:3.4pt;width:101.2pt;height:77.1pt;mso-wrap-style:none;v-text-anchor:middle;mso-position-horizontal-relative:page">
                <v:fill o:detectmouseclick="t" on="false"/>
                <v:stroke color="#3366ff" weight="936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117215</wp:posOffset>
                </wp:positionH>
                <wp:positionV relativeFrom="paragraph">
                  <wp:posOffset>133985</wp:posOffset>
                </wp:positionV>
                <wp:extent cx="226060" cy="20193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080" cy="201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9" h="562">
                              <a:moveTo>
                                <a:pt x="10698" y="14326"/>
                              </a:moveTo>
                              <a:cubicBezTo>
                                <a:pt x="10714" y="14303"/>
                                <a:pt x="10707" y="14290"/>
                                <a:pt x="10708" y="14261"/>
                              </a:cubicBezTo>
                              <a:cubicBezTo>
                                <a:pt x="10709" y="14209"/>
                                <a:pt x="10710" y="14156"/>
                                <a:pt x="10713" y="14104"/>
                              </a:cubicBezTo>
                              <a:cubicBezTo>
                                <a:pt x="10717" y="14032"/>
                                <a:pt x="10722" y="13959"/>
                                <a:pt x="10733" y="13888"/>
                              </a:cubicBezTo>
                              <a:cubicBezTo>
                                <a:pt x="10738" y="13856"/>
                                <a:pt x="10743" y="13793"/>
                                <a:pt x="10768" y="13768"/>
                              </a:cubicBezTo>
                              <a:cubicBezTo>
                                <a:pt x="10771" y="13767"/>
                                <a:pt x="10775" y="13766"/>
                                <a:pt x="10778" y="13765"/>
                              </a:cubicBezTo>
                              <a:cubicBezTo>
                                <a:pt x="10797" y="13792"/>
                                <a:pt x="10801" y="13815"/>
                                <a:pt x="10795" y="13850"/>
                              </a:cubicBezTo>
                              <a:cubicBezTo>
                                <a:pt x="10786" y="13901"/>
                                <a:pt x="10761" y="13941"/>
                                <a:pt x="10728" y="13980"/>
                              </a:cubicBezTo>
                              <a:cubicBezTo>
                                <a:pt x="10709" y="14003"/>
                                <a:pt x="10685" y="14023"/>
                                <a:pt x="10671" y="14050"/>
                              </a:cubicBezTo>
                              <a:cubicBezTo>
                                <a:pt x="10660" y="14071"/>
                                <a:pt x="10670" y="14083"/>
                                <a:pt x="10689" y="14094"/>
                              </a:cubicBezTo>
                              <a:cubicBezTo>
                                <a:pt x="10718" y="14110"/>
                                <a:pt x="10748" y="14112"/>
                                <a:pt x="10780" y="14112"/>
                              </a:cubicBezTo>
                              <a:cubicBezTo>
                                <a:pt x="10805" y="14112"/>
                                <a:pt x="10828" y="14108"/>
                                <a:pt x="10852" y="14104"/>
                              </a:cubicBezTo>
                              <a:cubicBezTo>
                                <a:pt x="10849" y="14129"/>
                                <a:pt x="10841" y="14150"/>
                                <a:pt x="10832" y="14177"/>
                              </a:cubicBezTo>
                              <a:cubicBezTo>
                                <a:pt x="10820" y="14211"/>
                                <a:pt x="10808" y="14254"/>
                                <a:pt x="10820" y="14289"/>
                              </a:cubicBezTo>
                              <a:cubicBezTo>
                                <a:pt x="10829" y="14304"/>
                                <a:pt x="10831" y="14309"/>
                                <a:pt x="10842" y="14314"/>
                              </a:cubicBezTo>
                              <a:cubicBezTo>
                                <a:pt x="10875" y="14307"/>
                                <a:pt x="10892" y="14296"/>
                                <a:pt x="10907" y="14264"/>
                              </a:cubicBezTo>
                              <a:cubicBezTo>
                                <a:pt x="10924" y="14229"/>
                                <a:pt x="10922" y="14186"/>
                                <a:pt x="10912" y="14149"/>
                              </a:cubicBezTo>
                              <a:cubicBezTo>
                                <a:pt x="10906" y="14129"/>
                                <a:pt x="10887" y="14089"/>
                                <a:pt x="10860" y="14089"/>
                              </a:cubicBezTo>
                              <a:cubicBezTo>
                                <a:pt x="10850" y="14089"/>
                                <a:pt x="10846" y="14089"/>
                                <a:pt x="10840" y="14094"/>
                              </a:cubicBezTo>
                              <a:cubicBezTo>
                                <a:pt x="10851" y="14129"/>
                                <a:pt x="10859" y="14136"/>
                                <a:pt x="10887" y="14159"/>
                              </a:cubicBezTo>
                            </a:path>
                            <a:path w="629" h="562">
                              <a:moveTo>
                                <a:pt x="10986" y="14237"/>
                              </a:moveTo>
                              <a:cubicBezTo>
                                <a:pt x="10998" y="14254"/>
                                <a:pt x="10985" y="14207"/>
                                <a:pt x="10986" y="14192"/>
                              </a:cubicBezTo>
                              <a:cubicBezTo>
                                <a:pt x="10988" y="14169"/>
                                <a:pt x="10990" y="14140"/>
                                <a:pt x="11001" y="14119"/>
                              </a:cubicBezTo>
                              <a:cubicBezTo>
                                <a:pt x="11009" y="14103"/>
                                <a:pt x="11024" y="14097"/>
                                <a:pt x="11041" y="14097"/>
                              </a:cubicBezTo>
                              <a:cubicBezTo>
                                <a:pt x="11063" y="14097"/>
                                <a:pt x="11088" y="14098"/>
                                <a:pt x="11110" y="14099"/>
                              </a:cubicBezTo>
                              <a:cubicBezTo>
                                <a:pt x="11130" y="14100"/>
                                <a:pt x="11145" y="14103"/>
                                <a:pt x="11165" y="14099"/>
                              </a:cubicBezTo>
                              <a:cubicBezTo>
                                <a:pt x="11151" y="14117"/>
                                <a:pt x="11136" y="14133"/>
                                <a:pt x="11125" y="14154"/>
                              </a:cubicBezTo>
                              <a:cubicBezTo>
                                <a:pt x="11109" y="14183"/>
                                <a:pt x="11105" y="14214"/>
                                <a:pt x="11113" y="14246"/>
                              </a:cubicBezTo>
                              <a:cubicBezTo>
                                <a:pt x="11120" y="14275"/>
                                <a:pt x="11136" y="14297"/>
                                <a:pt x="11168" y="14294"/>
                              </a:cubicBezTo>
                              <a:cubicBezTo>
                                <a:pt x="11200" y="14291"/>
                                <a:pt x="11227" y="14257"/>
                                <a:pt x="11242" y="14232"/>
                              </a:cubicBezTo>
                              <a:cubicBezTo>
                                <a:pt x="11260" y="14201"/>
                                <a:pt x="11272" y="14167"/>
                                <a:pt x="11279" y="14132"/>
                              </a:cubicBezTo>
                              <a:cubicBezTo>
                                <a:pt x="11280" y="14126"/>
                                <a:pt x="11281" y="14120"/>
                                <a:pt x="11282" y="14114"/>
                              </a:cubicBezTo>
                              <a:cubicBezTo>
                                <a:pt x="11253" y="14134"/>
                                <a:pt x="11248" y="14164"/>
                                <a:pt x="11245" y="14202"/>
                              </a:cubicBezTo>
                              <a:cubicBezTo>
                                <a:pt x="11243" y="14230"/>
                                <a:pt x="11236" y="14295"/>
                                <a:pt x="11269" y="14311"/>
                              </a:cubicBezTo>
                              <a:cubicBezTo>
                                <a:pt x="11277" y="14312"/>
                                <a:pt x="11286" y="14313"/>
                                <a:pt x="11294" y="14314"/>
                              </a:cubicBez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3366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0666,13765" coordsize="629,562" path="m10698,14326c10714,14303,10707,14290,10708,14261c10709,14209,10710,14156,10713,14104c10717,14032,10722,13959,10733,13888c10738,13856,10743,13793,10768,13768c10771,13767,10775,13766,10778,13765c10797,13792,10801,13815,10795,13850c10786,13901,10761,13941,10728,13980c10709,14003,10685,14023,10671,14050c10660,14071,10670,14083,10689,14094c10718,14110,10748,14112,10780,14112c10805,14112,10828,14108,10852,14104c10849,14129,10841,14150,10832,14177c10820,14211,10808,14254,10820,14289c10829,14304,10831,14309,10842,14314c10875,14307,10892,14296,10907,14264c10924,14229,10922,14186,10912,14149c10906,14129,10887,14089,10860,14089c10850,14089,10846,14089,10840,14094c10851,14129,10859,14136,10887,14159em10986,14237c10998,14254,10985,14207,10986,14192c10988,14169,10990,14140,11001,14119c11009,14103,11024,14097,11041,14097c11063,14097,11088,14098,11110,14099c11130,14100,11145,14103,11165,14099c11151,14117,11136,14133,11125,14154c11109,14183,11105,14214,11113,14246c11120,14275,11136,14297,11168,14294c11200,14291,11227,14257,11242,14232c11260,14201,11272,14167,11279,14132c11280,14126,11281,14120,11282,14114c11253,14134,11248,14164,11245,14202c11243,14230,11236,14295,11269,14311c11277,14312,11286,14313,11294,14314e" stroked="t" o:allowincell="f" style="position:absolute;margin-left:245.45pt;margin-top:10.55pt;width:17.75pt;height:15.85pt;mso-wrap-style:none;v-text-anchor:middle">
                <v:fill o:detectmouseclick="t" on="false"/>
                <v:stroke color="#3366ff" weight="9360" joinstyle="round" endcap="round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783080</wp:posOffset>
                </wp:positionH>
                <wp:positionV relativeFrom="paragraph">
                  <wp:posOffset>38100</wp:posOffset>
                </wp:positionV>
                <wp:extent cx="121920" cy="164465"/>
                <wp:effectExtent l="5080" t="5715" r="5080" b="444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040" cy="164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9" h="457">
                              <a:moveTo>
                                <a:pt x="6978" y="13945"/>
                              </a:moveTo>
                              <a:cubicBezTo>
                                <a:pt x="6976" y="13967"/>
                                <a:pt x="6973" y="13987"/>
                                <a:pt x="6973" y="14010"/>
                              </a:cubicBezTo>
                              <a:cubicBezTo>
                                <a:pt x="6972" y="14055"/>
                                <a:pt x="6973" y="14102"/>
                                <a:pt x="6975" y="14147"/>
                              </a:cubicBezTo>
                              <a:cubicBezTo>
                                <a:pt x="6977" y="14198"/>
                                <a:pt x="6981" y="14250"/>
                                <a:pt x="6980" y="14301"/>
                              </a:cubicBezTo>
                              <a:cubicBezTo>
                                <a:pt x="6979" y="14326"/>
                                <a:pt x="6979" y="14346"/>
                                <a:pt x="6973" y="14369"/>
                              </a:cubicBezTo>
                              <a:cubicBezTo>
                                <a:pt x="6965" y="14347"/>
                                <a:pt x="6963" y="14339"/>
                                <a:pt x="6960" y="14324"/>
                              </a:cubicBezTo>
                            </a:path>
                            <a:path w="339" h="457">
                              <a:moveTo>
                                <a:pt x="6963" y="14057"/>
                              </a:moveTo>
                              <a:cubicBezTo>
                                <a:pt x="6968" y="14046"/>
                                <a:pt x="6969" y="14043"/>
                                <a:pt x="6970" y="14035"/>
                              </a:cubicBezTo>
                              <a:cubicBezTo>
                                <a:pt x="6996" y="14035"/>
                                <a:pt x="7013" y="14053"/>
                                <a:pt x="7035" y="14077"/>
                              </a:cubicBezTo>
                              <a:cubicBezTo>
                                <a:pt x="7073" y="14119"/>
                                <a:pt x="7109" y="14165"/>
                                <a:pt x="7141" y="14212"/>
                              </a:cubicBezTo>
                              <a:cubicBezTo>
                                <a:pt x="7174" y="14259"/>
                                <a:pt x="7201" y="14310"/>
                                <a:pt x="7228" y="14361"/>
                              </a:cubicBezTo>
                              <a:cubicBezTo>
                                <a:pt x="7241" y="14385"/>
                                <a:pt x="7247" y="14388"/>
                                <a:pt x="7261" y="14401"/>
                              </a:cubicBezTo>
                              <a:cubicBezTo>
                                <a:pt x="7264" y="14359"/>
                                <a:pt x="7264" y="14316"/>
                                <a:pt x="7266" y="14274"/>
                              </a:cubicBezTo>
                              <a:cubicBezTo>
                                <a:pt x="7270" y="14205"/>
                                <a:pt x="7274" y="14136"/>
                                <a:pt x="7280" y="14067"/>
                              </a:cubicBezTo>
                              <a:cubicBezTo>
                                <a:pt x="7283" y="14032"/>
                                <a:pt x="7287" y="13995"/>
                                <a:pt x="7298" y="13962"/>
                              </a:cubicBezTo>
                              <a:cubicBezTo>
                                <a:pt x="7298" y="13965"/>
                                <a:pt x="7298" y="13969"/>
                                <a:pt x="7298" y="13972"/>
                              </a:cubicBez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3366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960,13945" coordsize="339,457" path="m6978,13945c6976,13967,6973,13987,6973,14010c6972,14055,6973,14102,6975,14147c6977,14198,6981,14250,6980,14301c6979,14326,6979,14346,6973,14369c6965,14347,6963,14339,6960,14324em6963,14057c6968,14046,6969,14043,6970,14035c6996,14035,7013,14053,7035,14077c7073,14119,7109,14165,7141,14212c7174,14259,7201,14310,7228,14361c7241,14385,7247,14388,7261,14401c7264,14359,7264,14316,7266,14274c7270,14205,7274,14136,7280,14067c7283,14032,7287,13995,7298,13962c7298,13965,7298,13969,7298,13972e" stroked="t" o:allowincell="f" style="position:absolute;margin-left:140.4pt;margin-top:3pt;width:9.55pt;height:12.9pt;mso-wrap-style:none;v-text-anchor:middle">
                <v:fill o:detectmouseclick="t" on="false"/>
                <v:stroke color="#3366ff" weight="936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037080</wp:posOffset>
                </wp:positionH>
                <wp:positionV relativeFrom="paragraph">
                  <wp:posOffset>114935</wp:posOffset>
                </wp:positionV>
                <wp:extent cx="3810" cy="51435"/>
                <wp:effectExtent l="5080" t="5080" r="5080" b="444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5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" h="143">
                              <a:moveTo>
                                <a:pt x="7665" y="14162"/>
                              </a:moveTo>
                              <a:cubicBezTo>
                                <a:pt x="7681" y="14157"/>
                                <a:pt x="7670" y="14169"/>
                                <a:pt x="7668" y="14184"/>
                              </a:cubicBezTo>
                            </a:path>
                            <a:path w="11" h="143">
                              <a:moveTo>
                                <a:pt x="7675" y="14269"/>
                              </a:moveTo>
                              <a:cubicBezTo>
                                <a:pt x="7673" y="14280"/>
                                <a:pt x="7670" y="14290"/>
                                <a:pt x="7668" y="14301"/>
                              </a:cubicBez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3366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665,14159" coordsize="11,143" path="m7665,14162c7681,14157,7670,14169,7668,14184em7675,14269c7673,14280,7670,14290,7668,14301e" stroked="t" o:allowincell="f" style="position:absolute;margin-left:160.4pt;margin-top:9.05pt;width:0.25pt;height:4pt;mso-wrap-style:none;v-text-anchor:middle">
                <v:fill o:detectmouseclick="t" on="false"/>
                <v:stroke color="#3366ff" weight="936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151380</wp:posOffset>
                </wp:positionH>
                <wp:positionV relativeFrom="paragraph">
                  <wp:posOffset>50800</wp:posOffset>
                </wp:positionV>
                <wp:extent cx="306705" cy="109855"/>
                <wp:effectExtent l="5715" t="5715" r="4445" b="444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720" cy="109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2" h="305">
                              <a:moveTo>
                                <a:pt x="7983" y="14109"/>
                              </a:moveTo>
                              <a:cubicBezTo>
                                <a:pt x="7989" y="14127"/>
                                <a:pt x="7988" y="14144"/>
                                <a:pt x="7988" y="14164"/>
                              </a:cubicBezTo>
                              <a:cubicBezTo>
                                <a:pt x="7988" y="14193"/>
                                <a:pt x="7984" y="14221"/>
                                <a:pt x="7983" y="14249"/>
                              </a:cubicBezTo>
                              <a:cubicBezTo>
                                <a:pt x="7983" y="14263"/>
                                <a:pt x="7983" y="14267"/>
                                <a:pt x="7983" y="14276"/>
                              </a:cubicBezTo>
                              <a:cubicBezTo>
                                <a:pt x="7989" y="14232"/>
                                <a:pt x="8001" y="14189"/>
                                <a:pt x="8015" y="14147"/>
                              </a:cubicBezTo>
                              <a:cubicBezTo>
                                <a:pt x="8024" y="14118"/>
                                <a:pt x="8034" y="14076"/>
                                <a:pt x="8057" y="14055"/>
                              </a:cubicBezTo>
                              <a:cubicBezTo>
                                <a:pt x="8060" y="14053"/>
                                <a:pt x="8064" y="14052"/>
                                <a:pt x="8067" y="14050"/>
                              </a:cubicBezTo>
                              <a:cubicBezTo>
                                <a:pt x="8086" y="14070"/>
                                <a:pt x="8093" y="14088"/>
                                <a:pt x="8095" y="14117"/>
                              </a:cubicBezTo>
                              <a:cubicBezTo>
                                <a:pt x="8097" y="14149"/>
                                <a:pt x="8096" y="14182"/>
                                <a:pt x="8095" y="14214"/>
                              </a:cubicBezTo>
                              <a:cubicBezTo>
                                <a:pt x="8095" y="14229"/>
                                <a:pt x="8095" y="14228"/>
                                <a:pt x="8107" y="14234"/>
                              </a:cubicBezTo>
                            </a:path>
                            <a:path w="852" h="305">
                              <a:moveTo>
                                <a:pt x="8194" y="14099"/>
                              </a:moveTo>
                              <a:cubicBezTo>
                                <a:pt x="8178" y="14120"/>
                                <a:pt x="8179" y="14140"/>
                                <a:pt x="8176" y="14167"/>
                              </a:cubicBezTo>
                              <a:cubicBezTo>
                                <a:pt x="8172" y="14204"/>
                                <a:pt x="8167" y="14259"/>
                                <a:pt x="8196" y="14284"/>
                              </a:cubicBezTo>
                              <a:cubicBezTo>
                                <a:pt x="8221" y="14258"/>
                                <a:pt x="8228" y="14235"/>
                                <a:pt x="8231" y="14197"/>
                              </a:cubicBezTo>
                              <a:cubicBezTo>
                                <a:pt x="8234" y="14155"/>
                                <a:pt x="8236" y="14100"/>
                                <a:pt x="8219" y="14060"/>
                              </a:cubicBezTo>
                              <a:cubicBezTo>
                                <a:pt x="8212" y="14048"/>
                                <a:pt x="8211" y="14044"/>
                                <a:pt x="8201" y="14045"/>
                              </a:cubicBezTo>
                              <a:cubicBezTo>
                                <a:pt x="8195" y="14064"/>
                                <a:pt x="8197" y="14087"/>
                                <a:pt x="8206" y="14107"/>
                              </a:cubicBezTo>
                              <a:cubicBezTo>
                                <a:pt x="8216" y="14123"/>
                                <a:pt x="8220" y="14128"/>
                                <a:pt x="8229" y="14137"/>
                              </a:cubicBezTo>
                            </a:path>
                            <a:path w="852" h="305">
                              <a:moveTo>
                                <a:pt x="8303" y="14204"/>
                              </a:moveTo>
                              <a:cubicBezTo>
                                <a:pt x="8298" y="14221"/>
                                <a:pt x="8298" y="14223"/>
                                <a:pt x="8283" y="14229"/>
                              </a:cubicBezTo>
                              <a:cubicBezTo>
                                <a:pt x="8278" y="14207"/>
                                <a:pt x="8279" y="14194"/>
                                <a:pt x="8283" y="14172"/>
                              </a:cubicBezTo>
                              <a:cubicBezTo>
                                <a:pt x="8288" y="14147"/>
                                <a:pt x="8292" y="14120"/>
                                <a:pt x="8303" y="14097"/>
                              </a:cubicBezTo>
                              <a:cubicBezTo>
                                <a:pt x="8313" y="14077"/>
                                <a:pt x="8326" y="14067"/>
                                <a:pt x="8345" y="14057"/>
                              </a:cubicBezTo>
                              <a:cubicBezTo>
                                <a:pt x="8363" y="14048"/>
                                <a:pt x="8377" y="14044"/>
                                <a:pt x="8397" y="14047"/>
                              </a:cubicBezTo>
                              <a:cubicBezTo>
                                <a:pt x="8413" y="14050"/>
                                <a:pt x="8414" y="14054"/>
                                <a:pt x="8422" y="14067"/>
                              </a:cubicBezTo>
                            </a:path>
                            <a:path w="852" h="305">
                              <a:moveTo>
                                <a:pt x="8425" y="14107"/>
                              </a:moveTo>
                              <a:cubicBezTo>
                                <a:pt x="8425" y="14128"/>
                                <a:pt x="8418" y="14141"/>
                                <a:pt x="8415" y="14159"/>
                              </a:cubicBezTo>
                              <a:cubicBezTo>
                                <a:pt x="8415" y="14175"/>
                                <a:pt x="8415" y="14179"/>
                                <a:pt x="8415" y="14189"/>
                              </a:cubicBezTo>
                              <a:cubicBezTo>
                                <a:pt x="8421" y="14168"/>
                                <a:pt x="8426" y="14148"/>
                                <a:pt x="8432" y="14127"/>
                              </a:cubicBezTo>
                              <a:cubicBezTo>
                                <a:pt x="8436" y="14114"/>
                                <a:pt x="8441" y="14102"/>
                                <a:pt x="8447" y="14089"/>
                              </a:cubicBezTo>
                              <a:cubicBezTo>
                                <a:pt x="8467" y="14098"/>
                                <a:pt x="8468" y="14110"/>
                                <a:pt x="8474" y="14132"/>
                              </a:cubicBezTo>
                              <a:cubicBezTo>
                                <a:pt x="8480" y="14154"/>
                                <a:pt x="8486" y="14176"/>
                                <a:pt x="8494" y="14197"/>
                              </a:cubicBezTo>
                              <a:cubicBezTo>
                                <a:pt x="8520" y="14184"/>
                                <a:pt x="8527" y="14166"/>
                                <a:pt x="8541" y="14139"/>
                              </a:cubicBezTo>
                              <a:cubicBezTo>
                                <a:pt x="8552" y="14119"/>
                                <a:pt x="8549" y="14117"/>
                                <a:pt x="8569" y="14112"/>
                              </a:cubicBezTo>
                              <a:cubicBezTo>
                                <a:pt x="8578" y="14133"/>
                                <a:pt x="8578" y="14151"/>
                                <a:pt x="8586" y="14172"/>
                              </a:cubicBezTo>
                              <a:cubicBezTo>
                                <a:pt x="8593" y="14186"/>
                                <a:pt x="8596" y="14189"/>
                                <a:pt x="8598" y="14199"/>
                              </a:cubicBezTo>
                            </a:path>
                            <a:path w="852" h="305">
                              <a:moveTo>
                                <a:pt x="8700" y="14104"/>
                              </a:moveTo>
                              <a:cubicBezTo>
                                <a:pt x="8678" y="14101"/>
                                <a:pt x="8672" y="14120"/>
                                <a:pt x="8665" y="14144"/>
                              </a:cubicBezTo>
                              <a:cubicBezTo>
                                <a:pt x="8656" y="14173"/>
                                <a:pt x="8650" y="14201"/>
                                <a:pt x="8653" y="14232"/>
                              </a:cubicBezTo>
                              <a:cubicBezTo>
                                <a:pt x="8654" y="14238"/>
                                <a:pt x="8655" y="14243"/>
                                <a:pt x="8656" y="14249"/>
                              </a:cubicBezTo>
                              <a:cubicBezTo>
                                <a:pt x="8682" y="14250"/>
                                <a:pt x="8689" y="14236"/>
                                <a:pt x="8700" y="14209"/>
                              </a:cubicBezTo>
                              <a:cubicBezTo>
                                <a:pt x="8708" y="14191"/>
                                <a:pt x="8712" y="14171"/>
                                <a:pt x="8720" y="14154"/>
                              </a:cubicBezTo>
                              <a:cubicBezTo>
                                <a:pt x="8726" y="14175"/>
                                <a:pt x="8726" y="14196"/>
                                <a:pt x="8733" y="14217"/>
                              </a:cubicBezTo>
                              <a:cubicBezTo>
                                <a:pt x="8740" y="14240"/>
                                <a:pt x="8745" y="14258"/>
                                <a:pt x="8765" y="14264"/>
                              </a:cubicBezTo>
                            </a:path>
                            <a:path w="852" h="305">
                              <a:moveTo>
                                <a:pt x="8824" y="13980"/>
                              </a:moveTo>
                              <a:cubicBezTo>
                                <a:pt x="8841" y="14009"/>
                                <a:pt x="8832" y="14053"/>
                                <a:pt x="8832" y="14089"/>
                              </a:cubicBezTo>
                              <a:cubicBezTo>
                                <a:pt x="8833" y="14145"/>
                                <a:pt x="8829" y="14201"/>
                                <a:pt x="8822" y="14256"/>
                              </a:cubicBezTo>
                              <a:cubicBezTo>
                                <a:pt x="8820" y="14265"/>
                                <a:pt x="8819" y="14275"/>
                                <a:pt x="8817" y="14284"/>
                              </a:cubicBez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3366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983,13980" coordsize="852,305" path="m7983,14109c7989,14127,7988,14144,7988,14164c7988,14193,7984,14221,7983,14249c7983,14263,7983,14267,7983,14276c7989,14232,8001,14189,8015,14147c8024,14118,8034,14076,8057,14055c8060,14053,8064,14052,8067,14050c8086,14070,8093,14088,8095,14117c8097,14149,8096,14182,8095,14214c8095,14229,8095,14228,8107,14234em8194,14099c8178,14120,8179,14140,8176,14167c8172,14204,8167,14259,8196,14284c8221,14258,8228,14235,8231,14197c8234,14155,8236,14100,8219,14060c8212,14048,8211,14044,8201,14045c8195,14064,8197,14087,8206,14107c8216,14123,8220,14128,8229,14137em8303,14204c8298,14221,8298,14223,8283,14229c8278,14207,8279,14194,8283,14172c8288,14147,8292,14120,8303,14097c8313,14077,8326,14067,8345,14057c8363,14048,8377,14044,8397,14047c8413,14050,8414,14054,8422,14067em8425,14107c8425,14128,8418,14141,8415,14159c8415,14175,8415,14179,8415,14189c8421,14168,8426,14148,8432,14127c8436,14114,8441,14102,8447,14089c8467,14098,8468,14110,8474,14132c8480,14154,8486,14176,8494,14197c8520,14184,8527,14166,8541,14139c8552,14119,8549,14117,8569,14112c8578,14133,8578,14151,8586,14172c8593,14186,8596,14189,8598,14199em8700,14104c8678,14101,8672,14120,8665,14144c8656,14173,8650,14201,8653,14232c8654,14238,8655,14243,8656,14249c8682,14250,8689,14236,8700,14209c8708,14191,8712,14171,8720,14154c8726,14175,8726,14196,8733,14217c8740,14240,8745,14258,8765,14264em8824,13980c8841,14009,8832,14053,8832,14089c8833,14145,8829,14201,8822,14256c8820,14265,8819,14275,8817,14284e" stroked="t" o:allowincell="f" style="position:absolute;margin-left:169.4pt;margin-top:4pt;width:24.1pt;height:8.6pt;mso-wrap-style:none;v-text-anchor:middle">
                <v:fill o:detectmouseclick="t" on="false"/>
                <v:stroke color="#3366ff" weight="936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583815</wp:posOffset>
                </wp:positionH>
                <wp:positionV relativeFrom="paragraph">
                  <wp:posOffset>53975</wp:posOffset>
                </wp:positionV>
                <wp:extent cx="401320" cy="112395"/>
                <wp:effectExtent l="5080" t="5715" r="5080" b="444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1400" cy="11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16" h="312">
                              <a:moveTo>
                                <a:pt x="9286" y="14089"/>
                              </a:moveTo>
                              <a:cubicBezTo>
                                <a:pt x="9263" y="14077"/>
                                <a:pt x="9252" y="14079"/>
                                <a:pt x="9226" y="14089"/>
                              </a:cubicBezTo>
                              <a:cubicBezTo>
                                <a:pt x="9203" y="14098"/>
                                <a:pt x="9195" y="14125"/>
                                <a:pt x="9189" y="14147"/>
                              </a:cubicBezTo>
                              <a:cubicBezTo>
                                <a:pt x="9181" y="14179"/>
                                <a:pt x="9180" y="14217"/>
                                <a:pt x="9197" y="14246"/>
                              </a:cubicBezTo>
                              <a:cubicBezTo>
                                <a:pt x="9216" y="14278"/>
                                <a:pt x="9241" y="14283"/>
                                <a:pt x="9271" y="14266"/>
                              </a:cubicBezTo>
                              <a:cubicBezTo>
                                <a:pt x="9304" y="14247"/>
                                <a:pt x="9336" y="14209"/>
                                <a:pt x="9351" y="14174"/>
                              </a:cubicBezTo>
                              <a:cubicBezTo>
                                <a:pt x="9362" y="14147"/>
                                <a:pt x="9367" y="14119"/>
                                <a:pt x="9356" y="14094"/>
                              </a:cubicBezTo>
                              <a:cubicBezTo>
                                <a:pt x="9329" y="14102"/>
                                <a:pt x="9319" y="14116"/>
                                <a:pt x="9318" y="14149"/>
                              </a:cubicBezTo>
                              <a:cubicBezTo>
                                <a:pt x="9317" y="14186"/>
                                <a:pt x="9330" y="14224"/>
                                <a:pt x="9356" y="14251"/>
                              </a:cubicBezTo>
                              <a:cubicBezTo>
                                <a:pt x="9375" y="14271"/>
                                <a:pt x="9400" y="14280"/>
                                <a:pt x="9418" y="14256"/>
                              </a:cubicBezTo>
                              <a:cubicBezTo>
                                <a:pt x="9439" y="14226"/>
                                <a:pt x="9421" y="14194"/>
                                <a:pt x="9413" y="14164"/>
                              </a:cubicBezTo>
                              <a:cubicBezTo>
                                <a:pt x="9406" y="14138"/>
                                <a:pt x="9398" y="14126"/>
                                <a:pt x="9390" y="14102"/>
                              </a:cubicBezTo>
                            </a:path>
                            <a:path w="1116" h="312">
                              <a:moveTo>
                                <a:pt x="9452" y="14207"/>
                              </a:moveTo>
                              <a:cubicBezTo>
                                <a:pt x="9455" y="14218"/>
                                <a:pt x="9457" y="14222"/>
                                <a:pt x="9460" y="14229"/>
                              </a:cubicBezTo>
                              <a:cubicBezTo>
                                <a:pt x="9466" y="14209"/>
                                <a:pt x="9472" y="14196"/>
                                <a:pt x="9485" y="14179"/>
                              </a:cubicBezTo>
                              <a:cubicBezTo>
                                <a:pt x="9497" y="14162"/>
                                <a:pt x="9513" y="14141"/>
                                <a:pt x="9534" y="14137"/>
                              </a:cubicBezTo>
                              <a:cubicBezTo>
                                <a:pt x="9556" y="14133"/>
                                <a:pt x="9567" y="14161"/>
                                <a:pt x="9569" y="14179"/>
                              </a:cubicBezTo>
                              <a:cubicBezTo>
                                <a:pt x="9573" y="14206"/>
                                <a:pt x="9579" y="14228"/>
                                <a:pt x="9579" y="14256"/>
                              </a:cubicBezTo>
                              <a:cubicBezTo>
                                <a:pt x="9579" y="14259"/>
                                <a:pt x="9579" y="14263"/>
                                <a:pt x="9579" y="14266"/>
                              </a:cubicBezTo>
                            </a:path>
                            <a:path w="1116" h="312">
                              <a:moveTo>
                                <a:pt x="9604" y="14112"/>
                              </a:moveTo>
                              <a:cubicBezTo>
                                <a:pt x="9635" y="14093"/>
                                <a:pt x="9646" y="14097"/>
                                <a:pt x="9681" y="14099"/>
                              </a:cubicBezTo>
                              <a:cubicBezTo>
                                <a:pt x="9707" y="14100"/>
                                <a:pt x="9732" y="14106"/>
                                <a:pt x="9758" y="14104"/>
                              </a:cubicBezTo>
                              <a:cubicBezTo>
                                <a:pt x="9761" y="14103"/>
                                <a:pt x="9765" y="14103"/>
                                <a:pt x="9768" y="14102"/>
                              </a:cubicBezTo>
                            </a:path>
                            <a:path w="1116" h="312">
                              <a:moveTo>
                                <a:pt x="9703" y="14002"/>
                              </a:moveTo>
                              <a:cubicBezTo>
                                <a:pt x="9687" y="14013"/>
                                <a:pt x="9689" y="14040"/>
                                <a:pt x="9688" y="14062"/>
                              </a:cubicBezTo>
                              <a:cubicBezTo>
                                <a:pt x="9686" y="14101"/>
                                <a:pt x="9679" y="14143"/>
                                <a:pt x="9683" y="14182"/>
                              </a:cubicBezTo>
                              <a:cubicBezTo>
                                <a:pt x="9686" y="14210"/>
                                <a:pt x="9691" y="14222"/>
                                <a:pt x="9706" y="14244"/>
                              </a:cubicBezTo>
                            </a:path>
                            <a:path w="1116" h="312">
                              <a:moveTo>
                                <a:pt x="9837" y="14159"/>
                              </a:moveTo>
                              <a:cubicBezTo>
                                <a:pt x="9841" y="14142"/>
                                <a:pt x="9841" y="14139"/>
                                <a:pt x="9837" y="14122"/>
                              </a:cubicBezTo>
                              <a:cubicBezTo>
                                <a:pt x="9811" y="14134"/>
                                <a:pt x="9802" y="14158"/>
                                <a:pt x="9797" y="14189"/>
                              </a:cubicBezTo>
                              <a:cubicBezTo>
                                <a:pt x="9792" y="14216"/>
                                <a:pt x="9786" y="14255"/>
                                <a:pt x="9802" y="14279"/>
                              </a:cubicBezTo>
                              <a:cubicBezTo>
                                <a:pt x="9805" y="14281"/>
                                <a:pt x="9809" y="14284"/>
                                <a:pt x="9812" y="14286"/>
                              </a:cubicBezTo>
                              <a:cubicBezTo>
                                <a:pt x="9837" y="14273"/>
                                <a:pt x="9845" y="14259"/>
                                <a:pt x="9859" y="14234"/>
                              </a:cubicBezTo>
                              <a:cubicBezTo>
                                <a:pt x="9873" y="14209"/>
                                <a:pt x="9883" y="14182"/>
                                <a:pt x="9897" y="14157"/>
                              </a:cubicBezTo>
                              <a:cubicBezTo>
                                <a:pt x="9898" y="14182"/>
                                <a:pt x="9896" y="14207"/>
                                <a:pt x="9897" y="14232"/>
                              </a:cubicBezTo>
                              <a:cubicBezTo>
                                <a:pt x="9897" y="14252"/>
                                <a:pt x="9903" y="14263"/>
                                <a:pt x="9912" y="14279"/>
                              </a:cubicBezTo>
                            </a:path>
                            <a:path w="1116" h="312">
                              <a:moveTo>
                                <a:pt x="10026" y="14137"/>
                              </a:moveTo>
                              <a:cubicBezTo>
                                <a:pt x="10023" y="14167"/>
                                <a:pt x="10023" y="14193"/>
                                <a:pt x="10023" y="14224"/>
                              </a:cubicBezTo>
                              <a:cubicBezTo>
                                <a:pt x="10023" y="14250"/>
                                <a:pt x="10026" y="14275"/>
                                <a:pt x="10031" y="14301"/>
                              </a:cubicBezTo>
                              <a:cubicBezTo>
                                <a:pt x="10049" y="14291"/>
                                <a:pt x="10050" y="14288"/>
                                <a:pt x="10061" y="14269"/>
                              </a:cubicBezTo>
                            </a:path>
                            <a:path w="1116" h="312">
                              <a:moveTo>
                                <a:pt x="10108" y="14159"/>
                              </a:moveTo>
                              <a:cubicBezTo>
                                <a:pt x="10129" y="14151"/>
                                <a:pt x="10147" y="14156"/>
                                <a:pt x="10170" y="14159"/>
                              </a:cubicBezTo>
                              <a:cubicBezTo>
                                <a:pt x="10199" y="14162"/>
                                <a:pt x="10230" y="14164"/>
                                <a:pt x="10259" y="14159"/>
                              </a:cubicBezTo>
                              <a:cubicBezTo>
                                <a:pt x="10276" y="14156"/>
                                <a:pt x="10286" y="14149"/>
                                <a:pt x="10299" y="14139"/>
                              </a:cubicBezTo>
                            </a:path>
                            <a:path w="1116" h="312">
                              <a:moveTo>
                                <a:pt x="10214" y="13990"/>
                              </a:moveTo>
                              <a:cubicBezTo>
                                <a:pt x="10192" y="13998"/>
                                <a:pt x="10197" y="14031"/>
                                <a:pt x="10195" y="14055"/>
                              </a:cubicBezTo>
                              <a:cubicBezTo>
                                <a:pt x="10191" y="14110"/>
                                <a:pt x="10194" y="14162"/>
                                <a:pt x="10195" y="14217"/>
                              </a:cubicBezTo>
                              <a:cubicBezTo>
                                <a:pt x="10195" y="14244"/>
                                <a:pt x="10195" y="14272"/>
                                <a:pt x="10195" y="14299"/>
                              </a:cubicBez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3366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9184,13990" coordsize="1116,312" path="m9286,14089c9263,14077,9252,14079,9226,14089c9203,14098,9195,14125,9189,14147c9181,14179,9180,14217,9197,14246c9216,14278,9241,14283,9271,14266c9304,14247,9336,14209,9351,14174c9362,14147,9367,14119,9356,14094c9329,14102,9319,14116,9318,14149c9317,14186,9330,14224,9356,14251c9375,14271,9400,14280,9418,14256c9439,14226,9421,14194,9413,14164c9406,14138,9398,14126,9390,14102em9452,14207c9455,14218,9457,14222,9460,14229c9466,14209,9472,14196,9485,14179c9497,14162,9513,14141,9534,14137c9556,14133,9567,14161,9569,14179c9573,14206,9579,14228,9579,14256c9579,14259,9579,14263,9579,14266em9604,14112c9635,14093,9646,14097,9681,14099c9707,14100,9732,14106,9758,14104c9761,14103,9765,14103,9768,14102em9703,14002c9687,14013,9689,14040,9688,14062c9686,14101,9679,14143,9683,14182c9686,14210,9691,14222,9706,14244em9837,14159c9841,14142,9841,14139,9837,14122c9811,14134,9802,14158,9797,14189c9792,14216,9786,14255,9802,14279c9805,14281,9809,14284,9812,14286c9837,14273,9845,14259,9859,14234c9873,14209,9883,14182,9897,14157c9898,14182,9896,14207,9897,14232c9897,14252,9903,14263,9912,14279em10026,14137c10023,14167,10023,14193,10023,14224c10023,14250,10026,14275,10031,14301c10049,14291,10050,14288,10061,14269em10108,14159c10129,14151,10147,14156,10170,14159c10199,14162,10230,14164,10259,14159c10276,14156,10286,14149,10299,14139em10214,13990c10192,13998,10197,14031,10195,14055c10191,14110,10194,14162,10195,14217c10195,14244,10195,14272,10195,14299e" stroked="t" o:allowincell="f" style="position:absolute;margin-left:203.45pt;margin-top:4.25pt;width:31.55pt;height:8.8pt;mso-wrap-style:none;v-text-anchor:middle">
                <v:fill o:detectmouseclick="t" on="false"/>
                <v:stroke color="#3366ff" weight="936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562985</wp:posOffset>
                </wp:positionH>
                <wp:positionV relativeFrom="paragraph">
                  <wp:posOffset>16510</wp:posOffset>
                </wp:positionV>
                <wp:extent cx="473075" cy="181610"/>
                <wp:effectExtent l="6350" t="5715" r="444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3040" cy="18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14" h="505">
                              <a:moveTo>
                                <a:pt x="12029" y="13932"/>
                              </a:moveTo>
                              <a:cubicBezTo>
                                <a:pt x="12006" y="13932"/>
                                <a:pt x="12000" y="13936"/>
                                <a:pt x="11984" y="13952"/>
                              </a:cubicBezTo>
                              <a:cubicBezTo>
                                <a:pt x="11966" y="13970"/>
                                <a:pt x="11954" y="13992"/>
                                <a:pt x="11942" y="14015"/>
                              </a:cubicBezTo>
                              <a:cubicBezTo>
                                <a:pt x="11922" y="14054"/>
                                <a:pt x="11908" y="14100"/>
                                <a:pt x="11905" y="14144"/>
                              </a:cubicBezTo>
                              <a:cubicBezTo>
                                <a:pt x="11901" y="14196"/>
                                <a:pt x="11908" y="14242"/>
                                <a:pt x="11930" y="14289"/>
                              </a:cubicBezTo>
                              <a:cubicBezTo>
                                <a:pt x="11950" y="14332"/>
                                <a:pt x="11986" y="14358"/>
                                <a:pt x="12029" y="14376"/>
                              </a:cubicBezTo>
                              <a:cubicBezTo>
                                <a:pt x="12055" y="14386"/>
                                <a:pt x="12063" y="14389"/>
                                <a:pt x="12081" y="14389"/>
                              </a:cubicBezTo>
                            </a:path>
                            <a:path w="1314" h="505">
                              <a:moveTo>
                                <a:pt x="12344" y="14077"/>
                              </a:moveTo>
                              <a:cubicBezTo>
                                <a:pt x="12331" y="14063"/>
                                <a:pt x="12319" y="14062"/>
                                <a:pt x="12299" y="14067"/>
                              </a:cubicBezTo>
                              <a:cubicBezTo>
                                <a:pt x="12277" y="14072"/>
                                <a:pt x="12250" y="14083"/>
                                <a:pt x="12232" y="14097"/>
                              </a:cubicBezTo>
                              <a:cubicBezTo>
                                <a:pt x="12217" y="14109"/>
                                <a:pt x="12205" y="14126"/>
                                <a:pt x="12213" y="14144"/>
                              </a:cubicBezTo>
                              <a:cubicBezTo>
                                <a:pt x="12223" y="14165"/>
                                <a:pt x="12242" y="14179"/>
                                <a:pt x="12260" y="14192"/>
                              </a:cubicBezTo>
                              <a:cubicBezTo>
                                <a:pt x="12278" y="14205"/>
                                <a:pt x="12292" y="14214"/>
                                <a:pt x="12304" y="14232"/>
                              </a:cubicBezTo>
                              <a:cubicBezTo>
                                <a:pt x="12286" y="14241"/>
                                <a:pt x="12265" y="14246"/>
                                <a:pt x="12245" y="14249"/>
                              </a:cubicBezTo>
                              <a:cubicBezTo>
                                <a:pt x="12240" y="14250"/>
                                <a:pt x="12176" y="14263"/>
                                <a:pt x="12175" y="14261"/>
                              </a:cubicBezTo>
                              <a:cubicBezTo>
                                <a:pt x="12176" y="14256"/>
                                <a:pt x="12177" y="14251"/>
                                <a:pt x="12178" y="14246"/>
                              </a:cubicBezTo>
                            </a:path>
                            <a:path w="1314" h="505">
                              <a:moveTo>
                                <a:pt x="12362" y="14149"/>
                              </a:moveTo>
                              <a:cubicBezTo>
                                <a:pt x="12374" y="14159"/>
                                <a:pt x="12371" y="14182"/>
                                <a:pt x="12374" y="14202"/>
                              </a:cubicBezTo>
                              <a:cubicBezTo>
                                <a:pt x="12376" y="14216"/>
                                <a:pt x="12381" y="14242"/>
                                <a:pt x="12396" y="14249"/>
                              </a:cubicBezTo>
                              <a:cubicBezTo>
                                <a:pt x="12413" y="14257"/>
                                <a:pt x="12435" y="14234"/>
                                <a:pt x="12443" y="14222"/>
                              </a:cubicBezTo>
                              <a:cubicBezTo>
                                <a:pt x="12460" y="14198"/>
                                <a:pt x="12468" y="14171"/>
                                <a:pt x="12478" y="14144"/>
                              </a:cubicBezTo>
                              <a:cubicBezTo>
                                <a:pt x="12483" y="14129"/>
                                <a:pt x="12489" y="14117"/>
                                <a:pt x="12493" y="14102"/>
                              </a:cubicBezTo>
                              <a:cubicBezTo>
                                <a:pt x="12493" y="14134"/>
                                <a:pt x="12491" y="14165"/>
                                <a:pt x="12498" y="14197"/>
                              </a:cubicBezTo>
                              <a:cubicBezTo>
                                <a:pt x="12501" y="14212"/>
                                <a:pt x="12502" y="14250"/>
                                <a:pt x="12523" y="14254"/>
                              </a:cubicBezTo>
                              <a:cubicBezTo>
                                <a:pt x="12526" y="14253"/>
                                <a:pt x="12530" y="14252"/>
                                <a:pt x="12533" y="14251"/>
                              </a:cubicBezTo>
                            </a:path>
                            <a:path w="1314" h="505">
                              <a:moveTo>
                                <a:pt x="12582" y="14227"/>
                              </a:moveTo>
                              <a:cubicBezTo>
                                <a:pt x="12578" y="14237"/>
                                <a:pt x="12577" y="14240"/>
                                <a:pt x="12568" y="14239"/>
                              </a:cubicBezTo>
                              <a:cubicBezTo>
                                <a:pt x="12563" y="14217"/>
                                <a:pt x="12565" y="14197"/>
                                <a:pt x="12563" y="14174"/>
                              </a:cubicBezTo>
                              <a:cubicBezTo>
                                <a:pt x="12561" y="14156"/>
                                <a:pt x="12554" y="14124"/>
                                <a:pt x="12563" y="14107"/>
                              </a:cubicBezTo>
                              <a:cubicBezTo>
                                <a:pt x="12577" y="14081"/>
                                <a:pt x="12606" y="14095"/>
                                <a:pt x="12625" y="14104"/>
                              </a:cubicBezTo>
                            </a:path>
                            <a:path w="1314" h="505">
                              <a:moveTo>
                                <a:pt x="12731" y="14276"/>
                              </a:moveTo>
                              <a:cubicBezTo>
                                <a:pt x="12716" y="14242"/>
                                <a:pt x="12715" y="14209"/>
                                <a:pt x="12712" y="14172"/>
                              </a:cubicBezTo>
                              <a:cubicBezTo>
                                <a:pt x="12708" y="14120"/>
                                <a:pt x="12705" y="14067"/>
                                <a:pt x="12712" y="14015"/>
                              </a:cubicBezTo>
                              <a:cubicBezTo>
                                <a:pt x="12717" y="13978"/>
                                <a:pt x="12723" y="13931"/>
                                <a:pt x="12746" y="13900"/>
                              </a:cubicBezTo>
                              <a:cubicBezTo>
                                <a:pt x="12755" y="13888"/>
                                <a:pt x="12783" y="13877"/>
                                <a:pt x="12796" y="13890"/>
                              </a:cubicBezTo>
                              <a:cubicBezTo>
                                <a:pt x="12809" y="13903"/>
                                <a:pt x="12812" y="13929"/>
                                <a:pt x="12806" y="13945"/>
                              </a:cubicBezTo>
                              <a:cubicBezTo>
                                <a:pt x="12796" y="13974"/>
                                <a:pt x="12762" y="14001"/>
                                <a:pt x="12739" y="14020"/>
                              </a:cubicBezTo>
                              <a:cubicBezTo>
                                <a:pt x="12719" y="14036"/>
                                <a:pt x="12672" y="14058"/>
                                <a:pt x="12662" y="14084"/>
                              </a:cubicBezTo>
                              <a:cubicBezTo>
                                <a:pt x="12662" y="14091"/>
                                <a:pt x="12662" y="14097"/>
                                <a:pt x="12662" y="14104"/>
                              </a:cubicBezTo>
                              <a:cubicBezTo>
                                <a:pt x="12693" y="14120"/>
                                <a:pt x="12714" y="14110"/>
                                <a:pt x="12749" y="14112"/>
                              </a:cubicBezTo>
                              <a:cubicBezTo>
                                <a:pt x="12789" y="14114"/>
                                <a:pt x="12827" y="14114"/>
                                <a:pt x="12868" y="14112"/>
                              </a:cubicBezTo>
                            </a:path>
                            <a:path w="1314" h="505">
                              <a:moveTo>
                                <a:pt x="12920" y="14109"/>
                              </a:moveTo>
                              <a:cubicBezTo>
                                <a:pt x="12906" y="14129"/>
                                <a:pt x="12887" y="14144"/>
                                <a:pt x="12870" y="14164"/>
                              </a:cubicBezTo>
                              <a:cubicBezTo>
                                <a:pt x="12855" y="14182"/>
                                <a:pt x="12843" y="14210"/>
                                <a:pt x="12846" y="14234"/>
                              </a:cubicBezTo>
                              <a:cubicBezTo>
                                <a:pt x="12849" y="14259"/>
                                <a:pt x="12874" y="14264"/>
                                <a:pt x="12893" y="14254"/>
                              </a:cubicBezTo>
                              <a:cubicBezTo>
                                <a:pt x="12917" y="14241"/>
                                <a:pt x="12936" y="14208"/>
                                <a:pt x="12947" y="14184"/>
                              </a:cubicBezTo>
                              <a:cubicBezTo>
                                <a:pt x="12952" y="14174"/>
                                <a:pt x="12961" y="14120"/>
                                <a:pt x="12960" y="14149"/>
                              </a:cubicBezTo>
                              <a:cubicBezTo>
                                <a:pt x="12959" y="14178"/>
                                <a:pt x="12958" y="14201"/>
                                <a:pt x="12965" y="14229"/>
                              </a:cubicBezTo>
                              <a:cubicBezTo>
                                <a:pt x="12971" y="14252"/>
                                <a:pt x="12973" y="14255"/>
                                <a:pt x="12992" y="14266"/>
                              </a:cubicBezTo>
                            </a:path>
                            <a:path w="1314" h="505">
                              <a:moveTo>
                                <a:pt x="13101" y="14097"/>
                              </a:moveTo>
                              <a:cubicBezTo>
                                <a:pt x="13073" y="14116"/>
                                <a:pt x="13065" y="14137"/>
                                <a:pt x="13054" y="14169"/>
                              </a:cubicBezTo>
                              <a:cubicBezTo>
                                <a:pt x="13042" y="14204"/>
                                <a:pt x="13035" y="14236"/>
                                <a:pt x="13052" y="14271"/>
                              </a:cubicBezTo>
                              <a:cubicBezTo>
                                <a:pt x="13064" y="14296"/>
                                <a:pt x="13089" y="14305"/>
                                <a:pt x="13114" y="14289"/>
                              </a:cubicBezTo>
                              <a:cubicBezTo>
                                <a:pt x="13144" y="14270"/>
                                <a:pt x="13170" y="14240"/>
                                <a:pt x="13186" y="14209"/>
                              </a:cubicBezTo>
                              <a:cubicBezTo>
                                <a:pt x="13196" y="14188"/>
                                <a:pt x="13220" y="14143"/>
                                <a:pt x="13218" y="14119"/>
                              </a:cubicBezTo>
                              <a:cubicBezTo>
                                <a:pt x="13215" y="14115"/>
                                <a:pt x="13213" y="14111"/>
                                <a:pt x="13210" y="14107"/>
                              </a:cubicBezTo>
                              <a:cubicBezTo>
                                <a:pt x="13193" y="14131"/>
                                <a:pt x="13184" y="14153"/>
                                <a:pt x="13176" y="14182"/>
                              </a:cubicBezTo>
                              <a:cubicBezTo>
                                <a:pt x="13168" y="14212"/>
                                <a:pt x="13152" y="14260"/>
                                <a:pt x="13173" y="14289"/>
                              </a:cubicBezTo>
                              <a:cubicBezTo>
                                <a:pt x="13177" y="14291"/>
                                <a:pt x="13182" y="14294"/>
                                <a:pt x="13186" y="14296"/>
                              </a:cubicBez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3366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905,13885" coordsize="1314,505" path="m12029,13932c12006,13932,12000,13936,11984,13952c11966,13970,11954,13992,11942,14015c11922,14054,11908,14100,11905,14144c11901,14196,11908,14242,11930,14289c11950,14332,11986,14358,12029,14376c12055,14386,12063,14389,12081,14389em12344,14077c12331,14063,12319,14062,12299,14067c12277,14072,12250,14083,12232,14097c12217,14109,12205,14126,12213,14144c12223,14165,12242,14179,12260,14192c12278,14205,12292,14214,12304,14232c12286,14241,12265,14246,12245,14249c12240,14250,12176,14263,12175,14261c12176,14256,12177,14251,12178,14246em12362,14149c12374,14159,12371,14182,12374,14202c12376,14216,12381,14242,12396,14249c12413,14257,12435,14234,12443,14222c12460,14198,12468,14171,12478,14144c12483,14129,12489,14117,12493,14102c12493,14134,12491,14165,12498,14197c12501,14212,12502,14250,12523,14254c12526,14253,12530,14252,12533,14251em12582,14227c12578,14237,12577,14240,12568,14239c12563,14217,12565,14197,12563,14174c12561,14156,12554,14124,12563,14107c12577,14081,12606,14095,12625,14104em12731,14276c12716,14242,12715,14209,12712,14172c12708,14120,12705,14067,12712,14015c12717,13978,12723,13931,12746,13900c12755,13888,12783,13877,12796,13890c12809,13903,12812,13929,12806,13945c12796,13974,12762,14001,12739,14020c12719,14036,12672,14058,12662,14084c12662,14091,12662,14097,12662,14104c12693,14120,12714,14110,12749,14112c12789,14114,12827,14114,12868,14112em12920,14109c12906,14129,12887,14144,12870,14164c12855,14182,12843,14210,12846,14234c12849,14259,12874,14264,12893,14254c12917,14241,12936,14208,12947,14184c12952,14174,12961,14120,12960,14149c12959,14178,12958,14201,12965,14229c12971,14252,12973,14255,12992,14266em13101,14097c13073,14116,13065,14137,13054,14169c13042,14204,13035,14236,13052,14271c13064,14296,13089,14305,13114,14289c13144,14270,13170,14240,13186,14209c13196,14188,13220,14143,13218,14119c13215,14115,13213,14111,13210,14107c13193,14131,13184,14153,13176,14182c13168,14212,13152,14260,13173,14289c13177,14291,13182,14294,13186,14296e" stroked="t" o:allowincell="f" style="position:absolute;margin-left:280.55pt;margin-top:1.3pt;width:37.2pt;height:14.25pt;mso-wrap-style:none;v-text-anchor:middle">
                <v:fill o:detectmouseclick="t" on="false"/>
                <v:stroke color="#3366ff" weight="936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164330</wp:posOffset>
                </wp:positionH>
                <wp:positionV relativeFrom="paragraph">
                  <wp:posOffset>98425</wp:posOffset>
                </wp:positionV>
                <wp:extent cx="117475" cy="69850"/>
                <wp:effectExtent l="5715" t="5080" r="444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360" cy="69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7" h="195">
                              <a:moveTo>
                                <a:pt x="13630" y="14169"/>
                              </a:moveTo>
                              <a:cubicBezTo>
                                <a:pt x="13600" y="14167"/>
                                <a:pt x="13586" y="14177"/>
                                <a:pt x="13578" y="14207"/>
                              </a:cubicBezTo>
                              <a:cubicBezTo>
                                <a:pt x="13571" y="14234"/>
                                <a:pt x="13573" y="14279"/>
                                <a:pt x="13595" y="14299"/>
                              </a:cubicBezTo>
                              <a:cubicBezTo>
                                <a:pt x="13617" y="14318"/>
                                <a:pt x="13651" y="14302"/>
                                <a:pt x="13667" y="14284"/>
                              </a:cubicBezTo>
                              <a:cubicBezTo>
                                <a:pt x="13691" y="14257"/>
                                <a:pt x="13700" y="14217"/>
                                <a:pt x="13699" y="14182"/>
                              </a:cubicBezTo>
                              <a:cubicBezTo>
                                <a:pt x="13698" y="14158"/>
                                <a:pt x="13691" y="14124"/>
                                <a:pt x="13665" y="14114"/>
                              </a:cubicBezTo>
                              <a:cubicBezTo>
                                <a:pt x="13661" y="14113"/>
                                <a:pt x="13656" y="14113"/>
                                <a:pt x="13652" y="14112"/>
                              </a:cubicBezTo>
                              <a:cubicBezTo>
                                <a:pt x="13643" y="14141"/>
                                <a:pt x="13647" y="14161"/>
                                <a:pt x="13665" y="14187"/>
                              </a:cubicBezTo>
                              <a:cubicBezTo>
                                <a:pt x="13681" y="14210"/>
                                <a:pt x="13706" y="14226"/>
                                <a:pt x="13727" y="14244"/>
                              </a:cubicBezTo>
                              <a:cubicBezTo>
                                <a:pt x="13736" y="14253"/>
                                <a:pt x="13738" y="14256"/>
                                <a:pt x="13747" y="14256"/>
                              </a:cubicBezTo>
                              <a:cubicBezTo>
                                <a:pt x="13757" y="14231"/>
                                <a:pt x="13767" y="14203"/>
                                <a:pt x="13784" y="14182"/>
                              </a:cubicBezTo>
                              <a:cubicBezTo>
                                <a:pt x="13799" y="14164"/>
                                <a:pt x="13822" y="14135"/>
                                <a:pt x="13848" y="14134"/>
                              </a:cubicBezTo>
                              <a:cubicBezTo>
                                <a:pt x="13872" y="14133"/>
                                <a:pt x="13877" y="14172"/>
                                <a:pt x="13881" y="14189"/>
                              </a:cubicBezTo>
                              <a:cubicBezTo>
                                <a:pt x="13887" y="14217"/>
                                <a:pt x="13891" y="14243"/>
                                <a:pt x="13901" y="14269"/>
                              </a:cubicBez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3366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3575,14112" coordsize="327,195" path="m13630,14169c13600,14167,13586,14177,13578,14207c13571,14234,13573,14279,13595,14299c13617,14318,13651,14302,13667,14284c13691,14257,13700,14217,13699,14182c13698,14158,13691,14124,13665,14114c13661,14113,13656,14113,13652,14112c13643,14141,13647,14161,13665,14187c13681,14210,13706,14226,13727,14244c13736,14253,13738,14256,13747,14256c13757,14231,13767,14203,13784,14182c13799,14164,13822,14135,13848,14134c13872,14133,13877,14172,13881,14189c13887,14217,13891,14243,13901,14269e" stroked="t" o:allowincell="f" style="position:absolute;margin-left:327.9pt;margin-top:7.75pt;width:9.2pt;height:5.45pt;mso-wrap-style:none;v-text-anchor:middle">
                <v:fill o:detectmouseclick="t" on="false"/>
                <v:stroke color="#3366ff" weight="936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414520</wp:posOffset>
                </wp:positionH>
                <wp:positionV relativeFrom="paragraph">
                  <wp:posOffset>33020</wp:posOffset>
                </wp:positionV>
                <wp:extent cx="483870" cy="217805"/>
                <wp:effectExtent l="5080" t="4445" r="4445" b="444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3840" cy="21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44" h="605">
                              <a:moveTo>
                                <a:pt x="14360" y="14089"/>
                              </a:moveTo>
                              <a:cubicBezTo>
                                <a:pt x="14324" y="14086"/>
                                <a:pt x="14311" y="14105"/>
                                <a:pt x="14293" y="14137"/>
                              </a:cubicBezTo>
                              <a:cubicBezTo>
                                <a:pt x="14277" y="14166"/>
                                <a:pt x="14267" y="14203"/>
                                <a:pt x="14270" y="14237"/>
                              </a:cubicBezTo>
                              <a:cubicBezTo>
                                <a:pt x="14272" y="14256"/>
                                <a:pt x="14290" y="14295"/>
                                <a:pt x="14315" y="14294"/>
                              </a:cubicBezTo>
                              <a:cubicBezTo>
                                <a:pt x="14338" y="14293"/>
                                <a:pt x="14371" y="14274"/>
                                <a:pt x="14392" y="14264"/>
                              </a:cubicBezTo>
                            </a:path>
                            <a:path w="1344" h="605">
                              <a:moveTo>
                                <a:pt x="14449" y="14149"/>
                              </a:moveTo>
                              <a:cubicBezTo>
                                <a:pt x="14453" y="14173"/>
                                <a:pt x="14458" y="14197"/>
                                <a:pt x="14469" y="14219"/>
                              </a:cubicBezTo>
                              <a:cubicBezTo>
                                <a:pt x="14482" y="14244"/>
                                <a:pt x="14480" y="14254"/>
                                <a:pt x="14504" y="14269"/>
                              </a:cubicBezTo>
                            </a:path>
                            <a:path w="1344" h="605">
                              <a:moveTo>
                                <a:pt x="14553" y="14154"/>
                              </a:moveTo>
                              <a:cubicBezTo>
                                <a:pt x="14539" y="14189"/>
                                <a:pt x="14530" y="14227"/>
                                <a:pt x="14519" y="14264"/>
                              </a:cubicBezTo>
                              <a:cubicBezTo>
                                <a:pt x="14500" y="14326"/>
                                <a:pt x="14475" y="14394"/>
                                <a:pt x="14466" y="14458"/>
                              </a:cubicBezTo>
                              <a:cubicBezTo>
                                <a:pt x="14462" y="14483"/>
                                <a:pt x="14461" y="14510"/>
                                <a:pt x="14459" y="14536"/>
                              </a:cubicBezTo>
                            </a:path>
                            <a:path w="1344" h="605">
                              <a:moveTo>
                                <a:pt x="14653" y="13937"/>
                              </a:moveTo>
                              <a:cubicBezTo>
                                <a:pt x="14679" y="13940"/>
                                <a:pt x="14649" y="13986"/>
                                <a:pt x="14645" y="14010"/>
                              </a:cubicBezTo>
                              <a:cubicBezTo>
                                <a:pt x="14636" y="14062"/>
                                <a:pt x="14631" y="14116"/>
                                <a:pt x="14625" y="14169"/>
                              </a:cubicBezTo>
                              <a:cubicBezTo>
                                <a:pt x="14621" y="14205"/>
                                <a:pt x="14617" y="14247"/>
                                <a:pt x="14620" y="14284"/>
                              </a:cubicBezTo>
                              <a:cubicBezTo>
                                <a:pt x="14621" y="14287"/>
                                <a:pt x="14622" y="14291"/>
                                <a:pt x="14623" y="14294"/>
                              </a:cubicBezTo>
                            </a:path>
                            <a:path w="1344" h="605">
                              <a:moveTo>
                                <a:pt x="14717" y="14157"/>
                              </a:moveTo>
                              <a:cubicBezTo>
                                <a:pt x="14724" y="14174"/>
                                <a:pt x="14721" y="14189"/>
                                <a:pt x="14717" y="14207"/>
                              </a:cubicBezTo>
                              <a:cubicBezTo>
                                <a:pt x="14713" y="14224"/>
                                <a:pt x="14711" y="14230"/>
                                <a:pt x="14715" y="14246"/>
                              </a:cubicBezTo>
                              <a:cubicBezTo>
                                <a:pt x="14733" y="14228"/>
                                <a:pt x="14735" y="14213"/>
                                <a:pt x="14740" y="14187"/>
                              </a:cubicBezTo>
                            </a:path>
                            <a:path w="1344" h="605">
                              <a:moveTo>
                                <a:pt x="14814" y="14209"/>
                              </a:moveTo>
                              <a:cubicBezTo>
                                <a:pt x="14816" y="14212"/>
                                <a:pt x="14817" y="14216"/>
                                <a:pt x="14819" y="14219"/>
                              </a:cubicBezTo>
                              <a:cubicBezTo>
                                <a:pt x="14830" y="14208"/>
                                <a:pt x="14851" y="14167"/>
                                <a:pt x="14871" y="14174"/>
                              </a:cubicBezTo>
                              <a:cubicBezTo>
                                <a:pt x="14885" y="14179"/>
                                <a:pt x="14889" y="14214"/>
                                <a:pt x="14901" y="14224"/>
                              </a:cubicBezTo>
                              <a:cubicBezTo>
                                <a:pt x="14912" y="14229"/>
                                <a:pt x="14915" y="14231"/>
                                <a:pt x="14923" y="14224"/>
                              </a:cubicBezTo>
                            </a:path>
                            <a:path w="1344" h="605">
                              <a:moveTo>
                                <a:pt x="15117" y="13960"/>
                              </a:moveTo>
                              <a:cubicBezTo>
                                <a:pt x="15101" y="13975"/>
                                <a:pt x="15094" y="13984"/>
                                <a:pt x="15087" y="14010"/>
                              </a:cubicBezTo>
                              <a:cubicBezTo>
                                <a:pt x="15075" y="14055"/>
                                <a:pt x="15070" y="14099"/>
                                <a:pt x="15062" y="14144"/>
                              </a:cubicBezTo>
                              <a:cubicBezTo>
                                <a:pt x="15056" y="14178"/>
                                <a:pt x="15053" y="14212"/>
                                <a:pt x="15047" y="14246"/>
                              </a:cubicBezTo>
                              <a:cubicBezTo>
                                <a:pt x="15046" y="14249"/>
                                <a:pt x="15046" y="14253"/>
                                <a:pt x="15045" y="14256"/>
                              </a:cubicBezTo>
                              <a:cubicBezTo>
                                <a:pt x="15038" y="14227"/>
                                <a:pt x="15033" y="14201"/>
                                <a:pt x="15020" y="14174"/>
                              </a:cubicBezTo>
                              <a:cubicBezTo>
                                <a:pt x="15008" y="14149"/>
                                <a:pt x="15000" y="14136"/>
                                <a:pt x="14973" y="14132"/>
                              </a:cubicBezTo>
                              <a:cubicBezTo>
                                <a:pt x="14952" y="14149"/>
                                <a:pt x="14945" y="14173"/>
                                <a:pt x="14948" y="14202"/>
                              </a:cubicBezTo>
                              <a:cubicBezTo>
                                <a:pt x="14952" y="14240"/>
                                <a:pt x="14975" y="14273"/>
                                <a:pt x="15010" y="14286"/>
                              </a:cubicBezTo>
                              <a:cubicBezTo>
                                <a:pt x="15050" y="14301"/>
                                <a:pt x="15102" y="14280"/>
                                <a:pt x="15137" y="14261"/>
                              </a:cubicBezTo>
                              <a:cubicBezTo>
                                <a:pt x="15173" y="14241"/>
                                <a:pt x="15211" y="14211"/>
                                <a:pt x="15236" y="14177"/>
                              </a:cubicBezTo>
                              <a:cubicBezTo>
                                <a:pt x="15251" y="14156"/>
                                <a:pt x="15259" y="14142"/>
                                <a:pt x="15246" y="14122"/>
                              </a:cubicBezTo>
                              <a:cubicBezTo>
                                <a:pt x="15228" y="14134"/>
                                <a:pt x="15214" y="14153"/>
                                <a:pt x="15206" y="14174"/>
                              </a:cubicBezTo>
                              <a:cubicBezTo>
                                <a:pt x="15193" y="14207"/>
                                <a:pt x="15186" y="14257"/>
                                <a:pt x="15209" y="14284"/>
                              </a:cubicBezTo>
                              <a:cubicBezTo>
                                <a:pt x="15228" y="14307"/>
                                <a:pt x="15262" y="14283"/>
                                <a:pt x="15283" y="14271"/>
                              </a:cubicBezTo>
                              <a:cubicBezTo>
                                <a:pt x="15290" y="14267"/>
                                <a:pt x="15296" y="14263"/>
                                <a:pt x="15303" y="14259"/>
                              </a:cubicBezTo>
                            </a:path>
                            <a:path w="1344" h="605">
                              <a:moveTo>
                                <a:pt x="15358" y="14241"/>
                              </a:moveTo>
                              <a:cubicBezTo>
                                <a:pt x="15354" y="14261"/>
                                <a:pt x="15349" y="14279"/>
                                <a:pt x="15343" y="14299"/>
                              </a:cubicBezTo>
                              <a:cubicBezTo>
                                <a:pt x="15341" y="14304"/>
                                <a:pt x="15340" y="14309"/>
                                <a:pt x="15338" y="14314"/>
                              </a:cubicBezTo>
                              <a:cubicBezTo>
                                <a:pt x="15339" y="14286"/>
                                <a:pt x="15345" y="14264"/>
                                <a:pt x="15353" y="14237"/>
                              </a:cubicBezTo>
                              <a:cubicBezTo>
                                <a:pt x="15361" y="14210"/>
                                <a:pt x="15371" y="14184"/>
                                <a:pt x="15392" y="14164"/>
                              </a:cubicBezTo>
                              <a:cubicBezTo>
                                <a:pt x="15405" y="14152"/>
                                <a:pt x="15427" y="14150"/>
                                <a:pt x="15444" y="14149"/>
                              </a:cubicBezTo>
                              <a:cubicBezTo>
                                <a:pt x="15457" y="14148"/>
                                <a:pt x="15469" y="14149"/>
                                <a:pt x="15482" y="14149"/>
                              </a:cubicBezTo>
                            </a:path>
                            <a:path w="1344" h="605">
                              <a:moveTo>
                                <a:pt x="15504" y="13972"/>
                              </a:moveTo>
                              <a:cubicBezTo>
                                <a:pt x="15512" y="13963"/>
                                <a:pt x="15528" y="13939"/>
                                <a:pt x="15544" y="13942"/>
                              </a:cubicBezTo>
                              <a:cubicBezTo>
                                <a:pt x="15589" y="13951"/>
                                <a:pt x="15598" y="14032"/>
                                <a:pt x="15603" y="14067"/>
                              </a:cubicBezTo>
                              <a:cubicBezTo>
                                <a:pt x="15613" y="14134"/>
                                <a:pt x="15620" y="14197"/>
                                <a:pt x="15591" y="14261"/>
                              </a:cubicBezTo>
                              <a:cubicBezTo>
                                <a:pt x="15569" y="14297"/>
                                <a:pt x="15561" y="14309"/>
                                <a:pt x="15536" y="14324"/>
                              </a:cubicBez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3366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4270,13932" coordsize="1344,605" path="m14360,14089c14324,14086,14311,14105,14293,14137c14277,14166,14267,14203,14270,14237c14272,14256,14290,14295,14315,14294c14338,14293,14371,14274,14392,14264em14449,14149c14453,14173,14458,14197,14469,14219c14482,14244,14480,14254,14504,14269em14553,14154c14539,14189,14530,14227,14519,14264c14500,14326,14475,14394,14466,14458c14462,14483,14461,14510,14459,14536em14653,13937c14679,13940,14649,13986,14645,14010c14636,14062,14631,14116,14625,14169c14621,14205,14617,14247,14620,14284c14621,14287,14622,14291,14623,14294em14717,14157c14724,14174,14721,14189,14717,14207c14713,14224,14711,14230,14715,14246c14733,14228,14735,14213,14740,14187em14814,14209c14816,14212,14817,14216,14819,14219c14830,14208,14851,14167,14871,14174c14885,14179,14889,14214,14901,14224c14912,14229,14915,14231,14923,14224em15117,13960c15101,13975,15094,13984,15087,14010c15075,14055,15070,14099,15062,14144c15056,14178,15053,14212,15047,14246c15046,14249,15046,14253,15045,14256c15038,14227,15033,14201,15020,14174c15008,14149,15000,14136,14973,14132c14952,14149,14945,14173,14948,14202c14952,14240,14975,14273,15010,14286c15050,14301,15102,14280,15137,14261c15173,14241,15211,14211,15236,14177c15251,14156,15259,14142,15246,14122c15228,14134,15214,14153,15206,14174c15193,14207,15186,14257,15209,14284c15228,14307,15262,14283,15283,14271c15290,14267,15296,14263,15303,14259em15358,14241c15354,14261,15349,14279,15343,14299c15341,14304,15340,14309,15338,14314c15339,14286,15345,14264,15353,14237c15361,14210,15371,14184,15392,14164c15405,14152,15427,14150,15444,14149c15457,14148,15469,14149,15482,14149em15504,13972c15512,13963,15528,13939,15544,13942c15589,13951,15598,14032,15603,14067c15613,14134,15620,14197,15591,14261c15569,14297,15561,14309,15536,14324e" stroked="t" o:allowincell="f" style="position:absolute;margin-left:347.6pt;margin-top:2.6pt;width:38.05pt;height:17.1pt;mso-wrap-style:none;v-text-anchor:middle">
                <v:fill o:detectmouseclick="t" on="false"/>
                <v:stroke color="#3366ff" weight="936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898015</wp:posOffset>
                </wp:positionH>
                <wp:positionV relativeFrom="paragraph">
                  <wp:posOffset>372745</wp:posOffset>
                </wp:positionV>
                <wp:extent cx="292100" cy="158115"/>
                <wp:effectExtent l="5080" t="635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960" cy="158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1" h="439">
                              <a:moveTo>
                                <a:pt x="7635" y="14907"/>
                              </a:moveTo>
                              <a:cubicBezTo>
                                <a:pt x="7632" y="14899"/>
                                <a:pt x="7631" y="14883"/>
                                <a:pt x="7603" y="14877"/>
                              </a:cubicBezTo>
                              <a:cubicBezTo>
                                <a:pt x="7568" y="14869"/>
                                <a:pt x="7523" y="14877"/>
                                <a:pt x="7489" y="14885"/>
                              </a:cubicBezTo>
                              <a:cubicBezTo>
                                <a:pt x="7435" y="14898"/>
                                <a:pt x="7382" y="14922"/>
                                <a:pt x="7335" y="14952"/>
                              </a:cubicBezTo>
                              <a:cubicBezTo>
                                <a:pt x="7312" y="14967"/>
                                <a:pt x="7267" y="14999"/>
                                <a:pt x="7285" y="15032"/>
                              </a:cubicBezTo>
                              <a:cubicBezTo>
                                <a:pt x="7303" y="15065"/>
                                <a:pt x="7365" y="15070"/>
                                <a:pt x="7397" y="15072"/>
                              </a:cubicBezTo>
                              <a:cubicBezTo>
                                <a:pt x="7458" y="15076"/>
                                <a:pt x="7514" y="15066"/>
                                <a:pt x="7573" y="15059"/>
                              </a:cubicBezTo>
                              <a:cubicBezTo>
                                <a:pt x="7577" y="15059"/>
                                <a:pt x="7582" y="15059"/>
                                <a:pt x="7586" y="15059"/>
                              </a:cubicBezTo>
                              <a:cubicBezTo>
                                <a:pt x="7545" y="15086"/>
                                <a:pt x="7503" y="15109"/>
                                <a:pt x="7462" y="15136"/>
                              </a:cubicBezTo>
                              <a:cubicBezTo>
                                <a:pt x="7423" y="15162"/>
                                <a:pt x="7375" y="15195"/>
                                <a:pt x="7355" y="15239"/>
                              </a:cubicBezTo>
                              <a:cubicBezTo>
                                <a:pt x="7337" y="15278"/>
                                <a:pt x="7373" y="15298"/>
                                <a:pt x="7405" y="15306"/>
                              </a:cubicBezTo>
                              <a:cubicBezTo>
                                <a:pt x="7451" y="15318"/>
                                <a:pt x="7512" y="15316"/>
                                <a:pt x="7558" y="15306"/>
                              </a:cubicBezTo>
                              <a:cubicBezTo>
                                <a:pt x="7604" y="15296"/>
                                <a:pt x="7646" y="15276"/>
                                <a:pt x="7687" y="15254"/>
                              </a:cubicBezTo>
                            </a:path>
                            <a:path w="811" h="439">
                              <a:moveTo>
                                <a:pt x="7851" y="14930"/>
                              </a:moveTo>
                              <a:cubicBezTo>
                                <a:pt x="7863" y="14958"/>
                                <a:pt x="7862" y="14985"/>
                                <a:pt x="7864" y="15017"/>
                              </a:cubicBezTo>
                              <a:cubicBezTo>
                                <a:pt x="7867" y="15072"/>
                                <a:pt x="7870" y="15126"/>
                                <a:pt x="7871" y="15181"/>
                              </a:cubicBezTo>
                              <a:cubicBezTo>
                                <a:pt x="7872" y="15218"/>
                                <a:pt x="7882" y="15265"/>
                                <a:pt x="7879" y="15301"/>
                              </a:cubicBezTo>
                              <a:cubicBezTo>
                                <a:pt x="7877" y="15304"/>
                                <a:pt x="7876" y="15308"/>
                                <a:pt x="7874" y="15311"/>
                              </a:cubicBezTo>
                              <a:cubicBezTo>
                                <a:pt x="7880" y="15281"/>
                                <a:pt x="7875" y="15248"/>
                                <a:pt x="7874" y="15216"/>
                              </a:cubicBezTo>
                            </a:path>
                            <a:path w="811" h="439">
                              <a:moveTo>
                                <a:pt x="7859" y="15007"/>
                              </a:moveTo>
                              <a:cubicBezTo>
                                <a:pt x="7858" y="14978"/>
                                <a:pt x="7846" y="14942"/>
                                <a:pt x="7876" y="14925"/>
                              </a:cubicBezTo>
                              <a:cubicBezTo>
                                <a:pt x="7893" y="14915"/>
                                <a:pt x="7931" y="14918"/>
                                <a:pt x="7951" y="14915"/>
                              </a:cubicBezTo>
                              <a:cubicBezTo>
                                <a:pt x="7985" y="14910"/>
                                <a:pt x="8019" y="14904"/>
                                <a:pt x="8052" y="14897"/>
                              </a:cubicBezTo>
                              <a:cubicBezTo>
                                <a:pt x="8070" y="14893"/>
                                <a:pt x="8074" y="14891"/>
                                <a:pt x="8085" y="14892"/>
                              </a:cubicBezTo>
                              <a:cubicBezTo>
                                <a:pt x="8066" y="14914"/>
                                <a:pt x="8042" y="14926"/>
                                <a:pt x="8020" y="14944"/>
                              </a:cubicBezTo>
                              <a:cubicBezTo>
                                <a:pt x="7984" y="14973"/>
                                <a:pt x="7948" y="15005"/>
                                <a:pt x="7916" y="15039"/>
                              </a:cubicBezTo>
                              <a:cubicBezTo>
                                <a:pt x="7903" y="15053"/>
                                <a:pt x="7898" y="15065"/>
                                <a:pt x="7894" y="15082"/>
                              </a:cubicBezTo>
                              <a:cubicBezTo>
                                <a:pt x="7914" y="15077"/>
                                <a:pt x="7935" y="15077"/>
                                <a:pt x="7956" y="15077"/>
                              </a:cubicBezTo>
                              <a:cubicBezTo>
                                <a:pt x="7988" y="15077"/>
                                <a:pt x="8018" y="15077"/>
                                <a:pt x="8050" y="15077"/>
                              </a:cubicBezTo>
                              <a:cubicBezTo>
                                <a:pt x="8070" y="15077"/>
                                <a:pt x="8077" y="15077"/>
                                <a:pt x="8090" y="15079"/>
                              </a:cubicBez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3366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280,14875" coordsize="811,439" path="m7635,14907c7632,14899,7631,14883,7603,14877c7568,14869,7523,14877,7489,14885c7435,14898,7382,14922,7335,14952c7312,14967,7267,14999,7285,15032c7303,15065,7365,15070,7397,15072c7458,15076,7514,15066,7573,15059c7577,15059,7582,15059,7586,15059c7545,15086,7503,15109,7462,15136c7423,15162,7375,15195,7355,15239c7337,15278,7373,15298,7405,15306c7451,15318,7512,15316,7558,15306c7604,15296,7646,15276,7687,15254em7851,14930c7863,14958,7862,14985,7864,15017c7867,15072,7870,15126,7871,15181c7872,15218,7882,15265,7879,15301c7877,15304,7876,15308,7874,15311c7880,15281,7875,15248,7874,15216em7859,15007c7858,14978,7846,14942,7876,14925c7893,14915,7931,14918,7951,14915c7985,14910,8019,14904,8052,14897c8070,14893,8074,14891,8085,14892c8066,14914,8042,14926,8020,14944c7984,14973,7948,15005,7916,15039c7903,15053,7898,15065,7894,15082c7914,15077,7935,15077,7956,15077c7988,15077,8018,15077,8050,15077c8070,15077,8077,15077,8090,15079e" stroked="t" o:allowincell="f" style="position:absolute;margin-left:149.45pt;margin-top:29.35pt;width:22.95pt;height:12.4pt;mso-wrap-style:none;v-text-anchor:middle">
                <v:fill o:detectmouseclick="t" on="false"/>
                <v:stroke color="#3366ff" weight="936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310130</wp:posOffset>
                </wp:positionH>
                <wp:positionV relativeFrom="paragraph">
                  <wp:posOffset>438785</wp:posOffset>
                </wp:positionV>
                <wp:extent cx="40005" cy="47625"/>
                <wp:effectExtent l="5715" t="5715" r="4445" b="444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60" cy="47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0" h="131">
                              <a:moveTo>
                                <a:pt x="8425" y="15069"/>
                              </a:moveTo>
                              <a:cubicBezTo>
                                <a:pt x="8442" y="15068"/>
                                <a:pt x="8457" y="15069"/>
                                <a:pt x="8474" y="15069"/>
                              </a:cubicBezTo>
                              <a:cubicBezTo>
                                <a:pt x="8494" y="15069"/>
                                <a:pt x="8507" y="15063"/>
                                <a:pt x="8526" y="15059"/>
                              </a:cubicBezTo>
                              <a:cubicBezTo>
                                <a:pt x="8529" y="15059"/>
                                <a:pt x="8531" y="15059"/>
                                <a:pt x="8534" y="15059"/>
                              </a:cubicBezTo>
                            </a:path>
                            <a:path w="110" h="131">
                              <a:moveTo>
                                <a:pt x="8455" y="15124"/>
                              </a:moveTo>
                              <a:cubicBezTo>
                                <a:pt x="8455" y="15139"/>
                                <a:pt x="8459" y="15156"/>
                                <a:pt x="8474" y="15166"/>
                              </a:cubicBezTo>
                              <a:cubicBezTo>
                                <a:pt x="8495" y="15178"/>
                                <a:pt x="8500" y="15180"/>
                                <a:pt x="8512" y="15189"/>
                              </a:cubicBez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3366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425,15059" coordsize="110,131" path="m8425,15069c8442,15068,8457,15069,8474,15069c8494,15069,8507,15063,8526,15059c8529,15059,8531,15059,8534,15059em8455,15124c8455,15139,8459,15156,8474,15166c8495,15178,8500,15180,8512,15189e" stroked="t" o:allowincell="f" style="position:absolute;margin-left:181.9pt;margin-top:34.55pt;width:3.1pt;height:3.7pt;mso-wrap-style:none;v-text-anchor:middle">
                <v:fill o:detectmouseclick="t" on="false"/>
                <v:stroke color="#3366ff" weight="936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531110</wp:posOffset>
                </wp:positionH>
                <wp:positionV relativeFrom="paragraph">
                  <wp:posOffset>346710</wp:posOffset>
                </wp:positionV>
                <wp:extent cx="451485" cy="158115"/>
                <wp:effectExtent l="5715" t="5715" r="4445" b="317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1440" cy="158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54" h="440">
                              <a:moveTo>
                                <a:pt x="9053" y="14905"/>
                              </a:moveTo>
                              <a:cubicBezTo>
                                <a:pt x="9044" y="14872"/>
                                <a:pt x="9041" y="14934"/>
                                <a:pt x="9040" y="14947"/>
                              </a:cubicBezTo>
                              <a:cubicBezTo>
                                <a:pt x="9037" y="14992"/>
                                <a:pt x="9037" y="15035"/>
                                <a:pt x="9045" y="15079"/>
                              </a:cubicBezTo>
                              <a:cubicBezTo>
                                <a:pt x="9054" y="15126"/>
                                <a:pt x="9068" y="15193"/>
                                <a:pt x="9120" y="15209"/>
                              </a:cubicBezTo>
                              <a:cubicBezTo>
                                <a:pt x="9155" y="15220"/>
                                <a:pt x="9191" y="15183"/>
                                <a:pt x="9207" y="15156"/>
                              </a:cubicBezTo>
                              <a:cubicBezTo>
                                <a:pt x="9227" y="15121"/>
                                <a:pt x="9242" y="15077"/>
                                <a:pt x="9249" y="15037"/>
                              </a:cubicBezTo>
                              <a:cubicBezTo>
                                <a:pt x="9250" y="15030"/>
                                <a:pt x="9250" y="15024"/>
                                <a:pt x="9251" y="15017"/>
                              </a:cubicBezTo>
                              <a:cubicBezTo>
                                <a:pt x="9258" y="14986"/>
                                <a:pt x="9253" y="15053"/>
                                <a:pt x="9254" y="15064"/>
                              </a:cubicBezTo>
                              <a:cubicBezTo>
                                <a:pt x="9259" y="15102"/>
                                <a:pt x="9266" y="15150"/>
                                <a:pt x="9286" y="15184"/>
                              </a:cubicBezTo>
                              <a:cubicBezTo>
                                <a:pt x="9314" y="15231"/>
                                <a:pt x="9356" y="15209"/>
                                <a:pt x="9378" y="15171"/>
                              </a:cubicBezTo>
                              <a:cubicBezTo>
                                <a:pt x="9408" y="15119"/>
                                <a:pt x="9412" y="15060"/>
                                <a:pt x="9418" y="15002"/>
                              </a:cubicBezTo>
                              <a:cubicBezTo>
                                <a:pt x="9423" y="14950"/>
                                <a:pt x="9423" y="14897"/>
                                <a:pt x="9420" y="14845"/>
                              </a:cubicBezTo>
                              <a:cubicBezTo>
                                <a:pt x="9419" y="14839"/>
                                <a:pt x="9419" y="14833"/>
                                <a:pt x="9418" y="14827"/>
                              </a:cubicBezTo>
                            </a:path>
                            <a:path w="1254" h="440">
                              <a:moveTo>
                                <a:pt x="9624" y="15019"/>
                              </a:moveTo>
                              <a:cubicBezTo>
                                <a:pt x="9615" y="14998"/>
                                <a:pt x="9599" y="14994"/>
                                <a:pt x="9574" y="14994"/>
                              </a:cubicBezTo>
                              <a:cubicBezTo>
                                <a:pt x="9554" y="14994"/>
                                <a:pt x="9535" y="15018"/>
                                <a:pt x="9529" y="15034"/>
                              </a:cubicBezTo>
                              <a:cubicBezTo>
                                <a:pt x="9518" y="15063"/>
                                <a:pt x="9520" y="15094"/>
                                <a:pt x="9534" y="15121"/>
                              </a:cubicBezTo>
                              <a:cubicBezTo>
                                <a:pt x="9547" y="15147"/>
                                <a:pt x="9566" y="15171"/>
                                <a:pt x="9589" y="15189"/>
                              </a:cubicBezTo>
                              <a:cubicBezTo>
                                <a:pt x="9602" y="15197"/>
                                <a:pt x="9607" y="15200"/>
                                <a:pt x="9614" y="15209"/>
                              </a:cubicBezTo>
                              <a:cubicBezTo>
                                <a:pt x="9592" y="15216"/>
                                <a:pt x="9570" y="15217"/>
                                <a:pt x="9547" y="15221"/>
                              </a:cubicBezTo>
                              <a:cubicBezTo>
                                <a:pt x="9522" y="15225"/>
                                <a:pt x="9494" y="15230"/>
                                <a:pt x="9470" y="15236"/>
                              </a:cubicBezTo>
                              <a:cubicBezTo>
                                <a:pt x="9437" y="15244"/>
                                <a:pt x="9472" y="15223"/>
                                <a:pt x="9480" y="15216"/>
                              </a:cubicBezTo>
                            </a:path>
                            <a:path w="1254" h="440">
                              <a:moveTo>
                                <a:pt x="9658" y="15107"/>
                              </a:moveTo>
                              <a:cubicBezTo>
                                <a:pt x="9673" y="15117"/>
                                <a:pt x="9663" y="15125"/>
                                <a:pt x="9663" y="15151"/>
                              </a:cubicBezTo>
                              <a:cubicBezTo>
                                <a:pt x="9663" y="15161"/>
                                <a:pt x="9663" y="15164"/>
                                <a:pt x="9663" y="15171"/>
                              </a:cubicBezTo>
                              <a:cubicBezTo>
                                <a:pt x="9675" y="15145"/>
                                <a:pt x="9677" y="15118"/>
                                <a:pt x="9711" y="15124"/>
                              </a:cubicBezTo>
                              <a:cubicBezTo>
                                <a:pt x="9727" y="15127"/>
                                <a:pt x="9735" y="15148"/>
                                <a:pt x="9745" y="15156"/>
                              </a:cubicBezTo>
                              <a:cubicBezTo>
                                <a:pt x="9763" y="15171"/>
                                <a:pt x="9769" y="15158"/>
                                <a:pt x="9780" y="15144"/>
                              </a:cubicBezTo>
                              <a:cubicBezTo>
                                <a:pt x="9790" y="15131"/>
                                <a:pt x="9805" y="15114"/>
                                <a:pt x="9822" y="15109"/>
                              </a:cubicBezTo>
                              <a:cubicBezTo>
                                <a:pt x="9846" y="15101"/>
                                <a:pt x="9857" y="15129"/>
                                <a:pt x="9867" y="15146"/>
                              </a:cubicBezTo>
                              <a:cubicBezTo>
                                <a:pt x="9878" y="15166"/>
                                <a:pt x="9873" y="15183"/>
                                <a:pt x="9904" y="15179"/>
                              </a:cubicBezTo>
                              <a:cubicBezTo>
                                <a:pt x="9911" y="15177"/>
                                <a:pt x="9917" y="15176"/>
                                <a:pt x="9924" y="15174"/>
                              </a:cubicBezTo>
                            </a:path>
                            <a:path w="1254" h="440">
                              <a:moveTo>
                                <a:pt x="10130" y="14937"/>
                              </a:moveTo>
                              <a:cubicBezTo>
                                <a:pt x="10123" y="14925"/>
                                <a:pt x="10118" y="14914"/>
                                <a:pt x="10110" y="14902"/>
                              </a:cubicBezTo>
                              <a:cubicBezTo>
                                <a:pt x="10100" y="14922"/>
                                <a:pt x="10094" y="14939"/>
                                <a:pt x="10090" y="14962"/>
                              </a:cubicBezTo>
                              <a:cubicBezTo>
                                <a:pt x="10079" y="15021"/>
                                <a:pt x="10069" y="15081"/>
                                <a:pt x="10075" y="15141"/>
                              </a:cubicBezTo>
                              <a:cubicBezTo>
                                <a:pt x="10078" y="15175"/>
                                <a:pt x="10085" y="15192"/>
                                <a:pt x="10103" y="15219"/>
                              </a:cubicBezTo>
                              <a:cubicBezTo>
                                <a:pt x="10142" y="15226"/>
                                <a:pt x="10161" y="15211"/>
                                <a:pt x="10187" y="15179"/>
                              </a:cubicBezTo>
                              <a:cubicBezTo>
                                <a:pt x="10225" y="15132"/>
                                <a:pt x="10245" y="15069"/>
                                <a:pt x="10252" y="15009"/>
                              </a:cubicBezTo>
                              <a:cubicBezTo>
                                <a:pt x="10258" y="14959"/>
                                <a:pt x="10262" y="14884"/>
                                <a:pt x="10242" y="14835"/>
                              </a:cubicBezTo>
                              <a:cubicBezTo>
                                <a:pt x="10229" y="14817"/>
                                <a:pt x="10225" y="14813"/>
                                <a:pt x="10217" y="14802"/>
                              </a:cubicBezTo>
                              <a:cubicBezTo>
                                <a:pt x="10187" y="14825"/>
                                <a:pt x="10178" y="14858"/>
                                <a:pt x="10177" y="14897"/>
                              </a:cubicBezTo>
                              <a:cubicBezTo>
                                <a:pt x="10176" y="14941"/>
                                <a:pt x="10173" y="15000"/>
                                <a:pt x="10219" y="15024"/>
                              </a:cubicBezTo>
                              <a:cubicBezTo>
                                <a:pt x="10254" y="15032"/>
                                <a:pt x="10267" y="15035"/>
                                <a:pt x="10291" y="15024"/>
                              </a:cubicBez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3366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9038,14802" coordsize="1254,440" path="m9053,14905c9044,14872,9041,14934,9040,14947c9037,14992,9037,15035,9045,15079c9054,15126,9068,15193,9120,15209c9155,15220,9191,15183,9207,15156c9227,15121,9242,15077,9249,15037c9250,15030,9250,15024,9251,15017c9258,14986,9253,15053,9254,15064c9259,15102,9266,15150,9286,15184c9314,15231,9356,15209,9378,15171c9408,15119,9412,15060,9418,15002c9423,14950,9423,14897,9420,14845c9419,14839,9419,14833,9418,14827em9624,15019c9615,14998,9599,14994,9574,14994c9554,14994,9535,15018,9529,15034c9518,15063,9520,15094,9534,15121c9547,15147,9566,15171,9589,15189c9602,15197,9607,15200,9614,15209c9592,15216,9570,15217,9547,15221c9522,15225,9494,15230,9470,15236c9437,15244,9472,15223,9480,15216em9658,15107c9673,15117,9663,15125,9663,15151c9663,15161,9663,15164,9663,15171c9675,15145,9677,15118,9711,15124c9727,15127,9735,15148,9745,15156c9763,15171,9769,15158,9780,15144c9790,15131,9805,15114,9822,15109c9846,15101,9857,15129,9867,15146c9878,15166,9873,15183,9904,15179c9911,15177,9917,15176,9924,15174em10130,14937c10123,14925,10118,14914,10110,14902c10100,14922,10094,14939,10090,14962c10079,15021,10069,15081,10075,15141c10078,15175,10085,15192,10103,15219c10142,15226,10161,15211,10187,15179c10225,15132,10245,15069,10252,15009c10258,14959,10262,14884,10242,14835c10229,14817,10225,14813,10217,14802c10187,14825,10178,14858,10177,14897c10176,14941,10173,15000,10219,15024c10254,15032,10267,15035,10291,15024e" stroked="t" o:allowincell="f" style="position:absolute;margin-left:199.3pt;margin-top:27.3pt;width:35.5pt;height:12.4pt;mso-wrap-style:none;v-text-anchor:middle">
                <v:fill o:detectmouseclick="t" on="false"/>
                <v:stroke color="#3366ff" weight="936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151505</wp:posOffset>
                </wp:positionH>
                <wp:positionV relativeFrom="paragraph">
                  <wp:posOffset>356870</wp:posOffset>
                </wp:positionV>
                <wp:extent cx="278765" cy="238760"/>
                <wp:effectExtent l="5715" t="3810" r="4445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8640" cy="238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75" h="664">
                              <a:moveTo>
                                <a:pt x="10890" y="15047"/>
                              </a:moveTo>
                              <a:cubicBezTo>
                                <a:pt x="10880" y="15030"/>
                                <a:pt x="10871" y="15030"/>
                                <a:pt x="10850" y="15029"/>
                              </a:cubicBezTo>
                              <a:cubicBezTo>
                                <a:pt x="10840" y="15029"/>
                                <a:pt x="10822" y="15030"/>
                                <a:pt x="10813" y="15034"/>
                              </a:cubicBezTo>
                              <a:cubicBezTo>
                                <a:pt x="10791" y="15044"/>
                                <a:pt x="10772" y="15064"/>
                                <a:pt x="10765" y="15087"/>
                              </a:cubicBezTo>
                              <a:cubicBezTo>
                                <a:pt x="10759" y="15107"/>
                                <a:pt x="10758" y="15137"/>
                                <a:pt x="10768" y="15156"/>
                              </a:cubicBezTo>
                              <a:cubicBezTo>
                                <a:pt x="10779" y="15178"/>
                                <a:pt x="10804" y="15179"/>
                                <a:pt x="10825" y="15171"/>
                              </a:cubicBezTo>
                              <a:cubicBezTo>
                                <a:pt x="10854" y="15159"/>
                                <a:pt x="10877" y="15132"/>
                                <a:pt x="10890" y="15104"/>
                              </a:cubicBezTo>
                              <a:cubicBezTo>
                                <a:pt x="10901" y="15081"/>
                                <a:pt x="10906" y="15057"/>
                                <a:pt x="10907" y="15032"/>
                              </a:cubicBezTo>
                              <a:cubicBezTo>
                                <a:pt x="10894" y="15055"/>
                                <a:pt x="10897" y="15076"/>
                                <a:pt x="10902" y="15104"/>
                              </a:cubicBezTo>
                              <a:cubicBezTo>
                                <a:pt x="10905" y="15120"/>
                                <a:pt x="10906" y="15157"/>
                                <a:pt x="10932" y="15154"/>
                              </a:cubicBezTo>
                              <a:cubicBezTo>
                                <a:pt x="10944" y="15148"/>
                                <a:pt x="10949" y="15144"/>
                                <a:pt x="10952" y="15134"/>
                              </a:cubicBezTo>
                            </a:path>
                            <a:path w="775" h="664">
                              <a:moveTo>
                                <a:pt x="11011" y="14837"/>
                              </a:moveTo>
                              <a:cubicBezTo>
                                <a:pt x="11023" y="14822"/>
                                <a:pt x="11015" y="14879"/>
                                <a:pt x="11014" y="14885"/>
                              </a:cubicBezTo>
                              <a:cubicBezTo>
                                <a:pt x="11009" y="14936"/>
                                <a:pt x="11000" y="14988"/>
                                <a:pt x="10994" y="15039"/>
                              </a:cubicBezTo>
                              <a:cubicBezTo>
                                <a:pt x="10990" y="15074"/>
                                <a:pt x="10984" y="15129"/>
                                <a:pt x="11001" y="15161"/>
                              </a:cubicBezTo>
                              <a:cubicBezTo>
                                <a:pt x="11011" y="15171"/>
                                <a:pt x="11015" y="15175"/>
                                <a:pt x="11026" y="15169"/>
                              </a:cubicBezTo>
                            </a:path>
                            <a:path w="775" h="664">
                              <a:moveTo>
                                <a:pt x="11125" y="15059"/>
                              </a:moveTo>
                              <a:cubicBezTo>
                                <a:pt x="11109" y="15074"/>
                                <a:pt x="11113" y="15071"/>
                                <a:pt x="11108" y="15092"/>
                              </a:cubicBezTo>
                              <a:cubicBezTo>
                                <a:pt x="11103" y="15116"/>
                                <a:pt x="11099" y="15168"/>
                                <a:pt x="11123" y="15184"/>
                              </a:cubicBezTo>
                              <a:cubicBezTo>
                                <a:pt x="11126" y="15185"/>
                                <a:pt x="11130" y="15185"/>
                                <a:pt x="11133" y="15186"/>
                              </a:cubicBezTo>
                              <a:cubicBezTo>
                                <a:pt x="11156" y="15166"/>
                                <a:pt x="11165" y="15145"/>
                                <a:pt x="11170" y="15114"/>
                              </a:cubicBezTo>
                              <a:cubicBezTo>
                                <a:pt x="11176" y="15076"/>
                                <a:pt x="11171" y="15047"/>
                                <a:pt x="11160" y="15012"/>
                              </a:cubicBezTo>
                              <a:cubicBezTo>
                                <a:pt x="11160" y="15041"/>
                                <a:pt x="11169" y="15053"/>
                                <a:pt x="11187" y="15077"/>
                              </a:cubicBezTo>
                              <a:cubicBezTo>
                                <a:pt x="11200" y="15094"/>
                                <a:pt x="11214" y="15098"/>
                                <a:pt x="11232" y="15107"/>
                              </a:cubicBezTo>
                              <a:cubicBezTo>
                                <a:pt x="11245" y="15090"/>
                                <a:pt x="11256" y="15061"/>
                                <a:pt x="11279" y="15057"/>
                              </a:cubicBezTo>
                              <a:cubicBezTo>
                                <a:pt x="11308" y="15053"/>
                                <a:pt x="11308" y="15071"/>
                                <a:pt x="11319" y="15092"/>
                              </a:cubicBezTo>
                              <a:cubicBezTo>
                                <a:pt x="11326" y="15106"/>
                                <a:pt x="11342" y="15141"/>
                                <a:pt x="11354" y="15146"/>
                              </a:cubicBezTo>
                              <a:cubicBezTo>
                                <a:pt x="11376" y="15156"/>
                                <a:pt x="11391" y="15141"/>
                                <a:pt x="11408" y="15131"/>
                              </a:cubicBezTo>
                              <a:cubicBezTo>
                                <a:pt x="11429" y="15118"/>
                                <a:pt x="11440" y="15097"/>
                                <a:pt x="11456" y="15079"/>
                              </a:cubicBezTo>
                              <a:cubicBezTo>
                                <a:pt x="11459" y="15076"/>
                                <a:pt x="11462" y="15072"/>
                                <a:pt x="11465" y="15069"/>
                              </a:cubicBezTo>
                              <a:cubicBezTo>
                                <a:pt x="11460" y="15091"/>
                                <a:pt x="11457" y="15111"/>
                                <a:pt x="11458" y="15134"/>
                              </a:cubicBezTo>
                              <a:cubicBezTo>
                                <a:pt x="11460" y="15164"/>
                                <a:pt x="11467" y="15171"/>
                                <a:pt x="11483" y="15189"/>
                              </a:cubicBezTo>
                              <a:cubicBezTo>
                                <a:pt x="11505" y="15171"/>
                                <a:pt x="11512" y="15164"/>
                                <a:pt x="11523" y="15134"/>
                              </a:cubicBezTo>
                              <a:cubicBezTo>
                                <a:pt x="11532" y="15111"/>
                                <a:pt x="11532" y="15087"/>
                                <a:pt x="11535" y="15062"/>
                              </a:cubicBezTo>
                              <a:cubicBezTo>
                                <a:pt x="11530" y="15093"/>
                                <a:pt x="11528" y="15126"/>
                                <a:pt x="11528" y="15159"/>
                              </a:cubicBezTo>
                              <a:cubicBezTo>
                                <a:pt x="11528" y="15229"/>
                                <a:pt x="11535" y="15301"/>
                                <a:pt x="11528" y="15371"/>
                              </a:cubicBezTo>
                              <a:cubicBezTo>
                                <a:pt x="11524" y="15410"/>
                                <a:pt x="11510" y="15437"/>
                                <a:pt x="11473" y="15453"/>
                              </a:cubicBezTo>
                              <a:cubicBezTo>
                                <a:pt x="11408" y="15480"/>
                                <a:pt x="11333" y="15483"/>
                                <a:pt x="11264" y="15493"/>
                              </a:cubicBez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3366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0761,14830" coordsize="775,664" path="m10890,15047c10880,15030,10871,15030,10850,15029c10840,15029,10822,15030,10813,15034c10791,15044,10772,15064,10765,15087c10759,15107,10758,15137,10768,15156c10779,15178,10804,15179,10825,15171c10854,15159,10877,15132,10890,15104c10901,15081,10906,15057,10907,15032c10894,15055,10897,15076,10902,15104c10905,15120,10906,15157,10932,15154c10944,15148,10949,15144,10952,15134em11011,14837c11023,14822,11015,14879,11014,14885c11009,14936,11000,14988,10994,15039c10990,15074,10984,15129,11001,15161c11011,15171,11015,15175,11026,15169em11125,15059c11109,15074,11113,15071,11108,15092c11103,15116,11099,15168,11123,15184c11126,15185,11130,15185,11133,15186c11156,15166,11165,15145,11170,15114c11176,15076,11171,15047,11160,15012c11160,15041,11169,15053,11187,15077c11200,15094,11214,15098,11232,15107c11245,15090,11256,15061,11279,15057c11308,15053,11308,15071,11319,15092c11326,15106,11342,15141,11354,15146c11376,15156,11391,15141,11408,15131c11429,15118,11440,15097,11456,15079c11459,15076,11462,15072,11465,15069c11460,15091,11457,15111,11458,15134c11460,15164,11467,15171,11483,15189c11505,15171,11512,15164,11523,15134c11532,15111,11532,15087,11535,15062c11530,15093,11528,15126,11528,15159c11528,15229,11535,15301,11528,15371c11524,15410,11510,15437,11473,15453c11408,15480,11333,15483,11264,15493e" stroked="t" o:allowincell="f" style="position:absolute;margin-left:248.15pt;margin-top:28.1pt;width:21.9pt;height:18.75pt;mso-wrap-style:none;v-text-anchor:middle">
                <v:fill o:detectmouseclick="t" on="false"/>
                <v:stroke color="#3366ff" weight="936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562350</wp:posOffset>
                </wp:positionH>
                <wp:positionV relativeFrom="paragraph">
                  <wp:posOffset>373380</wp:posOffset>
                </wp:positionV>
                <wp:extent cx="200025" cy="93980"/>
                <wp:effectExtent l="5715" t="5080" r="4445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9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7" h="260">
                              <a:moveTo>
                                <a:pt x="11902" y="15067"/>
                              </a:moveTo>
                              <a:cubicBezTo>
                                <a:pt x="11906" y="15044"/>
                                <a:pt x="11913" y="15043"/>
                                <a:pt x="11937" y="15037"/>
                              </a:cubicBezTo>
                              <a:cubicBezTo>
                                <a:pt x="11972" y="15029"/>
                                <a:pt x="12006" y="15022"/>
                                <a:pt x="12041" y="15014"/>
                              </a:cubicBezTo>
                              <a:cubicBezTo>
                                <a:pt x="12074" y="15007"/>
                                <a:pt x="12107" y="15001"/>
                                <a:pt x="12138" y="14992"/>
                              </a:cubicBezTo>
                            </a:path>
                            <a:path w="557" h="260">
                              <a:moveTo>
                                <a:pt x="12051" y="14967"/>
                              </a:moveTo>
                              <a:cubicBezTo>
                                <a:pt x="12040" y="14964"/>
                                <a:pt x="12037" y="14963"/>
                                <a:pt x="12029" y="14962"/>
                              </a:cubicBezTo>
                              <a:cubicBezTo>
                                <a:pt x="12025" y="14984"/>
                                <a:pt x="12023" y="15007"/>
                                <a:pt x="12021" y="15029"/>
                              </a:cubicBezTo>
                              <a:cubicBezTo>
                                <a:pt x="12018" y="15058"/>
                                <a:pt x="12005" y="15100"/>
                                <a:pt x="12012" y="15129"/>
                              </a:cubicBezTo>
                              <a:cubicBezTo>
                                <a:pt x="12014" y="15131"/>
                                <a:pt x="12017" y="15132"/>
                                <a:pt x="12019" y="15134"/>
                              </a:cubicBezTo>
                              <a:cubicBezTo>
                                <a:pt x="12043" y="15108"/>
                                <a:pt x="12051" y="15078"/>
                                <a:pt x="12061" y="15044"/>
                              </a:cubicBezTo>
                            </a:path>
                            <a:path w="557" h="260">
                              <a:moveTo>
                                <a:pt x="12091" y="14967"/>
                              </a:moveTo>
                              <a:cubicBezTo>
                                <a:pt x="12098" y="14933"/>
                                <a:pt x="12103" y="14905"/>
                                <a:pt x="12123" y="14877"/>
                              </a:cubicBezTo>
                              <a:cubicBezTo>
                                <a:pt x="12130" y="14905"/>
                                <a:pt x="12124" y="14933"/>
                                <a:pt x="12123" y="14962"/>
                              </a:cubicBezTo>
                              <a:cubicBezTo>
                                <a:pt x="12122" y="14995"/>
                                <a:pt x="12120" y="15025"/>
                                <a:pt x="12126" y="15057"/>
                              </a:cubicBezTo>
                              <a:cubicBezTo>
                                <a:pt x="12127" y="15061"/>
                                <a:pt x="12127" y="15065"/>
                                <a:pt x="12128" y="15069"/>
                              </a:cubicBezTo>
                              <a:cubicBezTo>
                                <a:pt x="12152" y="15058"/>
                                <a:pt x="12161" y="15044"/>
                                <a:pt x="12178" y="15024"/>
                              </a:cubicBezTo>
                              <a:cubicBezTo>
                                <a:pt x="12188" y="15012"/>
                                <a:pt x="12193" y="15003"/>
                                <a:pt x="12205" y="14994"/>
                              </a:cubicBezTo>
                              <a:cubicBezTo>
                                <a:pt x="12217" y="15018"/>
                                <a:pt x="12218" y="15044"/>
                                <a:pt x="12228" y="15069"/>
                              </a:cubicBezTo>
                              <a:cubicBezTo>
                                <a:pt x="12239" y="15097"/>
                                <a:pt x="12258" y="15128"/>
                                <a:pt x="12292" y="15129"/>
                              </a:cubicBezTo>
                              <a:cubicBezTo>
                                <a:pt x="12339" y="15130"/>
                                <a:pt x="12383" y="15075"/>
                                <a:pt x="12401" y="15037"/>
                              </a:cubicBezTo>
                              <a:cubicBezTo>
                                <a:pt x="12414" y="15008"/>
                                <a:pt x="12430" y="14982"/>
                                <a:pt x="12401" y="14969"/>
                              </a:cubicBezTo>
                              <a:cubicBezTo>
                                <a:pt x="12381" y="14999"/>
                                <a:pt x="12369" y="15028"/>
                                <a:pt x="12364" y="15064"/>
                              </a:cubicBezTo>
                              <a:cubicBezTo>
                                <a:pt x="12359" y="15103"/>
                                <a:pt x="12376" y="15137"/>
                                <a:pt x="12421" y="15136"/>
                              </a:cubicBezTo>
                              <a:cubicBezTo>
                                <a:pt x="12433" y="15134"/>
                                <a:pt x="12446" y="15131"/>
                                <a:pt x="12458" y="15129"/>
                              </a:cubicBez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3366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902,14877" coordsize="557,260" path="m11902,15067c11906,15044,11913,15043,11937,15037c11972,15029,12006,15022,12041,15014c12074,15007,12107,15001,12138,14992em12051,14967c12040,14964,12037,14963,12029,14962c12025,14984,12023,15007,12021,15029c12018,15058,12005,15100,12012,15129c12014,15131,12017,15132,12019,15134c12043,15108,12051,15078,12061,15044em12091,14967c12098,14933,12103,14905,12123,14877c12130,14905,12124,14933,12123,14962c12122,14995,12120,15025,12126,15057c12127,15061,12127,15065,12128,15069c12152,15058,12161,15044,12178,15024c12188,15012,12193,15003,12205,14994c12217,15018,12218,15044,12228,15069c12239,15097,12258,15128,12292,15129c12339,15130,12383,15075,12401,15037c12414,15008,12430,14982,12401,14969c12381,14999,12369,15028,12364,15064c12359,15103,12376,15137,12421,15136c12433,15134,12446,15131,12458,15129e" stroked="t" o:allowincell="f" style="position:absolute;margin-left:280.5pt;margin-top:29.4pt;width:15.7pt;height:7.35pt;mso-wrap-style:none;v-text-anchor:middle">
                <v:fill o:detectmouseclick="t" on="false"/>
                <v:stroke color="#3366ff" weight="936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910330</wp:posOffset>
                </wp:positionH>
                <wp:positionV relativeFrom="paragraph">
                  <wp:posOffset>354965</wp:posOffset>
                </wp:positionV>
                <wp:extent cx="558165" cy="234315"/>
                <wp:effectExtent l="3810" t="1905" r="4445" b="444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000" cy="234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50" h="651">
                              <a:moveTo>
                                <a:pt x="13044" y="14952"/>
                              </a:moveTo>
                              <a:cubicBezTo>
                                <a:pt x="13022" y="14948"/>
                                <a:pt x="13012" y="14955"/>
                                <a:pt x="12990" y="14962"/>
                              </a:cubicBezTo>
                              <a:cubicBezTo>
                                <a:pt x="12965" y="14970"/>
                                <a:pt x="12941" y="14982"/>
                                <a:pt x="12923" y="15002"/>
                              </a:cubicBezTo>
                              <a:cubicBezTo>
                                <a:pt x="12909" y="15018"/>
                                <a:pt x="12902" y="15042"/>
                                <a:pt x="12913" y="15062"/>
                              </a:cubicBezTo>
                              <a:cubicBezTo>
                                <a:pt x="12925" y="15084"/>
                                <a:pt x="12950" y="15100"/>
                                <a:pt x="12970" y="15114"/>
                              </a:cubicBezTo>
                              <a:cubicBezTo>
                                <a:pt x="12985" y="15124"/>
                                <a:pt x="12990" y="15127"/>
                                <a:pt x="12999" y="15141"/>
                              </a:cubicBezTo>
                              <a:cubicBezTo>
                                <a:pt x="12974" y="15152"/>
                                <a:pt x="12943" y="15163"/>
                                <a:pt x="12915" y="15161"/>
                              </a:cubicBezTo>
                              <a:cubicBezTo>
                                <a:pt x="12879" y="15159"/>
                                <a:pt x="12869" y="15163"/>
                                <a:pt x="12878" y="15124"/>
                              </a:cubicBezTo>
                            </a:path>
                            <a:path w="1550" h="651">
                              <a:moveTo>
                                <a:pt x="13101" y="14837"/>
                              </a:moveTo>
                              <a:cubicBezTo>
                                <a:pt x="13124" y="14830"/>
                                <a:pt x="13113" y="14871"/>
                                <a:pt x="13111" y="14902"/>
                              </a:cubicBezTo>
                              <a:cubicBezTo>
                                <a:pt x="13107" y="14958"/>
                                <a:pt x="13106" y="15013"/>
                                <a:pt x="13106" y="15069"/>
                              </a:cubicBezTo>
                              <a:cubicBezTo>
                                <a:pt x="13106" y="15102"/>
                                <a:pt x="13108" y="15157"/>
                                <a:pt x="13131" y="15184"/>
                              </a:cubicBezTo>
                              <a:cubicBezTo>
                                <a:pt x="13142" y="15189"/>
                                <a:pt x="13146" y="15191"/>
                                <a:pt x="13153" y="15181"/>
                              </a:cubicBezTo>
                            </a:path>
                            <a:path w="1550" h="651">
                              <a:moveTo>
                                <a:pt x="13210" y="15019"/>
                              </a:moveTo>
                              <a:cubicBezTo>
                                <a:pt x="13199" y="15041"/>
                                <a:pt x="13199" y="15047"/>
                                <a:pt x="13198" y="15072"/>
                              </a:cubicBezTo>
                              <a:cubicBezTo>
                                <a:pt x="13197" y="15114"/>
                                <a:pt x="13201" y="15164"/>
                                <a:pt x="13243" y="15184"/>
                              </a:cubicBezTo>
                              <a:cubicBezTo>
                                <a:pt x="13249" y="15186"/>
                                <a:pt x="13254" y="15187"/>
                                <a:pt x="13260" y="15189"/>
                              </a:cubicBezTo>
                              <a:cubicBezTo>
                                <a:pt x="13293" y="15169"/>
                                <a:pt x="13306" y="15154"/>
                                <a:pt x="13315" y="15116"/>
                              </a:cubicBezTo>
                              <a:cubicBezTo>
                                <a:pt x="13323" y="15082"/>
                                <a:pt x="13318" y="15060"/>
                                <a:pt x="13302" y="15032"/>
                              </a:cubicBezTo>
                              <a:cubicBezTo>
                                <a:pt x="13295" y="15020"/>
                                <a:pt x="13294" y="15015"/>
                                <a:pt x="13282" y="15019"/>
                              </a:cubicBezTo>
                              <a:cubicBezTo>
                                <a:pt x="13289" y="15038"/>
                                <a:pt x="13288" y="15050"/>
                                <a:pt x="13310" y="15059"/>
                              </a:cubicBezTo>
                              <a:cubicBezTo>
                                <a:pt x="13328" y="15067"/>
                                <a:pt x="13349" y="15058"/>
                                <a:pt x="13359" y="15077"/>
                              </a:cubicBezTo>
                              <a:cubicBezTo>
                                <a:pt x="13374" y="15106"/>
                                <a:pt x="13364" y="15156"/>
                                <a:pt x="13362" y="15186"/>
                              </a:cubicBezTo>
                              <a:cubicBezTo>
                                <a:pt x="13359" y="15246"/>
                                <a:pt x="13357" y="15306"/>
                                <a:pt x="13354" y="15366"/>
                              </a:cubicBezTo>
                              <a:cubicBezTo>
                                <a:pt x="13352" y="15402"/>
                                <a:pt x="13351" y="15439"/>
                                <a:pt x="13349" y="15475"/>
                              </a:cubicBezTo>
                              <a:cubicBezTo>
                                <a:pt x="13346" y="15436"/>
                                <a:pt x="13345" y="15400"/>
                                <a:pt x="13345" y="15361"/>
                              </a:cubicBezTo>
                              <a:cubicBezTo>
                                <a:pt x="13346" y="15283"/>
                                <a:pt x="13352" y="15203"/>
                                <a:pt x="13367" y="15126"/>
                              </a:cubicBezTo>
                              <a:cubicBezTo>
                                <a:pt x="13375" y="15087"/>
                                <a:pt x="13381" y="15015"/>
                                <a:pt x="13416" y="14987"/>
                              </a:cubicBezTo>
                              <a:cubicBezTo>
                                <a:pt x="13421" y="14985"/>
                                <a:pt x="13426" y="14984"/>
                                <a:pt x="13431" y="14982"/>
                              </a:cubicBezTo>
                              <a:cubicBezTo>
                                <a:pt x="13444" y="15011"/>
                                <a:pt x="13449" y="15026"/>
                                <a:pt x="13449" y="15059"/>
                              </a:cubicBezTo>
                              <a:cubicBezTo>
                                <a:pt x="13449" y="15091"/>
                                <a:pt x="13443" y="15129"/>
                                <a:pt x="13421" y="15154"/>
                              </a:cubicBezTo>
                              <a:cubicBezTo>
                                <a:pt x="13402" y="15175"/>
                                <a:pt x="13387" y="15171"/>
                                <a:pt x="13364" y="15171"/>
                              </a:cubicBezTo>
                              <a:cubicBezTo>
                                <a:pt x="13373" y="15149"/>
                                <a:pt x="13367" y="15146"/>
                                <a:pt x="13409" y="15144"/>
                              </a:cubicBezTo>
                              <a:cubicBezTo>
                                <a:pt x="13446" y="15142"/>
                                <a:pt x="13485" y="15141"/>
                                <a:pt x="13521" y="15134"/>
                              </a:cubicBezTo>
                              <a:cubicBezTo>
                                <a:pt x="13563" y="15125"/>
                                <a:pt x="13604" y="15105"/>
                                <a:pt x="13627" y="15067"/>
                              </a:cubicBezTo>
                              <a:cubicBezTo>
                                <a:pt x="13637" y="15050"/>
                                <a:pt x="13639" y="15033"/>
                                <a:pt x="13640" y="15014"/>
                              </a:cubicBezTo>
                              <a:cubicBezTo>
                                <a:pt x="13609" y="15010"/>
                                <a:pt x="13618" y="14988"/>
                                <a:pt x="13593" y="15032"/>
                              </a:cubicBezTo>
                              <a:cubicBezTo>
                                <a:pt x="13572" y="15069"/>
                                <a:pt x="13582" y="15104"/>
                                <a:pt x="13588" y="15141"/>
                              </a:cubicBezTo>
                              <a:cubicBezTo>
                                <a:pt x="13595" y="15184"/>
                                <a:pt x="13609" y="15187"/>
                                <a:pt x="13650" y="15184"/>
                              </a:cubicBezTo>
                            </a:path>
                            <a:path w="1550" h="651">
                              <a:moveTo>
                                <a:pt x="13878" y="15176"/>
                              </a:moveTo>
                              <a:cubicBezTo>
                                <a:pt x="13874" y="15178"/>
                                <a:pt x="13870" y="15179"/>
                                <a:pt x="13866" y="15181"/>
                              </a:cubicBezTo>
                            </a:path>
                            <a:path w="1550" h="651">
                              <a:moveTo>
                                <a:pt x="13930" y="15052"/>
                              </a:moveTo>
                              <a:cubicBezTo>
                                <a:pt x="13917" y="15030"/>
                                <a:pt x="13950" y="15034"/>
                                <a:pt x="13977" y="15029"/>
                              </a:cubicBezTo>
                              <a:cubicBezTo>
                                <a:pt x="14025" y="15020"/>
                                <a:pt x="14073" y="15015"/>
                                <a:pt x="14121" y="15004"/>
                              </a:cubicBezTo>
                              <a:cubicBezTo>
                                <a:pt x="14165" y="14994"/>
                                <a:pt x="14209" y="14986"/>
                                <a:pt x="14253" y="14977"/>
                              </a:cubicBezTo>
                              <a:cubicBezTo>
                                <a:pt x="14269" y="14974"/>
                                <a:pt x="14273" y="14973"/>
                                <a:pt x="14283" y="14972"/>
                              </a:cubicBezTo>
                              <a:cubicBezTo>
                                <a:pt x="14257" y="14988"/>
                                <a:pt x="14228" y="14998"/>
                                <a:pt x="14198" y="15009"/>
                              </a:cubicBezTo>
                            </a:path>
                            <a:path w="1550" h="651">
                              <a:moveTo>
                                <a:pt x="13975" y="15104"/>
                              </a:moveTo>
                              <a:cubicBezTo>
                                <a:pt x="13963" y="15110"/>
                                <a:pt x="13958" y="15113"/>
                                <a:pt x="13950" y="15119"/>
                              </a:cubicBezTo>
                              <a:cubicBezTo>
                                <a:pt x="13958" y="15135"/>
                                <a:pt x="13984" y="15135"/>
                                <a:pt x="14007" y="15136"/>
                              </a:cubicBezTo>
                              <a:cubicBezTo>
                                <a:pt x="14057" y="15137"/>
                                <a:pt x="14107" y="15132"/>
                                <a:pt x="14156" y="15126"/>
                              </a:cubicBezTo>
                              <a:cubicBezTo>
                                <a:pt x="14189" y="15122"/>
                                <a:pt x="14228" y="15119"/>
                                <a:pt x="14260" y="15111"/>
                              </a:cubicBezTo>
                              <a:cubicBezTo>
                                <a:pt x="14267" y="15109"/>
                                <a:pt x="14273" y="15106"/>
                                <a:pt x="14280" y="15104"/>
                              </a:cubicBezTo>
                            </a:path>
                            <a:path w="1550" h="651">
                              <a:moveTo>
                                <a:pt x="14236" y="14925"/>
                              </a:moveTo>
                              <a:cubicBezTo>
                                <a:pt x="14236" y="14913"/>
                                <a:pt x="14237" y="14908"/>
                                <a:pt x="14246" y="14902"/>
                              </a:cubicBezTo>
                              <a:cubicBezTo>
                                <a:pt x="14261" y="14918"/>
                                <a:pt x="14287" y="14927"/>
                                <a:pt x="14308" y="14939"/>
                              </a:cubicBezTo>
                              <a:cubicBezTo>
                                <a:pt x="14339" y="14956"/>
                                <a:pt x="14373" y="14969"/>
                                <a:pt x="14399" y="14994"/>
                              </a:cubicBezTo>
                              <a:cubicBezTo>
                                <a:pt x="14426" y="15020"/>
                                <a:pt x="14422" y="15051"/>
                                <a:pt x="14409" y="15084"/>
                              </a:cubicBezTo>
                              <a:cubicBezTo>
                                <a:pt x="14387" y="15137"/>
                                <a:pt x="14352" y="15185"/>
                                <a:pt x="14323" y="15234"/>
                              </a:cubicBezTo>
                              <a:cubicBezTo>
                                <a:pt x="14309" y="15259"/>
                                <a:pt x="14295" y="15280"/>
                                <a:pt x="14278" y="15303"/>
                              </a:cubicBez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3366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2870,14825" coordsize="1550,651" path="m13044,14952c13022,14948,13012,14955,12990,14962c12965,14970,12941,14982,12923,15002c12909,15018,12902,15042,12913,15062c12925,15084,12950,15100,12970,15114c12985,15124,12990,15127,12999,15141c12974,15152,12943,15163,12915,15161c12879,15159,12869,15163,12878,15124em13101,14837c13124,14830,13113,14871,13111,14902c13107,14958,13106,15013,13106,15069c13106,15102,13108,15157,13131,15184c13142,15189,13146,15191,13153,15181em13210,15019c13199,15041,13199,15047,13198,15072c13197,15114,13201,15164,13243,15184c13249,15186,13254,15187,13260,15189c13293,15169,13306,15154,13315,15116c13323,15082,13318,15060,13302,15032c13295,15020,13294,15015,13282,15019c13289,15038,13288,15050,13310,15059c13328,15067,13349,15058,13359,15077c13374,15106,13364,15156,13362,15186c13359,15246,13357,15306,13354,15366c13352,15402,13351,15439,13349,15475c13346,15436,13345,15400,13345,15361c13346,15283,13352,15203,13367,15126c13375,15087,13381,15015,13416,14987c13421,14985,13426,14984,13431,14982c13444,15011,13449,15026,13449,15059c13449,15091,13443,15129,13421,15154c13402,15175,13387,15171,13364,15171c13373,15149,13367,15146,13409,15144c13446,15142,13485,15141,13521,15134c13563,15125,13604,15105,13627,15067c13637,15050,13639,15033,13640,15014c13609,15010,13618,14988,13593,15032c13572,15069,13582,15104,13588,15141c13595,15184,13609,15187,13650,15184em13878,15176c13874,15178,13870,15179,13866,15181em13930,15052c13917,15030,13950,15034,13977,15029c14025,15020,14073,15015,14121,15004c14165,14994,14209,14986,14253,14977c14269,14974,14273,14973,14283,14972c14257,14988,14228,14998,14198,15009em13975,15104c13963,15110,13958,15113,13950,15119c13958,15135,13984,15135,14007,15136c14057,15137,14107,15132,14156,15126c14189,15122,14228,15119,14260,15111c14267,15109,14273,15106,14280,15104em14236,14925c14236,14913,14237,14908,14246,14902c14261,14918,14287,14927,14308,14939c14339,14956,14373,14969,14399,14994c14426,15020,14422,15051,14409,15084c14387,15137,14352,15185,14323,15234c14309,15259,14295,15280,14278,15303e" stroked="t" o:allowincell="f" style="position:absolute;margin-left:307.9pt;margin-top:27.95pt;width:43.9pt;height:18.4pt;mso-wrap-style:none;v-text-anchor:middle">
                <v:fill o:detectmouseclick="t" on="false"/>
                <v:stroke color="#3366ff" weight="936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765550</wp:posOffset>
                </wp:positionH>
                <wp:positionV relativeFrom="paragraph">
                  <wp:posOffset>579120</wp:posOffset>
                </wp:positionV>
                <wp:extent cx="702310" cy="17272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360" cy="172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50" h="480">
                              <a:moveTo>
                                <a:pt x="12592" y="15635"/>
                              </a:moveTo>
                              <a:cubicBezTo>
                                <a:pt x="12595" y="15655"/>
                                <a:pt x="12588" y="15632"/>
                                <a:pt x="12568" y="15640"/>
                              </a:cubicBezTo>
                              <a:cubicBezTo>
                                <a:pt x="12552" y="15647"/>
                                <a:pt x="12532" y="15659"/>
                                <a:pt x="12520" y="15672"/>
                              </a:cubicBezTo>
                              <a:cubicBezTo>
                                <a:pt x="12505" y="15689"/>
                                <a:pt x="12500" y="15718"/>
                                <a:pt x="12501" y="15740"/>
                              </a:cubicBezTo>
                              <a:cubicBezTo>
                                <a:pt x="12502" y="15766"/>
                                <a:pt x="12518" y="15782"/>
                                <a:pt x="12538" y="15797"/>
                              </a:cubicBezTo>
                              <a:cubicBezTo>
                                <a:pt x="12556" y="15811"/>
                                <a:pt x="12575" y="15819"/>
                                <a:pt x="12595" y="15829"/>
                              </a:cubicBezTo>
                              <a:cubicBezTo>
                                <a:pt x="12606" y="15834"/>
                                <a:pt x="12609" y="15837"/>
                                <a:pt x="12605" y="15847"/>
                              </a:cubicBezTo>
                              <a:cubicBezTo>
                                <a:pt x="12586" y="15858"/>
                                <a:pt x="12566" y="15866"/>
                                <a:pt x="12545" y="15872"/>
                              </a:cubicBezTo>
                              <a:cubicBezTo>
                                <a:pt x="12532" y="15875"/>
                                <a:pt x="12481" y="15888"/>
                                <a:pt x="12471" y="15877"/>
                              </a:cubicBezTo>
                              <a:cubicBezTo>
                                <a:pt x="12467" y="15862"/>
                                <a:pt x="12467" y="15855"/>
                                <a:pt x="12471" y="15844"/>
                              </a:cubicBezTo>
                            </a:path>
                            <a:path w="1950" h="480">
                              <a:moveTo>
                                <a:pt x="12702" y="15475"/>
                              </a:moveTo>
                              <a:cubicBezTo>
                                <a:pt x="12719" y="15508"/>
                                <a:pt x="12708" y="15537"/>
                                <a:pt x="12704" y="15573"/>
                              </a:cubicBezTo>
                              <a:cubicBezTo>
                                <a:pt x="12697" y="15633"/>
                                <a:pt x="12687" y="15692"/>
                                <a:pt x="12679" y="15752"/>
                              </a:cubicBezTo>
                              <a:cubicBezTo>
                                <a:pt x="12673" y="15796"/>
                                <a:pt x="12662" y="15840"/>
                                <a:pt x="12672" y="15884"/>
                              </a:cubicBezTo>
                              <a:cubicBezTo>
                                <a:pt x="12674" y="15887"/>
                                <a:pt x="12675" y="15891"/>
                                <a:pt x="12677" y="15894"/>
                              </a:cubicBezTo>
                            </a:path>
                            <a:path w="1950" h="480">
                              <a:moveTo>
                                <a:pt x="12786" y="15742"/>
                              </a:moveTo>
                              <a:cubicBezTo>
                                <a:pt x="12780" y="15760"/>
                                <a:pt x="12776" y="15778"/>
                                <a:pt x="12774" y="15797"/>
                              </a:cubicBezTo>
                              <a:cubicBezTo>
                                <a:pt x="12774" y="15807"/>
                                <a:pt x="12774" y="15810"/>
                                <a:pt x="12774" y="15817"/>
                              </a:cubicBezTo>
                              <a:cubicBezTo>
                                <a:pt x="12777" y="15795"/>
                                <a:pt x="12780" y="15774"/>
                                <a:pt x="12784" y="15752"/>
                              </a:cubicBezTo>
                            </a:path>
                            <a:path w="1950" h="480">
                              <a:moveTo>
                                <a:pt x="12995" y="15448"/>
                              </a:moveTo>
                              <a:cubicBezTo>
                                <a:pt x="13009" y="15480"/>
                                <a:pt x="13002" y="15517"/>
                                <a:pt x="12999" y="15555"/>
                              </a:cubicBezTo>
                              <a:cubicBezTo>
                                <a:pt x="12993" y="15620"/>
                                <a:pt x="12989" y="15685"/>
                                <a:pt x="12985" y="15750"/>
                              </a:cubicBezTo>
                              <a:cubicBezTo>
                                <a:pt x="12985" y="15772"/>
                                <a:pt x="12985" y="15777"/>
                                <a:pt x="12985" y="15790"/>
                              </a:cubicBezTo>
                              <a:cubicBezTo>
                                <a:pt x="12981" y="15766"/>
                                <a:pt x="12977" y="15741"/>
                                <a:pt x="12972" y="15717"/>
                              </a:cubicBezTo>
                              <a:cubicBezTo>
                                <a:pt x="12967" y="15689"/>
                                <a:pt x="12959" y="15670"/>
                                <a:pt x="12947" y="15645"/>
                              </a:cubicBezTo>
                              <a:cubicBezTo>
                                <a:pt x="12927" y="15664"/>
                                <a:pt x="12921" y="15675"/>
                                <a:pt x="12915" y="15705"/>
                              </a:cubicBezTo>
                              <a:cubicBezTo>
                                <a:pt x="12907" y="15746"/>
                                <a:pt x="12906" y="15795"/>
                                <a:pt x="12930" y="15832"/>
                              </a:cubicBezTo>
                              <a:cubicBezTo>
                                <a:pt x="12952" y="15866"/>
                                <a:pt x="12997" y="15871"/>
                                <a:pt x="13032" y="15857"/>
                              </a:cubicBezTo>
                              <a:cubicBezTo>
                                <a:pt x="13075" y="15840"/>
                                <a:pt x="13102" y="15799"/>
                                <a:pt x="13126" y="15762"/>
                              </a:cubicBezTo>
                              <a:cubicBezTo>
                                <a:pt x="13143" y="15735"/>
                                <a:pt x="13146" y="15720"/>
                                <a:pt x="13146" y="15690"/>
                              </a:cubicBezTo>
                              <a:cubicBezTo>
                                <a:pt x="13122" y="15712"/>
                                <a:pt x="13112" y="15731"/>
                                <a:pt x="13109" y="15765"/>
                              </a:cubicBezTo>
                              <a:cubicBezTo>
                                <a:pt x="13106" y="15801"/>
                                <a:pt x="13111" y="15821"/>
                                <a:pt x="13146" y="15824"/>
                              </a:cubicBezTo>
                              <a:cubicBezTo>
                                <a:pt x="13187" y="15828"/>
                                <a:pt x="13223" y="15786"/>
                                <a:pt x="13250" y="15762"/>
                              </a:cubicBezTo>
                              <a:cubicBezTo>
                                <a:pt x="13282" y="15734"/>
                                <a:pt x="13303" y="15702"/>
                                <a:pt x="13325" y="15667"/>
                              </a:cubicBezTo>
                              <a:cubicBezTo>
                                <a:pt x="13338" y="15648"/>
                                <a:pt x="13344" y="15645"/>
                                <a:pt x="13335" y="15632"/>
                              </a:cubicBezTo>
                              <a:cubicBezTo>
                                <a:pt x="13307" y="15654"/>
                                <a:pt x="13296" y="15672"/>
                                <a:pt x="13290" y="15707"/>
                              </a:cubicBezTo>
                              <a:cubicBezTo>
                                <a:pt x="13281" y="15760"/>
                                <a:pt x="13301" y="15793"/>
                                <a:pt x="13335" y="15829"/>
                              </a:cubicBezTo>
                              <a:cubicBezTo>
                                <a:pt x="13345" y="15837"/>
                                <a:pt x="13349" y="15840"/>
                                <a:pt x="13352" y="15849"/>
                              </a:cubicBezTo>
                              <a:cubicBezTo>
                                <a:pt x="13331" y="15865"/>
                                <a:pt x="13310" y="15875"/>
                                <a:pt x="13287" y="15887"/>
                              </a:cubicBezTo>
                              <a:cubicBezTo>
                                <a:pt x="13270" y="15897"/>
                                <a:pt x="13265" y="15900"/>
                                <a:pt x="13253" y="15904"/>
                              </a:cubicBezTo>
                            </a:path>
                            <a:path w="1950" h="480">
                              <a:moveTo>
                                <a:pt x="13858" y="15528"/>
                              </a:moveTo>
                              <a:cubicBezTo>
                                <a:pt x="13843" y="15548"/>
                                <a:pt x="13843" y="15548"/>
                                <a:pt x="13838" y="15573"/>
                              </a:cubicBezTo>
                              <a:cubicBezTo>
                                <a:pt x="13827" y="15623"/>
                                <a:pt x="13822" y="15674"/>
                                <a:pt x="13816" y="15725"/>
                              </a:cubicBezTo>
                              <a:cubicBezTo>
                                <a:pt x="13810" y="15774"/>
                                <a:pt x="13809" y="15823"/>
                                <a:pt x="13806" y="15872"/>
                              </a:cubicBezTo>
                              <a:cubicBezTo>
                                <a:pt x="13805" y="15878"/>
                                <a:pt x="13805" y="15883"/>
                                <a:pt x="13804" y="15889"/>
                              </a:cubicBezTo>
                              <a:cubicBezTo>
                                <a:pt x="13799" y="15861"/>
                                <a:pt x="13793" y="15832"/>
                                <a:pt x="13786" y="15804"/>
                              </a:cubicBezTo>
                              <a:cubicBezTo>
                                <a:pt x="13779" y="15779"/>
                                <a:pt x="13767" y="15711"/>
                                <a:pt x="13727" y="15720"/>
                              </a:cubicBezTo>
                              <a:cubicBezTo>
                                <a:pt x="13696" y="15727"/>
                                <a:pt x="13686" y="15763"/>
                                <a:pt x="13680" y="15792"/>
                              </a:cubicBezTo>
                              <a:cubicBezTo>
                                <a:pt x="13671" y="15833"/>
                                <a:pt x="13676" y="15877"/>
                                <a:pt x="13707" y="15907"/>
                              </a:cubicBezTo>
                              <a:cubicBezTo>
                                <a:pt x="13742" y="15942"/>
                                <a:pt x="13800" y="15924"/>
                                <a:pt x="13838" y="15909"/>
                              </a:cubicBezTo>
                              <a:cubicBezTo>
                                <a:pt x="13883" y="15891"/>
                                <a:pt x="13920" y="15858"/>
                                <a:pt x="13945" y="15817"/>
                              </a:cubicBezTo>
                              <a:cubicBezTo>
                                <a:pt x="13961" y="15792"/>
                                <a:pt x="13953" y="15785"/>
                                <a:pt x="13960" y="15760"/>
                              </a:cubicBezTo>
                              <a:cubicBezTo>
                                <a:pt x="13928" y="15766"/>
                                <a:pt x="13922" y="15753"/>
                                <a:pt x="13903" y="15785"/>
                              </a:cubicBezTo>
                              <a:cubicBezTo>
                                <a:pt x="13886" y="15814"/>
                                <a:pt x="13904" y="15869"/>
                                <a:pt x="13940" y="15874"/>
                              </a:cubicBezTo>
                              <a:cubicBezTo>
                                <a:pt x="13964" y="15877"/>
                                <a:pt x="13985" y="15859"/>
                                <a:pt x="13992" y="15837"/>
                              </a:cubicBezTo>
                              <a:cubicBezTo>
                                <a:pt x="14003" y="15804"/>
                                <a:pt x="13992" y="15769"/>
                                <a:pt x="13982" y="15737"/>
                              </a:cubicBezTo>
                              <a:cubicBezTo>
                                <a:pt x="13975" y="15715"/>
                                <a:pt x="13976" y="15715"/>
                                <a:pt x="13958" y="15700"/>
                              </a:cubicBezTo>
                              <a:cubicBezTo>
                                <a:pt x="13974" y="15712"/>
                                <a:pt x="13986" y="15727"/>
                                <a:pt x="14007" y="15730"/>
                              </a:cubicBezTo>
                              <a:cubicBezTo>
                                <a:pt x="14027" y="15733"/>
                                <a:pt x="14045" y="15710"/>
                                <a:pt x="14062" y="15720"/>
                              </a:cubicBezTo>
                              <a:cubicBezTo>
                                <a:pt x="14064" y="15721"/>
                                <a:pt x="14076" y="15770"/>
                                <a:pt x="14079" y="15775"/>
                              </a:cubicBezTo>
                              <a:cubicBezTo>
                                <a:pt x="14087" y="15790"/>
                                <a:pt x="14093" y="15812"/>
                                <a:pt x="14114" y="15809"/>
                              </a:cubicBezTo>
                              <a:cubicBezTo>
                                <a:pt x="14133" y="15807"/>
                                <a:pt x="14141" y="15784"/>
                                <a:pt x="14149" y="15770"/>
                              </a:cubicBezTo>
                              <a:cubicBezTo>
                                <a:pt x="14151" y="15765"/>
                                <a:pt x="14152" y="15760"/>
                                <a:pt x="14154" y="15755"/>
                              </a:cubicBezTo>
                              <a:cubicBezTo>
                                <a:pt x="14155" y="15752"/>
                                <a:pt x="14155" y="15748"/>
                                <a:pt x="14156" y="15745"/>
                              </a:cubicBezTo>
                              <a:cubicBezTo>
                                <a:pt x="14159" y="15760"/>
                                <a:pt x="14160" y="15785"/>
                                <a:pt x="14171" y="15797"/>
                              </a:cubicBezTo>
                              <a:cubicBezTo>
                                <a:pt x="14189" y="15817"/>
                                <a:pt x="14193" y="15808"/>
                                <a:pt x="14208" y="15792"/>
                              </a:cubicBezTo>
                              <a:cubicBezTo>
                                <a:pt x="14224" y="15775"/>
                                <a:pt x="14230" y="15745"/>
                                <a:pt x="14243" y="15725"/>
                              </a:cubicBezTo>
                              <a:cubicBezTo>
                                <a:pt x="14248" y="15745"/>
                                <a:pt x="14254" y="15766"/>
                                <a:pt x="14255" y="15787"/>
                              </a:cubicBezTo>
                              <a:cubicBezTo>
                                <a:pt x="14256" y="15805"/>
                                <a:pt x="14256" y="15815"/>
                                <a:pt x="14258" y="15832"/>
                              </a:cubicBezTo>
                              <a:cubicBezTo>
                                <a:pt x="14275" y="15798"/>
                                <a:pt x="14283" y="15766"/>
                                <a:pt x="14308" y="15735"/>
                              </a:cubicBezTo>
                              <a:cubicBezTo>
                                <a:pt x="14320" y="15722"/>
                                <a:pt x="14324" y="15718"/>
                                <a:pt x="14335" y="15712"/>
                              </a:cubicBezTo>
                              <a:cubicBezTo>
                                <a:pt x="14359" y="15725"/>
                                <a:pt x="14373" y="15730"/>
                                <a:pt x="14385" y="15760"/>
                              </a:cubicBezTo>
                              <a:cubicBezTo>
                                <a:pt x="14393" y="15780"/>
                                <a:pt x="14389" y="15817"/>
                                <a:pt x="14407" y="15832"/>
                              </a:cubicBezTo>
                              <a:cubicBezTo>
                                <a:pt x="14410" y="15830"/>
                                <a:pt x="14414" y="15829"/>
                                <a:pt x="14417" y="15827"/>
                              </a:cubicBez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3366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2468,15448" coordsize="1950,480" path="m12592,15635c12595,15655,12588,15632,12568,15640c12552,15647,12532,15659,12520,15672c12505,15689,12500,15718,12501,15740c12502,15766,12518,15782,12538,15797c12556,15811,12575,15819,12595,15829c12606,15834,12609,15837,12605,15847c12586,15858,12566,15866,12545,15872c12532,15875,12481,15888,12471,15877c12467,15862,12467,15855,12471,15844em12702,15475c12719,15508,12708,15537,12704,15573c12697,15633,12687,15692,12679,15752c12673,15796,12662,15840,12672,15884c12674,15887,12675,15891,12677,15894em12786,15742c12780,15760,12776,15778,12774,15797c12774,15807,12774,15810,12774,15817c12777,15795,12780,15774,12784,15752em12995,15448c13009,15480,13002,15517,12999,15555c12993,15620,12989,15685,12985,15750c12985,15772,12985,15777,12985,15790c12981,15766,12977,15741,12972,15717c12967,15689,12959,15670,12947,15645c12927,15664,12921,15675,12915,15705c12907,15746,12906,15795,12930,15832c12952,15866,12997,15871,13032,15857c13075,15840,13102,15799,13126,15762c13143,15735,13146,15720,13146,15690c13122,15712,13112,15731,13109,15765c13106,15801,13111,15821,13146,15824c13187,15828,13223,15786,13250,15762c13282,15734,13303,15702,13325,15667c13338,15648,13344,15645,13335,15632c13307,15654,13296,15672,13290,15707c13281,15760,13301,15793,13335,15829c13345,15837,13349,15840,13352,15849c13331,15865,13310,15875,13287,15887c13270,15897,13265,15900,13253,15904em13858,15528c13843,15548,13843,15548,13838,15573c13827,15623,13822,15674,13816,15725c13810,15774,13809,15823,13806,15872c13805,15878,13805,15883,13804,15889c13799,15861,13793,15832,13786,15804c13779,15779,13767,15711,13727,15720c13696,15727,13686,15763,13680,15792c13671,15833,13676,15877,13707,15907c13742,15942,13800,15924,13838,15909c13883,15891,13920,15858,13945,15817c13961,15792,13953,15785,13960,15760c13928,15766,13922,15753,13903,15785c13886,15814,13904,15869,13940,15874c13964,15877,13985,15859,13992,15837c14003,15804,13992,15769,13982,15737c13975,15715,13976,15715,13958,15700c13974,15712,13986,15727,14007,15730c14027,15733,14045,15710,14062,15720c14064,15721,14076,15770,14079,15775c14087,15790,14093,15812,14114,15809c14133,15807,14141,15784,14149,15770c14151,15765,14152,15760,14154,15755c14155,15752,14155,15748,14156,15745c14159,15760,14160,15785,14171,15797c14189,15817,14193,15808,14208,15792c14224,15775,14230,15745,14243,15725c14248,15745,14254,15766,14255,15787c14256,15805,14256,15815,14258,15832c14275,15798,14283,15766,14308,15735c14320,15722,14324,15718,14335,15712c14359,15725,14373,15730,14385,15760c14393,15780,14389,15817,14407,15832c14410,15830,14414,15829,14417,15827e" stroked="t" o:allowincell="f" style="position:absolute;margin-left:296.5pt;margin-top:45.6pt;width:55.25pt;height:13.55pt;mso-wrap-style:none;v-text-anchor:middle">
                <v:fill o:detectmouseclick="t" on="false"/>
                <v:stroke color="#3366ff" weight="9360" joinstyle="round" endcap="round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1447165" cy="850900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7200" cy="851040"/>
                          <a:chOff x="0" y="0"/>
                          <a:chExt cx="1447200" cy="8510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447200" cy="85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447200" cy="851040"/>
                          </a:xfrm>
                        </wpg:grpSpPr>
                        <wps:wsp>
                          <wps:cNvSpPr/>
                          <wps:spPr>
                            <a:xfrm>
                              <a:off x="452880" y="0"/>
                              <a:ext cx="461160" cy="459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9560"/>
                              <a:ext cx="1447200" cy="681480"/>
                            </a:xfrm>
                            <a:prstGeom prst="rtTriangl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13.95pt;height:67pt" coordorigin="0,0" coordsize="2279,1340">
                <v:rect id="shape_0" stroked="f" o:allowincell="f" style="position:absolute;left:0;top:0;width:2278;height:13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0;width:2279;height:1340">
                  <v:oval id="shape_0" fillcolor="white" stroked="t" o:allowincell="f" style="position:absolute;left:713;top:0;width:725;height:723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shapetype id="_x0000_t6" coordsize="21600,21600" o:spt="6" path="m,21600l,l21600,21600xe">
                    <v:stroke joinstyle="miter"/>
                    <v:formulas>
                      <v:f eqn="prod height 7 12"/>
                      <v:f eqn="prod width 7 12"/>
                      <v:f eqn="prod height 11 12"/>
                    </v:formulas>
                    <v:path gradientshapeok="t" o:connecttype="rect" textboxrect="1800,@0,@1,@2"/>
                  </v:shapetype>
                  <v:shape id="shape_0" fillcolor="white" stroked="t" o:allowincell="f" style="position:absolute;left:0;top:267;width:2278;height:1072;mso-wrap-style:none;v-text-anchor:middle;mso-position-horizontal-relative:char" type="_x0000_t6"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raw the FBD for the situation if the surfaces are smooth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667510</wp:posOffset>
                </wp:positionH>
                <wp:positionV relativeFrom="paragraph">
                  <wp:posOffset>8890</wp:posOffset>
                </wp:positionV>
                <wp:extent cx="321310" cy="157480"/>
                <wp:effectExtent l="5080" t="5080" r="5080" b="444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480" cy="157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92" h="437">
                              <a:moveTo>
                                <a:pt x="6640" y="18088"/>
                              </a:moveTo>
                              <a:cubicBezTo>
                                <a:pt x="6646" y="18075"/>
                                <a:pt x="6669" y="18083"/>
                                <a:pt x="6687" y="18083"/>
                              </a:cubicBezTo>
                              <a:cubicBezTo>
                                <a:pt x="6734" y="18083"/>
                                <a:pt x="6782" y="18078"/>
                                <a:pt x="6829" y="18075"/>
                              </a:cubicBezTo>
                              <a:cubicBezTo>
                                <a:pt x="6875" y="18072"/>
                                <a:pt x="6920" y="18068"/>
                                <a:pt x="6965" y="18063"/>
                              </a:cubicBezTo>
                              <a:cubicBezTo>
                                <a:pt x="6985" y="18060"/>
                                <a:pt x="6989" y="18061"/>
                                <a:pt x="7000" y="18056"/>
                              </a:cubicBezTo>
                              <a:cubicBezTo>
                                <a:pt x="6980" y="18063"/>
                                <a:pt x="6960" y="18068"/>
                                <a:pt x="6940" y="18073"/>
                              </a:cubicBezTo>
                            </a:path>
                            <a:path w="892" h="437">
                              <a:moveTo>
                                <a:pt x="6839" y="18090"/>
                              </a:moveTo>
                              <a:cubicBezTo>
                                <a:pt x="6827" y="18118"/>
                                <a:pt x="6826" y="18146"/>
                                <a:pt x="6824" y="18178"/>
                              </a:cubicBezTo>
                              <a:cubicBezTo>
                                <a:pt x="6820" y="18236"/>
                                <a:pt x="6809" y="18294"/>
                                <a:pt x="6806" y="18352"/>
                              </a:cubicBezTo>
                              <a:cubicBezTo>
                                <a:pt x="6804" y="18383"/>
                                <a:pt x="6787" y="18453"/>
                                <a:pt x="6806" y="18482"/>
                              </a:cubicBezTo>
                              <a:cubicBezTo>
                                <a:pt x="6810" y="18484"/>
                                <a:pt x="6815" y="18485"/>
                                <a:pt x="6819" y="18487"/>
                              </a:cubicBezTo>
                            </a:path>
                            <a:path w="892" h="437">
                              <a:moveTo>
                                <a:pt x="7030" y="18312"/>
                              </a:moveTo>
                              <a:cubicBezTo>
                                <a:pt x="7031" y="18286"/>
                                <a:pt x="7007" y="18312"/>
                                <a:pt x="6995" y="18327"/>
                              </a:cubicBezTo>
                              <a:cubicBezTo>
                                <a:pt x="6973" y="18353"/>
                                <a:pt x="6960" y="18378"/>
                                <a:pt x="6955" y="18412"/>
                              </a:cubicBezTo>
                              <a:cubicBezTo>
                                <a:pt x="6952" y="18434"/>
                                <a:pt x="6947" y="18470"/>
                                <a:pt x="6973" y="18479"/>
                              </a:cubicBezTo>
                              <a:cubicBezTo>
                                <a:pt x="6997" y="18487"/>
                                <a:pt x="7021" y="18441"/>
                                <a:pt x="7030" y="18427"/>
                              </a:cubicBezTo>
                              <a:cubicBezTo>
                                <a:pt x="7049" y="18396"/>
                                <a:pt x="7056" y="18364"/>
                                <a:pt x="7067" y="18330"/>
                              </a:cubicBezTo>
                              <a:cubicBezTo>
                                <a:pt x="7069" y="18325"/>
                                <a:pt x="7070" y="18320"/>
                                <a:pt x="7072" y="18315"/>
                              </a:cubicBezTo>
                              <a:cubicBezTo>
                                <a:pt x="7091" y="18334"/>
                                <a:pt x="7087" y="18356"/>
                                <a:pt x="7097" y="18382"/>
                              </a:cubicBezTo>
                              <a:cubicBezTo>
                                <a:pt x="7103" y="18399"/>
                                <a:pt x="7108" y="18441"/>
                                <a:pt x="7136" y="18434"/>
                              </a:cubicBezTo>
                              <a:cubicBezTo>
                                <a:pt x="7149" y="18425"/>
                                <a:pt x="7154" y="18420"/>
                                <a:pt x="7156" y="18407"/>
                              </a:cubicBezTo>
                            </a:path>
                            <a:path w="892" h="437">
                              <a:moveTo>
                                <a:pt x="7223" y="18063"/>
                              </a:moveTo>
                              <a:cubicBezTo>
                                <a:pt x="7232" y="18100"/>
                                <a:pt x="7230" y="18134"/>
                                <a:pt x="7228" y="18173"/>
                              </a:cubicBezTo>
                              <a:cubicBezTo>
                                <a:pt x="7225" y="18233"/>
                                <a:pt x="7224" y="18295"/>
                                <a:pt x="7216" y="18355"/>
                              </a:cubicBezTo>
                              <a:cubicBezTo>
                                <a:pt x="7211" y="18390"/>
                                <a:pt x="7211" y="18417"/>
                                <a:pt x="7211" y="18452"/>
                              </a:cubicBezTo>
                            </a:path>
                            <a:path w="892" h="437">
                              <a:moveTo>
                                <a:pt x="7290" y="18290"/>
                              </a:moveTo>
                              <a:cubicBezTo>
                                <a:pt x="7297" y="18275"/>
                                <a:pt x="7299" y="18272"/>
                                <a:pt x="7300" y="18262"/>
                              </a:cubicBezTo>
                              <a:cubicBezTo>
                                <a:pt x="7293" y="18290"/>
                                <a:pt x="7288" y="18321"/>
                                <a:pt x="7285" y="18350"/>
                              </a:cubicBezTo>
                              <a:cubicBezTo>
                                <a:pt x="7281" y="18389"/>
                                <a:pt x="7280" y="18432"/>
                                <a:pt x="7295" y="18469"/>
                              </a:cubicBezTo>
                              <a:cubicBezTo>
                                <a:pt x="7309" y="18501"/>
                                <a:pt x="7334" y="18492"/>
                                <a:pt x="7355" y="18474"/>
                              </a:cubicBezTo>
                              <a:cubicBezTo>
                                <a:pt x="7386" y="18448"/>
                                <a:pt x="7401" y="18412"/>
                                <a:pt x="7412" y="18375"/>
                              </a:cubicBezTo>
                              <a:cubicBezTo>
                                <a:pt x="7418" y="18352"/>
                                <a:pt x="7421" y="18346"/>
                                <a:pt x="7419" y="18330"/>
                              </a:cubicBezTo>
                              <a:cubicBezTo>
                                <a:pt x="7396" y="18318"/>
                                <a:pt x="7395" y="18355"/>
                                <a:pt x="7395" y="18377"/>
                              </a:cubicBezTo>
                              <a:cubicBezTo>
                                <a:pt x="7395" y="18419"/>
                                <a:pt x="7419" y="18464"/>
                                <a:pt x="7459" y="18482"/>
                              </a:cubicBezTo>
                              <a:cubicBezTo>
                                <a:pt x="7493" y="18490"/>
                                <a:pt x="7506" y="18492"/>
                                <a:pt x="7531" y="18487"/>
                              </a:cubicBez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3366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640,18056" coordsize="892,437" path="m6640,18088c6646,18075,6669,18083,6687,18083c6734,18083,6782,18078,6829,18075c6875,18072,6920,18068,6965,18063c6985,18060,6989,18061,7000,18056c6980,18063,6960,18068,6940,18073em6839,18090c6827,18118,6826,18146,6824,18178c6820,18236,6809,18294,6806,18352c6804,18383,6787,18453,6806,18482c6810,18484,6815,18485,6819,18487em7030,18312c7031,18286,7007,18312,6995,18327c6973,18353,6960,18378,6955,18412c6952,18434,6947,18470,6973,18479c6997,18487,7021,18441,7030,18427c7049,18396,7056,18364,7067,18330c7069,18325,7070,18320,7072,18315c7091,18334,7087,18356,7097,18382c7103,18399,7108,18441,7136,18434c7149,18425,7154,18420,7156,18407em7223,18063c7232,18100,7230,18134,7228,18173c7225,18233,7224,18295,7216,18355c7211,18390,7211,18417,7211,18452em7290,18290c7297,18275,7299,18272,7300,18262c7293,18290,7288,18321,7285,18350c7281,18389,7280,18432,7295,18469c7309,18501,7334,18492,7355,18474c7386,18448,7401,18412,7412,18375c7418,18352,7421,18346,7419,18330c7396,18318,7395,18355,7395,18377c7395,18419,7419,18464,7459,18482c7493,18490,7506,18492,7531,18487e" stroked="t" o:allowincell="f" style="position:absolute;margin-left:131.3pt;margin-top:0.7pt;width:25.25pt;height:12.35pt;mso-wrap-style:none;v-text-anchor:middle">
                <v:fill o:detectmouseclick="t" on="false"/>
                <v:stroke color="#3366ff" weight="936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106295</wp:posOffset>
                </wp:positionH>
                <wp:positionV relativeFrom="paragraph">
                  <wp:posOffset>58420</wp:posOffset>
                </wp:positionV>
                <wp:extent cx="520065" cy="104775"/>
                <wp:effectExtent l="5715" t="5715" r="4445" b="444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0200" cy="10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3" h="290">
                              <a:moveTo>
                                <a:pt x="7861" y="18372"/>
                              </a:moveTo>
                              <a:cubicBezTo>
                                <a:pt x="7869" y="18395"/>
                                <a:pt x="7868" y="18405"/>
                                <a:pt x="7866" y="18429"/>
                              </a:cubicBezTo>
                              <a:cubicBezTo>
                                <a:pt x="7865" y="18446"/>
                                <a:pt x="7863" y="18462"/>
                                <a:pt x="7859" y="18479"/>
                              </a:cubicBezTo>
                              <a:cubicBezTo>
                                <a:pt x="7869" y="18451"/>
                                <a:pt x="7880" y="18423"/>
                                <a:pt x="7891" y="18395"/>
                              </a:cubicBezTo>
                              <a:cubicBezTo>
                                <a:pt x="7903" y="18367"/>
                                <a:pt x="7913" y="18342"/>
                                <a:pt x="7931" y="18317"/>
                              </a:cubicBezTo>
                              <a:cubicBezTo>
                                <a:pt x="7954" y="18330"/>
                                <a:pt x="7953" y="18342"/>
                                <a:pt x="7956" y="18370"/>
                              </a:cubicBezTo>
                              <a:cubicBezTo>
                                <a:pt x="7959" y="18391"/>
                                <a:pt x="7961" y="18412"/>
                                <a:pt x="7966" y="18432"/>
                              </a:cubicBezTo>
                              <a:cubicBezTo>
                                <a:pt x="7985" y="18422"/>
                                <a:pt x="7991" y="18405"/>
                                <a:pt x="8003" y="18387"/>
                              </a:cubicBezTo>
                              <a:cubicBezTo>
                                <a:pt x="8016" y="18368"/>
                                <a:pt x="8028" y="18349"/>
                                <a:pt x="8042" y="18330"/>
                              </a:cubicBezTo>
                              <a:cubicBezTo>
                                <a:pt x="8059" y="18344"/>
                                <a:pt x="8057" y="18357"/>
                                <a:pt x="8057" y="18380"/>
                              </a:cubicBezTo>
                              <a:cubicBezTo>
                                <a:pt x="8057" y="18401"/>
                                <a:pt x="8057" y="18428"/>
                                <a:pt x="8080" y="18417"/>
                              </a:cubicBezTo>
                              <a:cubicBezTo>
                                <a:pt x="8094" y="18406"/>
                                <a:pt x="8098" y="18403"/>
                                <a:pt x="8102" y="18392"/>
                              </a:cubicBezTo>
                            </a:path>
                            <a:path w="1443" h="290">
                              <a:moveTo>
                                <a:pt x="8137" y="18340"/>
                              </a:moveTo>
                              <a:cubicBezTo>
                                <a:pt x="8151" y="18321"/>
                                <a:pt x="8155" y="18316"/>
                                <a:pt x="8162" y="18302"/>
                              </a:cubicBezTo>
                              <a:cubicBezTo>
                                <a:pt x="8152" y="18328"/>
                                <a:pt x="8149" y="18349"/>
                                <a:pt x="8149" y="18377"/>
                              </a:cubicBezTo>
                              <a:cubicBezTo>
                                <a:pt x="8149" y="18402"/>
                                <a:pt x="8149" y="18439"/>
                                <a:pt x="8169" y="18459"/>
                              </a:cubicBezTo>
                              <a:cubicBezTo>
                                <a:pt x="8191" y="18481"/>
                                <a:pt x="8211" y="18441"/>
                                <a:pt x="8216" y="18427"/>
                              </a:cubicBezTo>
                              <a:cubicBezTo>
                                <a:pt x="8229" y="18392"/>
                                <a:pt x="8229" y="18354"/>
                                <a:pt x="8224" y="18317"/>
                              </a:cubicBezTo>
                              <a:cubicBezTo>
                                <a:pt x="8220" y="18287"/>
                                <a:pt x="8214" y="18268"/>
                                <a:pt x="8196" y="18245"/>
                              </a:cubicBezTo>
                              <a:cubicBezTo>
                                <a:pt x="8192" y="18267"/>
                                <a:pt x="8191" y="18267"/>
                                <a:pt x="8201" y="18287"/>
                              </a:cubicBezTo>
                            </a:path>
                            <a:path w="1443" h="290">
                              <a:moveTo>
                                <a:pt x="8355" y="18307"/>
                              </a:moveTo>
                              <a:cubicBezTo>
                                <a:pt x="8365" y="18333"/>
                                <a:pt x="8365" y="18350"/>
                                <a:pt x="8360" y="18377"/>
                              </a:cubicBezTo>
                              <a:cubicBezTo>
                                <a:pt x="8357" y="18394"/>
                                <a:pt x="8352" y="18410"/>
                                <a:pt x="8348" y="18427"/>
                              </a:cubicBezTo>
                              <a:cubicBezTo>
                                <a:pt x="8352" y="18407"/>
                                <a:pt x="8359" y="18387"/>
                                <a:pt x="8365" y="18367"/>
                              </a:cubicBezTo>
                              <a:cubicBezTo>
                                <a:pt x="8370" y="18352"/>
                                <a:pt x="8374" y="18343"/>
                                <a:pt x="8383" y="18330"/>
                              </a:cubicBezTo>
                              <a:cubicBezTo>
                                <a:pt x="8388" y="18348"/>
                                <a:pt x="8393" y="18368"/>
                                <a:pt x="8395" y="18387"/>
                              </a:cubicBezTo>
                              <a:cubicBezTo>
                                <a:pt x="8397" y="18415"/>
                                <a:pt x="8392" y="18398"/>
                                <a:pt x="8410" y="18412"/>
                              </a:cubicBezTo>
                              <a:cubicBezTo>
                                <a:pt x="8424" y="18392"/>
                                <a:pt x="8437" y="18372"/>
                                <a:pt x="8450" y="18352"/>
                              </a:cubicBezTo>
                              <a:cubicBezTo>
                                <a:pt x="8463" y="18332"/>
                                <a:pt x="8474" y="18314"/>
                                <a:pt x="8494" y="18302"/>
                              </a:cubicBezTo>
                              <a:cubicBezTo>
                                <a:pt x="8507" y="18325"/>
                                <a:pt x="8509" y="18345"/>
                                <a:pt x="8512" y="18372"/>
                              </a:cubicBezTo>
                              <a:cubicBezTo>
                                <a:pt x="8515" y="18393"/>
                                <a:pt x="8517" y="18420"/>
                                <a:pt x="8536" y="18434"/>
                              </a:cubicBezTo>
                              <a:cubicBezTo>
                                <a:pt x="8554" y="18447"/>
                                <a:pt x="8577" y="18441"/>
                                <a:pt x="8596" y="18434"/>
                              </a:cubicBezTo>
                              <a:cubicBezTo>
                                <a:pt x="8620" y="18426"/>
                                <a:pt x="8642" y="18415"/>
                                <a:pt x="8658" y="18395"/>
                              </a:cubicBezTo>
                              <a:cubicBezTo>
                                <a:pt x="8674" y="18375"/>
                                <a:pt x="8683" y="18353"/>
                                <a:pt x="8685" y="18327"/>
                              </a:cubicBezTo>
                              <a:cubicBezTo>
                                <a:pt x="8685" y="18314"/>
                                <a:pt x="8685" y="18310"/>
                                <a:pt x="8683" y="18302"/>
                              </a:cubicBezTo>
                              <a:cubicBezTo>
                                <a:pt x="8655" y="18304"/>
                                <a:pt x="8654" y="18321"/>
                                <a:pt x="8648" y="18350"/>
                              </a:cubicBezTo>
                              <a:cubicBezTo>
                                <a:pt x="8641" y="18381"/>
                                <a:pt x="8638" y="18425"/>
                                <a:pt x="8661" y="18452"/>
                              </a:cubicBezTo>
                              <a:cubicBezTo>
                                <a:pt x="8686" y="18480"/>
                                <a:pt x="8714" y="18479"/>
                                <a:pt x="8747" y="18467"/>
                              </a:cubicBezTo>
                              <a:cubicBezTo>
                                <a:pt x="8756" y="18463"/>
                                <a:pt x="8766" y="18458"/>
                                <a:pt x="8775" y="18454"/>
                              </a:cubicBezTo>
                            </a:path>
                            <a:path w="1443" h="290">
                              <a:moveTo>
                                <a:pt x="8839" y="18375"/>
                              </a:moveTo>
                              <a:cubicBezTo>
                                <a:pt x="8822" y="18377"/>
                                <a:pt x="8822" y="18379"/>
                                <a:pt x="8812" y="18395"/>
                              </a:cubicBezTo>
                              <a:cubicBezTo>
                                <a:pt x="8832" y="18369"/>
                                <a:pt x="8852" y="18341"/>
                                <a:pt x="8874" y="18317"/>
                              </a:cubicBezTo>
                              <a:cubicBezTo>
                                <a:pt x="8885" y="18306"/>
                                <a:pt x="8888" y="18303"/>
                                <a:pt x="8896" y="18297"/>
                              </a:cubicBezTo>
                              <a:cubicBezTo>
                                <a:pt x="8912" y="18321"/>
                                <a:pt x="8915" y="18342"/>
                                <a:pt x="8916" y="18372"/>
                              </a:cubicBezTo>
                              <a:cubicBezTo>
                                <a:pt x="8917" y="18401"/>
                                <a:pt x="8904" y="18483"/>
                                <a:pt x="8921" y="18459"/>
                              </a:cubicBezTo>
                              <a:cubicBezTo>
                                <a:pt x="8923" y="18451"/>
                                <a:pt x="8924" y="18442"/>
                                <a:pt x="8926" y="18434"/>
                              </a:cubicBezTo>
                            </a:path>
                            <a:path w="1443" h="290">
                              <a:moveTo>
                                <a:pt x="8924" y="18372"/>
                              </a:moveTo>
                              <a:cubicBezTo>
                                <a:pt x="8929" y="18339"/>
                                <a:pt x="8932" y="18326"/>
                                <a:pt x="8966" y="18310"/>
                              </a:cubicBezTo>
                              <a:cubicBezTo>
                                <a:pt x="8991" y="18298"/>
                                <a:pt x="9031" y="18298"/>
                                <a:pt x="9058" y="18297"/>
                              </a:cubicBezTo>
                              <a:cubicBezTo>
                                <a:pt x="9082" y="18296"/>
                                <a:pt x="9123" y="18303"/>
                                <a:pt x="9145" y="18295"/>
                              </a:cubicBezTo>
                              <a:cubicBezTo>
                                <a:pt x="9150" y="18292"/>
                                <a:pt x="9154" y="18288"/>
                                <a:pt x="9159" y="18285"/>
                              </a:cubicBezTo>
                              <a:cubicBezTo>
                                <a:pt x="9160" y="18268"/>
                                <a:pt x="9144" y="18257"/>
                                <a:pt x="9127" y="18242"/>
                              </a:cubicBezTo>
                              <a:cubicBezTo>
                                <a:pt x="9110" y="18227"/>
                                <a:pt x="9097" y="18202"/>
                                <a:pt x="9078" y="18193"/>
                              </a:cubicBezTo>
                              <a:cubicBezTo>
                                <a:pt x="9075" y="18193"/>
                                <a:pt x="9071" y="18193"/>
                                <a:pt x="9068" y="18193"/>
                              </a:cubicBezTo>
                              <a:cubicBezTo>
                                <a:pt x="9059" y="18221"/>
                                <a:pt x="9060" y="18249"/>
                                <a:pt x="9060" y="18280"/>
                              </a:cubicBezTo>
                              <a:cubicBezTo>
                                <a:pt x="9060" y="18306"/>
                                <a:pt x="9053" y="18374"/>
                                <a:pt x="9073" y="18395"/>
                              </a:cubicBezTo>
                              <a:cubicBezTo>
                                <a:pt x="9094" y="18418"/>
                                <a:pt x="9136" y="18385"/>
                                <a:pt x="9152" y="18375"/>
                              </a:cubicBezTo>
                            </a:path>
                            <a:path w="1443" h="290">
                              <a:moveTo>
                                <a:pt x="9276" y="18255"/>
                              </a:moveTo>
                              <a:cubicBezTo>
                                <a:pt x="9279" y="18252"/>
                                <a:pt x="9281" y="18248"/>
                                <a:pt x="9284" y="18245"/>
                              </a:cubicBezTo>
                              <a:cubicBezTo>
                                <a:pt x="9259" y="18270"/>
                                <a:pt x="9242" y="18294"/>
                                <a:pt x="9236" y="18330"/>
                              </a:cubicBezTo>
                              <a:cubicBezTo>
                                <a:pt x="9230" y="18362"/>
                                <a:pt x="9238" y="18383"/>
                                <a:pt x="9259" y="18407"/>
                              </a:cubicBezTo>
                              <a:cubicBezTo>
                                <a:pt x="9273" y="18424"/>
                                <a:pt x="9290" y="18434"/>
                                <a:pt x="9301" y="18452"/>
                              </a:cubicBezTo>
                              <a:cubicBezTo>
                                <a:pt x="9278" y="18467"/>
                                <a:pt x="9247" y="18474"/>
                                <a:pt x="9219" y="18477"/>
                              </a:cubicBezTo>
                              <a:cubicBezTo>
                                <a:pt x="9185" y="18479"/>
                                <a:pt x="9174" y="18480"/>
                                <a:pt x="9152" y="18482"/>
                              </a:cubicBez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3366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859,18193" coordsize="1443,290" path="m7861,18372c7869,18395,7868,18405,7866,18429c7865,18446,7863,18462,7859,18479c7869,18451,7880,18423,7891,18395c7903,18367,7913,18342,7931,18317c7954,18330,7953,18342,7956,18370c7959,18391,7961,18412,7966,18432c7985,18422,7991,18405,8003,18387c8016,18368,8028,18349,8042,18330c8059,18344,8057,18357,8057,18380c8057,18401,8057,18428,8080,18417c8094,18406,8098,18403,8102,18392em8137,18340c8151,18321,8155,18316,8162,18302c8152,18328,8149,18349,8149,18377c8149,18402,8149,18439,8169,18459c8191,18481,8211,18441,8216,18427c8229,18392,8229,18354,8224,18317c8220,18287,8214,18268,8196,18245c8192,18267,8191,18267,8201,18287em8355,18307c8365,18333,8365,18350,8360,18377c8357,18394,8352,18410,8348,18427c8352,18407,8359,18387,8365,18367c8370,18352,8374,18343,8383,18330c8388,18348,8393,18368,8395,18387c8397,18415,8392,18398,8410,18412c8424,18392,8437,18372,8450,18352c8463,18332,8474,18314,8494,18302c8507,18325,8509,18345,8512,18372c8515,18393,8517,18420,8536,18434c8554,18447,8577,18441,8596,18434c8620,18426,8642,18415,8658,18395c8674,18375,8683,18353,8685,18327c8685,18314,8685,18310,8683,18302c8655,18304,8654,18321,8648,18350c8641,18381,8638,18425,8661,18452c8686,18480,8714,18479,8747,18467c8756,18463,8766,18458,8775,18454em8839,18375c8822,18377,8822,18379,8812,18395c8832,18369,8852,18341,8874,18317c8885,18306,8888,18303,8896,18297c8912,18321,8915,18342,8916,18372c8917,18401,8904,18483,8921,18459c8923,18451,8924,18442,8926,18434em8924,18372c8929,18339,8932,18326,8966,18310c8991,18298,9031,18298,9058,18297c9082,18296,9123,18303,9145,18295c9150,18292,9154,18288,9159,18285c9160,18268,9144,18257,9127,18242c9110,18227,9097,18202,9078,18193c9075,18193,9071,18193,9068,18193c9059,18221,9060,18249,9060,18280c9060,18306,9053,18374,9073,18395c9094,18418,9136,18385,9152,18375em9276,18255c9279,18252,9281,18248,9284,18245c9259,18270,9242,18294,9236,18330c9230,18362,9238,18383,9259,18407c9273,18424,9290,18434,9301,18452c9278,18467,9247,18474,9219,18477c9185,18479,9174,18480,9152,18482e" stroked="t" o:allowincell="f" style="position:absolute;margin-left:165.85pt;margin-top:4.6pt;width:40.9pt;height:8.2pt;mso-wrap-style:none;v-text-anchor:middle">
                <v:fill o:detectmouseclick="t" on="false"/>
                <v:stroke color="#3366ff" weight="936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842260</wp:posOffset>
                </wp:positionH>
                <wp:positionV relativeFrom="paragraph">
                  <wp:posOffset>8255</wp:posOffset>
                </wp:positionV>
                <wp:extent cx="363855" cy="158750"/>
                <wp:effectExtent l="5715" t="5080" r="4445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960" cy="15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1" h="442">
                              <a:moveTo>
                                <a:pt x="10031" y="18285"/>
                              </a:moveTo>
                              <a:cubicBezTo>
                                <a:pt x="10005" y="18282"/>
                                <a:pt x="9988" y="18283"/>
                                <a:pt x="9964" y="18295"/>
                              </a:cubicBezTo>
                              <a:cubicBezTo>
                                <a:pt x="9936" y="18309"/>
                                <a:pt x="9917" y="18332"/>
                                <a:pt x="9907" y="18362"/>
                              </a:cubicBezTo>
                              <a:cubicBezTo>
                                <a:pt x="9899" y="18387"/>
                                <a:pt x="9897" y="18424"/>
                                <a:pt x="9912" y="18447"/>
                              </a:cubicBezTo>
                              <a:cubicBezTo>
                                <a:pt x="9928" y="18472"/>
                                <a:pt x="9955" y="18466"/>
                                <a:pt x="9974" y="18449"/>
                              </a:cubicBezTo>
                              <a:cubicBezTo>
                                <a:pt x="10004" y="18421"/>
                                <a:pt x="10020" y="18380"/>
                                <a:pt x="10033" y="18342"/>
                              </a:cubicBezTo>
                              <a:cubicBezTo>
                                <a:pt x="10043" y="18312"/>
                                <a:pt x="10048" y="18282"/>
                                <a:pt x="10056" y="18252"/>
                              </a:cubicBezTo>
                              <a:cubicBezTo>
                                <a:pt x="10059" y="18281"/>
                                <a:pt x="10058" y="18311"/>
                                <a:pt x="10061" y="18340"/>
                              </a:cubicBezTo>
                              <a:cubicBezTo>
                                <a:pt x="10063" y="18363"/>
                                <a:pt x="10071" y="18383"/>
                                <a:pt x="10078" y="18405"/>
                              </a:cubicBezTo>
                              <a:cubicBezTo>
                                <a:pt x="10109" y="18400"/>
                                <a:pt x="10109" y="18379"/>
                                <a:pt x="10118" y="18350"/>
                              </a:cubicBezTo>
                            </a:path>
                            <a:path w="1011" h="442">
                              <a:moveTo>
                                <a:pt x="10128" y="18070"/>
                              </a:moveTo>
                              <a:cubicBezTo>
                                <a:pt x="10128" y="18064"/>
                                <a:pt x="10128" y="18059"/>
                                <a:pt x="10128" y="18053"/>
                              </a:cubicBezTo>
                              <a:cubicBezTo>
                                <a:pt x="10129" y="18092"/>
                                <a:pt x="10127" y="18130"/>
                                <a:pt x="10130" y="18170"/>
                              </a:cubicBezTo>
                              <a:cubicBezTo>
                                <a:pt x="10134" y="18217"/>
                                <a:pt x="10130" y="18309"/>
                                <a:pt x="10157" y="18350"/>
                              </a:cubicBezTo>
                              <a:cubicBezTo>
                                <a:pt x="10170" y="18369"/>
                                <a:pt x="10197" y="18346"/>
                                <a:pt x="10207" y="18337"/>
                              </a:cubicBezTo>
                              <a:cubicBezTo>
                                <a:pt x="10214" y="18330"/>
                                <a:pt x="10246" y="18296"/>
                                <a:pt x="10259" y="18305"/>
                              </a:cubicBezTo>
                              <a:cubicBezTo>
                                <a:pt x="10284" y="18322"/>
                                <a:pt x="10270" y="18352"/>
                                <a:pt x="10259" y="18372"/>
                              </a:cubicBezTo>
                              <a:cubicBezTo>
                                <a:pt x="10245" y="18396"/>
                                <a:pt x="10229" y="18407"/>
                                <a:pt x="10204" y="18414"/>
                              </a:cubicBezTo>
                              <a:cubicBezTo>
                                <a:pt x="10176" y="18422"/>
                                <a:pt x="10175" y="18413"/>
                                <a:pt x="10170" y="18392"/>
                              </a:cubicBezTo>
                            </a:path>
                            <a:path w="1011" h="442">
                              <a:moveTo>
                                <a:pt x="10363" y="18312"/>
                              </a:moveTo>
                              <a:cubicBezTo>
                                <a:pt x="10371" y="18318"/>
                                <a:pt x="10346" y="18348"/>
                                <a:pt x="10341" y="18375"/>
                              </a:cubicBezTo>
                              <a:cubicBezTo>
                                <a:pt x="10336" y="18401"/>
                                <a:pt x="10332" y="18440"/>
                                <a:pt x="10348" y="18464"/>
                              </a:cubicBezTo>
                              <a:cubicBezTo>
                                <a:pt x="10367" y="18492"/>
                                <a:pt x="10393" y="18462"/>
                                <a:pt x="10403" y="18444"/>
                              </a:cubicBezTo>
                              <a:cubicBezTo>
                                <a:pt x="10420" y="18412"/>
                                <a:pt x="10419" y="18364"/>
                                <a:pt x="10413" y="18330"/>
                              </a:cubicBezTo>
                              <a:cubicBezTo>
                                <a:pt x="10410" y="18313"/>
                                <a:pt x="10394" y="18257"/>
                                <a:pt x="10363" y="18275"/>
                              </a:cubicBezTo>
                              <a:cubicBezTo>
                                <a:pt x="10356" y="18290"/>
                                <a:pt x="10354" y="18296"/>
                                <a:pt x="10361" y="18307"/>
                              </a:cubicBezTo>
                            </a:path>
                            <a:path w="1011" h="442">
                              <a:moveTo>
                                <a:pt x="10530" y="18350"/>
                              </a:moveTo>
                              <a:cubicBezTo>
                                <a:pt x="10539" y="18371"/>
                                <a:pt x="10537" y="18388"/>
                                <a:pt x="10550" y="18407"/>
                              </a:cubicBezTo>
                              <a:cubicBezTo>
                                <a:pt x="10571" y="18395"/>
                                <a:pt x="10583" y="18383"/>
                                <a:pt x="10597" y="18362"/>
                              </a:cubicBezTo>
                              <a:cubicBezTo>
                                <a:pt x="10605" y="18349"/>
                                <a:pt x="10607" y="18344"/>
                                <a:pt x="10612" y="18335"/>
                              </a:cubicBezTo>
                              <a:cubicBezTo>
                                <a:pt x="10625" y="18357"/>
                                <a:pt x="10619" y="18381"/>
                                <a:pt x="10621" y="18407"/>
                              </a:cubicBezTo>
                              <a:cubicBezTo>
                                <a:pt x="10623" y="18429"/>
                                <a:pt x="10628" y="18478"/>
                                <a:pt x="10649" y="18492"/>
                              </a:cubicBezTo>
                              <a:cubicBezTo>
                                <a:pt x="10666" y="18503"/>
                                <a:pt x="10680" y="18486"/>
                                <a:pt x="10691" y="18477"/>
                              </a:cubicBezTo>
                            </a:path>
                            <a:path w="1011" h="442">
                              <a:moveTo>
                                <a:pt x="10708" y="18330"/>
                              </a:moveTo>
                              <a:cubicBezTo>
                                <a:pt x="10712" y="18304"/>
                                <a:pt x="10723" y="18314"/>
                                <a:pt x="10746" y="18320"/>
                              </a:cubicBezTo>
                              <a:cubicBezTo>
                                <a:pt x="10776" y="18328"/>
                                <a:pt x="10811" y="18332"/>
                                <a:pt x="10842" y="18332"/>
                              </a:cubicBezTo>
                              <a:cubicBezTo>
                                <a:pt x="10875" y="18332"/>
                                <a:pt x="10888" y="18333"/>
                                <a:pt x="10912" y="18312"/>
                              </a:cubicBezTo>
                            </a:path>
                            <a:path w="1011" h="442">
                              <a:moveTo>
                                <a:pt x="10835" y="18175"/>
                              </a:moveTo>
                              <a:cubicBezTo>
                                <a:pt x="10816" y="18211"/>
                                <a:pt x="10815" y="18254"/>
                                <a:pt x="10810" y="18295"/>
                              </a:cubicBezTo>
                              <a:cubicBezTo>
                                <a:pt x="10804" y="18342"/>
                                <a:pt x="10804" y="18387"/>
                                <a:pt x="10808" y="18434"/>
                              </a:cubicBezTo>
                              <a:cubicBezTo>
                                <a:pt x="10809" y="18440"/>
                                <a:pt x="10809" y="18446"/>
                                <a:pt x="10810" y="18452"/>
                              </a:cubicBez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3366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9902,18053" coordsize="1011,442" path="m10031,18285c10005,18282,9988,18283,9964,18295c9936,18309,9917,18332,9907,18362c9899,18387,9897,18424,9912,18447c9928,18472,9955,18466,9974,18449c10004,18421,10020,18380,10033,18342c10043,18312,10048,18282,10056,18252c10059,18281,10058,18311,10061,18340c10063,18363,10071,18383,10078,18405c10109,18400,10109,18379,10118,18350em10128,18070c10128,18064,10128,18059,10128,18053c10129,18092,10127,18130,10130,18170c10134,18217,10130,18309,10157,18350c10170,18369,10197,18346,10207,18337c10214,18330,10246,18296,10259,18305c10284,18322,10270,18352,10259,18372c10245,18396,10229,18407,10204,18414c10176,18422,10175,18413,10170,18392em10363,18312c10371,18318,10346,18348,10341,18375c10336,18401,10332,18440,10348,18464c10367,18492,10393,18462,10403,18444c10420,18412,10419,18364,10413,18330c10410,18313,10394,18257,10363,18275c10356,18290,10354,18296,10361,18307em10530,18350c10539,18371,10537,18388,10550,18407c10571,18395,10583,18383,10597,18362c10605,18349,10607,18344,10612,18335c10625,18357,10619,18381,10621,18407c10623,18429,10628,18478,10649,18492c10666,18503,10680,18486,10691,18477em10708,18330c10712,18304,10723,18314,10746,18320c10776,18328,10811,18332,10842,18332c10875,18332,10888,18333,10912,18312em10835,18175c10816,18211,10815,18254,10810,18295c10804,18342,10804,18387,10808,18434c10809,18440,10809,18446,10810,18452e" stroked="t" o:allowincell="f" style="position:absolute;margin-left:223.8pt;margin-top:0.65pt;width:28.6pt;height:12.45pt;mso-wrap-style:none;v-text-anchor:middle">
                <v:fill o:detectmouseclick="t" on="false"/>
                <v:stroke color="#3366ff" weight="936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417570</wp:posOffset>
                </wp:positionH>
                <wp:positionV relativeFrom="paragraph">
                  <wp:posOffset>42545</wp:posOffset>
                </wp:positionV>
                <wp:extent cx="312420" cy="125730"/>
                <wp:effectExtent l="5080" t="5080" r="5080" b="444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480" cy="125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8" h="350">
                              <a:moveTo>
                                <a:pt x="11684" y="18183"/>
                              </a:moveTo>
                              <a:cubicBezTo>
                                <a:pt x="11684" y="18172"/>
                                <a:pt x="11684" y="18161"/>
                                <a:pt x="11684" y="18150"/>
                              </a:cubicBezTo>
                              <a:cubicBezTo>
                                <a:pt x="11655" y="18149"/>
                                <a:pt x="11645" y="18145"/>
                                <a:pt x="11622" y="18165"/>
                              </a:cubicBezTo>
                              <a:cubicBezTo>
                                <a:pt x="11588" y="18194"/>
                                <a:pt x="11562" y="18233"/>
                                <a:pt x="11542" y="18272"/>
                              </a:cubicBezTo>
                              <a:cubicBezTo>
                                <a:pt x="11518" y="18318"/>
                                <a:pt x="11497" y="18369"/>
                                <a:pt x="11500" y="18422"/>
                              </a:cubicBezTo>
                              <a:cubicBezTo>
                                <a:pt x="11502" y="18466"/>
                                <a:pt x="11526" y="18486"/>
                                <a:pt x="11567" y="18494"/>
                              </a:cubicBezTo>
                              <a:cubicBezTo>
                                <a:pt x="11606" y="18502"/>
                                <a:pt x="11651" y="18480"/>
                                <a:pt x="11686" y="18464"/>
                              </a:cubicBezTo>
                              <a:cubicBezTo>
                                <a:pt x="11693" y="18461"/>
                                <a:pt x="11699" y="18457"/>
                                <a:pt x="11706" y="18454"/>
                              </a:cubicBezTo>
                            </a:path>
                            <a:path w="868" h="350">
                              <a:moveTo>
                                <a:pt x="11776" y="18412"/>
                              </a:moveTo>
                              <a:cubicBezTo>
                                <a:pt x="11779" y="18410"/>
                                <a:pt x="11783" y="18409"/>
                                <a:pt x="11786" y="18407"/>
                              </a:cubicBezTo>
                            </a:path>
                            <a:path w="868" h="350">
                              <a:moveTo>
                                <a:pt x="12034" y="18180"/>
                              </a:moveTo>
                              <a:cubicBezTo>
                                <a:pt x="12026" y="18168"/>
                                <a:pt x="12016" y="18170"/>
                                <a:pt x="11999" y="18178"/>
                              </a:cubicBezTo>
                              <a:cubicBezTo>
                                <a:pt x="11972" y="18190"/>
                                <a:pt x="11954" y="18227"/>
                                <a:pt x="11942" y="18252"/>
                              </a:cubicBezTo>
                              <a:cubicBezTo>
                                <a:pt x="11918" y="18304"/>
                                <a:pt x="11898" y="18375"/>
                                <a:pt x="11917" y="18432"/>
                              </a:cubicBezTo>
                              <a:cubicBezTo>
                                <a:pt x="11930" y="18471"/>
                                <a:pt x="11959" y="18494"/>
                                <a:pt x="11999" y="18492"/>
                              </a:cubicBezTo>
                              <a:cubicBezTo>
                                <a:pt x="12034" y="18490"/>
                                <a:pt x="12066" y="18464"/>
                                <a:pt x="12079" y="18432"/>
                              </a:cubicBezTo>
                              <a:cubicBezTo>
                                <a:pt x="12092" y="18399"/>
                                <a:pt x="12084" y="18364"/>
                                <a:pt x="12059" y="18340"/>
                              </a:cubicBezTo>
                              <a:cubicBezTo>
                                <a:pt x="12039" y="18320"/>
                                <a:pt x="12017" y="18317"/>
                                <a:pt x="11992" y="18322"/>
                              </a:cubicBezTo>
                              <a:cubicBezTo>
                                <a:pt x="11988" y="18351"/>
                                <a:pt x="12004" y="18352"/>
                                <a:pt x="12034" y="18352"/>
                              </a:cubicBezTo>
                              <a:cubicBezTo>
                                <a:pt x="12074" y="18352"/>
                                <a:pt x="12118" y="18343"/>
                                <a:pt x="12156" y="18330"/>
                              </a:cubicBezTo>
                              <a:cubicBezTo>
                                <a:pt x="12183" y="18318"/>
                                <a:pt x="12191" y="18314"/>
                                <a:pt x="12208" y="18307"/>
                              </a:cubicBezTo>
                            </a:path>
                            <a:path w="868" h="350">
                              <a:moveTo>
                                <a:pt x="12367" y="18454"/>
                              </a:moveTo>
                              <a:cubicBezTo>
                                <a:pt x="12367" y="18464"/>
                                <a:pt x="12367" y="18468"/>
                                <a:pt x="12364" y="18474"/>
                              </a:cubicBez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3366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500,18148" coordsize="868,350" path="m11684,18183c11684,18172,11684,18161,11684,18150c11655,18149,11645,18145,11622,18165c11588,18194,11562,18233,11542,18272c11518,18318,11497,18369,11500,18422c11502,18466,11526,18486,11567,18494c11606,18502,11651,18480,11686,18464c11693,18461,11699,18457,11706,18454em11776,18412c11779,18410,11783,18409,11786,18407em12034,18180c12026,18168,12016,18170,11999,18178c11972,18190,11954,18227,11942,18252c11918,18304,11898,18375,11917,18432c11930,18471,11959,18494,11999,18492c12034,18490,12066,18464,12079,18432c12092,18399,12084,18364,12059,18340c12039,18320,12017,18317,11992,18322c11988,18351,12004,18352,12034,18352c12074,18352,12118,18343,12156,18330c12183,18318,12191,18314,12208,18307em12367,18454c12367,18464,12367,18468,12364,18474e" stroked="t" o:allowincell="f" style="position:absolute;margin-left:269.1pt;margin-top:3.35pt;width:24.55pt;height:9.85pt;mso-wrap-style:none;v-text-anchor:middle">
                <v:fill o:detectmouseclick="t" on="false"/>
                <v:stroke color="#3366ff" weight="9360" joinstyle="round" endcap="round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40665</wp:posOffset>
                </wp:positionH>
                <wp:positionV relativeFrom="paragraph">
                  <wp:posOffset>33020</wp:posOffset>
                </wp:positionV>
                <wp:extent cx="1136650" cy="858520"/>
                <wp:effectExtent l="5080" t="5080" r="5715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6520" cy="85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58" h="2384">
                              <a:moveTo>
                                <a:pt x="3924" y="19566"/>
                              </a:moveTo>
                              <a:cubicBezTo>
                                <a:pt x="3925" y="19579"/>
                                <a:pt x="3927" y="19591"/>
                                <a:pt x="3927" y="19604"/>
                              </a:cubicBezTo>
                              <a:cubicBezTo>
                                <a:pt x="3928" y="19640"/>
                                <a:pt x="3925" y="19675"/>
                                <a:pt x="3924" y="19711"/>
                              </a:cubicBezTo>
                              <a:cubicBezTo>
                                <a:pt x="3924" y="19738"/>
                                <a:pt x="3925" y="19766"/>
                                <a:pt x="3924" y="19793"/>
                              </a:cubicBezTo>
                              <a:cubicBezTo>
                                <a:pt x="3923" y="19810"/>
                                <a:pt x="3922" y="19826"/>
                                <a:pt x="3922" y="19843"/>
                              </a:cubicBezTo>
                              <a:cubicBezTo>
                                <a:pt x="3922" y="19867"/>
                                <a:pt x="3920" y="19891"/>
                                <a:pt x="3919" y="19915"/>
                              </a:cubicBezTo>
                              <a:cubicBezTo>
                                <a:pt x="3918" y="19947"/>
                                <a:pt x="3921" y="19979"/>
                                <a:pt x="3922" y="20010"/>
                              </a:cubicBezTo>
                              <a:cubicBezTo>
                                <a:pt x="3924" y="20059"/>
                                <a:pt x="3921" y="20108"/>
                                <a:pt x="3919" y="20157"/>
                              </a:cubicBezTo>
                              <a:cubicBezTo>
                                <a:pt x="3916" y="20210"/>
                                <a:pt x="3918" y="20263"/>
                                <a:pt x="3919" y="20316"/>
                              </a:cubicBezTo>
                              <a:cubicBezTo>
                                <a:pt x="3920" y="20344"/>
                                <a:pt x="3923" y="20373"/>
                                <a:pt x="3922" y="20401"/>
                              </a:cubicBezTo>
                              <a:cubicBezTo>
                                <a:pt x="3922" y="20416"/>
                                <a:pt x="3920" y="20431"/>
                                <a:pt x="3919" y="20446"/>
                              </a:cubicBezTo>
                              <a:cubicBezTo>
                                <a:pt x="3918" y="20463"/>
                                <a:pt x="3917" y="20479"/>
                                <a:pt x="3917" y="20496"/>
                              </a:cubicBezTo>
                              <a:cubicBezTo>
                                <a:pt x="3916" y="20605"/>
                                <a:pt x="3917" y="20714"/>
                                <a:pt x="3917" y="20823"/>
                              </a:cubicBezTo>
                              <a:cubicBezTo>
                                <a:pt x="3918" y="20810"/>
                                <a:pt x="3918" y="20800"/>
                                <a:pt x="3917" y="20785"/>
                              </a:cubicBezTo>
                            </a:path>
                            <a:path w="3158" h="2384">
                              <a:moveTo>
                                <a:pt x="3813" y="20705"/>
                              </a:moveTo>
                              <a:cubicBezTo>
                                <a:pt x="3812" y="20702"/>
                                <a:pt x="3811" y="20698"/>
                                <a:pt x="3810" y="20695"/>
                              </a:cubicBezTo>
                              <a:cubicBezTo>
                                <a:pt x="3818" y="20708"/>
                                <a:pt x="3832" y="20722"/>
                                <a:pt x="3843" y="20733"/>
                              </a:cubicBezTo>
                              <a:cubicBezTo>
                                <a:pt x="3859" y="20749"/>
                                <a:pt x="3873" y="20766"/>
                                <a:pt x="3887" y="20783"/>
                              </a:cubicBezTo>
                              <a:cubicBezTo>
                                <a:pt x="3900" y="20798"/>
                                <a:pt x="3912" y="20814"/>
                                <a:pt x="3922" y="20830"/>
                              </a:cubicBezTo>
                              <a:cubicBezTo>
                                <a:pt x="3933" y="20811"/>
                                <a:pt x="3945" y="20795"/>
                                <a:pt x="3957" y="20778"/>
                              </a:cubicBezTo>
                              <a:cubicBezTo>
                                <a:pt x="3972" y="20757"/>
                                <a:pt x="3988" y="20743"/>
                                <a:pt x="4006" y="20725"/>
                              </a:cubicBezTo>
                              <a:cubicBezTo>
                                <a:pt x="4020" y="20711"/>
                                <a:pt x="4036" y="20702"/>
                                <a:pt x="4051" y="20688"/>
                              </a:cubicBezTo>
                              <a:cubicBezTo>
                                <a:pt x="4058" y="20680"/>
                                <a:pt x="4060" y="20677"/>
                                <a:pt x="4049" y="20683"/>
                              </a:cubicBezTo>
                            </a:path>
                            <a:path w="3158" h="2384">
                              <a:moveTo>
                                <a:pt x="4009" y="19571"/>
                              </a:moveTo>
                              <a:cubicBezTo>
                                <a:pt x="4006" y="19575"/>
                                <a:pt x="4004" y="19580"/>
                                <a:pt x="4001" y="19584"/>
                              </a:cubicBezTo>
                            </a:path>
                            <a:path w="3158" h="2384">
                              <a:moveTo>
                                <a:pt x="3947" y="19631"/>
                              </a:moveTo>
                              <a:cubicBezTo>
                                <a:pt x="3927" y="19624"/>
                                <a:pt x="3924" y="19631"/>
                                <a:pt x="3912" y="19648"/>
                              </a:cubicBezTo>
                            </a:path>
                            <a:path w="3158" h="2384">
                              <a:moveTo>
                                <a:pt x="3887" y="19728"/>
                              </a:moveTo>
                              <a:cubicBezTo>
                                <a:pt x="3876" y="19741"/>
                                <a:pt x="3865" y="19753"/>
                                <a:pt x="3855" y="19766"/>
                              </a:cubicBezTo>
                            </a:path>
                            <a:path w="3158" h="2384">
                              <a:moveTo>
                                <a:pt x="3833" y="19830"/>
                              </a:moveTo>
                              <a:cubicBezTo>
                                <a:pt x="3825" y="19840"/>
                                <a:pt x="3823" y="19842"/>
                                <a:pt x="3820" y="19850"/>
                              </a:cubicBezTo>
                            </a:path>
                            <a:path w="3158" h="2384">
                              <a:moveTo>
                                <a:pt x="3790" y="19918"/>
                              </a:moveTo>
                              <a:cubicBezTo>
                                <a:pt x="3775" y="19931"/>
                                <a:pt x="3759" y="19943"/>
                                <a:pt x="3746" y="19958"/>
                              </a:cubicBezTo>
                              <a:cubicBezTo>
                                <a:pt x="3735" y="19973"/>
                                <a:pt x="3731" y="19979"/>
                                <a:pt x="3726" y="19990"/>
                              </a:cubicBezTo>
                            </a:path>
                            <a:path w="3158" h="2384">
                              <a:moveTo>
                                <a:pt x="3708" y="20035"/>
                              </a:moveTo>
                              <a:cubicBezTo>
                                <a:pt x="3700" y="20050"/>
                                <a:pt x="3692" y="20065"/>
                                <a:pt x="3684" y="20080"/>
                              </a:cubicBezTo>
                            </a:path>
                            <a:path w="3158" h="2384">
                              <a:moveTo>
                                <a:pt x="3639" y="20192"/>
                              </a:moveTo>
                              <a:cubicBezTo>
                                <a:pt x="3632" y="20204"/>
                                <a:pt x="3630" y="20207"/>
                                <a:pt x="3624" y="20214"/>
                              </a:cubicBezTo>
                            </a:path>
                            <a:path w="3158" h="2384">
                              <a:moveTo>
                                <a:pt x="3574" y="20302"/>
                              </a:moveTo>
                              <a:cubicBezTo>
                                <a:pt x="3570" y="20305"/>
                                <a:pt x="3566" y="20309"/>
                                <a:pt x="3562" y="20312"/>
                              </a:cubicBezTo>
                            </a:path>
                            <a:path w="3158" h="2384">
                              <a:moveTo>
                                <a:pt x="3525" y="20381"/>
                              </a:moveTo>
                              <a:cubicBezTo>
                                <a:pt x="3514" y="20395"/>
                                <a:pt x="3510" y="20400"/>
                                <a:pt x="3497" y="20404"/>
                              </a:cubicBezTo>
                            </a:path>
                            <a:path w="3158" h="2384">
                              <a:moveTo>
                                <a:pt x="3493" y="20451"/>
                              </a:moveTo>
                              <a:cubicBezTo>
                                <a:pt x="3480" y="20461"/>
                                <a:pt x="3472" y="20466"/>
                                <a:pt x="3460" y="20476"/>
                              </a:cubicBezTo>
                            </a:path>
                            <a:path w="3158" h="2384">
                              <a:moveTo>
                                <a:pt x="3455" y="20556"/>
                              </a:moveTo>
                              <a:cubicBezTo>
                                <a:pt x="3441" y="20570"/>
                                <a:pt x="3438" y="20574"/>
                                <a:pt x="3428" y="20581"/>
                              </a:cubicBezTo>
                            </a:path>
                            <a:path w="3158" h="2384">
                              <a:moveTo>
                                <a:pt x="3972" y="19626"/>
                              </a:moveTo>
                              <a:cubicBezTo>
                                <a:pt x="3985" y="19623"/>
                                <a:pt x="3988" y="19622"/>
                                <a:pt x="3996" y="19623"/>
                              </a:cubicBezTo>
                            </a:path>
                            <a:path w="3158" h="2384">
                              <a:moveTo>
                                <a:pt x="4093" y="19643"/>
                              </a:moveTo>
                              <a:cubicBezTo>
                                <a:pt x="4113" y="19660"/>
                                <a:pt x="4113" y="19658"/>
                                <a:pt x="4138" y="19656"/>
                              </a:cubicBezTo>
                            </a:path>
                            <a:path w="3158" h="2384">
                              <a:moveTo>
                                <a:pt x="4240" y="19706"/>
                              </a:moveTo>
                              <a:cubicBezTo>
                                <a:pt x="4244" y="19708"/>
                                <a:pt x="4248" y="19709"/>
                                <a:pt x="4252" y="19711"/>
                              </a:cubicBezTo>
                            </a:path>
                            <a:path w="3158" h="2384">
                              <a:moveTo>
                                <a:pt x="4322" y="19728"/>
                              </a:moveTo>
                              <a:cubicBezTo>
                                <a:pt x="4328" y="19742"/>
                                <a:pt x="4329" y="19746"/>
                                <a:pt x="4341" y="19753"/>
                              </a:cubicBezTo>
                            </a:path>
                            <a:path w="3158" h="2384">
                              <a:moveTo>
                                <a:pt x="4418" y="19773"/>
                              </a:moveTo>
                              <a:cubicBezTo>
                                <a:pt x="4421" y="19785"/>
                                <a:pt x="4421" y="19789"/>
                                <a:pt x="4431" y="19786"/>
                              </a:cubicBezTo>
                            </a:path>
                            <a:path w="3158" h="2384">
                              <a:moveTo>
                                <a:pt x="4488" y="19813"/>
                              </a:moveTo>
                              <a:cubicBezTo>
                                <a:pt x="4489" y="19816"/>
                                <a:pt x="4489" y="19820"/>
                                <a:pt x="4490" y="19823"/>
                              </a:cubicBezTo>
                            </a:path>
                            <a:path w="3158" h="2384">
                              <a:moveTo>
                                <a:pt x="3421" y="20568"/>
                              </a:moveTo>
                              <a:cubicBezTo>
                                <a:pt x="3437" y="20574"/>
                                <a:pt x="3443" y="20576"/>
                                <a:pt x="3453" y="20583"/>
                              </a:cubicBezTo>
                            </a:path>
                            <a:path w="3158" h="2384">
                              <a:moveTo>
                                <a:pt x="3577" y="20648"/>
                              </a:moveTo>
                              <a:cubicBezTo>
                                <a:pt x="3595" y="20660"/>
                                <a:pt x="3602" y="20659"/>
                                <a:pt x="3624" y="20658"/>
                              </a:cubicBezTo>
                            </a:path>
                            <a:path w="3158" h="2384">
                              <a:moveTo>
                                <a:pt x="3721" y="20713"/>
                              </a:moveTo>
                              <a:cubicBezTo>
                                <a:pt x="3723" y="20716"/>
                                <a:pt x="3726" y="20720"/>
                                <a:pt x="3728" y="20723"/>
                              </a:cubicBezTo>
                            </a:path>
                            <a:path w="3158" h="2384">
                              <a:moveTo>
                                <a:pt x="3833" y="20758"/>
                              </a:moveTo>
                              <a:cubicBezTo>
                                <a:pt x="3843" y="20769"/>
                                <a:pt x="3848" y="20773"/>
                                <a:pt x="3862" y="20778"/>
                              </a:cubicBezTo>
                            </a:path>
                            <a:path w="3158" h="2384">
                              <a:moveTo>
                                <a:pt x="4572" y="19815"/>
                              </a:moveTo>
                              <a:cubicBezTo>
                                <a:pt x="4573" y="19813"/>
                                <a:pt x="4574" y="19810"/>
                                <a:pt x="4575" y="19808"/>
                              </a:cubicBezTo>
                              <a:cubicBezTo>
                                <a:pt x="4566" y="19827"/>
                                <a:pt x="4556" y="19841"/>
                                <a:pt x="4545" y="19858"/>
                              </a:cubicBezTo>
                            </a:path>
                            <a:path w="3158" h="2384">
                              <a:moveTo>
                                <a:pt x="4535" y="19938"/>
                              </a:moveTo>
                              <a:cubicBezTo>
                                <a:pt x="4525" y="19952"/>
                                <a:pt x="4513" y="19966"/>
                                <a:pt x="4503" y="19980"/>
                              </a:cubicBezTo>
                              <a:cubicBezTo>
                                <a:pt x="4494" y="19993"/>
                                <a:pt x="4485" y="20006"/>
                                <a:pt x="4478" y="20020"/>
                              </a:cubicBezTo>
                            </a:path>
                            <a:path w="3158" h="2384">
                              <a:moveTo>
                                <a:pt x="4438" y="20122"/>
                              </a:moveTo>
                              <a:cubicBezTo>
                                <a:pt x="4423" y="20138"/>
                                <a:pt x="4409" y="20153"/>
                                <a:pt x="4394" y="20169"/>
                              </a:cubicBezTo>
                            </a:path>
                            <a:path w="3158" h="2384">
                              <a:moveTo>
                                <a:pt x="4332" y="20316"/>
                              </a:moveTo>
                              <a:cubicBezTo>
                                <a:pt x="4314" y="20330"/>
                                <a:pt x="4306" y="20341"/>
                                <a:pt x="4294" y="20361"/>
                              </a:cubicBezTo>
                              <a:cubicBezTo>
                                <a:pt x="4292" y="20364"/>
                                <a:pt x="4291" y="20366"/>
                                <a:pt x="4289" y="20369"/>
                              </a:cubicBezTo>
                            </a:path>
                            <a:path w="3158" h="2384">
                              <a:moveTo>
                                <a:pt x="4232" y="20498"/>
                              </a:moveTo>
                              <a:cubicBezTo>
                                <a:pt x="4222" y="20514"/>
                                <a:pt x="4212" y="20526"/>
                                <a:pt x="4200" y="20541"/>
                              </a:cubicBezTo>
                            </a:path>
                            <a:path w="3158" h="2384">
                              <a:moveTo>
                                <a:pt x="4103" y="20683"/>
                              </a:moveTo>
                              <a:cubicBezTo>
                                <a:pt x="4093" y="20700"/>
                                <a:pt x="4090" y="20705"/>
                                <a:pt x="4081" y="20715"/>
                              </a:cubicBezTo>
                            </a:path>
                            <a:path w="3158" h="2384">
                              <a:moveTo>
                                <a:pt x="4019" y="19609"/>
                              </a:moveTo>
                              <a:cubicBezTo>
                                <a:pt x="4005" y="19608"/>
                                <a:pt x="3991" y="19613"/>
                                <a:pt x="3979" y="19604"/>
                              </a:cubicBezTo>
                              <a:cubicBezTo>
                                <a:pt x="3978" y="19601"/>
                                <a:pt x="3978" y="19597"/>
                                <a:pt x="3977" y="19594"/>
                              </a:cubicBezTo>
                              <a:cubicBezTo>
                                <a:pt x="3992" y="19595"/>
                                <a:pt x="4004" y="19595"/>
                                <a:pt x="4019" y="19599"/>
                              </a:cubicBezTo>
                              <a:cubicBezTo>
                                <a:pt x="4043" y="19605"/>
                                <a:pt x="4067" y="19610"/>
                                <a:pt x="4091" y="19616"/>
                              </a:cubicBezTo>
                              <a:cubicBezTo>
                                <a:pt x="4142" y="19628"/>
                                <a:pt x="4192" y="19637"/>
                                <a:pt x="4242" y="19653"/>
                              </a:cubicBezTo>
                              <a:cubicBezTo>
                                <a:pt x="4263" y="19660"/>
                                <a:pt x="4283" y="19666"/>
                                <a:pt x="4302" y="19676"/>
                              </a:cubicBezTo>
                              <a:cubicBezTo>
                                <a:pt x="4318" y="19684"/>
                                <a:pt x="4332" y="19691"/>
                                <a:pt x="4349" y="19698"/>
                              </a:cubicBezTo>
                              <a:cubicBezTo>
                                <a:pt x="4366" y="19705"/>
                                <a:pt x="4382" y="19711"/>
                                <a:pt x="4399" y="19716"/>
                              </a:cubicBezTo>
                              <a:cubicBezTo>
                                <a:pt x="4414" y="19720"/>
                                <a:pt x="4428" y="19726"/>
                                <a:pt x="4443" y="19731"/>
                              </a:cubicBezTo>
                              <a:cubicBezTo>
                                <a:pt x="4456" y="19736"/>
                                <a:pt x="4470" y="19741"/>
                                <a:pt x="4483" y="19746"/>
                              </a:cubicBezTo>
                              <a:cubicBezTo>
                                <a:pt x="4498" y="19752"/>
                                <a:pt x="4509" y="19758"/>
                                <a:pt x="4523" y="19766"/>
                              </a:cubicBezTo>
                              <a:cubicBezTo>
                                <a:pt x="4538" y="19775"/>
                                <a:pt x="4554" y="19783"/>
                                <a:pt x="4570" y="19791"/>
                              </a:cubicBezTo>
                              <a:cubicBezTo>
                                <a:pt x="4585" y="19799"/>
                                <a:pt x="4599" y="19808"/>
                                <a:pt x="4614" y="19815"/>
                              </a:cubicBezTo>
                              <a:cubicBezTo>
                                <a:pt x="4627" y="19822"/>
                                <a:pt x="4640" y="19825"/>
                                <a:pt x="4654" y="19828"/>
                              </a:cubicBezTo>
                              <a:cubicBezTo>
                                <a:pt x="4646" y="19811"/>
                                <a:pt x="4639" y="19804"/>
                                <a:pt x="4627" y="19791"/>
                              </a:cubicBezTo>
                            </a:path>
                            <a:path w="3158" h="2384">
                              <a:moveTo>
                                <a:pt x="4600" y="19653"/>
                              </a:moveTo>
                              <a:cubicBezTo>
                                <a:pt x="4600" y="19640"/>
                                <a:pt x="4600" y="19636"/>
                                <a:pt x="4605" y="19628"/>
                              </a:cubicBezTo>
                              <a:cubicBezTo>
                                <a:pt x="4602" y="19648"/>
                                <a:pt x="4620" y="19655"/>
                                <a:pt x="4634" y="19673"/>
                              </a:cubicBezTo>
                              <a:cubicBezTo>
                                <a:pt x="4652" y="19696"/>
                                <a:pt x="4670" y="19718"/>
                                <a:pt x="4689" y="19741"/>
                              </a:cubicBezTo>
                              <a:cubicBezTo>
                                <a:pt x="4700" y="19754"/>
                                <a:pt x="4712" y="19764"/>
                                <a:pt x="4724" y="19776"/>
                              </a:cubicBezTo>
                              <a:cubicBezTo>
                                <a:pt x="4715" y="19796"/>
                                <a:pt x="4689" y="19814"/>
                                <a:pt x="4669" y="19830"/>
                              </a:cubicBezTo>
                              <a:cubicBezTo>
                                <a:pt x="4641" y="19853"/>
                                <a:pt x="4615" y="19880"/>
                                <a:pt x="4587" y="19903"/>
                              </a:cubicBezTo>
                              <a:cubicBezTo>
                                <a:pt x="4574" y="19912"/>
                                <a:pt x="4572" y="19914"/>
                                <a:pt x="4562" y="19915"/>
                              </a:cubicBezTo>
                            </a:path>
                            <a:path w="3158" h="2384">
                              <a:moveTo>
                                <a:pt x="4915" y="19661"/>
                              </a:moveTo>
                              <a:cubicBezTo>
                                <a:pt x="4917" y="19623"/>
                                <a:pt x="4912" y="19687"/>
                                <a:pt x="4912" y="19691"/>
                              </a:cubicBezTo>
                              <a:cubicBezTo>
                                <a:pt x="4912" y="19722"/>
                                <a:pt x="4911" y="19752"/>
                                <a:pt x="4912" y="19783"/>
                              </a:cubicBezTo>
                              <a:cubicBezTo>
                                <a:pt x="4913" y="19808"/>
                                <a:pt x="4912" y="19839"/>
                                <a:pt x="4922" y="19863"/>
                              </a:cubicBezTo>
                              <a:cubicBezTo>
                                <a:pt x="4930" y="19875"/>
                                <a:pt x="4932" y="19878"/>
                                <a:pt x="4942" y="19880"/>
                              </a:cubicBezTo>
                              <a:cubicBezTo>
                                <a:pt x="4965" y="19861"/>
                                <a:pt x="4970" y="19848"/>
                                <a:pt x="4982" y="19820"/>
                              </a:cubicBezTo>
                              <a:cubicBezTo>
                                <a:pt x="4990" y="19801"/>
                                <a:pt x="4999" y="19783"/>
                                <a:pt x="5004" y="19763"/>
                              </a:cubicBezTo>
                              <a:cubicBezTo>
                                <a:pt x="5011" y="19784"/>
                                <a:pt x="5014" y="19806"/>
                                <a:pt x="5019" y="19828"/>
                              </a:cubicBezTo>
                              <a:cubicBezTo>
                                <a:pt x="5024" y="19848"/>
                                <a:pt x="5032" y="19884"/>
                                <a:pt x="5054" y="19893"/>
                              </a:cubicBezTo>
                              <a:cubicBezTo>
                                <a:pt x="5076" y="19902"/>
                                <a:pt x="5099" y="19864"/>
                                <a:pt x="5106" y="19850"/>
                              </a:cubicBezTo>
                              <a:cubicBezTo>
                                <a:pt x="5122" y="19818"/>
                                <a:pt x="5134" y="19768"/>
                                <a:pt x="5136" y="19733"/>
                              </a:cubicBezTo>
                              <a:cubicBezTo>
                                <a:pt x="5137" y="19713"/>
                                <a:pt x="5133" y="19691"/>
                                <a:pt x="5133" y="19671"/>
                              </a:cubicBezTo>
                            </a:path>
                            <a:path w="3158" h="2384">
                              <a:moveTo>
                                <a:pt x="5359" y="19731"/>
                              </a:moveTo>
                              <a:cubicBezTo>
                                <a:pt x="5343" y="19724"/>
                                <a:pt x="5323" y="19717"/>
                                <a:pt x="5307" y="19723"/>
                              </a:cubicBezTo>
                              <a:cubicBezTo>
                                <a:pt x="5288" y="19730"/>
                                <a:pt x="5265" y="19743"/>
                                <a:pt x="5252" y="19758"/>
                              </a:cubicBezTo>
                              <a:cubicBezTo>
                                <a:pt x="5238" y="19774"/>
                                <a:pt x="5228" y="19797"/>
                                <a:pt x="5228" y="19818"/>
                              </a:cubicBezTo>
                              <a:cubicBezTo>
                                <a:pt x="5228" y="19838"/>
                                <a:pt x="5237" y="19862"/>
                                <a:pt x="5250" y="19878"/>
                              </a:cubicBezTo>
                              <a:cubicBezTo>
                                <a:pt x="5263" y="19894"/>
                                <a:pt x="5278" y="19906"/>
                                <a:pt x="5290" y="19923"/>
                              </a:cubicBezTo>
                              <a:cubicBezTo>
                                <a:pt x="5272" y="19925"/>
                                <a:pt x="5251" y="19925"/>
                                <a:pt x="5233" y="19928"/>
                              </a:cubicBezTo>
                              <a:cubicBezTo>
                                <a:pt x="5226" y="19929"/>
                                <a:pt x="5173" y="19950"/>
                                <a:pt x="5198" y="19935"/>
                              </a:cubicBezTo>
                            </a:path>
                            <a:path w="3158" h="2384">
                              <a:moveTo>
                                <a:pt x="5337" y="19820"/>
                              </a:moveTo>
                              <a:cubicBezTo>
                                <a:pt x="5347" y="19815"/>
                                <a:pt x="5351" y="19813"/>
                                <a:pt x="5359" y="19813"/>
                              </a:cubicBezTo>
                              <a:cubicBezTo>
                                <a:pt x="5357" y="19831"/>
                                <a:pt x="5354" y="19847"/>
                                <a:pt x="5352" y="19865"/>
                              </a:cubicBezTo>
                              <a:cubicBezTo>
                                <a:pt x="5351" y="19880"/>
                                <a:pt x="5348" y="19886"/>
                                <a:pt x="5342" y="19900"/>
                              </a:cubicBezTo>
                              <a:cubicBezTo>
                                <a:pt x="5342" y="19880"/>
                                <a:pt x="5336" y="19841"/>
                                <a:pt x="5364" y="19835"/>
                              </a:cubicBezTo>
                              <a:cubicBezTo>
                                <a:pt x="5387" y="19830"/>
                                <a:pt x="5403" y="19870"/>
                                <a:pt x="5424" y="19868"/>
                              </a:cubicBezTo>
                              <a:cubicBezTo>
                                <a:pt x="5445" y="19866"/>
                                <a:pt x="5449" y="19832"/>
                                <a:pt x="5476" y="19830"/>
                              </a:cubicBezTo>
                              <a:cubicBezTo>
                                <a:pt x="5504" y="19828"/>
                                <a:pt x="5508" y="19854"/>
                                <a:pt x="5516" y="19873"/>
                              </a:cubicBezTo>
                              <a:cubicBezTo>
                                <a:pt x="5524" y="19891"/>
                                <a:pt x="5530" y="19910"/>
                                <a:pt x="5538" y="19928"/>
                              </a:cubicBezTo>
                            </a:path>
                            <a:path w="3158" h="2384">
                              <a:moveTo>
                                <a:pt x="5714" y="19641"/>
                              </a:moveTo>
                              <a:cubicBezTo>
                                <a:pt x="5699" y="19667"/>
                                <a:pt x="5694" y="19684"/>
                                <a:pt x="5689" y="19716"/>
                              </a:cubicBezTo>
                              <a:cubicBezTo>
                                <a:pt x="5680" y="19776"/>
                                <a:pt x="5678" y="19840"/>
                                <a:pt x="5684" y="19900"/>
                              </a:cubicBezTo>
                              <a:cubicBezTo>
                                <a:pt x="5688" y="19937"/>
                                <a:pt x="5695" y="19959"/>
                                <a:pt x="5727" y="19975"/>
                              </a:cubicBezTo>
                              <a:cubicBezTo>
                                <a:pt x="5760" y="19961"/>
                                <a:pt x="5777" y="19938"/>
                                <a:pt x="5794" y="19905"/>
                              </a:cubicBezTo>
                              <a:cubicBezTo>
                                <a:pt x="5820" y="19853"/>
                                <a:pt x="5830" y="19794"/>
                                <a:pt x="5833" y="19736"/>
                              </a:cubicBezTo>
                              <a:cubicBezTo>
                                <a:pt x="5835" y="19694"/>
                                <a:pt x="5837" y="19646"/>
                                <a:pt x="5816" y="19609"/>
                              </a:cubicBezTo>
                              <a:cubicBezTo>
                                <a:pt x="5813" y="19606"/>
                                <a:pt x="5811" y="19602"/>
                                <a:pt x="5808" y="19599"/>
                              </a:cubicBezTo>
                              <a:cubicBezTo>
                                <a:pt x="5783" y="19620"/>
                                <a:pt x="5776" y="19650"/>
                                <a:pt x="5771" y="19683"/>
                              </a:cubicBezTo>
                              <a:cubicBezTo>
                                <a:pt x="5766" y="19715"/>
                                <a:pt x="5762" y="19755"/>
                                <a:pt x="5784" y="19783"/>
                              </a:cubicBezTo>
                              <a:cubicBezTo>
                                <a:pt x="5794" y="19791"/>
                                <a:pt x="5798" y="19794"/>
                                <a:pt x="5808" y="19788"/>
                              </a:cubicBezTo>
                            </a:path>
                            <a:path w="3158" h="2384">
                              <a:moveTo>
                                <a:pt x="3964" y="19671"/>
                              </a:moveTo>
                              <a:cubicBezTo>
                                <a:pt x="3957" y="19687"/>
                                <a:pt x="3949" y="19702"/>
                                <a:pt x="3939" y="19716"/>
                              </a:cubicBezTo>
                              <a:cubicBezTo>
                                <a:pt x="3925" y="19736"/>
                                <a:pt x="3913" y="19756"/>
                                <a:pt x="3900" y="19776"/>
                              </a:cubicBezTo>
                              <a:cubicBezTo>
                                <a:pt x="3897" y="19780"/>
                                <a:pt x="3895" y="19784"/>
                                <a:pt x="3892" y="19788"/>
                              </a:cubicBezTo>
                            </a:path>
                            <a:path w="3158" h="2384">
                              <a:moveTo>
                                <a:pt x="3780" y="19965"/>
                              </a:moveTo>
                              <a:cubicBezTo>
                                <a:pt x="3766" y="19984"/>
                                <a:pt x="3761" y="20002"/>
                                <a:pt x="3751" y="20022"/>
                              </a:cubicBezTo>
                              <a:cubicBezTo>
                                <a:pt x="3743" y="20038"/>
                                <a:pt x="3735" y="20055"/>
                                <a:pt x="3728" y="20072"/>
                              </a:cubicBezTo>
                              <a:cubicBezTo>
                                <a:pt x="3722" y="20086"/>
                                <a:pt x="3721" y="20100"/>
                                <a:pt x="3713" y="20087"/>
                              </a:cubicBezTo>
                            </a:path>
                            <a:path w="3158" h="2384">
                              <a:moveTo>
                                <a:pt x="3627" y="20237"/>
                              </a:moveTo>
                              <a:cubicBezTo>
                                <a:pt x="3617" y="20255"/>
                                <a:pt x="3604" y="20271"/>
                                <a:pt x="3594" y="20289"/>
                              </a:cubicBezTo>
                              <a:cubicBezTo>
                                <a:pt x="3585" y="20305"/>
                                <a:pt x="3575" y="20320"/>
                                <a:pt x="3567" y="20336"/>
                              </a:cubicBezTo>
                              <a:cubicBezTo>
                                <a:pt x="3558" y="20353"/>
                                <a:pt x="3553" y="20361"/>
                                <a:pt x="3537" y="20371"/>
                              </a:cubicBezTo>
                            </a:path>
                            <a:path w="3158" h="2384">
                              <a:moveTo>
                                <a:pt x="3507" y="20441"/>
                              </a:moveTo>
                              <a:cubicBezTo>
                                <a:pt x="3498" y="20463"/>
                                <a:pt x="3488" y="20472"/>
                                <a:pt x="3475" y="20491"/>
                              </a:cubicBezTo>
                              <a:cubicBezTo>
                                <a:pt x="3462" y="20509"/>
                                <a:pt x="3452" y="20526"/>
                                <a:pt x="3443" y="20546"/>
                              </a:cubicBezTo>
                            </a:path>
                            <a:path w="3158" h="2384">
                              <a:moveTo>
                                <a:pt x="3381" y="20399"/>
                              </a:moveTo>
                              <a:cubicBezTo>
                                <a:pt x="3385" y="20418"/>
                                <a:pt x="3392" y="20434"/>
                                <a:pt x="3398" y="20454"/>
                              </a:cubicBezTo>
                              <a:cubicBezTo>
                                <a:pt x="3408" y="20488"/>
                                <a:pt x="3418" y="20526"/>
                                <a:pt x="3421" y="20561"/>
                              </a:cubicBezTo>
                              <a:cubicBezTo>
                                <a:pt x="3422" y="20579"/>
                                <a:pt x="3423" y="20594"/>
                                <a:pt x="3428" y="20611"/>
                              </a:cubicBezTo>
                              <a:cubicBezTo>
                                <a:pt x="3450" y="20593"/>
                                <a:pt x="3468" y="20571"/>
                                <a:pt x="3490" y="20553"/>
                              </a:cubicBezTo>
                              <a:cubicBezTo>
                                <a:pt x="3518" y="20530"/>
                                <a:pt x="3550" y="20510"/>
                                <a:pt x="3582" y="20493"/>
                              </a:cubicBezTo>
                              <a:cubicBezTo>
                                <a:pt x="3588" y="20490"/>
                                <a:pt x="3593" y="20487"/>
                                <a:pt x="3599" y="20484"/>
                              </a:cubicBezTo>
                            </a:path>
                            <a:path w="3158" h="2384">
                              <a:moveTo>
                                <a:pt x="2691" y="20578"/>
                              </a:moveTo>
                              <a:cubicBezTo>
                                <a:pt x="2668" y="20594"/>
                                <a:pt x="2678" y="20610"/>
                                <a:pt x="2681" y="20638"/>
                              </a:cubicBezTo>
                              <a:cubicBezTo>
                                <a:pt x="2685" y="20673"/>
                                <a:pt x="2687" y="20709"/>
                                <a:pt x="2698" y="20743"/>
                              </a:cubicBezTo>
                              <a:cubicBezTo>
                                <a:pt x="2705" y="20764"/>
                                <a:pt x="2716" y="20804"/>
                                <a:pt x="2743" y="20808"/>
                              </a:cubicBezTo>
                              <a:cubicBezTo>
                                <a:pt x="2767" y="20812"/>
                                <a:pt x="2783" y="20774"/>
                                <a:pt x="2790" y="20758"/>
                              </a:cubicBezTo>
                              <a:cubicBezTo>
                                <a:pt x="2800" y="20733"/>
                                <a:pt x="2804" y="20707"/>
                                <a:pt x="2805" y="20680"/>
                              </a:cubicBezTo>
                              <a:cubicBezTo>
                                <a:pt x="2805" y="20704"/>
                                <a:pt x="2805" y="20726"/>
                                <a:pt x="2810" y="20750"/>
                              </a:cubicBezTo>
                              <a:cubicBezTo>
                                <a:pt x="2814" y="20772"/>
                                <a:pt x="2823" y="20810"/>
                                <a:pt x="2850" y="20815"/>
                              </a:cubicBezTo>
                              <a:cubicBezTo>
                                <a:pt x="2881" y="20821"/>
                                <a:pt x="2897" y="20770"/>
                                <a:pt x="2904" y="20750"/>
                              </a:cubicBezTo>
                              <a:cubicBezTo>
                                <a:pt x="2919" y="20705"/>
                                <a:pt x="2924" y="20660"/>
                                <a:pt x="2924" y="20613"/>
                              </a:cubicBezTo>
                              <a:cubicBezTo>
                                <a:pt x="2924" y="20591"/>
                                <a:pt x="2925" y="20586"/>
                                <a:pt x="2919" y="20573"/>
                              </a:cubicBezTo>
                            </a:path>
                            <a:path w="3158" h="2384">
                              <a:moveTo>
                                <a:pt x="3011" y="20730"/>
                              </a:moveTo>
                              <a:cubicBezTo>
                                <a:pt x="3011" y="20716"/>
                                <a:pt x="3011" y="20717"/>
                                <a:pt x="2999" y="20708"/>
                              </a:cubicBezTo>
                              <a:cubicBezTo>
                                <a:pt x="2989" y="20725"/>
                                <a:pt x="2981" y="20747"/>
                                <a:pt x="2979" y="20768"/>
                              </a:cubicBezTo>
                              <a:cubicBezTo>
                                <a:pt x="2977" y="20789"/>
                                <a:pt x="2978" y="20827"/>
                                <a:pt x="2991" y="20845"/>
                              </a:cubicBezTo>
                              <a:cubicBezTo>
                                <a:pt x="2994" y="20847"/>
                                <a:pt x="2998" y="20850"/>
                                <a:pt x="3001" y="20852"/>
                              </a:cubicBezTo>
                              <a:cubicBezTo>
                                <a:pt x="3033" y="20832"/>
                                <a:pt x="3047" y="20817"/>
                                <a:pt x="3058" y="20780"/>
                              </a:cubicBezTo>
                              <a:cubicBezTo>
                                <a:pt x="3061" y="20766"/>
                                <a:pt x="3062" y="20762"/>
                                <a:pt x="3063" y="20753"/>
                              </a:cubicBezTo>
                              <a:cubicBezTo>
                                <a:pt x="3074" y="20730"/>
                                <a:pt x="3069" y="20780"/>
                                <a:pt x="3071" y="20800"/>
                              </a:cubicBezTo>
                              <a:cubicBezTo>
                                <a:pt x="3073" y="20817"/>
                                <a:pt x="3071" y="20846"/>
                                <a:pt x="3095" y="20847"/>
                              </a:cubicBezTo>
                              <a:cubicBezTo>
                                <a:pt x="3121" y="20849"/>
                                <a:pt x="3125" y="20824"/>
                                <a:pt x="3130" y="20805"/>
                              </a:cubicBezTo>
                              <a:cubicBezTo>
                                <a:pt x="3139" y="20772"/>
                                <a:pt x="3134" y="20750"/>
                                <a:pt x="3130" y="20720"/>
                              </a:cubicBezTo>
                              <a:cubicBezTo>
                                <a:pt x="3130" y="20714"/>
                                <a:pt x="3130" y="20709"/>
                                <a:pt x="3130" y="20703"/>
                              </a:cubicBezTo>
                            </a:path>
                            <a:path w="3158" h="2384">
                              <a:moveTo>
                                <a:pt x="3182" y="20720"/>
                              </a:moveTo>
                              <a:cubicBezTo>
                                <a:pt x="3186" y="20718"/>
                                <a:pt x="3191" y="20717"/>
                                <a:pt x="3195" y="20715"/>
                              </a:cubicBezTo>
                              <a:cubicBezTo>
                                <a:pt x="3175" y="20726"/>
                                <a:pt x="3174" y="20741"/>
                                <a:pt x="3180" y="20768"/>
                              </a:cubicBezTo>
                              <a:cubicBezTo>
                                <a:pt x="3187" y="20795"/>
                                <a:pt x="3201" y="20822"/>
                                <a:pt x="3214" y="20847"/>
                              </a:cubicBezTo>
                              <a:cubicBezTo>
                                <a:pt x="3220" y="20859"/>
                                <a:pt x="3227" y="20870"/>
                                <a:pt x="3234" y="20882"/>
                              </a:cubicBezTo>
                              <a:cubicBezTo>
                                <a:pt x="3211" y="20885"/>
                                <a:pt x="3193" y="20883"/>
                                <a:pt x="3170" y="20880"/>
                              </a:cubicBezTo>
                            </a:path>
                            <a:path w="3158" h="2384">
                              <a:moveTo>
                                <a:pt x="3286" y="20661"/>
                              </a:moveTo>
                              <a:cubicBezTo>
                                <a:pt x="3291" y="20699"/>
                                <a:pt x="3288" y="20735"/>
                                <a:pt x="3289" y="20773"/>
                              </a:cubicBezTo>
                              <a:cubicBezTo>
                                <a:pt x="3290" y="20820"/>
                                <a:pt x="3292" y="20876"/>
                                <a:pt x="3311" y="20920"/>
                              </a:cubicBezTo>
                              <a:cubicBezTo>
                                <a:pt x="3323" y="20938"/>
                                <a:pt x="3325" y="20943"/>
                                <a:pt x="3336" y="20952"/>
                              </a:cubicBezTo>
                              <a:cubicBezTo>
                                <a:pt x="3369" y="20940"/>
                                <a:pt x="3387" y="20921"/>
                                <a:pt x="3401" y="20887"/>
                              </a:cubicBezTo>
                              <a:cubicBezTo>
                                <a:pt x="3421" y="20839"/>
                                <a:pt x="3431" y="20781"/>
                                <a:pt x="3428" y="20730"/>
                              </a:cubicBezTo>
                              <a:cubicBezTo>
                                <a:pt x="3426" y="20695"/>
                                <a:pt x="3419" y="20672"/>
                                <a:pt x="3396" y="20646"/>
                              </a:cubicBezTo>
                              <a:cubicBezTo>
                                <a:pt x="3373" y="20664"/>
                                <a:pt x="3362" y="20691"/>
                                <a:pt x="3368" y="20723"/>
                              </a:cubicBezTo>
                              <a:cubicBezTo>
                                <a:pt x="3375" y="20764"/>
                                <a:pt x="3400" y="20786"/>
                                <a:pt x="3433" y="20805"/>
                              </a:cubicBezTo>
                            </a:path>
                            <a:path w="3158" h="2384">
                              <a:moveTo>
                                <a:pt x="3644" y="20080"/>
                              </a:moveTo>
                              <a:cubicBezTo>
                                <a:pt x="3657" y="20060"/>
                                <a:pt x="3669" y="20040"/>
                                <a:pt x="3681" y="20020"/>
                              </a:cubicBezTo>
                              <a:cubicBezTo>
                                <a:pt x="3699" y="19991"/>
                                <a:pt x="3715" y="19962"/>
                                <a:pt x="3733" y="19933"/>
                              </a:cubicBezTo>
                              <a:cubicBezTo>
                                <a:pt x="3756" y="19896"/>
                                <a:pt x="3779" y="19860"/>
                                <a:pt x="3805" y="19825"/>
                              </a:cubicBezTo>
                              <a:cubicBezTo>
                                <a:pt x="3846" y="19768"/>
                                <a:pt x="3885" y="19712"/>
                                <a:pt x="3919" y="19651"/>
                              </a:cubicBezTo>
                              <a:cubicBezTo>
                                <a:pt x="3930" y="19631"/>
                                <a:pt x="3943" y="19610"/>
                                <a:pt x="3954" y="19589"/>
                              </a:cubicBezTo>
                              <a:cubicBezTo>
                                <a:pt x="3963" y="19573"/>
                                <a:pt x="3970" y="19555"/>
                                <a:pt x="3979" y="19539"/>
                              </a:cubicBezTo>
                              <a:cubicBezTo>
                                <a:pt x="4002" y="19497"/>
                                <a:pt x="4028" y="19456"/>
                                <a:pt x="4049" y="19414"/>
                              </a:cubicBezTo>
                              <a:cubicBezTo>
                                <a:pt x="4076" y="19361"/>
                                <a:pt x="4114" y="19316"/>
                                <a:pt x="4143" y="19265"/>
                              </a:cubicBezTo>
                              <a:cubicBezTo>
                                <a:pt x="4165" y="19226"/>
                                <a:pt x="4185" y="19186"/>
                                <a:pt x="4207" y="19147"/>
                              </a:cubicBezTo>
                              <a:cubicBezTo>
                                <a:pt x="4218" y="19127"/>
                                <a:pt x="4231" y="19108"/>
                                <a:pt x="4242" y="19088"/>
                              </a:cubicBezTo>
                              <a:cubicBezTo>
                                <a:pt x="4261" y="19054"/>
                                <a:pt x="4277" y="19020"/>
                                <a:pt x="4292" y="18985"/>
                              </a:cubicBezTo>
                              <a:cubicBezTo>
                                <a:pt x="4302" y="18963"/>
                                <a:pt x="4310" y="18943"/>
                                <a:pt x="4317" y="18921"/>
                              </a:cubicBezTo>
                              <a:cubicBezTo>
                                <a:pt x="4318" y="18918"/>
                                <a:pt x="4318" y="18914"/>
                                <a:pt x="4319" y="18911"/>
                              </a:cubicBezTo>
                              <a:cubicBezTo>
                                <a:pt x="4304" y="18920"/>
                                <a:pt x="4288" y="18929"/>
                                <a:pt x="4272" y="18940"/>
                              </a:cubicBezTo>
                              <a:cubicBezTo>
                                <a:pt x="4258" y="18949"/>
                                <a:pt x="4245" y="18958"/>
                                <a:pt x="4232" y="18968"/>
                              </a:cubicBezTo>
                              <a:cubicBezTo>
                                <a:pt x="4222" y="18976"/>
                                <a:pt x="4212" y="18985"/>
                                <a:pt x="4202" y="18993"/>
                              </a:cubicBezTo>
                              <a:cubicBezTo>
                                <a:pt x="4219" y="18980"/>
                                <a:pt x="4234" y="18971"/>
                                <a:pt x="4252" y="18960"/>
                              </a:cubicBezTo>
                              <a:cubicBezTo>
                                <a:pt x="4269" y="18949"/>
                                <a:pt x="4286" y="18938"/>
                                <a:pt x="4302" y="18926"/>
                              </a:cubicBezTo>
                              <a:cubicBezTo>
                                <a:pt x="4316" y="18915"/>
                                <a:pt x="4328" y="18903"/>
                                <a:pt x="4341" y="18891"/>
                              </a:cubicBezTo>
                              <a:cubicBezTo>
                                <a:pt x="4356" y="18907"/>
                                <a:pt x="4371" y="18923"/>
                                <a:pt x="4384" y="18940"/>
                              </a:cubicBezTo>
                              <a:cubicBezTo>
                                <a:pt x="4399" y="18959"/>
                                <a:pt x="4411" y="18979"/>
                                <a:pt x="4426" y="18998"/>
                              </a:cubicBezTo>
                              <a:cubicBezTo>
                                <a:pt x="4435" y="19010"/>
                                <a:pt x="4446" y="19021"/>
                                <a:pt x="4456" y="19033"/>
                              </a:cubicBezTo>
                            </a:path>
                            <a:path w="3158" h="2384">
                              <a:moveTo>
                                <a:pt x="4605" y="18581"/>
                              </a:moveTo>
                              <a:cubicBezTo>
                                <a:pt x="4606" y="18600"/>
                                <a:pt x="4610" y="18617"/>
                                <a:pt x="4610" y="18636"/>
                              </a:cubicBezTo>
                              <a:cubicBezTo>
                                <a:pt x="4611" y="18673"/>
                                <a:pt x="4606" y="18709"/>
                                <a:pt x="4605" y="18746"/>
                              </a:cubicBezTo>
                              <a:cubicBezTo>
                                <a:pt x="4604" y="18772"/>
                                <a:pt x="4602" y="18796"/>
                                <a:pt x="4597" y="18821"/>
                              </a:cubicBezTo>
                              <a:cubicBezTo>
                                <a:pt x="4594" y="18798"/>
                                <a:pt x="4598" y="18776"/>
                                <a:pt x="4597" y="18753"/>
                              </a:cubicBezTo>
                            </a:path>
                            <a:path w="3158" h="2384">
                              <a:moveTo>
                                <a:pt x="4614" y="18636"/>
                              </a:moveTo>
                              <a:cubicBezTo>
                                <a:pt x="4615" y="18616"/>
                                <a:pt x="4616" y="18600"/>
                                <a:pt x="4624" y="18584"/>
                              </a:cubicBezTo>
                              <a:cubicBezTo>
                                <a:pt x="4637" y="18601"/>
                                <a:pt x="4649" y="18619"/>
                                <a:pt x="4662" y="18636"/>
                              </a:cubicBezTo>
                              <a:cubicBezTo>
                                <a:pt x="4688" y="18671"/>
                                <a:pt x="4709" y="18709"/>
                                <a:pt x="4736" y="18744"/>
                              </a:cubicBezTo>
                              <a:cubicBezTo>
                                <a:pt x="4749" y="18760"/>
                                <a:pt x="4760" y="18777"/>
                                <a:pt x="4773" y="18793"/>
                              </a:cubicBezTo>
                              <a:cubicBezTo>
                                <a:pt x="4783" y="18768"/>
                                <a:pt x="4786" y="18743"/>
                                <a:pt x="4791" y="18716"/>
                              </a:cubicBezTo>
                              <a:cubicBezTo>
                                <a:pt x="4798" y="18678"/>
                                <a:pt x="4807" y="18637"/>
                                <a:pt x="4808" y="18599"/>
                              </a:cubicBezTo>
                              <a:cubicBezTo>
                                <a:pt x="4806" y="18584"/>
                                <a:pt x="4805" y="18579"/>
                                <a:pt x="4808" y="18569"/>
                              </a:cubicBezTo>
                            </a:path>
                            <a:path w="3158" h="2384">
                              <a:moveTo>
                                <a:pt x="3644" y="20095"/>
                              </a:moveTo>
                              <a:cubicBezTo>
                                <a:pt x="3632" y="20080"/>
                                <a:pt x="3620" y="20074"/>
                                <a:pt x="3604" y="20062"/>
                              </a:cubicBezTo>
                              <a:cubicBezTo>
                                <a:pt x="3587" y="20050"/>
                                <a:pt x="3570" y="20038"/>
                                <a:pt x="3552" y="20027"/>
                              </a:cubicBezTo>
                              <a:cubicBezTo>
                                <a:pt x="3529" y="20013"/>
                                <a:pt x="3507" y="20002"/>
                                <a:pt x="3483" y="19990"/>
                              </a:cubicBezTo>
                              <a:cubicBezTo>
                                <a:pt x="3466" y="19982"/>
                                <a:pt x="3450" y="19977"/>
                                <a:pt x="3433" y="19970"/>
                              </a:cubicBezTo>
                              <a:cubicBezTo>
                                <a:pt x="3419" y="19964"/>
                                <a:pt x="3405" y="19959"/>
                                <a:pt x="3391" y="19953"/>
                              </a:cubicBezTo>
                              <a:cubicBezTo>
                                <a:pt x="3374" y="19946"/>
                                <a:pt x="3358" y="19940"/>
                                <a:pt x="3341" y="19935"/>
                              </a:cubicBezTo>
                              <a:cubicBezTo>
                                <a:pt x="3325" y="19930"/>
                                <a:pt x="3311" y="19923"/>
                                <a:pt x="3296" y="19918"/>
                              </a:cubicBezTo>
                              <a:cubicBezTo>
                                <a:pt x="3284" y="19914"/>
                                <a:pt x="3273" y="19911"/>
                                <a:pt x="3262" y="19905"/>
                              </a:cubicBezTo>
                              <a:cubicBezTo>
                                <a:pt x="3244" y="19895"/>
                                <a:pt x="3225" y="19886"/>
                                <a:pt x="3207" y="19875"/>
                              </a:cubicBezTo>
                              <a:cubicBezTo>
                                <a:pt x="3193" y="19866"/>
                                <a:pt x="3179" y="19857"/>
                                <a:pt x="3165" y="19848"/>
                              </a:cubicBezTo>
                              <a:cubicBezTo>
                                <a:pt x="3152" y="19840"/>
                                <a:pt x="3141" y="19829"/>
                                <a:pt x="3128" y="19820"/>
                              </a:cubicBezTo>
                              <a:cubicBezTo>
                                <a:pt x="3112" y="19809"/>
                                <a:pt x="3096" y="19798"/>
                                <a:pt x="3080" y="19786"/>
                              </a:cubicBezTo>
                              <a:cubicBezTo>
                                <a:pt x="3082" y="19804"/>
                                <a:pt x="3084" y="19822"/>
                                <a:pt x="3085" y="19840"/>
                              </a:cubicBezTo>
                              <a:cubicBezTo>
                                <a:pt x="3086" y="19858"/>
                                <a:pt x="3087" y="19875"/>
                                <a:pt x="3088" y="19893"/>
                              </a:cubicBezTo>
                              <a:cubicBezTo>
                                <a:pt x="3088" y="19897"/>
                                <a:pt x="3088" y="19901"/>
                                <a:pt x="3088" y="19905"/>
                              </a:cubicBezTo>
                              <a:cubicBezTo>
                                <a:pt x="3085" y="19890"/>
                                <a:pt x="3081" y="19876"/>
                                <a:pt x="3080" y="19860"/>
                              </a:cubicBezTo>
                              <a:cubicBezTo>
                                <a:pt x="3079" y="19844"/>
                                <a:pt x="3076" y="19826"/>
                                <a:pt x="3078" y="19810"/>
                              </a:cubicBezTo>
                              <a:cubicBezTo>
                                <a:pt x="3080" y="19785"/>
                                <a:pt x="3087" y="19782"/>
                                <a:pt x="3110" y="19776"/>
                              </a:cubicBezTo>
                              <a:cubicBezTo>
                                <a:pt x="3130" y="19771"/>
                                <a:pt x="3149" y="19771"/>
                                <a:pt x="3170" y="19771"/>
                              </a:cubicBezTo>
                              <a:cubicBezTo>
                                <a:pt x="3190" y="19771"/>
                                <a:pt x="3208" y="19774"/>
                                <a:pt x="3227" y="19778"/>
                              </a:cubicBezTo>
                              <a:cubicBezTo>
                                <a:pt x="3236" y="19780"/>
                                <a:pt x="3270" y="19796"/>
                                <a:pt x="3249" y="19781"/>
                              </a:cubicBezTo>
                              <a:cubicBezTo>
                                <a:pt x="3245" y="19779"/>
                                <a:pt x="3241" y="19778"/>
                                <a:pt x="3237" y="19776"/>
                              </a:cubicBezTo>
                            </a:path>
                            <a:path w="3158" h="2384">
                              <a:moveTo>
                                <a:pt x="3073" y="19651"/>
                              </a:moveTo>
                              <a:cubicBezTo>
                                <a:pt x="3069" y="19632"/>
                                <a:pt x="3067" y="19615"/>
                                <a:pt x="3066" y="19596"/>
                              </a:cubicBezTo>
                              <a:cubicBezTo>
                                <a:pt x="3064" y="19566"/>
                                <a:pt x="3064" y="19536"/>
                                <a:pt x="3061" y="19506"/>
                              </a:cubicBezTo>
                              <a:cubicBezTo>
                                <a:pt x="3057" y="19466"/>
                                <a:pt x="3055" y="19427"/>
                                <a:pt x="3053" y="19387"/>
                              </a:cubicBezTo>
                              <a:cubicBezTo>
                                <a:pt x="3052" y="19366"/>
                                <a:pt x="3045" y="19335"/>
                                <a:pt x="3053" y="19314"/>
                              </a:cubicBezTo>
                              <a:cubicBezTo>
                                <a:pt x="3059" y="19297"/>
                                <a:pt x="3069" y="19282"/>
                                <a:pt x="3090" y="19287"/>
                              </a:cubicBezTo>
                              <a:cubicBezTo>
                                <a:pt x="3117" y="19293"/>
                                <a:pt x="3120" y="19327"/>
                                <a:pt x="3108" y="19347"/>
                              </a:cubicBezTo>
                              <a:cubicBezTo>
                                <a:pt x="3094" y="19371"/>
                                <a:pt x="3069" y="19392"/>
                                <a:pt x="3048" y="19409"/>
                              </a:cubicBezTo>
                              <a:cubicBezTo>
                                <a:pt x="3025" y="19428"/>
                                <a:pt x="3000" y="19446"/>
                                <a:pt x="2974" y="19461"/>
                              </a:cubicBezTo>
                              <a:cubicBezTo>
                                <a:pt x="2958" y="19471"/>
                                <a:pt x="2955" y="19470"/>
                                <a:pt x="2946" y="19484"/>
                              </a:cubicBezTo>
                              <a:cubicBezTo>
                                <a:pt x="2987" y="19484"/>
                                <a:pt x="3027" y="19481"/>
                                <a:pt x="3068" y="19481"/>
                              </a:cubicBezTo>
                              <a:cubicBezTo>
                                <a:pt x="3107" y="19481"/>
                                <a:pt x="3146" y="19481"/>
                                <a:pt x="3185" y="19484"/>
                              </a:cubicBezTo>
                              <a:cubicBezTo>
                                <a:pt x="3198" y="19484"/>
                                <a:pt x="3201" y="19485"/>
                                <a:pt x="3185" y="19494"/>
                              </a:cubicBez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3366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676,18569" coordsize="3158,2384" path="m3924,19566c3925,19579,3927,19591,3927,19604c3928,19640,3925,19675,3924,19711c3924,19738,3925,19766,3924,19793c3923,19810,3922,19826,3922,19843c3922,19867,3920,19891,3919,19915c3918,19947,3921,19979,3922,20010c3924,20059,3921,20108,3919,20157c3916,20210,3918,20263,3919,20316c3920,20344,3923,20373,3922,20401c3922,20416,3920,20431,3919,20446c3918,20463,3917,20479,3917,20496c3916,20605,3917,20714,3917,20823c3918,20810,3918,20800,3917,20785em3813,20705c3812,20702,3811,20698,3810,20695c3818,20708,3832,20722,3843,20733c3859,20749,3873,20766,3887,20783c3900,20798,3912,20814,3922,20830c3933,20811,3945,20795,3957,20778c3972,20757,3988,20743,4006,20725c4020,20711,4036,20702,4051,20688c4058,20680,4060,20677,4049,20683em4009,19571c4006,19575,4004,19580,4001,19584em3947,19631c3927,19624,3924,19631,3912,19648em3887,19728c3876,19741,3865,19753,3855,19766em3833,19830c3825,19840,3823,19842,3820,19850em3790,19918c3775,19931,3759,19943,3746,19958c3735,19973,3731,19979,3726,19990em3708,20035c3700,20050,3692,20065,3684,20080em3639,20192c3632,20204,3630,20207,3624,20214em3574,20302c3570,20305,3566,20309,3562,20312em3525,20381c3514,20395,3510,20400,3497,20404em3493,20451c3480,20461,3472,20466,3460,20476em3455,20556c3441,20570,3438,20574,3428,20581em3972,19626c3985,19623,3988,19622,3996,19623em4093,19643c4113,19660,4113,19658,4138,19656em4240,19706c4244,19708,4248,19709,4252,19711em4322,19728c4328,19742,4329,19746,4341,19753em4418,19773c4421,19785,4421,19789,4431,19786em4488,19813c4489,19816,4489,19820,4490,19823em3421,20568c3437,20574,3443,20576,3453,20583em3577,20648c3595,20660,3602,20659,3624,20658em3721,20713c3723,20716,3726,20720,3728,20723em3833,20758c3843,20769,3848,20773,3862,20778em4572,19815c4573,19813,4574,19810,4575,19808c4566,19827,4556,19841,4545,19858em4535,19938c4525,19952,4513,19966,4503,19980c4494,19993,4485,20006,4478,20020em4438,20122c4423,20138,4409,20153,4394,20169em4332,20316c4314,20330,4306,20341,4294,20361c4292,20364,4291,20366,4289,20369em4232,20498c4222,20514,4212,20526,4200,20541em4103,20683c4093,20700,4090,20705,4081,20715em4019,19609c4005,19608,3991,19613,3979,19604c3978,19601,3978,19597,3977,19594c3992,19595,4004,19595,4019,19599c4043,19605,4067,19610,4091,19616c4142,19628,4192,19637,4242,19653c4263,19660,4283,19666,4302,19676c4318,19684,4332,19691,4349,19698c4366,19705,4382,19711,4399,19716c4414,19720,4428,19726,4443,19731c4456,19736,4470,19741,4483,19746c4498,19752,4509,19758,4523,19766c4538,19775,4554,19783,4570,19791c4585,19799,4599,19808,4614,19815c4627,19822,4640,19825,4654,19828c4646,19811,4639,19804,4627,19791em4600,19653c4600,19640,4600,19636,4605,19628c4602,19648,4620,19655,4634,19673c4652,19696,4670,19718,4689,19741c4700,19754,4712,19764,4724,19776c4715,19796,4689,19814,4669,19830c4641,19853,4615,19880,4587,19903c4574,19912,4572,19914,4562,19915em4915,19661c4917,19623,4912,19687,4912,19691c4912,19722,4911,19752,4912,19783c4913,19808,4912,19839,4922,19863c4930,19875,4932,19878,4942,19880c4965,19861,4970,19848,4982,19820c4990,19801,4999,19783,5004,19763c5011,19784,5014,19806,5019,19828c5024,19848,5032,19884,5054,19893c5076,19902,5099,19864,5106,19850c5122,19818,5134,19768,5136,19733c5137,19713,5133,19691,5133,19671em5359,19731c5343,19724,5323,19717,5307,19723c5288,19730,5265,19743,5252,19758c5238,19774,5228,19797,5228,19818c5228,19838,5237,19862,5250,19878c5263,19894,5278,19906,5290,19923c5272,19925,5251,19925,5233,19928c5226,19929,5173,19950,5198,19935em5337,19820c5347,19815,5351,19813,5359,19813c5357,19831,5354,19847,5352,19865c5351,19880,5348,19886,5342,19900c5342,19880,5336,19841,5364,19835c5387,19830,5403,19870,5424,19868c5445,19866,5449,19832,5476,19830c5504,19828,5508,19854,5516,19873c5524,19891,5530,19910,5538,19928em5714,19641c5699,19667,5694,19684,5689,19716c5680,19776,5678,19840,5684,19900c5688,19937,5695,19959,5727,19975c5760,19961,5777,19938,5794,19905c5820,19853,5830,19794,5833,19736c5835,19694,5837,19646,5816,19609c5813,19606,5811,19602,5808,19599c5783,19620,5776,19650,5771,19683c5766,19715,5762,19755,5784,19783c5794,19791,5798,19794,5808,19788em3964,19671c3957,19687,3949,19702,3939,19716c3925,19736,3913,19756,3900,19776c3897,19780,3895,19784,3892,19788em3780,19965c3766,19984,3761,20002,3751,20022c3743,20038,3735,20055,3728,20072c3722,20086,3721,20100,3713,20087em3627,20237c3617,20255,3604,20271,3594,20289c3585,20305,3575,20320,3567,20336c3558,20353,3553,20361,3537,20371em3507,20441c3498,20463,3488,20472,3475,20491c3462,20509,3452,20526,3443,20546em3381,20399c3385,20418,3392,20434,3398,20454c3408,20488,3418,20526,3421,20561c3422,20579,3423,20594,3428,20611c3450,20593,3468,20571,3490,20553c3518,20530,3550,20510,3582,20493c3588,20490,3593,20487,3599,20484em2691,20578c2668,20594,2678,20610,2681,20638c2685,20673,2687,20709,2698,20743c2705,20764,2716,20804,2743,20808c2767,20812,2783,20774,2790,20758c2800,20733,2804,20707,2805,20680c2805,20704,2805,20726,2810,20750c2814,20772,2823,20810,2850,20815c2881,20821,2897,20770,2904,20750c2919,20705,2924,20660,2924,20613c2924,20591,2925,20586,2919,20573em3011,20730c3011,20716,3011,20717,2999,20708c2989,20725,2981,20747,2979,20768c2977,20789,2978,20827,2991,20845c2994,20847,2998,20850,3001,20852c3033,20832,3047,20817,3058,20780c3061,20766,3062,20762,3063,20753c3074,20730,3069,20780,3071,20800c3073,20817,3071,20846,3095,20847c3121,20849,3125,20824,3130,20805c3139,20772,3134,20750,3130,20720c3130,20714,3130,20709,3130,20703em3182,20720c3186,20718,3191,20717,3195,20715c3175,20726,3174,20741,3180,20768c3187,20795,3201,20822,3214,20847c3220,20859,3227,20870,3234,20882c3211,20885,3193,20883,3170,20880em3286,20661c3291,20699,3288,20735,3289,20773c3290,20820,3292,20876,3311,20920c3323,20938,3325,20943,3336,20952c3369,20940,3387,20921,3401,20887c3421,20839,3431,20781,3428,20730c3426,20695,3419,20672,3396,20646c3373,20664,3362,20691,3368,20723c3375,20764,3400,20786,3433,20805em3644,20080c3657,20060,3669,20040,3681,20020c3699,19991,3715,19962,3733,19933c3756,19896,3779,19860,3805,19825c3846,19768,3885,19712,3919,19651c3930,19631,3943,19610,3954,19589c3963,19573,3970,19555,3979,19539c4002,19497,4028,19456,4049,19414c4076,19361,4114,19316,4143,19265c4165,19226,4185,19186,4207,19147c4218,19127,4231,19108,4242,19088c4261,19054,4277,19020,4292,18985c4302,18963,4310,18943,4317,18921c4318,18918,4318,18914,4319,18911c4304,18920,4288,18929,4272,18940c4258,18949,4245,18958,4232,18968c4222,18976,4212,18985,4202,18993c4219,18980,4234,18971,4252,18960c4269,18949,4286,18938,4302,18926c4316,18915,4328,18903,4341,18891c4356,18907,4371,18923,4384,18940c4399,18959,4411,18979,4426,18998c4435,19010,4446,19021,4456,19033em4605,18581c4606,18600,4610,18617,4610,18636c4611,18673,4606,18709,4605,18746c4604,18772,4602,18796,4597,18821c4594,18798,4598,18776,4597,18753em4614,18636c4615,18616,4616,18600,4624,18584c4637,18601,4649,18619,4662,18636c4688,18671,4709,18709,4736,18744c4749,18760,4760,18777,4773,18793c4783,18768,4786,18743,4791,18716c4798,18678,4807,18637,4808,18599c4806,18584,4805,18579,4808,18569em3644,20095c3632,20080,3620,20074,3604,20062c3587,20050,3570,20038,3552,20027c3529,20013,3507,20002,3483,19990c3466,19982,3450,19977,3433,19970c3419,19964,3405,19959,3391,19953c3374,19946,3358,19940,3341,19935c3325,19930,3311,19923,3296,19918c3284,19914,3273,19911,3262,19905c3244,19895,3225,19886,3207,19875c3193,19866,3179,19857,3165,19848c3152,19840,3141,19829,3128,19820c3112,19809,3096,19798,3080,19786c3082,19804,3084,19822,3085,19840c3086,19858,3087,19875,3088,19893c3088,19897,3088,19901,3088,19905c3085,19890,3081,19876,3080,19860c3079,19844,3076,19826,3078,19810c3080,19785,3087,19782,3110,19776c3130,19771,3149,19771,3170,19771c3190,19771,3208,19774,3227,19778c3236,19780,3270,19796,3249,19781c3245,19779,3241,19778,3237,19776em3073,19651c3069,19632,3067,19615,3066,19596c3064,19566,3064,19536,3061,19506c3057,19466,3055,19427,3053,19387c3052,19366,3045,19335,3053,19314c3059,19297,3069,19282,3090,19287c3117,19293,3120,19327,3108,19347c3094,19371,3069,19392,3048,19409c3025,19428,3000,19446,2974,19461c2958,19471,2955,19470,2946,19484c2987,19484,3027,19481,3068,19481c3107,19481,3146,19481,3185,19484c3198,19484,3201,19485,3185,19494e" stroked="t" o:allowincell="f" style="position:absolute;margin-left:18.95pt;margin-top:2.6pt;width:89.45pt;height:67.55pt;mso-wrap-style:none;v-text-anchor:middle">
                <v:fill o:detectmouseclick="t" on="false"/>
                <v:stroke color="#3366ff" weight="9360" joinstyle="round" endcap="round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118995</wp:posOffset>
                </wp:positionH>
                <wp:positionV relativeFrom="paragraph">
                  <wp:posOffset>27940</wp:posOffset>
                </wp:positionV>
                <wp:extent cx="317500" cy="168910"/>
                <wp:effectExtent l="5080" t="5080" r="5080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520" cy="168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82" h="470">
                              <a:moveTo>
                                <a:pt x="8144" y="19020"/>
                              </a:moveTo>
                              <a:cubicBezTo>
                                <a:pt x="8155" y="19011"/>
                                <a:pt x="8159" y="19010"/>
                                <a:pt x="8159" y="19000"/>
                              </a:cubicBezTo>
                              <a:cubicBezTo>
                                <a:pt x="8142" y="19001"/>
                                <a:pt x="8126" y="19002"/>
                                <a:pt x="8109" y="19005"/>
                              </a:cubicBezTo>
                              <a:cubicBezTo>
                                <a:pt x="8074" y="19010"/>
                                <a:pt x="8040" y="19019"/>
                                <a:pt x="8008" y="19033"/>
                              </a:cubicBezTo>
                              <a:cubicBezTo>
                                <a:pt x="7970" y="19049"/>
                                <a:pt x="7933" y="19067"/>
                                <a:pt x="7906" y="19098"/>
                              </a:cubicBezTo>
                              <a:cubicBezTo>
                                <a:pt x="7886" y="19121"/>
                                <a:pt x="7892" y="19143"/>
                                <a:pt x="7918" y="19157"/>
                              </a:cubicBezTo>
                              <a:cubicBezTo>
                                <a:pt x="7982" y="19193"/>
                                <a:pt x="8069" y="19182"/>
                                <a:pt x="8139" y="19180"/>
                              </a:cubicBezTo>
                              <a:cubicBezTo>
                                <a:pt x="8143" y="19180"/>
                                <a:pt x="8148" y="19180"/>
                                <a:pt x="8152" y="19180"/>
                              </a:cubicBezTo>
                              <a:cubicBezTo>
                                <a:pt x="8127" y="19211"/>
                                <a:pt x="8094" y="19225"/>
                                <a:pt x="8062" y="19250"/>
                              </a:cubicBezTo>
                              <a:cubicBezTo>
                                <a:pt x="8011" y="19290"/>
                                <a:pt x="7960" y="19334"/>
                                <a:pt x="7923" y="19387"/>
                              </a:cubicBezTo>
                              <a:cubicBezTo>
                                <a:pt x="7905" y="19413"/>
                                <a:pt x="7892" y="19454"/>
                                <a:pt x="7933" y="19466"/>
                              </a:cubicBezTo>
                              <a:cubicBezTo>
                                <a:pt x="7980" y="19479"/>
                                <a:pt x="8039" y="19459"/>
                                <a:pt x="8085" y="19451"/>
                              </a:cubicBezTo>
                              <a:cubicBezTo>
                                <a:pt x="8127" y="19443"/>
                                <a:pt x="8173" y="19425"/>
                                <a:pt x="8216" y="19424"/>
                              </a:cubicBezTo>
                              <a:cubicBezTo>
                                <a:pt x="8233" y="19427"/>
                                <a:pt x="8237" y="19425"/>
                                <a:pt x="8244" y="19434"/>
                              </a:cubicBezTo>
                            </a:path>
                            <a:path w="882" h="470">
                              <a:moveTo>
                                <a:pt x="8422" y="19105"/>
                              </a:moveTo>
                              <a:cubicBezTo>
                                <a:pt x="8444" y="19097"/>
                                <a:pt x="8468" y="19093"/>
                                <a:pt x="8492" y="19088"/>
                              </a:cubicBezTo>
                              <a:cubicBezTo>
                                <a:pt x="8533" y="19080"/>
                                <a:pt x="8575" y="19072"/>
                                <a:pt x="8616" y="19065"/>
                              </a:cubicBezTo>
                              <a:cubicBezTo>
                                <a:pt x="8647" y="19060"/>
                                <a:pt x="8679" y="19055"/>
                                <a:pt x="8710" y="19053"/>
                              </a:cubicBezTo>
                              <a:cubicBezTo>
                                <a:pt x="8734" y="19051"/>
                                <a:pt x="8735" y="19059"/>
                                <a:pt x="8752" y="19073"/>
                              </a:cubicBezTo>
                              <a:cubicBezTo>
                                <a:pt x="8757" y="19077"/>
                                <a:pt x="8791" y="19085"/>
                                <a:pt x="8765" y="19078"/>
                              </a:cubicBezTo>
                            </a:path>
                            <a:path w="882" h="470">
                              <a:moveTo>
                                <a:pt x="8564" y="19110"/>
                              </a:moveTo>
                              <a:cubicBezTo>
                                <a:pt x="8557" y="19124"/>
                                <a:pt x="8555" y="19141"/>
                                <a:pt x="8554" y="19157"/>
                              </a:cubicBezTo>
                              <a:cubicBezTo>
                                <a:pt x="8553" y="19177"/>
                                <a:pt x="8551" y="19197"/>
                                <a:pt x="8549" y="19217"/>
                              </a:cubicBezTo>
                              <a:cubicBezTo>
                                <a:pt x="8546" y="19242"/>
                                <a:pt x="8546" y="19267"/>
                                <a:pt x="8546" y="19292"/>
                              </a:cubicBezTo>
                              <a:cubicBezTo>
                                <a:pt x="8546" y="19314"/>
                                <a:pt x="8550" y="19335"/>
                                <a:pt x="8551" y="19357"/>
                              </a:cubicBezTo>
                              <a:cubicBezTo>
                                <a:pt x="8551" y="19364"/>
                                <a:pt x="8552" y="19400"/>
                                <a:pt x="8569" y="19392"/>
                              </a:cubicBezTo>
                              <a:cubicBezTo>
                                <a:pt x="8580" y="19387"/>
                                <a:pt x="8591" y="19362"/>
                                <a:pt x="8598" y="19352"/>
                              </a:cubicBezTo>
                            </a:path>
                            <a:path w="882" h="470">
                              <a:moveTo>
                                <a:pt x="8549" y="19369"/>
                              </a:moveTo>
                              <a:cubicBezTo>
                                <a:pt x="8534" y="19374"/>
                                <a:pt x="8563" y="19385"/>
                                <a:pt x="8574" y="19387"/>
                              </a:cubicBezTo>
                              <a:cubicBezTo>
                                <a:pt x="8594" y="19391"/>
                                <a:pt x="8618" y="19386"/>
                                <a:pt x="8636" y="19379"/>
                              </a:cubicBezTo>
                              <a:cubicBezTo>
                                <a:pt x="8646" y="19375"/>
                                <a:pt x="8653" y="19371"/>
                                <a:pt x="8663" y="19369"/>
                              </a:cubicBez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3366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894,19000" coordsize="882,470" path="m8144,19020c8155,19011,8159,19010,8159,19000c8142,19001,8126,19002,8109,19005c8074,19010,8040,19019,8008,19033c7970,19049,7933,19067,7906,19098c7886,19121,7892,19143,7918,19157c7982,19193,8069,19182,8139,19180c8143,19180,8148,19180,8152,19180c8127,19211,8094,19225,8062,19250c8011,19290,7960,19334,7923,19387c7905,19413,7892,19454,7933,19466c7980,19479,8039,19459,8085,19451c8127,19443,8173,19425,8216,19424c8233,19427,8237,19425,8244,19434em8422,19105c8444,19097,8468,19093,8492,19088c8533,19080,8575,19072,8616,19065c8647,19060,8679,19055,8710,19053c8734,19051,8735,19059,8752,19073c8757,19077,8791,19085,8765,19078em8564,19110c8557,19124,8555,19141,8554,19157c8553,19177,8551,19197,8549,19217c8546,19242,8546,19267,8546,19292c8546,19314,8550,19335,8551,19357c8551,19364,8552,19400,8569,19392c8580,19387,8591,19362,8598,19352em8549,19369c8534,19374,8563,19385,8574,19387c8594,19391,8618,19386,8636,19379c8646,19375,8653,19371,8663,19369e" stroked="t" o:allowincell="f" style="position:absolute;margin-left:166.85pt;margin-top:2.2pt;width:24.95pt;height:13.25pt;mso-wrap-style:none;v-text-anchor:middle">
                <v:fill o:detectmouseclick="t" on="false"/>
                <v:stroke color="#3366ff" weight="936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584450</wp:posOffset>
                </wp:positionH>
                <wp:positionV relativeFrom="paragraph">
                  <wp:posOffset>29210</wp:posOffset>
                </wp:positionV>
                <wp:extent cx="126365" cy="131445"/>
                <wp:effectExtent l="5080" t="5715" r="4445" b="444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360" cy="131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1" h="365">
                              <a:moveTo>
                                <a:pt x="9209" y="19137"/>
                              </a:moveTo>
                              <a:cubicBezTo>
                                <a:pt x="9225" y="19122"/>
                                <a:pt x="9238" y="19131"/>
                                <a:pt x="9259" y="19130"/>
                              </a:cubicBezTo>
                              <a:cubicBezTo>
                                <a:pt x="9301" y="19127"/>
                                <a:pt x="9343" y="19125"/>
                                <a:pt x="9385" y="19122"/>
                              </a:cubicBezTo>
                              <a:cubicBezTo>
                                <a:pt x="9426" y="19119"/>
                                <a:pt x="9468" y="19116"/>
                                <a:pt x="9509" y="19110"/>
                              </a:cubicBezTo>
                              <a:cubicBezTo>
                                <a:pt x="9523" y="19107"/>
                                <a:pt x="9528" y="19106"/>
                                <a:pt x="9537" y="19105"/>
                              </a:cubicBezTo>
                              <a:cubicBezTo>
                                <a:pt x="9515" y="19112"/>
                                <a:pt x="9494" y="19119"/>
                                <a:pt x="9472" y="19127"/>
                              </a:cubicBezTo>
                            </a:path>
                            <a:path w="351" h="365">
                              <a:moveTo>
                                <a:pt x="9197" y="19255"/>
                              </a:moveTo>
                              <a:cubicBezTo>
                                <a:pt x="9168" y="19257"/>
                                <a:pt x="9233" y="19250"/>
                                <a:pt x="9234" y="19250"/>
                              </a:cubicBezTo>
                              <a:cubicBezTo>
                                <a:pt x="9277" y="19243"/>
                                <a:pt x="9320" y="19234"/>
                                <a:pt x="9363" y="19227"/>
                              </a:cubicBezTo>
                              <a:cubicBezTo>
                                <a:pt x="9403" y="19221"/>
                                <a:pt x="9443" y="19220"/>
                                <a:pt x="9482" y="19212"/>
                              </a:cubicBezTo>
                              <a:cubicBezTo>
                                <a:pt x="9511" y="19206"/>
                                <a:pt x="9519" y="19209"/>
                                <a:pt x="9495" y="19190"/>
                              </a:cubicBezTo>
                            </a:path>
                            <a:path w="351" h="365">
                              <a:moveTo>
                                <a:pt x="9437" y="19005"/>
                              </a:moveTo>
                              <a:cubicBezTo>
                                <a:pt x="9418" y="19011"/>
                                <a:pt x="9408" y="19044"/>
                                <a:pt x="9398" y="19065"/>
                              </a:cubicBezTo>
                              <a:cubicBezTo>
                                <a:pt x="9359" y="19145"/>
                                <a:pt x="9316" y="19224"/>
                                <a:pt x="9284" y="19307"/>
                              </a:cubicBezTo>
                              <a:cubicBezTo>
                                <a:pt x="9276" y="19327"/>
                                <a:pt x="9273" y="19348"/>
                                <a:pt x="9271" y="19369"/>
                              </a:cubicBez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3366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9187,19005" coordsize="351,365" path="m9209,19137c9225,19122,9238,19131,9259,19130c9301,19127,9343,19125,9385,19122c9426,19119,9468,19116,9509,19110c9523,19107,9528,19106,9537,19105c9515,19112,9494,19119,9472,19127em9197,19255c9168,19257,9233,19250,9234,19250c9277,19243,9320,19234,9363,19227c9403,19221,9443,19220,9482,19212c9511,19206,9519,19209,9495,19190em9437,19005c9418,19011,9408,19044,9398,19065c9359,19145,9316,19224,9284,19307c9276,19327,9273,19348,9271,19369e" stroked="t" o:allowincell="f" style="position:absolute;margin-left:203.5pt;margin-top:2.3pt;width:9.9pt;height:10.3pt;mso-wrap-style:none;v-text-anchor:middle">
                <v:fill o:detectmouseclick="t" on="false"/>
                <v:stroke color="#3366ff" weight="936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823210</wp:posOffset>
                </wp:positionH>
                <wp:positionV relativeFrom="paragraph">
                  <wp:posOffset>67310</wp:posOffset>
                </wp:positionV>
                <wp:extent cx="81280" cy="84455"/>
                <wp:effectExtent l="5715" t="5080" r="5080" b="444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360" cy="8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6" h="235">
                              <a:moveTo>
                                <a:pt x="9897" y="19125"/>
                              </a:moveTo>
                              <a:cubicBezTo>
                                <a:pt x="9875" y="19136"/>
                                <a:pt x="9865" y="19146"/>
                                <a:pt x="9857" y="19170"/>
                              </a:cubicBezTo>
                              <a:cubicBezTo>
                                <a:pt x="9848" y="19197"/>
                                <a:pt x="9844" y="19239"/>
                                <a:pt x="9854" y="19267"/>
                              </a:cubicBezTo>
                              <a:cubicBezTo>
                                <a:pt x="9866" y="19301"/>
                                <a:pt x="9894" y="19329"/>
                                <a:pt x="9929" y="19339"/>
                              </a:cubicBezTo>
                              <a:cubicBezTo>
                                <a:pt x="9966" y="19350"/>
                                <a:pt x="10007" y="19343"/>
                                <a:pt x="10038" y="19319"/>
                              </a:cubicBezTo>
                              <a:cubicBezTo>
                                <a:pt x="10069" y="19295"/>
                                <a:pt x="10081" y="19255"/>
                                <a:pt x="10073" y="19217"/>
                              </a:cubicBezTo>
                              <a:cubicBezTo>
                                <a:pt x="10066" y="19182"/>
                                <a:pt x="10038" y="19146"/>
                                <a:pt x="10008" y="19127"/>
                              </a:cubicBezTo>
                              <a:cubicBezTo>
                                <a:pt x="9985" y="19113"/>
                                <a:pt x="9974" y="19104"/>
                                <a:pt x="9956" y="19122"/>
                              </a:cubicBez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3366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9850,19110" coordsize="226,235" path="m9897,19125c9875,19136,9865,19146,9857,19170c9848,19197,9844,19239,9854,19267c9866,19301,9894,19329,9929,19339c9966,19350,10007,19343,10038,19319c10069,19295,10081,19255,10073,19217c10066,19182,10038,19146,10008,19127c9985,19113,9974,19104,9956,19122e" stroked="t" o:allowincell="f" style="position:absolute;margin-left:222.3pt;margin-top:5.3pt;width:6.35pt;height:6.6pt;mso-wrap-style:none;v-text-anchor:middle">
                <v:fill o:detectmouseclick="t" on="false"/>
                <v:stroke color="#3366ff" weight="9360" joinstyle="round" endcap="round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1447165" cy="850900"/>
                <wp:effectExtent l="0" t="0" r="0" b="0"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7200" cy="851040"/>
                          <a:chOff x="0" y="0"/>
                          <a:chExt cx="1447200" cy="85104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1447200" cy="85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447200" cy="851040"/>
                          </a:xfrm>
                        </wpg:grpSpPr>
                        <wps:wsp>
                          <wps:cNvSpPr/>
                          <wps:spPr>
                            <a:xfrm>
                              <a:off x="452880" y="0"/>
                              <a:ext cx="461160" cy="459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9560"/>
                              <a:ext cx="1447200" cy="681480"/>
                            </a:xfrm>
                            <a:prstGeom prst="rtTriangl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13.95pt;height:67pt" coordorigin="0,0" coordsize="2279,1340">
                <v:rect id="shape_0" stroked="f" o:allowincell="f" style="position:absolute;left:0;top:0;width:2278;height:13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0;width:2279;height:1340">
                  <v:oval id="shape_0" fillcolor="white" stroked="t" o:allowincell="f" style="position:absolute;left:713;top:0;width:725;height:723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fillcolor="white" stroked="t" o:allowincell="f" style="position:absolute;left:0;top:267;width:2278;height:1072;mso-wrap-style:none;v-text-anchor:middle;mso-position-horizontal-relative:char" type="_x0000_t6"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raw the FBD for the situation if the surfaces are rough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861820</wp:posOffset>
                </wp:positionH>
                <wp:positionV relativeFrom="paragraph">
                  <wp:posOffset>142240</wp:posOffset>
                </wp:positionV>
                <wp:extent cx="144145" cy="159385"/>
                <wp:effectExtent l="5715" t="5715" r="4445" b="444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5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0" h="443">
                              <a:moveTo>
                                <a:pt x="7442" y="23529"/>
                              </a:moveTo>
                              <a:cubicBezTo>
                                <a:pt x="7452" y="23527"/>
                                <a:pt x="7462" y="23525"/>
                                <a:pt x="7472" y="23522"/>
                              </a:cubicBezTo>
                              <a:cubicBezTo>
                                <a:pt x="7454" y="23508"/>
                                <a:pt x="7434" y="23509"/>
                                <a:pt x="7409" y="23509"/>
                              </a:cubicBezTo>
                              <a:cubicBezTo>
                                <a:pt x="7366" y="23508"/>
                                <a:pt x="7324" y="23514"/>
                                <a:pt x="7283" y="23527"/>
                              </a:cubicBezTo>
                              <a:cubicBezTo>
                                <a:pt x="7248" y="23539"/>
                                <a:pt x="7182" y="23565"/>
                                <a:pt x="7179" y="23611"/>
                              </a:cubicBezTo>
                              <a:cubicBezTo>
                                <a:pt x="7177" y="23648"/>
                                <a:pt x="7219" y="23673"/>
                                <a:pt x="7248" y="23684"/>
                              </a:cubicBezTo>
                              <a:cubicBezTo>
                                <a:pt x="7301" y="23705"/>
                                <a:pt x="7359" y="23708"/>
                                <a:pt x="7414" y="23706"/>
                              </a:cubicBezTo>
                              <a:cubicBezTo>
                                <a:pt x="7420" y="23706"/>
                                <a:pt x="7426" y="23706"/>
                                <a:pt x="7432" y="23706"/>
                              </a:cubicBezTo>
                              <a:cubicBezTo>
                                <a:pt x="7390" y="23726"/>
                                <a:pt x="7351" y="23744"/>
                                <a:pt x="7313" y="23771"/>
                              </a:cubicBezTo>
                              <a:cubicBezTo>
                                <a:pt x="7274" y="23799"/>
                                <a:pt x="7225" y="23858"/>
                                <a:pt x="7266" y="23906"/>
                              </a:cubicBezTo>
                              <a:cubicBezTo>
                                <a:pt x="7298" y="23943"/>
                                <a:pt x="7366" y="23954"/>
                                <a:pt x="7412" y="23951"/>
                              </a:cubicBezTo>
                              <a:cubicBezTo>
                                <a:pt x="7473" y="23947"/>
                                <a:pt x="7525" y="23926"/>
                                <a:pt x="7578" y="23898"/>
                              </a:cubicBez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3366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179,23509" coordsize="400,443" path="m7442,23529c7452,23527,7462,23525,7472,23522c7454,23508,7434,23509,7409,23509c7366,23508,7324,23514,7283,23527c7248,23539,7182,23565,7179,23611c7177,23648,7219,23673,7248,23684c7301,23705,7359,23708,7414,23706c7420,23706,7426,23706,7432,23706c7390,23726,7351,23744,7313,23771c7274,23799,7225,23858,7266,23906c7298,23943,7366,23954,7412,23951c7473,23947,7525,23926,7578,23898e" stroked="t" o:allowincell="f" style="position:absolute;margin-left:146.6pt;margin-top:11.2pt;width:11.3pt;height:12.5pt;mso-wrap-style:none;v-text-anchor:middle">
                <v:fill o:detectmouseclick="t" on="false"/>
                <v:stroke color="#3366ff" weight="936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098040</wp:posOffset>
                </wp:positionH>
                <wp:positionV relativeFrom="paragraph">
                  <wp:posOffset>136525</wp:posOffset>
                </wp:positionV>
                <wp:extent cx="88265" cy="131445"/>
                <wp:effectExtent l="6350" t="6350" r="4445" b="317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200" cy="131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5" h="365">
                              <a:moveTo>
                                <a:pt x="7874" y="23547"/>
                              </a:moveTo>
                              <a:cubicBezTo>
                                <a:pt x="7870" y="23591"/>
                                <a:pt x="7865" y="23635"/>
                                <a:pt x="7859" y="23679"/>
                              </a:cubicBezTo>
                              <a:cubicBezTo>
                                <a:pt x="7853" y="23728"/>
                                <a:pt x="7845" y="23779"/>
                                <a:pt x="7841" y="23828"/>
                              </a:cubicBezTo>
                              <a:cubicBezTo>
                                <a:pt x="7840" y="23836"/>
                                <a:pt x="7829" y="23871"/>
                                <a:pt x="7841" y="23848"/>
                              </a:cubicBezTo>
                              <a:cubicBezTo>
                                <a:pt x="7836" y="23811"/>
                                <a:pt x="7838" y="23770"/>
                                <a:pt x="7839" y="23731"/>
                              </a:cubicBezTo>
                              <a:cubicBezTo>
                                <a:pt x="7841" y="23679"/>
                                <a:pt x="7836" y="23620"/>
                                <a:pt x="7846" y="23569"/>
                              </a:cubicBezTo>
                              <a:cubicBezTo>
                                <a:pt x="7851" y="23544"/>
                                <a:pt x="7858" y="23510"/>
                                <a:pt x="7884" y="23499"/>
                              </a:cubicBezTo>
                              <a:cubicBezTo>
                                <a:pt x="7905" y="23490"/>
                                <a:pt x="7936" y="23492"/>
                                <a:pt x="7958" y="23494"/>
                              </a:cubicBezTo>
                              <a:cubicBezTo>
                                <a:pt x="7982" y="23496"/>
                                <a:pt x="8003" y="23498"/>
                                <a:pt x="8025" y="23494"/>
                              </a:cubicBezTo>
                              <a:cubicBezTo>
                                <a:pt x="8003" y="23517"/>
                                <a:pt x="7977" y="23536"/>
                                <a:pt x="7953" y="23557"/>
                              </a:cubicBezTo>
                              <a:cubicBezTo>
                                <a:pt x="7929" y="23578"/>
                                <a:pt x="7894" y="23613"/>
                                <a:pt x="7886" y="23646"/>
                              </a:cubicBezTo>
                              <a:cubicBezTo>
                                <a:pt x="7889" y="23662"/>
                                <a:pt x="7891" y="23668"/>
                                <a:pt x="7894" y="23679"/>
                              </a:cubicBezTo>
                              <a:cubicBezTo>
                                <a:pt x="7925" y="23695"/>
                                <a:pt x="7945" y="23694"/>
                                <a:pt x="7980" y="23689"/>
                              </a:cubicBezTo>
                              <a:cubicBezTo>
                                <a:pt x="8014" y="23684"/>
                                <a:pt x="8047" y="23677"/>
                                <a:pt x="8080" y="23671"/>
                              </a:cubicBez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3366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836,23494" coordsize="245,365" path="m7874,23547c7870,23591,7865,23635,7859,23679c7853,23728,7845,23779,7841,23828c7840,23836,7829,23871,7841,23848c7836,23811,7838,23770,7839,23731c7841,23679,7836,23620,7846,23569c7851,23544,7858,23510,7884,23499c7905,23490,7936,23492,7958,23494c7982,23496,8003,23498,8025,23494c8003,23517,7977,23536,7953,23557c7929,23578,7894,23613,7886,23646c7889,23662,7891,23668,7894,23679c7925,23695,7945,23694,7980,23689c8014,23684,8047,23677,8080,23671e" stroked="t" o:allowincell="f" style="position:absolute;margin-left:165.2pt;margin-top:10.75pt;width:6.9pt;height:10.3pt;mso-wrap-style:none;v-text-anchor:middle">
                <v:fill o:detectmouseclick="t" on="false"/>
                <v:stroke color="#3366ff" weight="936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486660</wp:posOffset>
                </wp:positionH>
                <wp:positionV relativeFrom="paragraph">
                  <wp:posOffset>151130</wp:posOffset>
                </wp:positionV>
                <wp:extent cx="83185" cy="99060"/>
                <wp:effectExtent l="5715" t="4445" r="4445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60" cy="9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2" h="275">
                              <a:moveTo>
                                <a:pt x="8988" y="23572"/>
                              </a:moveTo>
                              <a:cubicBezTo>
                                <a:pt x="8971" y="23551"/>
                                <a:pt x="8961" y="23578"/>
                                <a:pt x="8956" y="23604"/>
                              </a:cubicBezTo>
                              <a:cubicBezTo>
                                <a:pt x="8948" y="23646"/>
                                <a:pt x="8951" y="23691"/>
                                <a:pt x="8966" y="23731"/>
                              </a:cubicBezTo>
                              <a:cubicBezTo>
                                <a:pt x="8980" y="23767"/>
                                <a:pt x="9014" y="23805"/>
                                <a:pt x="9055" y="23808"/>
                              </a:cubicBezTo>
                              <a:cubicBezTo>
                                <a:pt x="9093" y="23811"/>
                                <a:pt x="9129" y="23779"/>
                                <a:pt x="9140" y="23744"/>
                              </a:cubicBezTo>
                              <a:cubicBezTo>
                                <a:pt x="9155" y="23695"/>
                                <a:pt x="9134" y="23635"/>
                                <a:pt x="9102" y="23597"/>
                              </a:cubicBezTo>
                              <a:cubicBezTo>
                                <a:pt x="9063" y="23551"/>
                                <a:pt x="9015" y="23529"/>
                                <a:pt x="8956" y="23537"/>
                              </a:cubicBezTo>
                              <a:cubicBezTo>
                                <a:pt x="8942" y="23540"/>
                                <a:pt x="8928" y="23544"/>
                                <a:pt x="8914" y="23547"/>
                              </a:cubicBez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3366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914,23534" coordsize="232,275" path="m8988,23572c8971,23551,8961,23578,8956,23604c8948,23646,8951,23691,8966,23731c8980,23767,9014,23805,9055,23808c9093,23811,9129,23779,9140,23744c9155,23695,9134,23635,9102,23597c9063,23551,9015,23529,8956,23537c8942,23540,8928,23544,8914,23547e" stroked="t" o:allowincell="f" style="position:absolute;margin-left:195.8pt;margin-top:11.9pt;width:6.5pt;height:7.75pt;mso-wrap-style:none;v-text-anchor:middle">
                <v:fill o:detectmouseclick="t" on="false"/>
                <v:stroke color="#3366ff" weight="9360" joinstyle="round" endcap="round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282825</wp:posOffset>
                </wp:positionH>
                <wp:positionV relativeFrom="paragraph">
                  <wp:posOffset>29210</wp:posOffset>
                </wp:positionV>
                <wp:extent cx="23495" cy="3175"/>
                <wp:effectExtent l="5715" t="5715" r="4445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" cy="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" h="9">
                              <a:moveTo>
                                <a:pt x="8348" y="23641"/>
                              </a:moveTo>
                              <a:cubicBezTo>
                                <a:pt x="8363" y="23646"/>
                                <a:pt x="8379" y="23652"/>
                                <a:pt x="8395" y="23649"/>
                              </a:cubicBezTo>
                              <a:cubicBezTo>
                                <a:pt x="8401" y="23647"/>
                                <a:pt x="8406" y="23646"/>
                                <a:pt x="8412" y="23644"/>
                              </a:cubicBez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3366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348,23641" coordsize="65,9" path="m8348,23641c8363,23646,8379,23652,8395,23649c8401,23647,8406,23646,8412,23644e" stroked="t" o:allowincell="f" style="position:absolute;margin-left:179.75pt;margin-top:2.3pt;width:1.8pt;height:0.2pt;mso-wrap-style:none;v-text-anchor:middle">
                <v:fill o:detectmouseclick="t" on="false"/>
                <v:stroke color="#3366ff" weight="936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296795</wp:posOffset>
                </wp:positionH>
                <wp:positionV relativeFrom="paragraph">
                  <wp:posOffset>48260</wp:posOffset>
                </wp:positionV>
                <wp:extent cx="40640" cy="14605"/>
                <wp:effectExtent l="5080" t="5715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80" cy="1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3" h="41">
                              <a:moveTo>
                                <a:pt x="8387" y="23694"/>
                              </a:moveTo>
                              <a:cubicBezTo>
                                <a:pt x="8389" y="23710"/>
                                <a:pt x="8392" y="23730"/>
                                <a:pt x="8410" y="23734"/>
                              </a:cubicBezTo>
                              <a:cubicBezTo>
                                <a:pt x="8436" y="23740"/>
                                <a:pt x="8475" y="23724"/>
                                <a:pt x="8499" y="23716"/>
                              </a:cubicBez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3366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387,23694" coordsize="113,41" path="m8387,23694c8389,23710,8392,23730,8410,23734c8436,23740,8475,23724,8499,23716e" stroked="t" o:allowincell="f" style="position:absolute;margin-left:180.85pt;margin-top:3.8pt;width:3.15pt;height:1.1pt;mso-wrap-style:none;v-text-anchor:middle">
                <v:fill o:detectmouseclick="t" on="false"/>
                <v:stroke color="#3366ff" weight="9360" joinstyle="round" endcap="round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600075</wp:posOffset>
                </wp:positionH>
                <wp:positionV relativeFrom="paragraph">
                  <wp:posOffset>365760</wp:posOffset>
                </wp:positionV>
                <wp:extent cx="1270" cy="4445"/>
                <wp:effectExtent l="5080" t="5715" r="5080" b="444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" h="11">
                              <a:moveTo>
                                <a:pt x="3676" y="25033"/>
                              </a:moveTo>
                              <a:cubicBezTo>
                                <a:pt x="3675" y="25030"/>
                                <a:pt x="3675" y="25026"/>
                                <a:pt x="3674" y="25023"/>
                              </a:cubicBez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3366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674,25023" coordsize="3,11" path="m3676,25033c3675,25030,3675,25026,3674,25023e" stroked="t" o:allowincell="f" style="position:absolute;margin-left:47.25pt;margin-top:28.8pt;width:0.05pt;height:0.3pt;mso-wrap-style:none;v-text-anchor:middle">
                <v:fill o:detectmouseclick="t" on="false"/>
                <v:stroke color="#3366ff" weight="936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609600</wp:posOffset>
                </wp:positionH>
                <wp:positionV relativeFrom="paragraph">
                  <wp:posOffset>367665</wp:posOffset>
                </wp:positionV>
                <wp:extent cx="13335" cy="403860"/>
                <wp:effectExtent l="5715" t="5080" r="4445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40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" h="1122">
                              <a:moveTo>
                                <a:pt x="3701" y="25047"/>
                              </a:moveTo>
                              <a:cubicBezTo>
                                <a:pt x="3701" y="25038"/>
                                <a:pt x="3701" y="25034"/>
                                <a:pt x="3701" y="25028"/>
                              </a:cubicBezTo>
                              <a:cubicBezTo>
                                <a:pt x="3705" y="25041"/>
                                <a:pt x="3710" y="25053"/>
                                <a:pt x="3713" y="25067"/>
                              </a:cubicBezTo>
                              <a:cubicBezTo>
                                <a:pt x="3716" y="25079"/>
                                <a:pt x="3718" y="25094"/>
                                <a:pt x="3718" y="25107"/>
                              </a:cubicBezTo>
                              <a:cubicBezTo>
                                <a:pt x="3720" y="25155"/>
                                <a:pt x="3716" y="25204"/>
                                <a:pt x="3721" y="25252"/>
                              </a:cubicBezTo>
                              <a:cubicBezTo>
                                <a:pt x="3723" y="25267"/>
                                <a:pt x="3723" y="25282"/>
                                <a:pt x="3723" y="25297"/>
                              </a:cubicBezTo>
                              <a:cubicBezTo>
                                <a:pt x="3723" y="25337"/>
                                <a:pt x="3724" y="25377"/>
                                <a:pt x="3726" y="25416"/>
                              </a:cubicBezTo>
                              <a:cubicBezTo>
                                <a:pt x="3729" y="25494"/>
                                <a:pt x="3732" y="25573"/>
                                <a:pt x="3733" y="25651"/>
                              </a:cubicBezTo>
                              <a:cubicBezTo>
                                <a:pt x="3733" y="25690"/>
                                <a:pt x="3732" y="25729"/>
                                <a:pt x="3733" y="25768"/>
                              </a:cubicBezTo>
                              <a:cubicBezTo>
                                <a:pt x="3734" y="25834"/>
                                <a:pt x="3733" y="25901"/>
                                <a:pt x="3733" y="25967"/>
                              </a:cubicBezTo>
                              <a:cubicBezTo>
                                <a:pt x="3733" y="25982"/>
                                <a:pt x="3735" y="25996"/>
                                <a:pt x="3736" y="26010"/>
                              </a:cubicBezTo>
                              <a:cubicBezTo>
                                <a:pt x="3738" y="26047"/>
                                <a:pt x="3734" y="26083"/>
                                <a:pt x="3733" y="26119"/>
                              </a:cubicBezTo>
                              <a:cubicBezTo>
                                <a:pt x="3733" y="26129"/>
                                <a:pt x="3733" y="26139"/>
                                <a:pt x="3733" y="26149"/>
                              </a:cubicBezTo>
                              <a:cubicBezTo>
                                <a:pt x="3727" y="26136"/>
                                <a:pt x="3725" y="26133"/>
                                <a:pt x="3723" y="26124"/>
                              </a:cubicBez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3366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701,25028" coordsize="36,1122" path="m3701,25047c3701,25038,3701,25034,3701,25028c3705,25041,3710,25053,3713,25067c3716,25079,3718,25094,3718,25107c3720,25155,3716,25204,3721,25252c3723,25267,3723,25282,3723,25297c3723,25337,3724,25377,3726,25416c3729,25494,3732,25573,3733,25651c3733,25690,3732,25729,3733,25768c3734,25834,3733,25901,3733,25967c3733,25982,3735,25996,3736,26010c3738,26047,3734,26083,3733,26119c3733,26129,3733,26139,3733,26149c3727,26136,3725,26133,3723,26124e" stroked="t" o:allowincell="f" style="position:absolute;margin-left:48pt;margin-top:28.95pt;width:1pt;height:31.75pt;mso-wrap-style:none;v-text-anchor:middle">
                <v:fill o:detectmouseclick="t" on="false"/>
                <v:stroke color="#3366ff" weight="936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89280</wp:posOffset>
                </wp:positionH>
                <wp:positionV relativeFrom="paragraph">
                  <wp:posOffset>709295</wp:posOffset>
                </wp:positionV>
                <wp:extent cx="74930" cy="67945"/>
                <wp:effectExtent l="5080" t="5080" r="5080" b="444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880" cy="68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9" h="188">
                              <a:moveTo>
                                <a:pt x="3644" y="25980"/>
                              </a:moveTo>
                              <a:cubicBezTo>
                                <a:pt x="3661" y="25982"/>
                                <a:pt x="3668" y="25993"/>
                                <a:pt x="3679" y="26010"/>
                              </a:cubicBezTo>
                              <a:cubicBezTo>
                                <a:pt x="3691" y="26029"/>
                                <a:pt x="3702" y="26051"/>
                                <a:pt x="3711" y="26072"/>
                              </a:cubicBezTo>
                              <a:cubicBezTo>
                                <a:pt x="3719" y="26091"/>
                                <a:pt x="3730" y="26112"/>
                                <a:pt x="3736" y="26132"/>
                              </a:cubicBezTo>
                              <a:cubicBezTo>
                                <a:pt x="3741" y="26148"/>
                                <a:pt x="3743" y="26153"/>
                                <a:pt x="3756" y="26164"/>
                              </a:cubicBezTo>
                              <a:cubicBezTo>
                                <a:pt x="3773" y="26138"/>
                                <a:pt x="3790" y="26112"/>
                                <a:pt x="3805" y="26085"/>
                              </a:cubicBezTo>
                              <a:cubicBezTo>
                                <a:pt x="3816" y="26065"/>
                                <a:pt x="3826" y="26044"/>
                                <a:pt x="3838" y="26025"/>
                              </a:cubicBezTo>
                              <a:cubicBezTo>
                                <a:pt x="3846" y="26014"/>
                                <a:pt x="3849" y="26009"/>
                                <a:pt x="3852" y="26000"/>
                              </a:cubicBez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3366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644,25977" coordsize="209,188" path="m3644,25980c3661,25982,3668,25993,3679,26010c3691,26029,3702,26051,3711,26072c3719,26091,3730,26112,3736,26132c3741,26148,3743,26153,3756,26164c3773,26138,3790,26112,3805,26085c3816,26065,3826,26044,3838,26025c3846,26014,3849,26009,3852,26000e" stroked="t" o:allowincell="f" style="position:absolute;margin-left:46.4pt;margin-top:55.85pt;width:5.85pt;height:5.3pt;mso-wrap-style:none;v-text-anchor:middle">
                <v:fill o:detectmouseclick="t" on="false"/>
                <v:stroke color="#3366ff" weight="936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709930</wp:posOffset>
                </wp:positionH>
                <wp:positionV relativeFrom="paragraph">
                  <wp:posOffset>713740</wp:posOffset>
                </wp:positionV>
                <wp:extent cx="100330" cy="74295"/>
                <wp:effectExtent l="5080" t="3810" r="4445" b="444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40" cy="74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9" h="205">
                              <a:moveTo>
                                <a:pt x="3979" y="26000"/>
                              </a:moveTo>
                              <a:cubicBezTo>
                                <a:pt x="3994" y="25985"/>
                                <a:pt x="3983" y="26017"/>
                                <a:pt x="3986" y="26035"/>
                              </a:cubicBezTo>
                              <a:cubicBezTo>
                                <a:pt x="3990" y="26057"/>
                                <a:pt x="3989" y="26080"/>
                                <a:pt x="3994" y="26102"/>
                              </a:cubicBezTo>
                              <a:cubicBezTo>
                                <a:pt x="3999" y="26122"/>
                                <a:pt x="4002" y="26144"/>
                                <a:pt x="4011" y="26162"/>
                              </a:cubicBezTo>
                              <a:cubicBezTo>
                                <a:pt x="4023" y="26186"/>
                                <a:pt x="4037" y="26189"/>
                                <a:pt x="4056" y="26169"/>
                              </a:cubicBezTo>
                              <a:cubicBezTo>
                                <a:pt x="4071" y="26153"/>
                                <a:pt x="4080" y="26122"/>
                                <a:pt x="4086" y="26102"/>
                              </a:cubicBezTo>
                              <a:cubicBezTo>
                                <a:pt x="4094" y="26076"/>
                                <a:pt x="4096" y="26048"/>
                                <a:pt x="4103" y="26022"/>
                              </a:cubicBezTo>
                              <a:cubicBezTo>
                                <a:pt x="4105" y="26018"/>
                                <a:pt x="4106" y="26014"/>
                                <a:pt x="4108" y="26010"/>
                              </a:cubicBezTo>
                              <a:cubicBezTo>
                                <a:pt x="4120" y="26038"/>
                                <a:pt x="4125" y="26068"/>
                                <a:pt x="4133" y="26097"/>
                              </a:cubicBezTo>
                              <a:cubicBezTo>
                                <a:pt x="4141" y="26124"/>
                                <a:pt x="4155" y="26164"/>
                                <a:pt x="4178" y="26182"/>
                              </a:cubicBezTo>
                              <a:cubicBezTo>
                                <a:pt x="4189" y="26191"/>
                                <a:pt x="4208" y="26198"/>
                                <a:pt x="4222" y="26192"/>
                              </a:cubicBezTo>
                              <a:cubicBezTo>
                                <a:pt x="4245" y="26183"/>
                                <a:pt x="4246" y="26155"/>
                                <a:pt x="4250" y="26134"/>
                              </a:cubicBezTo>
                              <a:cubicBezTo>
                                <a:pt x="4256" y="26102"/>
                                <a:pt x="4258" y="26066"/>
                                <a:pt x="4252" y="26035"/>
                              </a:cubicBezTo>
                              <a:cubicBezTo>
                                <a:pt x="4247" y="26018"/>
                                <a:pt x="4246" y="26012"/>
                                <a:pt x="4240" y="26002"/>
                              </a:cubicBez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3366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979,25990" coordsize="279,205" path="m3979,26000c3994,25985,3983,26017,3986,26035c3990,26057,3989,26080,3994,26102c3999,26122,4002,26144,4011,26162c4023,26186,4037,26189,4056,26169c4071,26153,4080,26122,4086,26102c4094,26076,4096,26048,4103,26022c4105,26018,4106,26014,4108,26010c4120,26038,4125,26068,4133,26097c4141,26124,4155,26164,4178,26182c4189,26191,4208,26198,4222,26192c4245,26183,4246,26155,4250,26134c4256,26102,4258,26066,4252,26035c4247,26018,4246,26012,4240,26002e" stroked="t" o:allowincell="f" style="position:absolute;margin-left:55.9pt;margin-top:56.2pt;width:7.85pt;height:5.8pt;mso-wrap-style:none;v-text-anchor:middle">
                <v:fill o:detectmouseclick="t" on="false"/>
                <v:stroke color="#3366ff" weight="936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657860</wp:posOffset>
                </wp:positionH>
                <wp:positionV relativeFrom="paragraph">
                  <wp:posOffset>432435</wp:posOffset>
                </wp:positionV>
                <wp:extent cx="6350" cy="13335"/>
                <wp:effectExtent l="5080" t="5715" r="4445" b="444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1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" h="38">
                              <a:moveTo>
                                <a:pt x="3850" y="25207"/>
                              </a:moveTo>
                              <a:cubicBezTo>
                                <a:pt x="3852" y="25225"/>
                                <a:pt x="3844" y="25229"/>
                                <a:pt x="3835" y="25244"/>
                              </a:cubicBez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3366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835,25207" coordsize="18,38" path="m3850,25207c3852,25225,3844,25229,3835,25244e" stroked="t" o:allowincell="f" style="position:absolute;margin-left:51.8pt;margin-top:34.05pt;width:0.45pt;height:1pt;mso-wrap-style:none;v-text-anchor:middle">
                <v:fill o:detectmouseclick="t" on="false"/>
                <v:stroke color="#3366ff" weight="936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648335</wp:posOffset>
                </wp:positionH>
                <wp:positionV relativeFrom="paragraph">
                  <wp:posOffset>426085</wp:posOffset>
                </wp:positionV>
                <wp:extent cx="14605" cy="33655"/>
                <wp:effectExtent l="5715" t="5715" r="4445" b="444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6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93">
                              <a:moveTo>
                                <a:pt x="3808" y="25282"/>
                              </a:moveTo>
                              <a:cubicBezTo>
                                <a:pt x="3812" y="25267"/>
                                <a:pt x="3818" y="25257"/>
                                <a:pt x="3825" y="25244"/>
                              </a:cubicBezTo>
                              <a:cubicBezTo>
                                <a:pt x="3830" y="25233"/>
                                <a:pt x="3835" y="25221"/>
                                <a:pt x="3840" y="25210"/>
                              </a:cubicBezTo>
                              <a:cubicBezTo>
                                <a:pt x="3844" y="25199"/>
                                <a:pt x="3845" y="25197"/>
                                <a:pt x="3847" y="25190"/>
                              </a:cubicBez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3366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808,25190" coordsize="40,93" path="m3808,25282c3812,25267,3818,25257,3825,25244c3830,25233,3835,25221,3840,25210c3844,25199,3845,25197,3847,25190e" stroked="t" o:allowincell="f" style="position:absolute;margin-left:51.05pt;margin-top:33.55pt;width:1.1pt;height:2.6pt;mso-wrap-style:none;v-text-anchor:middle">
                <v:fill o:detectmouseclick="t" on="false"/>
                <v:stroke color="#3366ff" weight="936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654685</wp:posOffset>
                </wp:positionH>
                <wp:positionV relativeFrom="paragraph">
                  <wp:posOffset>155575</wp:posOffset>
                </wp:positionV>
                <wp:extent cx="223520" cy="302895"/>
                <wp:effectExtent l="5080" t="5715" r="5080" b="444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560" cy="302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2" h="841">
                              <a:moveTo>
                                <a:pt x="3825" y="25279"/>
                              </a:moveTo>
                              <a:cubicBezTo>
                                <a:pt x="3840" y="25251"/>
                                <a:pt x="3857" y="25226"/>
                                <a:pt x="3875" y="25200"/>
                              </a:cubicBezTo>
                              <a:cubicBezTo>
                                <a:pt x="3886" y="25184"/>
                                <a:pt x="3896" y="25167"/>
                                <a:pt x="3907" y="25150"/>
                              </a:cubicBezTo>
                              <a:cubicBezTo>
                                <a:pt x="3918" y="25132"/>
                                <a:pt x="3931" y="25115"/>
                                <a:pt x="3942" y="25097"/>
                              </a:cubicBezTo>
                              <a:cubicBezTo>
                                <a:pt x="3955" y="25076"/>
                                <a:pt x="3966" y="25055"/>
                                <a:pt x="3979" y="25035"/>
                              </a:cubicBezTo>
                              <a:cubicBezTo>
                                <a:pt x="3990" y="25019"/>
                                <a:pt x="4000" y="25001"/>
                                <a:pt x="4011" y="24985"/>
                              </a:cubicBezTo>
                              <a:cubicBezTo>
                                <a:pt x="4023" y="24968"/>
                                <a:pt x="4034" y="24952"/>
                                <a:pt x="4044" y="24935"/>
                              </a:cubicBezTo>
                              <a:cubicBezTo>
                                <a:pt x="4054" y="24918"/>
                                <a:pt x="4062" y="24900"/>
                                <a:pt x="4073" y="24883"/>
                              </a:cubicBezTo>
                              <a:cubicBezTo>
                                <a:pt x="4087" y="24863"/>
                                <a:pt x="4103" y="24844"/>
                                <a:pt x="4116" y="24823"/>
                              </a:cubicBezTo>
                              <a:cubicBezTo>
                                <a:pt x="4136" y="24790"/>
                                <a:pt x="4154" y="24756"/>
                                <a:pt x="4175" y="24723"/>
                              </a:cubicBezTo>
                              <a:cubicBezTo>
                                <a:pt x="4187" y="24704"/>
                                <a:pt x="4197" y="24684"/>
                                <a:pt x="4207" y="24664"/>
                              </a:cubicBezTo>
                              <a:cubicBezTo>
                                <a:pt x="4217" y="24646"/>
                                <a:pt x="4226" y="24628"/>
                                <a:pt x="4237" y="24611"/>
                              </a:cubicBezTo>
                              <a:cubicBezTo>
                                <a:pt x="4246" y="24597"/>
                                <a:pt x="4254" y="24583"/>
                                <a:pt x="4262" y="24569"/>
                              </a:cubicBezTo>
                              <a:cubicBezTo>
                                <a:pt x="4270" y="24555"/>
                                <a:pt x="4279" y="24542"/>
                                <a:pt x="4287" y="24529"/>
                              </a:cubicBezTo>
                              <a:cubicBezTo>
                                <a:pt x="4295" y="24515"/>
                                <a:pt x="4304" y="24504"/>
                                <a:pt x="4314" y="24492"/>
                              </a:cubicBezTo>
                              <a:cubicBezTo>
                                <a:pt x="4323" y="24481"/>
                                <a:pt x="4330" y="24469"/>
                                <a:pt x="4339" y="24457"/>
                              </a:cubicBezTo>
                              <a:cubicBezTo>
                                <a:pt x="4345" y="24448"/>
                                <a:pt x="4347" y="24445"/>
                                <a:pt x="4351" y="24439"/>
                              </a:cubicBezTo>
                              <a:cubicBezTo>
                                <a:pt x="4338" y="24449"/>
                                <a:pt x="4325" y="24458"/>
                                <a:pt x="4312" y="24469"/>
                              </a:cubicBezTo>
                              <a:cubicBezTo>
                                <a:pt x="4277" y="24497"/>
                                <a:pt x="4243" y="24528"/>
                                <a:pt x="4207" y="24554"/>
                              </a:cubicBezTo>
                              <a:cubicBezTo>
                                <a:pt x="4203" y="24556"/>
                                <a:pt x="4199" y="24559"/>
                                <a:pt x="4195" y="24561"/>
                              </a:cubicBezTo>
                              <a:cubicBezTo>
                                <a:pt x="4212" y="24552"/>
                                <a:pt x="4226" y="24543"/>
                                <a:pt x="4242" y="24529"/>
                              </a:cubicBezTo>
                              <a:cubicBezTo>
                                <a:pt x="4259" y="24515"/>
                                <a:pt x="4277" y="24501"/>
                                <a:pt x="4294" y="24487"/>
                              </a:cubicBezTo>
                              <a:cubicBezTo>
                                <a:pt x="4307" y="24476"/>
                                <a:pt x="4323" y="24454"/>
                                <a:pt x="4339" y="24449"/>
                              </a:cubicBezTo>
                              <a:cubicBezTo>
                                <a:pt x="4360" y="24443"/>
                                <a:pt x="4366" y="24461"/>
                                <a:pt x="4379" y="24477"/>
                              </a:cubicBezTo>
                              <a:cubicBezTo>
                                <a:pt x="4400" y="24502"/>
                                <a:pt x="4413" y="24534"/>
                                <a:pt x="4433" y="24559"/>
                              </a:cubicBezTo>
                              <a:cubicBezTo>
                                <a:pt x="4438" y="24568"/>
                                <a:pt x="4438" y="24571"/>
                                <a:pt x="4446" y="24571"/>
                              </a:cubicBez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3366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825,24439" coordsize="622,841" path="m3825,25279c3840,25251,3857,25226,3875,25200c3886,25184,3896,25167,3907,25150c3918,25132,3931,25115,3942,25097c3955,25076,3966,25055,3979,25035c3990,25019,4000,25001,4011,24985c4023,24968,4034,24952,4044,24935c4054,24918,4062,24900,4073,24883c4087,24863,4103,24844,4116,24823c4136,24790,4154,24756,4175,24723c4187,24704,4197,24684,4207,24664c4217,24646,4226,24628,4237,24611c4246,24597,4254,24583,4262,24569c4270,24555,4279,24542,4287,24529c4295,24515,4304,24504,4314,24492c4323,24481,4330,24469,4339,24457c4345,24448,4347,24445,4351,24439c4338,24449,4325,24458,4312,24469c4277,24497,4243,24528,4207,24554c4203,24556,4199,24559,4195,24561c4212,24552,4226,24543,4242,24529c4259,24515,4277,24501,4294,24487c4307,24476,4323,24454,4339,24449c4360,24443,4366,24461,4379,24477c4400,24502,4413,24534,4433,24559c4438,24568,4438,24571,4446,24571e" stroked="t" o:allowincell="f" style="position:absolute;margin-left:51.55pt;margin-top:12.25pt;width:17.55pt;height:23.8pt;mso-wrap-style:none;v-text-anchor:middle">
                <v:fill o:detectmouseclick="t" on="false"/>
                <v:stroke color="#3366ff" weight="936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939800</wp:posOffset>
                </wp:positionH>
                <wp:positionV relativeFrom="paragraph">
                  <wp:posOffset>93980</wp:posOffset>
                </wp:positionV>
                <wp:extent cx="78740" cy="90805"/>
                <wp:effectExtent l="3810" t="4445" r="5715" b="444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840" cy="90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9" h="253">
                              <a:moveTo>
                                <a:pt x="4649" y="24334"/>
                              </a:moveTo>
                              <a:cubicBezTo>
                                <a:pt x="4644" y="24357"/>
                                <a:pt x="4642" y="24376"/>
                                <a:pt x="4642" y="24399"/>
                              </a:cubicBezTo>
                              <a:cubicBezTo>
                                <a:pt x="4641" y="24430"/>
                                <a:pt x="4636" y="24461"/>
                                <a:pt x="4632" y="24492"/>
                              </a:cubicBezTo>
                              <a:cubicBezTo>
                                <a:pt x="4629" y="24507"/>
                                <a:pt x="4629" y="24511"/>
                                <a:pt x="4624" y="24519"/>
                              </a:cubicBezTo>
                              <a:cubicBezTo>
                                <a:pt x="4615" y="24491"/>
                                <a:pt x="4626" y="24465"/>
                                <a:pt x="4629" y="24434"/>
                              </a:cubicBezTo>
                              <a:cubicBezTo>
                                <a:pt x="4632" y="24403"/>
                                <a:pt x="4637" y="24369"/>
                                <a:pt x="4647" y="24339"/>
                              </a:cubicBezTo>
                              <a:cubicBezTo>
                                <a:pt x="4653" y="24326"/>
                                <a:pt x="4654" y="24322"/>
                                <a:pt x="4664" y="24320"/>
                              </a:cubicBezTo>
                              <a:cubicBezTo>
                                <a:pt x="4679" y="24340"/>
                                <a:pt x="4690" y="24361"/>
                                <a:pt x="4704" y="24382"/>
                              </a:cubicBezTo>
                              <a:cubicBezTo>
                                <a:pt x="4722" y="24409"/>
                                <a:pt x="4739" y="24437"/>
                                <a:pt x="4758" y="24462"/>
                              </a:cubicBezTo>
                              <a:cubicBezTo>
                                <a:pt x="4772" y="24480"/>
                                <a:pt x="4786" y="24498"/>
                                <a:pt x="4801" y="24514"/>
                              </a:cubicBezTo>
                              <a:cubicBezTo>
                                <a:pt x="4813" y="24486"/>
                                <a:pt x="4814" y="24462"/>
                                <a:pt x="4818" y="24432"/>
                              </a:cubicBezTo>
                              <a:cubicBezTo>
                                <a:pt x="4823" y="24392"/>
                                <a:pt x="4829" y="24352"/>
                                <a:pt x="4833" y="24312"/>
                              </a:cubicBezTo>
                              <a:cubicBezTo>
                                <a:pt x="4834" y="24301"/>
                                <a:pt x="4845" y="24256"/>
                                <a:pt x="4828" y="24277"/>
                              </a:cubicBezTo>
                              <a:cubicBezTo>
                                <a:pt x="4826" y="24280"/>
                                <a:pt x="4823" y="24284"/>
                                <a:pt x="4821" y="24287"/>
                              </a:cubicBez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3366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4617,24267" coordsize="219,253" path="m4649,24334c4644,24357,4642,24376,4642,24399c4641,24430,4636,24461,4632,24492c4629,24507,4629,24511,4624,24519c4615,24491,4626,24465,4629,24434c4632,24403,4637,24369,4647,24339c4653,24326,4654,24322,4664,24320c4679,24340,4690,24361,4704,24382c4722,24409,4739,24437,4758,24462c4772,24480,4786,24498,4801,24514c4813,24486,4814,24462,4818,24432c4823,24392,4829,24352,4833,24312c4834,24301,4845,24256,4828,24277c4826,24280,4823,24284,4821,24287e" stroked="t" o:allowincell="f" style="position:absolute;margin-left:74pt;margin-top:7.4pt;width:6.15pt;height:7.1pt;mso-wrap-style:none;v-text-anchor:middle">
                <v:fill o:detectmouseclick="t" on="false"/>
                <v:stroke color="#3366ff" weight="936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46405</wp:posOffset>
                </wp:positionH>
                <wp:positionV relativeFrom="paragraph">
                  <wp:posOffset>325120</wp:posOffset>
                </wp:positionV>
                <wp:extent cx="207645" cy="131445"/>
                <wp:effectExtent l="5715" t="5715" r="4445" b="444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720" cy="131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7" h="365">
                              <a:moveTo>
                                <a:pt x="3808" y="25274"/>
                              </a:moveTo>
                              <a:cubicBezTo>
                                <a:pt x="3816" y="25266"/>
                                <a:pt x="3819" y="25263"/>
                                <a:pt x="3823" y="25257"/>
                              </a:cubicBezTo>
                              <a:cubicBezTo>
                                <a:pt x="3808" y="25249"/>
                                <a:pt x="3792" y="25243"/>
                                <a:pt x="3778" y="25234"/>
                              </a:cubicBezTo>
                              <a:cubicBezTo>
                                <a:pt x="3760" y="25222"/>
                                <a:pt x="3740" y="25217"/>
                                <a:pt x="3721" y="25205"/>
                              </a:cubicBezTo>
                              <a:cubicBezTo>
                                <a:pt x="3703" y="25194"/>
                                <a:pt x="3687" y="25183"/>
                                <a:pt x="3669" y="25172"/>
                              </a:cubicBezTo>
                              <a:cubicBezTo>
                                <a:pt x="3654" y="25163"/>
                                <a:pt x="3639" y="25151"/>
                                <a:pt x="3624" y="25142"/>
                              </a:cubicBezTo>
                              <a:cubicBezTo>
                                <a:pt x="3610" y="25134"/>
                                <a:pt x="3596" y="25127"/>
                                <a:pt x="3582" y="25120"/>
                              </a:cubicBezTo>
                              <a:cubicBezTo>
                                <a:pt x="3567" y="25113"/>
                                <a:pt x="3552" y="25107"/>
                                <a:pt x="3537" y="25100"/>
                              </a:cubicBezTo>
                              <a:cubicBezTo>
                                <a:pt x="3522" y="25093"/>
                                <a:pt x="3507" y="25085"/>
                                <a:pt x="3493" y="25077"/>
                              </a:cubicBezTo>
                              <a:cubicBezTo>
                                <a:pt x="3480" y="25070"/>
                                <a:pt x="3466" y="25067"/>
                                <a:pt x="3453" y="25060"/>
                              </a:cubicBezTo>
                              <a:cubicBezTo>
                                <a:pt x="3437" y="25051"/>
                                <a:pt x="3424" y="25039"/>
                                <a:pt x="3408" y="25030"/>
                              </a:cubicBezTo>
                              <a:cubicBezTo>
                                <a:pt x="3391" y="25021"/>
                                <a:pt x="3373" y="25012"/>
                                <a:pt x="3356" y="25003"/>
                              </a:cubicBezTo>
                              <a:cubicBezTo>
                                <a:pt x="3341" y="24995"/>
                                <a:pt x="3329" y="24986"/>
                                <a:pt x="3314" y="24978"/>
                              </a:cubicBezTo>
                              <a:cubicBezTo>
                                <a:pt x="3303" y="24972"/>
                                <a:pt x="3289" y="24968"/>
                                <a:pt x="3277" y="24965"/>
                              </a:cubicBezTo>
                              <a:cubicBezTo>
                                <a:pt x="3274" y="24964"/>
                                <a:pt x="3270" y="24964"/>
                                <a:pt x="3267" y="24963"/>
                              </a:cubicBezTo>
                              <a:cubicBezTo>
                                <a:pt x="3265" y="24978"/>
                                <a:pt x="3264" y="24992"/>
                                <a:pt x="3264" y="25008"/>
                              </a:cubicBezTo>
                              <a:cubicBezTo>
                                <a:pt x="3264" y="25027"/>
                                <a:pt x="3264" y="25046"/>
                                <a:pt x="3262" y="25065"/>
                              </a:cubicBezTo>
                              <a:cubicBezTo>
                                <a:pt x="3261" y="25075"/>
                                <a:pt x="3258" y="25085"/>
                                <a:pt x="3257" y="25095"/>
                              </a:cubicBezTo>
                              <a:cubicBezTo>
                                <a:pt x="3248" y="25067"/>
                                <a:pt x="3246" y="25045"/>
                                <a:pt x="3249" y="25015"/>
                              </a:cubicBezTo>
                              <a:cubicBezTo>
                                <a:pt x="3252" y="24990"/>
                                <a:pt x="3256" y="24963"/>
                                <a:pt x="3279" y="24948"/>
                              </a:cubicBezTo>
                              <a:cubicBezTo>
                                <a:pt x="3295" y="24938"/>
                                <a:pt x="3316" y="24936"/>
                                <a:pt x="3334" y="24933"/>
                              </a:cubicBezTo>
                              <a:cubicBezTo>
                                <a:pt x="3356" y="24929"/>
                                <a:pt x="3378" y="24922"/>
                                <a:pt x="3401" y="24920"/>
                              </a:cubicBezTo>
                              <a:cubicBezTo>
                                <a:pt x="3417" y="24919"/>
                                <a:pt x="3413" y="24922"/>
                                <a:pt x="3423" y="24910"/>
                              </a:cubicBez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3366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247,24910" coordsize="577,365" path="m3808,25274c3816,25266,3819,25263,3823,25257c3808,25249,3792,25243,3778,25234c3760,25222,3740,25217,3721,25205c3703,25194,3687,25183,3669,25172c3654,25163,3639,25151,3624,25142c3610,25134,3596,25127,3582,25120c3567,25113,3552,25107,3537,25100c3522,25093,3507,25085,3493,25077c3480,25070,3466,25067,3453,25060c3437,25051,3424,25039,3408,25030c3391,25021,3373,25012,3356,25003c3341,24995,3329,24986,3314,24978c3303,24972,3289,24968,3277,24965c3274,24964,3270,24964,3267,24963c3265,24978,3264,24992,3264,25008c3264,25027,3264,25046,3262,25065c3261,25075,3258,25085,3257,25095c3248,25067,3246,25045,3249,25015c3252,24990,3256,24963,3279,24948c3295,24938,3316,24936,3334,24933c3356,24929,3378,24922,3401,24920c3417,24919,3413,24922,3423,24910e" stroked="t" o:allowincell="f" style="position:absolute;margin-left:35.15pt;margin-top:25.6pt;width:16.3pt;height:10.3pt;mso-wrap-style:none;v-text-anchor:middle">
                <v:fill o:detectmouseclick="t" on="false"/>
                <v:stroke color="#3366ff" weight="936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35280</wp:posOffset>
                </wp:positionH>
                <wp:positionV relativeFrom="paragraph">
                  <wp:posOffset>327025</wp:posOffset>
                </wp:positionV>
                <wp:extent cx="84455" cy="138430"/>
                <wp:effectExtent l="5715" t="5080" r="190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600" cy="13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4" h="385">
                              <a:moveTo>
                                <a:pt x="3048" y="25274"/>
                              </a:moveTo>
                              <a:cubicBezTo>
                                <a:pt x="3048" y="25287"/>
                                <a:pt x="3048" y="25291"/>
                                <a:pt x="3046" y="25299"/>
                              </a:cubicBezTo>
                              <a:cubicBezTo>
                                <a:pt x="3036" y="25274"/>
                                <a:pt x="3033" y="25249"/>
                                <a:pt x="3028" y="25222"/>
                              </a:cubicBezTo>
                              <a:cubicBezTo>
                                <a:pt x="3020" y="25174"/>
                                <a:pt x="3015" y="25126"/>
                                <a:pt x="3013" y="25077"/>
                              </a:cubicBezTo>
                              <a:cubicBezTo>
                                <a:pt x="3012" y="25037"/>
                                <a:pt x="3014" y="24994"/>
                                <a:pt x="3023" y="24955"/>
                              </a:cubicBezTo>
                              <a:cubicBezTo>
                                <a:pt x="3028" y="24933"/>
                                <a:pt x="3034" y="24929"/>
                                <a:pt x="3051" y="24915"/>
                              </a:cubicBezTo>
                              <a:cubicBezTo>
                                <a:pt x="3070" y="24927"/>
                                <a:pt x="3075" y="24932"/>
                                <a:pt x="3075" y="24955"/>
                              </a:cubicBezTo>
                              <a:cubicBezTo>
                                <a:pt x="3075" y="24979"/>
                                <a:pt x="3064" y="24998"/>
                                <a:pt x="3051" y="25018"/>
                              </a:cubicBezTo>
                              <a:cubicBezTo>
                                <a:pt x="3035" y="25042"/>
                                <a:pt x="3012" y="25062"/>
                                <a:pt x="2991" y="25082"/>
                              </a:cubicBezTo>
                              <a:cubicBezTo>
                                <a:pt x="2975" y="25097"/>
                                <a:pt x="2958" y="25111"/>
                                <a:pt x="2939" y="25122"/>
                              </a:cubicBezTo>
                              <a:cubicBezTo>
                                <a:pt x="2968" y="25127"/>
                                <a:pt x="2989" y="25122"/>
                                <a:pt x="3018" y="25120"/>
                              </a:cubicBezTo>
                              <a:cubicBezTo>
                                <a:pt x="3052" y="25118"/>
                                <a:pt x="3086" y="25118"/>
                                <a:pt x="3120" y="25117"/>
                              </a:cubicBezTo>
                              <a:cubicBezTo>
                                <a:pt x="3138" y="25117"/>
                                <a:pt x="3178" y="25126"/>
                                <a:pt x="3162" y="25110"/>
                              </a:cubicBez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3366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939,24915" coordsize="234,385" path="m3048,25274c3048,25287,3048,25291,3046,25299c3036,25274,3033,25249,3028,25222c3020,25174,3015,25126,3013,25077c3012,25037,3014,24994,3023,24955c3028,24933,3034,24929,3051,24915c3070,24927,3075,24932,3075,24955c3075,24979,3064,24998,3051,25018c3035,25042,3012,25062,2991,25082c2975,25097,2958,25111,2939,25122c2968,25127,2989,25122,3018,25120c3052,25118,3086,25118,3120,25117c3138,25117,3178,25126,3162,25110e" stroked="t" o:allowincell="f" style="position:absolute;margin-left:26.4pt;margin-top:25.75pt;width:6.6pt;height:10.85pt;mso-wrap-style:none;v-text-anchor:middle">
                <v:fill o:detectmouseclick="t" on="false"/>
                <v:stroke color="#3366ff" weight="936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925320</wp:posOffset>
                </wp:positionH>
                <wp:positionV relativeFrom="paragraph">
                  <wp:posOffset>190500</wp:posOffset>
                </wp:positionV>
                <wp:extent cx="137160" cy="189865"/>
                <wp:effectExtent l="5715" t="5080" r="5080" b="444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189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1" h="527">
                              <a:moveTo>
                                <a:pt x="7687" y="24569"/>
                              </a:moveTo>
                              <a:cubicBezTo>
                                <a:pt x="7676" y="24552"/>
                                <a:pt x="7671" y="24545"/>
                                <a:pt x="7655" y="24541"/>
                              </a:cubicBezTo>
                              <a:cubicBezTo>
                                <a:pt x="7630" y="24534"/>
                                <a:pt x="7602" y="24540"/>
                                <a:pt x="7576" y="24546"/>
                              </a:cubicBezTo>
                              <a:cubicBezTo>
                                <a:pt x="7528" y="24556"/>
                                <a:pt x="7484" y="24576"/>
                                <a:pt x="7442" y="24601"/>
                              </a:cubicBezTo>
                              <a:cubicBezTo>
                                <a:pt x="7411" y="24620"/>
                                <a:pt x="7365" y="24645"/>
                                <a:pt x="7355" y="24683"/>
                              </a:cubicBezTo>
                              <a:cubicBezTo>
                                <a:pt x="7344" y="24722"/>
                                <a:pt x="7391" y="24741"/>
                                <a:pt x="7419" y="24751"/>
                              </a:cubicBezTo>
                              <a:cubicBezTo>
                                <a:pt x="7468" y="24769"/>
                                <a:pt x="7522" y="24772"/>
                                <a:pt x="7573" y="24783"/>
                              </a:cubicBezTo>
                              <a:cubicBezTo>
                                <a:pt x="7597" y="24788"/>
                                <a:pt x="7608" y="24797"/>
                                <a:pt x="7625" y="24806"/>
                              </a:cubicBezTo>
                              <a:cubicBezTo>
                                <a:pt x="7602" y="24834"/>
                                <a:pt x="7578" y="24852"/>
                                <a:pt x="7548" y="24875"/>
                              </a:cubicBezTo>
                              <a:cubicBezTo>
                                <a:pt x="7507" y="24907"/>
                                <a:pt x="7439" y="24952"/>
                                <a:pt x="7432" y="25008"/>
                              </a:cubicBezTo>
                              <a:cubicBezTo>
                                <a:pt x="7427" y="25050"/>
                                <a:pt x="7482" y="25057"/>
                                <a:pt x="7511" y="25060"/>
                              </a:cubicBezTo>
                              <a:cubicBezTo>
                                <a:pt x="7568" y="25066"/>
                                <a:pt x="7626" y="25048"/>
                                <a:pt x="7680" y="25030"/>
                              </a:cubicBezTo>
                              <a:cubicBezTo>
                                <a:pt x="7710" y="25019"/>
                                <a:pt x="7718" y="25016"/>
                                <a:pt x="7735" y="25005"/>
                              </a:cubicBez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3366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355,24536" coordsize="381,527" path="m7687,24569c7676,24552,7671,24545,7655,24541c7630,24534,7602,24540,7576,24546c7528,24556,7484,24576,7442,24601c7411,24620,7365,24645,7355,24683c7344,24722,7391,24741,7419,24751c7468,24769,7522,24772,7573,24783c7597,24788,7608,24797,7625,24806c7602,24834,7578,24852,7548,24875c7507,24907,7439,24952,7432,25008c7427,25050,7482,25057,7511,25060c7568,25066,7626,25048,7680,25030c7710,25019,7718,25016,7735,25005e" stroked="t" o:allowincell="f" style="position:absolute;margin-left:151.6pt;margin-top:15pt;width:10.75pt;height:14.9pt;mso-wrap-style:none;v-text-anchor:middle">
                <v:fill o:detectmouseclick="t" on="false"/>
                <v:stroke color="#3366ff" weight="936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132965</wp:posOffset>
                </wp:positionH>
                <wp:positionV relativeFrom="paragraph">
                  <wp:posOffset>199390</wp:posOffset>
                </wp:positionV>
                <wp:extent cx="110490" cy="37465"/>
                <wp:effectExtent l="5080" t="5080" r="4445" b="444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520" cy="37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7" h="104">
                              <a:moveTo>
                                <a:pt x="7933" y="24654"/>
                              </a:moveTo>
                              <a:cubicBezTo>
                                <a:pt x="7949" y="24637"/>
                                <a:pt x="7965" y="24639"/>
                                <a:pt x="7988" y="24629"/>
                              </a:cubicBezTo>
                              <a:cubicBezTo>
                                <a:pt x="8024" y="24613"/>
                                <a:pt x="8059" y="24599"/>
                                <a:pt x="8097" y="24586"/>
                              </a:cubicBezTo>
                              <a:cubicBezTo>
                                <a:pt x="8132" y="24574"/>
                                <a:pt x="8174" y="24555"/>
                                <a:pt x="8211" y="24566"/>
                              </a:cubicBezTo>
                              <a:cubicBezTo>
                                <a:pt x="8234" y="24572"/>
                                <a:pt x="8235" y="24590"/>
                                <a:pt x="8236" y="24611"/>
                              </a:cubicBezTo>
                              <a:cubicBezTo>
                                <a:pt x="8236" y="24619"/>
                                <a:pt x="8244" y="24664"/>
                                <a:pt x="8229" y="24664"/>
                              </a:cubicBezTo>
                              <a:cubicBezTo>
                                <a:pt x="8224" y="24661"/>
                                <a:pt x="8219" y="24659"/>
                                <a:pt x="8214" y="24656"/>
                              </a:cubicBez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3366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933,24561" coordsize="307,104" path="m7933,24654c7949,24637,7965,24639,7988,24629c8024,24613,8059,24599,8097,24586c8132,24574,8174,24555,8211,24566c8234,24572,8235,24590,8236,24611c8236,24619,8244,24664,8229,24664c8224,24661,8219,24659,8214,24656e" stroked="t" o:allowincell="f" style="position:absolute;margin-left:167.95pt;margin-top:15.7pt;width:8.65pt;height:2.9pt;mso-wrap-style:none;v-text-anchor:middle">
                <v:fill o:detectmouseclick="t" on="false"/>
                <v:stroke color="#3366ff" weight="936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160905</wp:posOffset>
                </wp:positionH>
                <wp:positionV relativeFrom="paragraph">
                  <wp:posOffset>233045</wp:posOffset>
                </wp:positionV>
                <wp:extent cx="52070" cy="131445"/>
                <wp:effectExtent l="5080" t="5715" r="5080" b="381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" cy="131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5" h="365">
                              <a:moveTo>
                                <a:pt x="8062" y="24654"/>
                              </a:moveTo>
                              <a:cubicBezTo>
                                <a:pt x="8039" y="24666"/>
                                <a:pt x="8024" y="24674"/>
                                <a:pt x="8018" y="24701"/>
                              </a:cubicBezTo>
                              <a:cubicBezTo>
                                <a:pt x="8009" y="24740"/>
                                <a:pt x="8008" y="24781"/>
                                <a:pt x="8010" y="24821"/>
                              </a:cubicBezTo>
                              <a:cubicBezTo>
                                <a:pt x="8012" y="24870"/>
                                <a:pt x="8018" y="24922"/>
                                <a:pt x="8035" y="24968"/>
                              </a:cubicBezTo>
                              <a:cubicBezTo>
                                <a:pt x="8048" y="25004"/>
                                <a:pt x="8062" y="25024"/>
                                <a:pt x="8102" y="25013"/>
                              </a:cubicBezTo>
                              <a:cubicBezTo>
                                <a:pt x="8129" y="25002"/>
                                <a:pt x="8139" y="24998"/>
                                <a:pt x="8154" y="24985"/>
                              </a:cubicBez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3366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010,24654" coordsize="145,365" path="m8062,24654c8039,24666,8024,24674,8018,24701c8009,24740,8008,24781,8010,24821c8012,24870,8018,24922,8035,24968c8048,25004,8062,25024,8102,25013c8129,25002,8139,24998,8154,24985e" stroked="t" o:allowincell="f" style="position:absolute;margin-left:170.15pt;margin-top:18.35pt;width:4.05pt;height:10.3pt;mso-wrap-style:none;v-text-anchor:middle">
                <v:fill o:detectmouseclick="t" on="false"/>
                <v:stroke color="#3366ff" weight="936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358390</wp:posOffset>
                </wp:positionH>
                <wp:positionV relativeFrom="paragraph">
                  <wp:posOffset>244475</wp:posOffset>
                </wp:positionV>
                <wp:extent cx="29845" cy="8255"/>
                <wp:effectExtent l="5715" t="5715" r="4445" b="444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80" cy="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" h="23">
                              <a:moveTo>
                                <a:pt x="8559" y="24686"/>
                              </a:moveTo>
                              <a:cubicBezTo>
                                <a:pt x="8559" y="24697"/>
                                <a:pt x="8561" y="24702"/>
                                <a:pt x="8569" y="24708"/>
                              </a:cubicBezTo>
                              <a:cubicBezTo>
                                <a:pt x="8585" y="24704"/>
                                <a:pt x="8605" y="24701"/>
                                <a:pt x="8623" y="24701"/>
                              </a:cubicBezTo>
                              <a:cubicBezTo>
                                <a:pt x="8632" y="24703"/>
                                <a:pt x="8635" y="24704"/>
                                <a:pt x="8641" y="24701"/>
                              </a:cubicBez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3366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559,24686" coordsize="83,23" path="m8559,24686c8559,24697,8561,24702,8569,24708c8585,24704,8605,24701,8623,24701c8632,24703,8635,24704,8641,24701e" stroked="t" o:allowincell="f" style="position:absolute;margin-left:185.7pt;margin-top:19.25pt;width:2.3pt;height:0.6pt;mso-wrap-style:none;v-text-anchor:middle">
                <v:fill o:detectmouseclick="t" on="false"/>
                <v:stroke color="#3366ff" weight="936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357120</wp:posOffset>
                </wp:positionH>
                <wp:positionV relativeFrom="paragraph">
                  <wp:posOffset>282575</wp:posOffset>
                </wp:positionV>
                <wp:extent cx="45720" cy="17145"/>
                <wp:effectExtent l="5080" t="5715" r="5080" b="381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" cy="17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7" h="48">
                              <a:moveTo>
                                <a:pt x="8566" y="24791"/>
                              </a:moveTo>
                              <a:cubicBezTo>
                                <a:pt x="8558" y="24806"/>
                                <a:pt x="8543" y="24824"/>
                                <a:pt x="8566" y="24833"/>
                              </a:cubicBezTo>
                              <a:cubicBezTo>
                                <a:pt x="8592" y="24842"/>
                                <a:pt x="8631" y="24827"/>
                                <a:pt x="8656" y="24818"/>
                              </a:cubicBezTo>
                              <a:cubicBezTo>
                                <a:pt x="8664" y="24814"/>
                                <a:pt x="8672" y="24810"/>
                                <a:pt x="8680" y="24806"/>
                              </a:cubicBez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3366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554,24791" coordsize="127,48" path="m8566,24791c8558,24806,8543,24824,8566,24833c8592,24842,8631,24827,8656,24818c8664,24814,8672,24810,8680,24806e" stroked="t" o:allowincell="f" style="position:absolute;margin-left:185.6pt;margin-top:22.25pt;width:3.55pt;height:1.3pt;mso-wrap-style:none;v-text-anchor:middle">
                <v:fill o:detectmouseclick="t" on="false"/>
                <v:stroke color="#3366ff" weight="936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525395</wp:posOffset>
                </wp:positionH>
                <wp:positionV relativeFrom="paragraph">
                  <wp:posOffset>196215</wp:posOffset>
                </wp:positionV>
                <wp:extent cx="78105" cy="128905"/>
                <wp:effectExtent l="5715" t="5715" r="4445" b="444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20" cy="12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7" h="358">
                              <a:moveTo>
                                <a:pt x="9097" y="24609"/>
                              </a:moveTo>
                              <a:cubicBezTo>
                                <a:pt x="9065" y="24619"/>
                                <a:pt x="9055" y="24638"/>
                                <a:pt x="9043" y="24671"/>
                              </a:cubicBezTo>
                              <a:cubicBezTo>
                                <a:pt x="9026" y="24720"/>
                                <a:pt x="9017" y="24772"/>
                                <a:pt x="9028" y="24823"/>
                              </a:cubicBezTo>
                              <a:cubicBezTo>
                                <a:pt x="9037" y="24864"/>
                                <a:pt x="9066" y="24911"/>
                                <a:pt x="9115" y="24908"/>
                              </a:cubicBezTo>
                              <a:cubicBezTo>
                                <a:pt x="9163" y="24905"/>
                                <a:pt x="9206" y="24859"/>
                                <a:pt x="9224" y="24818"/>
                              </a:cubicBezTo>
                              <a:cubicBezTo>
                                <a:pt x="9249" y="24761"/>
                                <a:pt x="9241" y="24699"/>
                                <a:pt x="9217" y="24644"/>
                              </a:cubicBezTo>
                              <a:cubicBezTo>
                                <a:pt x="9198" y="24601"/>
                                <a:pt x="9155" y="24561"/>
                                <a:pt x="9107" y="24551"/>
                              </a:cubicBezTo>
                              <a:cubicBezTo>
                                <a:pt x="9084" y="24551"/>
                                <a:pt x="9076" y="24551"/>
                                <a:pt x="9063" y="24561"/>
                              </a:cubicBez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3366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9023,24551" coordsize="217,358" path="m9097,24609c9065,24619,9055,24638,9043,24671c9026,24720,9017,24772,9028,24823c9037,24864,9066,24911,9115,24908c9163,24905,9206,24859,9224,24818c9249,24761,9241,24699,9217,24644c9198,24601,9155,24561,9107,24551c9084,24551,9076,24551,9063,24561e" stroked="t" o:allowincell="f" style="position:absolute;margin-left:198.85pt;margin-top:15.45pt;width:6.1pt;height:10.1pt;mso-wrap-style:none;v-text-anchor:middle">
                <v:fill o:detectmouseclick="t" on="false"/>
                <v:stroke color="#3366ff" weight="9360" joinstyle="round" endcap="round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1447165" cy="850900"/>
                <wp:effectExtent l="0" t="0" r="0" b="0"/>
                <wp:docPr id="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7200" cy="851040"/>
                          <a:chOff x="0" y="0"/>
                          <a:chExt cx="1447200" cy="85104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1447200" cy="85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447200" cy="851040"/>
                          </a:xfrm>
                        </wpg:grpSpPr>
                        <wps:wsp>
                          <wps:cNvSpPr/>
                          <wps:spPr>
                            <a:xfrm>
                              <a:off x="452880" y="0"/>
                              <a:ext cx="461160" cy="459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69560"/>
                              <a:ext cx="1447200" cy="681480"/>
                            </a:xfrm>
                            <a:prstGeom prst="rtTriangl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13.95pt;height:67pt" coordorigin="0,0" coordsize="2279,1340">
                <v:rect id="shape_0" stroked="f" o:allowincell="f" style="position:absolute;left:0;top:0;width:2278;height:13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0;width:2279;height:1340">
                  <v:oval id="shape_0" fillcolor="white" stroked="t" o:allowincell="f" style="position:absolute;left:713;top:0;width:725;height:723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fillcolor="white" stroked="t" o:allowincell="f" style="position:absolute;left:0;top:267;width:2278;height:1072;mso-wrap-style:none;v-text-anchor:middle;mso-position-horizontal-relative:char" type="_x0000_t6"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raw the FBD for the situation just demonstrated</w:t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Bicycle Physics</w:t>
      </w:r>
    </w:p>
    <w:p>
      <w:pPr>
        <w:pStyle w:val="Exam1a"/>
        <w:ind w:left="0" w:hanging="0"/>
        <w:jc w:val="left"/>
        <w:rPr>
          <w:rFonts w:ascii="Arial" w:hAnsi="Arial" w:cs="Arial"/>
          <w:b/>
          <w:b/>
          <w:sz w:val="22"/>
          <w:u w:val="single"/>
        </w:rPr>
      </w:pPr>
      <w:r>
        <w:rPr>
          <w:rFonts w:cs="Arial"/>
          <w:b/>
          <w:sz w:val="22"/>
          <w:u w:val="single"/>
        </w:rPr>
      </w:r>
    </w:p>
    <w:p>
      <w:pPr>
        <w:pStyle w:val="Exam1a"/>
        <w:ind w:left="0" w:hanging="0"/>
        <w:jc w:val="center"/>
        <w:rPr/>
      </w:pPr>
      <w:r>
        <w:rPr/>
      </w:r>
    </w:p>
    <w:p>
      <w:pPr>
        <w:pStyle w:val="Exam1a"/>
        <w:ind w:left="0" w:hanging="0"/>
        <w:jc w:val="center"/>
        <w:rPr/>
      </w:pPr>
      <w:r>
        <w:rPr/>
      </w:r>
    </w:p>
    <w:p>
      <w:pPr>
        <w:pStyle w:val="Exam1a"/>
        <w:ind w:left="0" w:hanging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351020</wp:posOffset>
                </wp:positionH>
                <wp:positionV relativeFrom="paragraph">
                  <wp:posOffset>120015</wp:posOffset>
                </wp:positionV>
                <wp:extent cx="240030" cy="179070"/>
                <wp:effectExtent l="5080" t="4445" r="508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120" cy="178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8" h="498">
                              <a:moveTo>
                                <a:pt x="14353" y="4692"/>
                              </a:moveTo>
                              <a:cubicBezTo>
                                <a:pt x="14343" y="4713"/>
                                <a:pt x="14346" y="4733"/>
                                <a:pt x="14346" y="4757"/>
                              </a:cubicBezTo>
                              <a:cubicBezTo>
                                <a:pt x="14346" y="4799"/>
                                <a:pt x="14344" y="4842"/>
                                <a:pt x="14341" y="4884"/>
                              </a:cubicBezTo>
                              <a:cubicBezTo>
                                <a:pt x="14340" y="4892"/>
                                <a:pt x="14335" y="4970"/>
                                <a:pt x="14338" y="4944"/>
                              </a:cubicBezTo>
                            </a:path>
                            <a:path w="668" h="498">
                              <a:moveTo>
                                <a:pt x="14254" y="4622"/>
                              </a:moveTo>
                              <a:cubicBezTo>
                                <a:pt x="14233" y="4613"/>
                                <a:pt x="14223" y="4603"/>
                                <a:pt x="14199" y="4614"/>
                              </a:cubicBezTo>
                              <a:cubicBezTo>
                                <a:pt x="14171" y="4627"/>
                                <a:pt x="14151" y="4648"/>
                                <a:pt x="14137" y="4677"/>
                              </a:cubicBezTo>
                              <a:cubicBezTo>
                                <a:pt x="14111" y="4732"/>
                                <a:pt x="14096" y="4801"/>
                                <a:pt x="14093" y="4862"/>
                              </a:cubicBezTo>
                              <a:cubicBezTo>
                                <a:pt x="14090" y="4927"/>
                                <a:pt x="14098" y="5009"/>
                                <a:pt x="14142" y="5061"/>
                              </a:cubicBezTo>
                              <a:cubicBezTo>
                                <a:pt x="14187" y="5114"/>
                                <a:pt x="14258" y="5111"/>
                                <a:pt x="14318" y="5091"/>
                              </a:cubicBezTo>
                              <a:cubicBezTo>
                                <a:pt x="14411" y="5060"/>
                                <a:pt x="14506" y="4981"/>
                                <a:pt x="14520" y="4879"/>
                              </a:cubicBezTo>
                              <a:cubicBezTo>
                                <a:pt x="14530" y="4811"/>
                                <a:pt x="14497" y="4738"/>
                                <a:pt x="14448" y="4692"/>
                              </a:cubicBezTo>
                              <a:cubicBezTo>
                                <a:pt x="14434" y="4679"/>
                                <a:pt x="14383" y="4632"/>
                                <a:pt x="14358" y="4647"/>
                              </a:cubicBezTo>
                              <a:cubicBezTo>
                                <a:pt x="14338" y="4659"/>
                                <a:pt x="14362" y="4679"/>
                                <a:pt x="14366" y="4689"/>
                              </a:cubicBezTo>
                            </a:path>
                            <a:path w="668" h="498">
                              <a:moveTo>
                                <a:pt x="14750" y="4799"/>
                              </a:moveTo>
                              <a:cubicBezTo>
                                <a:pt x="14766" y="4807"/>
                                <a:pt x="14760" y="4818"/>
                                <a:pt x="14760" y="4837"/>
                              </a:cubicBezTo>
                            </a:path>
                            <a:path w="668" h="498">
                              <a:moveTo>
                                <a:pt x="14753" y="4924"/>
                              </a:moveTo>
                              <a:cubicBezTo>
                                <a:pt x="14750" y="4934"/>
                                <a:pt x="14749" y="4937"/>
                                <a:pt x="14760" y="4929"/>
                              </a:cubicBez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3366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4093,4607" coordsize="668,498" path="m14353,4692c14343,4713,14346,4733,14346,4757c14346,4799,14344,4842,14341,4884c14340,4892,14335,4970,14338,4944em14254,4622c14233,4613,14223,4603,14199,4614c14171,4627,14151,4648,14137,4677c14111,4732,14096,4801,14093,4862c14090,4927,14098,5009,14142,5061c14187,5114,14258,5111,14318,5091c14411,5060,14506,4981,14520,4879c14530,4811,14497,4738,14448,4692c14434,4679,14383,4632,14358,4647c14338,4659,14362,4679,14366,4689em14750,4799c14766,4807,14760,4818,14760,4837em14753,4924c14750,4934,14749,4937,14760,4929e" stroked="t" o:allowincell="f" style="position:absolute;margin-left:342.6pt;margin-top:9.45pt;width:18.85pt;height:14.05pt;mso-wrap-style:none;v-text-anchor:middle">
                <v:fill o:detectmouseclick="t" on="false"/>
                <v:stroke color="#3366ff" weight="936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703445</wp:posOffset>
                </wp:positionH>
                <wp:positionV relativeFrom="paragraph">
                  <wp:posOffset>147320</wp:posOffset>
                </wp:positionV>
                <wp:extent cx="603885" cy="143510"/>
                <wp:effectExtent l="5715" t="3175" r="3810" b="571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720" cy="143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77" h="397">
                              <a:moveTo>
                                <a:pt x="15103" y="4791"/>
                              </a:moveTo>
                              <a:cubicBezTo>
                                <a:pt x="15084" y="4803"/>
                                <a:pt x="15092" y="4818"/>
                                <a:pt x="15093" y="4841"/>
                              </a:cubicBezTo>
                              <a:cubicBezTo>
                                <a:pt x="15094" y="4870"/>
                                <a:pt x="15093" y="4897"/>
                                <a:pt x="15093" y="4926"/>
                              </a:cubicBezTo>
                              <a:cubicBezTo>
                                <a:pt x="15093" y="4935"/>
                                <a:pt x="15098" y="4979"/>
                                <a:pt x="15091" y="4986"/>
                              </a:cubicBezTo>
                              <a:cubicBezTo>
                                <a:pt x="15088" y="4987"/>
                                <a:pt x="15084" y="4987"/>
                                <a:pt x="15081" y="4988"/>
                              </a:cubicBezTo>
                              <a:cubicBezTo>
                                <a:pt x="15075" y="4969"/>
                                <a:pt x="15073" y="4951"/>
                                <a:pt x="15073" y="4931"/>
                              </a:cubicBezTo>
                              <a:cubicBezTo>
                                <a:pt x="15072" y="4899"/>
                                <a:pt x="15076" y="4867"/>
                                <a:pt x="15086" y="4836"/>
                              </a:cubicBezTo>
                              <a:cubicBezTo>
                                <a:pt x="15094" y="4813"/>
                                <a:pt x="15106" y="4792"/>
                                <a:pt x="15125" y="4776"/>
                              </a:cubicBezTo>
                              <a:cubicBezTo>
                                <a:pt x="15135" y="4767"/>
                                <a:pt x="15149" y="4760"/>
                                <a:pt x="15163" y="4764"/>
                              </a:cubicBezTo>
                              <a:cubicBezTo>
                                <a:pt x="15181" y="4769"/>
                                <a:pt x="15197" y="4776"/>
                                <a:pt x="15215" y="4781"/>
                              </a:cubicBezTo>
                              <a:cubicBezTo>
                                <a:pt x="15230" y="4785"/>
                                <a:pt x="15245" y="4793"/>
                                <a:pt x="15259" y="4799"/>
                              </a:cubicBezTo>
                            </a:path>
                            <a:path w="1677" h="397">
                              <a:moveTo>
                                <a:pt x="15319" y="4819"/>
                              </a:moveTo>
                              <a:cubicBezTo>
                                <a:pt x="15291" y="4809"/>
                                <a:pt x="15283" y="4823"/>
                                <a:pt x="15269" y="4849"/>
                              </a:cubicBezTo>
                              <a:cubicBezTo>
                                <a:pt x="15252" y="4882"/>
                                <a:pt x="15249" y="4922"/>
                                <a:pt x="15252" y="4958"/>
                              </a:cubicBezTo>
                              <a:cubicBezTo>
                                <a:pt x="15253" y="4979"/>
                                <a:pt x="15264" y="5008"/>
                                <a:pt x="15289" y="5013"/>
                              </a:cubicBezTo>
                              <a:cubicBezTo>
                                <a:pt x="15322" y="5019"/>
                                <a:pt x="15348" y="4972"/>
                                <a:pt x="15356" y="4948"/>
                              </a:cubicBezTo>
                              <a:cubicBezTo>
                                <a:pt x="15367" y="4918"/>
                                <a:pt x="15361" y="4886"/>
                                <a:pt x="15356" y="4856"/>
                              </a:cubicBezTo>
                              <a:cubicBezTo>
                                <a:pt x="15355" y="4850"/>
                                <a:pt x="15337" y="4800"/>
                                <a:pt x="15349" y="4834"/>
                              </a:cubicBezTo>
                              <a:cubicBezTo>
                                <a:pt x="15382" y="4838"/>
                                <a:pt x="15408" y="4838"/>
                                <a:pt x="15441" y="4834"/>
                              </a:cubicBezTo>
                              <a:cubicBezTo>
                                <a:pt x="15481" y="4830"/>
                                <a:pt x="15520" y="4820"/>
                                <a:pt x="15560" y="4816"/>
                              </a:cubicBezTo>
                              <a:cubicBezTo>
                                <a:pt x="15584" y="4814"/>
                                <a:pt x="15587" y="4808"/>
                                <a:pt x="15587" y="4826"/>
                              </a:cubicBezTo>
                              <a:cubicBezTo>
                                <a:pt x="15558" y="4819"/>
                                <a:pt x="15555" y="4814"/>
                                <a:pt x="15542" y="4789"/>
                              </a:cubicBezTo>
                              <a:cubicBezTo>
                                <a:pt x="15532" y="4770"/>
                                <a:pt x="15525" y="4742"/>
                                <a:pt x="15528" y="4721"/>
                              </a:cubicBezTo>
                              <a:cubicBezTo>
                                <a:pt x="15534" y="4707"/>
                                <a:pt x="15537" y="4704"/>
                                <a:pt x="15533" y="4694"/>
                              </a:cubicBezTo>
                              <a:cubicBezTo>
                                <a:pt x="15550" y="4675"/>
                                <a:pt x="15531" y="4723"/>
                                <a:pt x="15528" y="4736"/>
                              </a:cubicBezTo>
                              <a:cubicBezTo>
                                <a:pt x="15516" y="4789"/>
                                <a:pt x="15503" y="4842"/>
                                <a:pt x="15495" y="4896"/>
                              </a:cubicBezTo>
                              <a:cubicBezTo>
                                <a:pt x="15492" y="4916"/>
                                <a:pt x="15482" y="4994"/>
                                <a:pt x="15505" y="5006"/>
                              </a:cubicBezTo>
                              <a:cubicBezTo>
                                <a:pt x="15522" y="5006"/>
                                <a:pt x="15528" y="5005"/>
                                <a:pt x="15538" y="4996"/>
                              </a:cubicBezTo>
                            </a:path>
                            <a:path w="1677" h="397">
                              <a:moveTo>
                                <a:pt x="15714" y="4841"/>
                              </a:moveTo>
                              <a:cubicBezTo>
                                <a:pt x="15721" y="4802"/>
                                <a:pt x="15685" y="4867"/>
                                <a:pt x="15677" y="4881"/>
                              </a:cubicBezTo>
                              <a:cubicBezTo>
                                <a:pt x="15662" y="4910"/>
                                <a:pt x="15649" y="4950"/>
                                <a:pt x="15649" y="4983"/>
                              </a:cubicBezTo>
                              <a:cubicBezTo>
                                <a:pt x="15649" y="5007"/>
                                <a:pt x="15655" y="5022"/>
                                <a:pt x="15677" y="5026"/>
                              </a:cubicBezTo>
                              <a:cubicBezTo>
                                <a:pt x="15704" y="5000"/>
                                <a:pt x="15718" y="4975"/>
                                <a:pt x="15734" y="4941"/>
                              </a:cubicBezTo>
                              <a:cubicBezTo>
                                <a:pt x="15750" y="4907"/>
                                <a:pt x="15760" y="4872"/>
                                <a:pt x="15771" y="4836"/>
                              </a:cubicBezTo>
                              <a:cubicBezTo>
                                <a:pt x="15779" y="4866"/>
                                <a:pt x="15775" y="4897"/>
                                <a:pt x="15781" y="4928"/>
                              </a:cubicBezTo>
                              <a:cubicBezTo>
                                <a:pt x="15787" y="4960"/>
                                <a:pt x="15790" y="5001"/>
                                <a:pt x="15833" y="4998"/>
                              </a:cubicBezTo>
                              <a:cubicBezTo>
                                <a:pt x="15859" y="4991"/>
                                <a:pt x="15868" y="4988"/>
                                <a:pt x="15883" y="4976"/>
                              </a:cubicBezTo>
                            </a:path>
                            <a:path w="1677" h="397">
                              <a:moveTo>
                                <a:pt x="15850" y="4883"/>
                              </a:moveTo>
                              <a:cubicBezTo>
                                <a:pt x="15846" y="4881"/>
                                <a:pt x="15842" y="4880"/>
                                <a:pt x="15838" y="4878"/>
                              </a:cubicBezTo>
                              <a:cubicBezTo>
                                <a:pt x="15863" y="4852"/>
                                <a:pt x="15881" y="4841"/>
                                <a:pt x="15915" y="4829"/>
                              </a:cubicBezTo>
                              <a:cubicBezTo>
                                <a:pt x="15946" y="4818"/>
                                <a:pt x="15969" y="4817"/>
                                <a:pt x="15999" y="4814"/>
                              </a:cubicBezTo>
                              <a:cubicBezTo>
                                <a:pt x="16018" y="4809"/>
                                <a:pt x="16023" y="4807"/>
                                <a:pt x="16032" y="4819"/>
                              </a:cubicBezTo>
                            </a:path>
                            <a:path w="1677" h="397">
                              <a:moveTo>
                                <a:pt x="15942" y="4714"/>
                              </a:moveTo>
                              <a:cubicBezTo>
                                <a:pt x="15942" y="4711"/>
                                <a:pt x="15942" y="4707"/>
                                <a:pt x="15942" y="4704"/>
                              </a:cubicBezTo>
                              <a:cubicBezTo>
                                <a:pt x="15937" y="4683"/>
                                <a:pt x="15934" y="4753"/>
                                <a:pt x="15932" y="4766"/>
                              </a:cubicBezTo>
                              <a:cubicBezTo>
                                <a:pt x="15924" y="4826"/>
                                <a:pt x="15909" y="4885"/>
                                <a:pt x="15905" y="4946"/>
                              </a:cubicBezTo>
                              <a:cubicBezTo>
                                <a:pt x="15903" y="4979"/>
                                <a:pt x="15892" y="5020"/>
                                <a:pt x="15905" y="5050"/>
                              </a:cubicBezTo>
                            </a:path>
                            <a:path w="1677" h="397">
                              <a:moveTo>
                                <a:pt x="16024" y="4839"/>
                              </a:moveTo>
                              <a:cubicBezTo>
                                <a:pt x="16035" y="4870"/>
                                <a:pt x="16022" y="4886"/>
                                <a:pt x="16019" y="4918"/>
                              </a:cubicBezTo>
                              <a:cubicBezTo>
                                <a:pt x="16016" y="4943"/>
                                <a:pt x="16016" y="4964"/>
                                <a:pt x="16019" y="4988"/>
                              </a:cubicBezTo>
                              <a:cubicBezTo>
                                <a:pt x="16031" y="4975"/>
                                <a:pt x="16034" y="4971"/>
                                <a:pt x="16039" y="4961"/>
                              </a:cubicBezTo>
                            </a:path>
                            <a:path w="1677" h="397">
                              <a:moveTo>
                                <a:pt x="16128" y="4876"/>
                              </a:moveTo>
                              <a:cubicBezTo>
                                <a:pt x="16146" y="4888"/>
                                <a:pt x="16145" y="4898"/>
                                <a:pt x="16138" y="4921"/>
                              </a:cubicBezTo>
                              <a:cubicBezTo>
                                <a:pt x="16131" y="4944"/>
                                <a:pt x="16122" y="4966"/>
                                <a:pt x="16126" y="4991"/>
                              </a:cubicBezTo>
                              <a:cubicBezTo>
                                <a:pt x="16131" y="5005"/>
                                <a:pt x="16131" y="5009"/>
                                <a:pt x="16141" y="5013"/>
                              </a:cubicBezTo>
                              <a:cubicBezTo>
                                <a:pt x="16165" y="5015"/>
                                <a:pt x="16180" y="5004"/>
                                <a:pt x="16193" y="4981"/>
                              </a:cubicBezTo>
                              <a:cubicBezTo>
                                <a:pt x="16207" y="4958"/>
                                <a:pt x="16212" y="4919"/>
                                <a:pt x="16200" y="4893"/>
                              </a:cubicBezTo>
                              <a:cubicBezTo>
                                <a:pt x="16187" y="4867"/>
                                <a:pt x="16164" y="4863"/>
                                <a:pt x="16138" y="4871"/>
                              </a:cubicBezTo>
                              <a:cubicBezTo>
                                <a:pt x="16123" y="4875"/>
                                <a:pt x="16095" y="4896"/>
                                <a:pt x="16109" y="4916"/>
                              </a:cubicBezTo>
                              <a:cubicBezTo>
                                <a:pt x="16122" y="4935"/>
                                <a:pt x="16164" y="4936"/>
                                <a:pt x="16183" y="4938"/>
                              </a:cubicBezTo>
                            </a:path>
                            <a:path w="1677" h="397">
                              <a:moveTo>
                                <a:pt x="16292" y="4971"/>
                              </a:moveTo>
                              <a:cubicBezTo>
                                <a:pt x="16293" y="4974"/>
                                <a:pt x="16294" y="4978"/>
                                <a:pt x="16295" y="4981"/>
                              </a:cubicBezTo>
                              <a:cubicBezTo>
                                <a:pt x="16303" y="4965"/>
                                <a:pt x="16313" y="4953"/>
                                <a:pt x="16322" y="4938"/>
                              </a:cubicBezTo>
                              <a:cubicBezTo>
                                <a:pt x="16330" y="4925"/>
                                <a:pt x="16342" y="4912"/>
                                <a:pt x="16359" y="4908"/>
                              </a:cubicBezTo>
                              <a:cubicBezTo>
                                <a:pt x="16376" y="4904"/>
                                <a:pt x="16388" y="4909"/>
                                <a:pt x="16399" y="4921"/>
                              </a:cubicBezTo>
                              <a:cubicBezTo>
                                <a:pt x="16415" y="4939"/>
                                <a:pt x="16412" y="4955"/>
                                <a:pt x="16414" y="4976"/>
                              </a:cubicBezTo>
                              <a:cubicBezTo>
                                <a:pt x="16415" y="4987"/>
                                <a:pt x="16418" y="4997"/>
                                <a:pt x="16419" y="5008"/>
                              </a:cubicBezTo>
                            </a:path>
                            <a:path w="1677" h="397">
                              <a:moveTo>
                                <a:pt x="16533" y="4948"/>
                              </a:moveTo>
                              <a:cubicBezTo>
                                <a:pt x="16541" y="4939"/>
                                <a:pt x="16546" y="4930"/>
                                <a:pt x="16553" y="4921"/>
                              </a:cubicBezTo>
                              <a:cubicBezTo>
                                <a:pt x="16523" y="4926"/>
                                <a:pt x="16518" y="4945"/>
                                <a:pt x="16506" y="4976"/>
                              </a:cubicBezTo>
                              <a:cubicBezTo>
                                <a:pt x="16497" y="5001"/>
                                <a:pt x="16489" y="5037"/>
                                <a:pt x="16498" y="5063"/>
                              </a:cubicBezTo>
                              <a:cubicBezTo>
                                <a:pt x="16506" y="5088"/>
                                <a:pt x="16532" y="5080"/>
                                <a:pt x="16548" y="5070"/>
                              </a:cubicBezTo>
                              <a:cubicBezTo>
                                <a:pt x="16569" y="5057"/>
                                <a:pt x="16581" y="5032"/>
                                <a:pt x="16600" y="5018"/>
                              </a:cubicBezTo>
                              <a:cubicBezTo>
                                <a:pt x="16604" y="5016"/>
                                <a:pt x="16609" y="5015"/>
                                <a:pt x="16613" y="5013"/>
                              </a:cubicBezTo>
                              <a:cubicBezTo>
                                <a:pt x="16618" y="5032"/>
                                <a:pt x="16621" y="5049"/>
                                <a:pt x="16627" y="5068"/>
                              </a:cubicBezTo>
                              <a:cubicBezTo>
                                <a:pt x="16633" y="5085"/>
                                <a:pt x="16650" y="5085"/>
                                <a:pt x="16665" y="5073"/>
                              </a:cubicBezTo>
                              <a:cubicBezTo>
                                <a:pt x="16669" y="5069"/>
                                <a:pt x="16673" y="5064"/>
                                <a:pt x="16677" y="5060"/>
                              </a:cubicBezTo>
                            </a:path>
                            <a:path w="1677" h="397">
                              <a:moveTo>
                                <a:pt x="16732" y="4776"/>
                              </a:moveTo>
                              <a:cubicBezTo>
                                <a:pt x="16734" y="4761"/>
                                <a:pt x="16734" y="4758"/>
                                <a:pt x="16737" y="4749"/>
                              </a:cubicBezTo>
                              <a:cubicBezTo>
                                <a:pt x="16732" y="4772"/>
                                <a:pt x="16741" y="4802"/>
                                <a:pt x="16742" y="4829"/>
                              </a:cubicBezTo>
                              <a:cubicBezTo>
                                <a:pt x="16744" y="4883"/>
                                <a:pt x="16741" y="4938"/>
                                <a:pt x="16744" y="4991"/>
                              </a:cubicBezTo>
                              <a:cubicBezTo>
                                <a:pt x="16746" y="5017"/>
                                <a:pt x="16749" y="5039"/>
                                <a:pt x="16747" y="5065"/>
                              </a:cubicBez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3366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5073,4684" coordsize="1677,397" path="m15103,4791c15084,4803,15092,4818,15093,4841c15094,4870,15093,4897,15093,4926c15093,4935,15098,4979,15091,4986c15088,4987,15084,4987,15081,4988c15075,4969,15073,4951,15073,4931c15072,4899,15076,4867,15086,4836c15094,4813,15106,4792,15125,4776c15135,4767,15149,4760,15163,4764c15181,4769,15197,4776,15215,4781c15230,4785,15245,4793,15259,4799em15319,4819c15291,4809,15283,4823,15269,4849c15252,4882,15249,4922,15252,4958c15253,4979,15264,5008,15289,5013c15322,5019,15348,4972,15356,4948c15367,4918,15361,4886,15356,4856c15355,4850,15337,4800,15349,4834c15382,4838,15408,4838,15441,4834c15481,4830,15520,4820,15560,4816c15584,4814,15587,4808,15587,4826c15558,4819,15555,4814,15542,4789c15532,4770,15525,4742,15528,4721c15534,4707,15537,4704,15533,4694c15550,4675,15531,4723,15528,4736c15516,4789,15503,4842,15495,4896c15492,4916,15482,4994,15505,5006c15522,5006,15528,5005,15538,4996em15714,4841c15721,4802,15685,4867,15677,4881c15662,4910,15649,4950,15649,4983c15649,5007,15655,5022,15677,5026c15704,5000,15718,4975,15734,4941c15750,4907,15760,4872,15771,4836c15779,4866,15775,4897,15781,4928c15787,4960,15790,5001,15833,4998c15859,4991,15868,4988,15883,4976em15850,4883c15846,4881,15842,4880,15838,4878c15863,4852,15881,4841,15915,4829c15946,4818,15969,4817,15999,4814c16018,4809,16023,4807,16032,4819em15942,4714c15942,4711,15942,4707,15942,4704c15937,4683,15934,4753,15932,4766c15924,4826,15909,4885,15905,4946c15903,4979,15892,5020,15905,5050em16024,4839c16035,4870,16022,4886,16019,4918c16016,4943,16016,4964,16019,4988c16031,4975,16034,4971,16039,4961em16128,4876c16146,4888,16145,4898,16138,4921c16131,4944,16122,4966,16126,4991c16131,5005,16131,5009,16141,5013c16165,5015,16180,5004,16193,4981c16207,4958,16212,4919,16200,4893c16187,4867,16164,4863,16138,4871c16123,4875,16095,4896,16109,4916c16122,4935,16164,4936,16183,4938em16292,4971c16293,4974,16294,4978,16295,4981c16303,4965,16313,4953,16322,4938c16330,4925,16342,4912,16359,4908c16376,4904,16388,4909,16399,4921c16415,4939,16412,4955,16414,4976c16415,4987,16418,4997,16419,5008em16533,4948c16541,4939,16546,4930,16553,4921c16523,4926,16518,4945,16506,4976c16497,5001,16489,5037,16498,5063c16506,5088,16532,5080,16548,5070c16569,5057,16581,5032,16600,5018c16604,5016,16609,5015,16613,5013c16618,5032,16621,5049,16627,5068c16633,5085,16650,5085,16665,5073c16669,5069,16673,5064,16677,5060em16732,4776c16734,4761,16734,4758,16737,4749c16732,4772,16741,4802,16742,4829c16744,4883,16741,4938,16744,4991c16746,5017,16749,5039,16747,5065e" stroked="t" o:allowincell="f" style="position:absolute;margin-left:370.35pt;margin-top:11.6pt;width:47.5pt;height:11.25pt;mso-wrap-style:none;v-text-anchor:middle">
                <v:fill o:detectmouseclick="t" on="false"/>
                <v:stroke color="#3366ff" weight="936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5450840</wp:posOffset>
                </wp:positionH>
                <wp:positionV relativeFrom="paragraph">
                  <wp:posOffset>143510</wp:posOffset>
                </wp:positionV>
                <wp:extent cx="662940" cy="150495"/>
                <wp:effectExtent l="5080" t="5715" r="5080" b="444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120" cy="150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41" h="419">
                              <a:moveTo>
                                <a:pt x="17315" y="4893"/>
                              </a:moveTo>
                              <a:cubicBezTo>
                                <a:pt x="17296" y="4879"/>
                                <a:pt x="17285" y="4876"/>
                                <a:pt x="17266" y="4871"/>
                              </a:cubicBezTo>
                              <a:cubicBezTo>
                                <a:pt x="17247" y="4866"/>
                                <a:pt x="17234" y="4868"/>
                                <a:pt x="17216" y="4878"/>
                              </a:cubicBezTo>
                              <a:cubicBezTo>
                                <a:pt x="17179" y="4899"/>
                                <a:pt x="17150" y="4938"/>
                                <a:pt x="17149" y="4981"/>
                              </a:cubicBezTo>
                              <a:cubicBezTo>
                                <a:pt x="17148" y="5012"/>
                                <a:pt x="17168" y="5022"/>
                                <a:pt x="17196" y="5021"/>
                              </a:cubicBezTo>
                              <a:cubicBezTo>
                                <a:pt x="17227" y="5020"/>
                                <a:pt x="17261" y="4991"/>
                                <a:pt x="17278" y="4966"/>
                              </a:cubicBezTo>
                              <a:cubicBezTo>
                                <a:pt x="17297" y="4937"/>
                                <a:pt x="17304" y="4901"/>
                                <a:pt x="17310" y="4868"/>
                              </a:cubicBezTo>
                              <a:cubicBezTo>
                                <a:pt x="17311" y="4864"/>
                                <a:pt x="17312" y="4860"/>
                                <a:pt x="17313" y="4856"/>
                              </a:cubicBezTo>
                              <a:cubicBezTo>
                                <a:pt x="17305" y="4886"/>
                                <a:pt x="17303" y="4917"/>
                                <a:pt x="17308" y="4948"/>
                              </a:cubicBezTo>
                              <a:cubicBezTo>
                                <a:pt x="17314" y="4982"/>
                                <a:pt x="17327" y="5001"/>
                                <a:pt x="17355" y="5013"/>
                              </a:cubicBezTo>
                              <a:cubicBezTo>
                                <a:pt x="17381" y="5025"/>
                                <a:pt x="17408" y="4994"/>
                                <a:pt x="17427" y="4978"/>
                              </a:cubicBezTo>
                            </a:path>
                            <a:path w="1841" h="419">
                              <a:moveTo>
                                <a:pt x="17536" y="4794"/>
                              </a:moveTo>
                              <a:cubicBezTo>
                                <a:pt x="17508" y="4776"/>
                                <a:pt x="17501" y="4793"/>
                                <a:pt x="17482" y="4819"/>
                              </a:cubicBezTo>
                              <a:cubicBezTo>
                                <a:pt x="17464" y="4844"/>
                                <a:pt x="17461" y="4871"/>
                                <a:pt x="17457" y="4901"/>
                              </a:cubicBezTo>
                              <a:cubicBezTo>
                                <a:pt x="17453" y="4933"/>
                                <a:pt x="17455" y="4954"/>
                                <a:pt x="17479" y="4973"/>
                              </a:cubicBezTo>
                              <a:cubicBezTo>
                                <a:pt x="17503" y="4992"/>
                                <a:pt x="17525" y="4981"/>
                                <a:pt x="17551" y="4971"/>
                              </a:cubicBezTo>
                            </a:path>
                            <a:path w="1841" h="419">
                              <a:moveTo>
                                <a:pt x="17660" y="4863"/>
                              </a:moveTo>
                              <a:cubicBezTo>
                                <a:pt x="17643" y="4852"/>
                                <a:pt x="17622" y="4849"/>
                                <a:pt x="17608" y="4873"/>
                              </a:cubicBezTo>
                              <a:cubicBezTo>
                                <a:pt x="17594" y="4896"/>
                                <a:pt x="17593" y="4930"/>
                                <a:pt x="17596" y="4956"/>
                              </a:cubicBezTo>
                              <a:cubicBezTo>
                                <a:pt x="17599" y="4981"/>
                                <a:pt x="17608" y="5015"/>
                                <a:pt x="17633" y="5026"/>
                              </a:cubicBezTo>
                              <a:cubicBezTo>
                                <a:pt x="17658" y="5037"/>
                                <a:pt x="17687" y="5015"/>
                                <a:pt x="17703" y="4998"/>
                              </a:cubicBezTo>
                              <a:cubicBezTo>
                                <a:pt x="17727" y="4973"/>
                                <a:pt x="17741" y="4945"/>
                                <a:pt x="17752" y="4913"/>
                              </a:cubicBezTo>
                              <a:cubicBezTo>
                                <a:pt x="17756" y="4898"/>
                                <a:pt x="17758" y="4895"/>
                                <a:pt x="17757" y="4886"/>
                              </a:cubicBezTo>
                              <a:cubicBezTo>
                                <a:pt x="17737" y="4904"/>
                                <a:pt x="17731" y="4923"/>
                                <a:pt x="17732" y="4953"/>
                              </a:cubicBezTo>
                              <a:cubicBezTo>
                                <a:pt x="17732" y="4974"/>
                                <a:pt x="17748" y="5008"/>
                                <a:pt x="17775" y="5006"/>
                              </a:cubicBezTo>
                              <a:cubicBezTo>
                                <a:pt x="17818" y="5002"/>
                                <a:pt x="17841" y="4971"/>
                                <a:pt x="17866" y="4941"/>
                              </a:cubicBezTo>
                            </a:path>
                            <a:path w="1841" h="419">
                              <a:moveTo>
                                <a:pt x="17899" y="4672"/>
                              </a:moveTo>
                              <a:cubicBezTo>
                                <a:pt x="17880" y="4698"/>
                                <a:pt x="17872" y="4721"/>
                                <a:pt x="17864" y="4759"/>
                              </a:cubicBezTo>
                              <a:cubicBezTo>
                                <a:pt x="17848" y="4833"/>
                                <a:pt x="17841" y="4908"/>
                                <a:pt x="17852" y="4983"/>
                              </a:cubicBezTo>
                              <a:cubicBezTo>
                                <a:pt x="17856" y="5012"/>
                                <a:pt x="17864" y="5056"/>
                                <a:pt x="17901" y="5053"/>
                              </a:cubicBezTo>
                              <a:cubicBezTo>
                                <a:pt x="17934" y="5050"/>
                                <a:pt x="17957" y="5010"/>
                                <a:pt x="17973" y="4986"/>
                              </a:cubicBezTo>
                              <a:cubicBezTo>
                                <a:pt x="17992" y="4957"/>
                                <a:pt x="18005" y="4927"/>
                                <a:pt x="18020" y="4896"/>
                              </a:cubicBezTo>
                              <a:cubicBezTo>
                                <a:pt x="18022" y="4893"/>
                                <a:pt x="18023" y="4891"/>
                                <a:pt x="18025" y="4888"/>
                              </a:cubicBezTo>
                              <a:cubicBezTo>
                                <a:pt x="18016" y="4915"/>
                                <a:pt x="18007" y="4942"/>
                                <a:pt x="18003" y="4971"/>
                              </a:cubicBezTo>
                              <a:cubicBezTo>
                                <a:pt x="17999" y="4998"/>
                                <a:pt x="17993" y="5054"/>
                                <a:pt x="18018" y="5073"/>
                              </a:cubicBezTo>
                              <a:cubicBezTo>
                                <a:pt x="18035" y="5085"/>
                                <a:pt x="18052" y="5090"/>
                                <a:pt x="18070" y="5065"/>
                              </a:cubicBezTo>
                              <a:cubicBezTo>
                                <a:pt x="18082" y="5048"/>
                                <a:pt x="18081" y="5026"/>
                                <a:pt x="18085" y="5008"/>
                              </a:cubicBezTo>
                              <a:cubicBezTo>
                                <a:pt x="18089" y="4990"/>
                                <a:pt x="18084" y="4977"/>
                                <a:pt x="18090" y="4961"/>
                              </a:cubicBezTo>
                              <a:cubicBezTo>
                                <a:pt x="18099" y="4940"/>
                                <a:pt x="18123" y="4922"/>
                                <a:pt x="18140" y="4908"/>
                              </a:cubicBezTo>
                              <a:cubicBezTo>
                                <a:pt x="18159" y="4893"/>
                                <a:pt x="18182" y="4881"/>
                                <a:pt x="18202" y="4868"/>
                              </a:cubicBezTo>
                              <a:cubicBezTo>
                                <a:pt x="18226" y="4852"/>
                                <a:pt x="18248" y="4841"/>
                                <a:pt x="18274" y="4831"/>
                              </a:cubicBezTo>
                              <a:cubicBezTo>
                                <a:pt x="18261" y="4855"/>
                                <a:pt x="18245" y="4880"/>
                                <a:pt x="18236" y="4906"/>
                              </a:cubicBezTo>
                              <a:cubicBezTo>
                                <a:pt x="18226" y="4935"/>
                                <a:pt x="18215" y="4965"/>
                                <a:pt x="18224" y="4996"/>
                              </a:cubicBezTo>
                              <a:cubicBezTo>
                                <a:pt x="18231" y="5022"/>
                                <a:pt x="18249" y="5023"/>
                                <a:pt x="18269" y="5013"/>
                              </a:cubicBezTo>
                              <a:cubicBezTo>
                                <a:pt x="18295" y="5000"/>
                                <a:pt x="18307" y="4966"/>
                                <a:pt x="18316" y="4941"/>
                              </a:cubicBezTo>
                              <a:cubicBezTo>
                                <a:pt x="18324" y="4918"/>
                                <a:pt x="18332" y="4895"/>
                                <a:pt x="18341" y="4873"/>
                              </a:cubicBezTo>
                              <a:cubicBezTo>
                                <a:pt x="18340" y="4897"/>
                                <a:pt x="18337" y="4922"/>
                                <a:pt x="18338" y="4946"/>
                              </a:cubicBezTo>
                              <a:cubicBezTo>
                                <a:pt x="18339" y="4969"/>
                                <a:pt x="18341" y="5013"/>
                                <a:pt x="18368" y="5023"/>
                              </a:cubicBezTo>
                              <a:cubicBezTo>
                                <a:pt x="18387" y="5030"/>
                                <a:pt x="18407" y="5010"/>
                                <a:pt x="18420" y="5001"/>
                              </a:cubicBezTo>
                            </a:path>
                            <a:path w="1841" h="419">
                              <a:moveTo>
                                <a:pt x="18395" y="4873"/>
                              </a:moveTo>
                              <a:cubicBezTo>
                                <a:pt x="18379" y="4872"/>
                                <a:pt x="18373" y="4873"/>
                                <a:pt x="18358" y="4878"/>
                              </a:cubicBezTo>
                              <a:cubicBezTo>
                                <a:pt x="18378" y="4875"/>
                                <a:pt x="18399" y="4872"/>
                                <a:pt x="18420" y="4871"/>
                              </a:cubicBezTo>
                              <a:cubicBezTo>
                                <a:pt x="18447" y="4870"/>
                                <a:pt x="18481" y="4868"/>
                                <a:pt x="18507" y="4859"/>
                              </a:cubicBezTo>
                              <a:cubicBezTo>
                                <a:pt x="18521" y="4851"/>
                                <a:pt x="18525" y="4849"/>
                                <a:pt x="18534" y="4844"/>
                              </a:cubicBezTo>
                            </a:path>
                            <a:path w="1841" h="419">
                              <a:moveTo>
                                <a:pt x="18492" y="4749"/>
                              </a:moveTo>
                              <a:cubicBezTo>
                                <a:pt x="18487" y="4728"/>
                                <a:pt x="18481" y="4716"/>
                                <a:pt x="18485" y="4696"/>
                              </a:cubicBezTo>
                              <a:cubicBezTo>
                                <a:pt x="18479" y="4733"/>
                                <a:pt x="18473" y="4771"/>
                                <a:pt x="18467" y="4809"/>
                              </a:cubicBezTo>
                              <a:cubicBezTo>
                                <a:pt x="18456" y="4876"/>
                                <a:pt x="18447" y="4944"/>
                                <a:pt x="18437" y="5011"/>
                              </a:cubicBezTo>
                              <a:cubicBezTo>
                                <a:pt x="18433" y="5042"/>
                                <a:pt x="18429" y="5061"/>
                                <a:pt x="18432" y="5090"/>
                              </a:cubicBezTo>
                            </a:path>
                            <a:path w="1841" h="419">
                              <a:moveTo>
                                <a:pt x="18547" y="4906"/>
                              </a:moveTo>
                              <a:cubicBezTo>
                                <a:pt x="18557" y="4896"/>
                                <a:pt x="18559" y="4893"/>
                                <a:pt x="18569" y="4898"/>
                              </a:cubicBezTo>
                              <a:cubicBezTo>
                                <a:pt x="18569" y="4916"/>
                                <a:pt x="18571" y="4934"/>
                                <a:pt x="18572" y="4953"/>
                              </a:cubicBezTo>
                              <a:cubicBezTo>
                                <a:pt x="18574" y="4976"/>
                                <a:pt x="18567" y="4974"/>
                                <a:pt x="18581" y="4986"/>
                              </a:cubicBezTo>
                            </a:path>
                            <a:path w="1841" h="419">
                              <a:moveTo>
                                <a:pt x="18676" y="4913"/>
                              </a:moveTo>
                              <a:cubicBezTo>
                                <a:pt x="18702" y="4912"/>
                                <a:pt x="18694" y="4923"/>
                                <a:pt x="18693" y="4946"/>
                              </a:cubicBezTo>
                              <a:cubicBezTo>
                                <a:pt x="18691" y="4977"/>
                                <a:pt x="18689" y="5005"/>
                                <a:pt x="18696" y="5036"/>
                              </a:cubicBezTo>
                              <a:cubicBezTo>
                                <a:pt x="18701" y="5053"/>
                                <a:pt x="18701" y="5058"/>
                                <a:pt x="18708" y="5068"/>
                              </a:cubicBezTo>
                              <a:cubicBezTo>
                                <a:pt x="18731" y="5070"/>
                                <a:pt x="18738" y="5064"/>
                                <a:pt x="18743" y="5040"/>
                              </a:cubicBezTo>
                              <a:cubicBezTo>
                                <a:pt x="18749" y="5011"/>
                                <a:pt x="18744" y="4979"/>
                                <a:pt x="18735" y="4951"/>
                              </a:cubicBezTo>
                              <a:cubicBezTo>
                                <a:pt x="18728" y="4929"/>
                                <a:pt x="18719" y="4917"/>
                                <a:pt x="18698" y="4913"/>
                              </a:cubicBezTo>
                              <a:cubicBezTo>
                                <a:pt x="18692" y="4936"/>
                                <a:pt x="18700" y="4937"/>
                                <a:pt x="18718" y="4953"/>
                              </a:cubicBezTo>
                            </a:path>
                            <a:path w="1841" h="419">
                              <a:moveTo>
                                <a:pt x="18852" y="4983"/>
                              </a:moveTo>
                              <a:cubicBezTo>
                                <a:pt x="18858" y="4964"/>
                                <a:pt x="18872" y="4952"/>
                                <a:pt x="18887" y="4938"/>
                              </a:cubicBezTo>
                              <a:cubicBezTo>
                                <a:pt x="18900" y="4927"/>
                                <a:pt x="18925" y="4907"/>
                                <a:pt x="18944" y="4916"/>
                              </a:cubicBezTo>
                              <a:cubicBezTo>
                                <a:pt x="18971" y="4928"/>
                                <a:pt x="18967" y="4964"/>
                                <a:pt x="18974" y="4986"/>
                              </a:cubicBezTo>
                              <a:cubicBezTo>
                                <a:pt x="18984" y="5016"/>
                                <a:pt x="18985" y="5042"/>
                                <a:pt x="18989" y="5073"/>
                              </a:cubicBez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3366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7149,4672" coordsize="1841,419" path="m17315,4893c17296,4879,17285,4876,17266,4871c17247,4866,17234,4868,17216,4878c17179,4899,17150,4938,17149,4981c17148,5012,17168,5022,17196,5021c17227,5020,17261,4991,17278,4966c17297,4937,17304,4901,17310,4868c17311,4864,17312,4860,17313,4856c17305,4886,17303,4917,17308,4948c17314,4982,17327,5001,17355,5013c17381,5025,17408,4994,17427,4978em17536,4794c17508,4776,17501,4793,17482,4819c17464,4844,17461,4871,17457,4901c17453,4933,17455,4954,17479,4973c17503,4992,17525,4981,17551,4971em17660,4863c17643,4852,17622,4849,17608,4873c17594,4896,17593,4930,17596,4956c17599,4981,17608,5015,17633,5026c17658,5037,17687,5015,17703,4998c17727,4973,17741,4945,17752,4913c17756,4898,17758,4895,17757,4886c17737,4904,17731,4923,17732,4953c17732,4974,17748,5008,17775,5006c17818,5002,17841,4971,17866,4941em17899,4672c17880,4698,17872,4721,17864,4759c17848,4833,17841,4908,17852,4983c17856,5012,17864,5056,17901,5053c17934,5050,17957,5010,17973,4986c17992,4957,18005,4927,18020,4896c18022,4893,18023,4891,18025,4888c18016,4915,18007,4942,18003,4971c17999,4998,17993,5054,18018,5073c18035,5085,18052,5090,18070,5065c18082,5048,18081,5026,18085,5008c18089,4990,18084,4977,18090,4961c18099,4940,18123,4922,18140,4908c18159,4893,18182,4881,18202,4868c18226,4852,18248,4841,18274,4831c18261,4855,18245,4880,18236,4906c18226,4935,18215,4965,18224,4996c18231,5022,18249,5023,18269,5013c18295,5000,18307,4966,18316,4941c18324,4918,18332,4895,18341,4873c18340,4897,18337,4922,18338,4946c18339,4969,18341,5013,18368,5023c18387,5030,18407,5010,18420,5001em18395,4873c18379,4872,18373,4873,18358,4878c18378,4875,18399,4872,18420,4871c18447,4870,18481,4868,18507,4859c18521,4851,18525,4849,18534,4844em18492,4749c18487,4728,18481,4716,18485,4696c18479,4733,18473,4771,18467,4809c18456,4876,18447,4944,18437,5011c18433,5042,18429,5061,18432,5090em18547,4906c18557,4896,18559,4893,18569,4898c18569,4916,18571,4934,18572,4953c18574,4976,18567,4974,18581,4986em18676,4913c18702,4912,18694,4923,18693,4946c18691,4977,18689,5005,18696,5036c18701,5053,18701,5058,18708,5068c18731,5070,18738,5064,18743,5040c18749,5011,18744,4979,18735,4951c18728,4929,18719,4917,18698,4913c18692,4936,18700,4937,18718,4953em18852,4983c18858,4964,18872,4952,18887,4938c18900,4927,18925,4907,18944,4916c18971,4928,18967,4964,18974,4986c18984,5016,18985,5042,18989,5073e" stroked="t" o:allowincell="f" style="position:absolute;margin-left:429.2pt;margin-top:11.3pt;width:52.15pt;height:11.8pt;mso-wrap-style:none;v-text-anchor:middle">
                <v:fill o:detectmouseclick="t" on="false"/>
                <v:stroke color="#3366ff" weight="936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6258560</wp:posOffset>
                </wp:positionH>
                <wp:positionV relativeFrom="paragraph">
                  <wp:posOffset>83820</wp:posOffset>
                </wp:positionV>
                <wp:extent cx="147955" cy="211455"/>
                <wp:effectExtent l="5715" t="5715" r="4445" b="444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960" cy="211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1" h="587">
                              <a:moveTo>
                                <a:pt x="19525" y="4933"/>
                              </a:moveTo>
                              <a:cubicBezTo>
                                <a:pt x="19522" y="4913"/>
                                <a:pt x="19524" y="4920"/>
                                <a:pt x="19515" y="4901"/>
                              </a:cubicBezTo>
                              <a:cubicBezTo>
                                <a:pt x="19486" y="4905"/>
                                <a:pt x="19475" y="4900"/>
                                <a:pt x="19450" y="4918"/>
                              </a:cubicBezTo>
                              <a:cubicBezTo>
                                <a:pt x="19422" y="4938"/>
                                <a:pt x="19407" y="4975"/>
                                <a:pt x="19398" y="5006"/>
                              </a:cubicBezTo>
                              <a:cubicBezTo>
                                <a:pt x="19391" y="5031"/>
                                <a:pt x="19388" y="5067"/>
                                <a:pt x="19418" y="5078"/>
                              </a:cubicBezTo>
                              <a:cubicBezTo>
                                <a:pt x="19446" y="5089"/>
                                <a:pt x="19473" y="5063"/>
                                <a:pt x="19490" y="5045"/>
                              </a:cubicBezTo>
                              <a:cubicBezTo>
                                <a:pt x="19515" y="5019"/>
                                <a:pt x="19523" y="4991"/>
                                <a:pt x="19532" y="4958"/>
                              </a:cubicBezTo>
                              <a:cubicBezTo>
                                <a:pt x="19546" y="4987"/>
                                <a:pt x="19553" y="5015"/>
                                <a:pt x="19565" y="5045"/>
                              </a:cubicBezTo>
                              <a:cubicBezTo>
                                <a:pt x="19576" y="5074"/>
                                <a:pt x="19583" y="5088"/>
                                <a:pt x="19612" y="5093"/>
                              </a:cubicBezTo>
                              <a:cubicBezTo>
                                <a:pt x="19617" y="5064"/>
                                <a:pt x="19618" y="5038"/>
                                <a:pt x="19619" y="5008"/>
                              </a:cubicBezTo>
                              <a:cubicBezTo>
                                <a:pt x="19622" y="4942"/>
                                <a:pt x="19626" y="4879"/>
                                <a:pt x="19637" y="4814"/>
                              </a:cubicBezTo>
                              <a:cubicBezTo>
                                <a:pt x="19649" y="4742"/>
                                <a:pt x="19663" y="4667"/>
                                <a:pt x="19691" y="4599"/>
                              </a:cubicBezTo>
                              <a:cubicBezTo>
                                <a:pt x="19705" y="4564"/>
                                <a:pt x="19721" y="4536"/>
                                <a:pt x="19743" y="4507"/>
                              </a:cubicBezTo>
                              <a:cubicBezTo>
                                <a:pt x="19762" y="4529"/>
                                <a:pt x="19757" y="4551"/>
                                <a:pt x="19741" y="4579"/>
                              </a:cubicBezTo>
                              <a:cubicBezTo>
                                <a:pt x="19716" y="4623"/>
                                <a:pt x="19678" y="4661"/>
                                <a:pt x="19647" y="4701"/>
                              </a:cubicBezTo>
                              <a:cubicBezTo>
                                <a:pt x="19631" y="4721"/>
                                <a:pt x="19579" y="4772"/>
                                <a:pt x="19592" y="4804"/>
                              </a:cubicBezTo>
                              <a:cubicBezTo>
                                <a:pt x="19605" y="4837"/>
                                <a:pt x="19671" y="4827"/>
                                <a:pt x="19694" y="4826"/>
                              </a:cubicBezTo>
                              <a:cubicBezTo>
                                <a:pt x="19733" y="4824"/>
                                <a:pt x="19766" y="4812"/>
                                <a:pt x="19803" y="4801"/>
                              </a:cubicBez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3366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9393,4507" coordsize="411,587" path="m19525,4933c19522,4913,19524,4920,19515,4901c19486,4905,19475,4900,19450,4918c19422,4938,19407,4975,19398,5006c19391,5031,19388,5067,19418,5078c19446,5089,19473,5063,19490,5045c19515,5019,19523,4991,19532,4958c19546,4987,19553,5015,19565,5045c19576,5074,19583,5088,19612,5093c19617,5064,19618,5038,19619,5008c19622,4942,19626,4879,19637,4814c19649,4742,19663,4667,19691,4599c19705,4564,19721,4536,19743,4507c19762,4529,19757,4551,19741,4579c19716,4623,19678,4661,19647,4701c19631,4721,19579,4772,19592,4804c19605,4837,19671,4827,19694,4826c19733,4824,19766,4812,19803,4801e" stroked="t" o:allowincell="f" style="position:absolute;margin-left:492.8pt;margin-top:6.6pt;width:11.6pt;height:16.6pt;mso-wrap-style:none;v-text-anchor:middle">
                <v:fill o:detectmouseclick="t" on="false"/>
                <v:stroke color="#3366ff" weight="9360" joinstyle="round" endcap="round"/>
                <w10:wrap type="none"/>
              </v:shape>
            </w:pict>
          </mc:Fallback>
        </mc:AlternateContent>
      </w:r>
    </w:p>
    <w:p>
      <w:pPr>
        <w:pStyle w:val="Exam1a"/>
        <w:ind w:left="0" w:hanging="0"/>
        <w:jc w:val="center"/>
        <w:rPr/>
      </w:pPr>
      <w:r>
        <w:rPr/>
      </w:r>
    </w:p>
    <w:p>
      <w:pPr>
        <w:pStyle w:val="Exam1a"/>
        <w:ind w:left="0" w:hanging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578225</wp:posOffset>
                </wp:positionH>
                <wp:positionV relativeFrom="paragraph">
                  <wp:posOffset>608965</wp:posOffset>
                </wp:positionV>
                <wp:extent cx="340995" cy="388620"/>
                <wp:effectExtent l="5080" t="5080" r="508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38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7" h="1080">
                              <a:moveTo>
                                <a:pt x="12422" y="7010"/>
                              </a:moveTo>
                              <a:cubicBezTo>
                                <a:pt x="12422" y="7009"/>
                                <a:pt x="12437" y="6995"/>
                                <a:pt x="12412" y="6977"/>
                              </a:cubicBezTo>
                              <a:cubicBezTo>
                                <a:pt x="12383" y="6956"/>
                                <a:pt x="12329" y="6961"/>
                                <a:pt x="12295" y="6960"/>
                              </a:cubicBezTo>
                              <a:cubicBezTo>
                                <a:pt x="12270" y="6960"/>
                                <a:pt x="12245" y="6961"/>
                                <a:pt x="12220" y="6965"/>
                              </a:cubicBezTo>
                              <a:cubicBezTo>
                                <a:pt x="12178" y="6972"/>
                                <a:pt x="12145" y="6985"/>
                                <a:pt x="12111" y="7010"/>
                              </a:cubicBezTo>
                              <a:cubicBezTo>
                                <a:pt x="12087" y="7027"/>
                                <a:pt x="12072" y="7045"/>
                                <a:pt x="12054" y="7067"/>
                              </a:cubicBezTo>
                              <a:cubicBezTo>
                                <a:pt x="12037" y="7088"/>
                                <a:pt x="12022" y="7109"/>
                                <a:pt x="12007" y="7132"/>
                              </a:cubicBezTo>
                              <a:cubicBezTo>
                                <a:pt x="11984" y="7166"/>
                                <a:pt x="11963" y="7206"/>
                                <a:pt x="11955" y="7247"/>
                              </a:cubicBezTo>
                              <a:cubicBezTo>
                                <a:pt x="11949" y="7279"/>
                                <a:pt x="11948" y="7312"/>
                                <a:pt x="11950" y="7344"/>
                              </a:cubicBezTo>
                              <a:cubicBezTo>
                                <a:pt x="11954" y="7400"/>
                                <a:pt x="11973" y="7444"/>
                                <a:pt x="12007" y="7488"/>
                              </a:cubicBezTo>
                              <a:cubicBezTo>
                                <a:pt x="12031" y="7520"/>
                                <a:pt x="12060" y="7545"/>
                                <a:pt x="12094" y="7566"/>
                              </a:cubicBezTo>
                              <a:cubicBezTo>
                                <a:pt x="12146" y="7599"/>
                                <a:pt x="12208" y="7618"/>
                                <a:pt x="12268" y="7633"/>
                              </a:cubicBezTo>
                              <a:cubicBezTo>
                                <a:pt x="12294" y="7640"/>
                                <a:pt x="12320" y="7646"/>
                                <a:pt x="12347" y="7645"/>
                              </a:cubicBezTo>
                              <a:cubicBezTo>
                                <a:pt x="12376" y="7644"/>
                                <a:pt x="12404" y="7635"/>
                                <a:pt x="12427" y="7618"/>
                              </a:cubicBezTo>
                              <a:cubicBezTo>
                                <a:pt x="12457" y="7596"/>
                                <a:pt x="12478" y="7568"/>
                                <a:pt x="12499" y="7538"/>
                              </a:cubicBezTo>
                              <a:cubicBezTo>
                                <a:pt x="12526" y="7500"/>
                                <a:pt x="12547" y="7458"/>
                                <a:pt x="12566" y="7416"/>
                              </a:cubicBezTo>
                            </a:path>
                            <a:path w="947" h="1080">
                              <a:moveTo>
                                <a:pt x="12461" y="7399"/>
                              </a:moveTo>
                              <a:cubicBezTo>
                                <a:pt x="12473" y="7384"/>
                                <a:pt x="12479" y="7392"/>
                                <a:pt x="12499" y="7389"/>
                              </a:cubicBezTo>
                              <a:cubicBezTo>
                                <a:pt x="12526" y="7385"/>
                                <a:pt x="12550" y="7379"/>
                                <a:pt x="12576" y="7371"/>
                              </a:cubicBezTo>
                              <a:cubicBezTo>
                                <a:pt x="12600" y="7364"/>
                                <a:pt x="12622" y="7355"/>
                                <a:pt x="12645" y="7346"/>
                              </a:cubicBezTo>
                              <a:cubicBezTo>
                                <a:pt x="12654" y="7344"/>
                                <a:pt x="12657" y="7344"/>
                                <a:pt x="12662" y="7339"/>
                              </a:cubicBezTo>
                              <a:cubicBezTo>
                                <a:pt x="12666" y="7356"/>
                                <a:pt x="12665" y="7372"/>
                                <a:pt x="12667" y="7389"/>
                              </a:cubicBezTo>
                              <a:cubicBezTo>
                                <a:pt x="12670" y="7419"/>
                                <a:pt x="12677" y="7447"/>
                                <a:pt x="12682" y="7476"/>
                              </a:cubicBezTo>
                              <a:cubicBezTo>
                                <a:pt x="12685" y="7494"/>
                                <a:pt x="12688" y="7516"/>
                                <a:pt x="12695" y="7533"/>
                              </a:cubicBezTo>
                              <a:cubicBezTo>
                                <a:pt x="12705" y="7556"/>
                                <a:pt x="12697" y="7550"/>
                                <a:pt x="12682" y="7536"/>
                              </a:cubicBezTo>
                            </a:path>
                            <a:path w="947" h="1080">
                              <a:moveTo>
                                <a:pt x="12638" y="7730"/>
                              </a:moveTo>
                              <a:cubicBezTo>
                                <a:pt x="12646" y="7708"/>
                                <a:pt x="12643" y="7749"/>
                                <a:pt x="12643" y="7758"/>
                              </a:cubicBezTo>
                              <a:cubicBezTo>
                                <a:pt x="12642" y="7783"/>
                                <a:pt x="12643" y="7805"/>
                                <a:pt x="12643" y="7830"/>
                              </a:cubicBezTo>
                              <a:cubicBezTo>
                                <a:pt x="12643" y="7849"/>
                                <a:pt x="12643" y="7868"/>
                                <a:pt x="12643" y="7887"/>
                              </a:cubicBezTo>
                              <a:cubicBezTo>
                                <a:pt x="12643" y="7906"/>
                                <a:pt x="12640" y="7864"/>
                                <a:pt x="12638" y="7855"/>
                              </a:cubicBezTo>
                              <a:cubicBezTo>
                                <a:pt x="12637" y="7852"/>
                                <a:pt x="12636" y="7848"/>
                                <a:pt x="12635" y="7845"/>
                              </a:cubicBezTo>
                            </a:path>
                            <a:path w="947" h="1080">
                              <a:moveTo>
                                <a:pt x="12595" y="7648"/>
                              </a:moveTo>
                              <a:cubicBezTo>
                                <a:pt x="12574" y="7637"/>
                                <a:pt x="12557" y="7621"/>
                                <a:pt x="12531" y="7636"/>
                              </a:cubicBezTo>
                              <a:cubicBezTo>
                                <a:pt x="12509" y="7649"/>
                                <a:pt x="12498" y="7676"/>
                                <a:pt x="12491" y="7698"/>
                              </a:cubicBezTo>
                              <a:cubicBezTo>
                                <a:pt x="12481" y="7732"/>
                                <a:pt x="12480" y="7770"/>
                                <a:pt x="12489" y="7805"/>
                              </a:cubicBezTo>
                              <a:cubicBezTo>
                                <a:pt x="12499" y="7845"/>
                                <a:pt x="12520" y="7880"/>
                                <a:pt x="12553" y="7905"/>
                              </a:cubicBezTo>
                              <a:cubicBezTo>
                                <a:pt x="12596" y="7937"/>
                                <a:pt x="12656" y="7940"/>
                                <a:pt x="12707" y="7935"/>
                              </a:cubicBezTo>
                              <a:cubicBezTo>
                                <a:pt x="12744" y="7931"/>
                                <a:pt x="12787" y="7917"/>
                                <a:pt x="12814" y="7890"/>
                              </a:cubicBezTo>
                              <a:cubicBezTo>
                                <a:pt x="12841" y="7863"/>
                                <a:pt x="12849" y="7824"/>
                                <a:pt x="12846" y="7788"/>
                              </a:cubicBezTo>
                              <a:cubicBezTo>
                                <a:pt x="12843" y="7741"/>
                                <a:pt x="12824" y="7700"/>
                                <a:pt x="12796" y="7663"/>
                              </a:cubicBezTo>
                              <a:cubicBezTo>
                                <a:pt x="12772" y="7632"/>
                                <a:pt x="12744" y="7607"/>
                                <a:pt x="12705" y="7606"/>
                              </a:cubicBezTo>
                              <a:cubicBezTo>
                                <a:pt x="12669" y="7605"/>
                                <a:pt x="12658" y="7632"/>
                                <a:pt x="12652" y="7663"/>
                              </a:cubicBezTo>
                              <a:cubicBezTo>
                                <a:pt x="12650" y="7684"/>
                                <a:pt x="12649" y="7690"/>
                                <a:pt x="12650" y="7703"/>
                              </a:cubicBezTo>
                            </a:path>
                            <a:path w="947" h="1080">
                              <a:moveTo>
                                <a:pt x="12546" y="6893"/>
                              </a:moveTo>
                              <a:cubicBezTo>
                                <a:pt x="12535" y="6885"/>
                                <a:pt x="12535" y="6885"/>
                                <a:pt x="12521" y="6885"/>
                              </a:cubicBezTo>
                              <a:cubicBezTo>
                                <a:pt x="12537" y="6884"/>
                                <a:pt x="12551" y="6879"/>
                                <a:pt x="12566" y="6878"/>
                              </a:cubicBezTo>
                              <a:cubicBezTo>
                                <a:pt x="12587" y="6876"/>
                                <a:pt x="12608" y="6871"/>
                                <a:pt x="12630" y="6868"/>
                              </a:cubicBezTo>
                              <a:cubicBezTo>
                                <a:pt x="12652" y="6865"/>
                                <a:pt x="12675" y="6860"/>
                                <a:pt x="12697" y="6860"/>
                              </a:cubicBezTo>
                              <a:cubicBezTo>
                                <a:pt x="12715" y="6860"/>
                                <a:pt x="12734" y="6858"/>
                                <a:pt x="12752" y="6858"/>
                              </a:cubicBezTo>
                              <a:cubicBezTo>
                                <a:pt x="12764" y="6858"/>
                                <a:pt x="12775" y="6858"/>
                                <a:pt x="12787" y="6858"/>
                              </a:cubicBezTo>
                              <a:cubicBezTo>
                                <a:pt x="12770" y="6858"/>
                                <a:pt x="12754" y="6858"/>
                                <a:pt x="12737" y="6863"/>
                              </a:cubicBezTo>
                              <a:cubicBezTo>
                                <a:pt x="12733" y="6865"/>
                                <a:pt x="12728" y="6866"/>
                                <a:pt x="12724" y="6868"/>
                              </a:cubicBezTo>
                            </a:path>
                            <a:path w="947" h="1080">
                              <a:moveTo>
                                <a:pt x="12657" y="6865"/>
                              </a:moveTo>
                              <a:cubicBezTo>
                                <a:pt x="12649" y="6891"/>
                                <a:pt x="12652" y="6911"/>
                                <a:pt x="12652" y="6938"/>
                              </a:cubicBezTo>
                              <a:cubicBezTo>
                                <a:pt x="12652" y="6963"/>
                                <a:pt x="12654" y="6987"/>
                                <a:pt x="12655" y="7012"/>
                              </a:cubicBezTo>
                              <a:cubicBezTo>
                                <a:pt x="12656" y="7036"/>
                                <a:pt x="12657" y="7068"/>
                                <a:pt x="12667" y="7090"/>
                              </a:cubicBezTo>
                              <a:cubicBezTo>
                                <a:pt x="12682" y="7123"/>
                                <a:pt x="12706" y="7112"/>
                                <a:pt x="12722" y="7087"/>
                              </a:cubicBezTo>
                              <a:cubicBezTo>
                                <a:pt x="12730" y="7074"/>
                                <a:pt x="12731" y="7052"/>
                                <a:pt x="12737" y="7037"/>
                              </a:cubicBezTo>
                              <a:cubicBezTo>
                                <a:pt x="12739" y="7034"/>
                                <a:pt x="12740" y="7030"/>
                                <a:pt x="12742" y="7027"/>
                              </a:cubicBezTo>
                            </a:path>
                            <a:path w="947" h="1080">
                              <a:moveTo>
                                <a:pt x="12866" y="7045"/>
                              </a:moveTo>
                              <a:cubicBezTo>
                                <a:pt x="12881" y="7054"/>
                                <a:pt x="12878" y="7063"/>
                                <a:pt x="12881" y="7082"/>
                              </a:cubicBezTo>
                              <a:cubicBezTo>
                                <a:pt x="12884" y="7097"/>
                                <a:pt x="12885" y="7114"/>
                                <a:pt x="12886" y="7129"/>
                              </a:cubicBezTo>
                              <a:cubicBezTo>
                                <a:pt x="12886" y="7140"/>
                                <a:pt x="12886" y="7144"/>
                                <a:pt x="12886" y="7152"/>
                              </a:cubicBezTo>
                              <a:cubicBezTo>
                                <a:pt x="12886" y="7119"/>
                                <a:pt x="12883" y="7084"/>
                                <a:pt x="12888" y="7052"/>
                              </a:cubicBezTo>
                              <a:cubicBezTo>
                                <a:pt x="12892" y="7069"/>
                                <a:pt x="12893" y="7085"/>
                                <a:pt x="12893" y="7102"/>
                              </a:cubicBezTo>
                              <a:cubicBezTo>
                                <a:pt x="12893" y="7117"/>
                                <a:pt x="12899" y="7151"/>
                                <a:pt x="12891" y="7164"/>
                              </a:cubicBezTo>
                              <a:cubicBezTo>
                                <a:pt x="12888" y="7165"/>
                                <a:pt x="12886" y="7166"/>
                                <a:pt x="12883" y="7167"/>
                              </a:cubicBez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3366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947,6858" coordsize="947,1080" path="m12422,7010c12422,7009,12437,6995,12412,6977c12383,6956,12329,6961,12295,6960c12270,6960,12245,6961,12220,6965c12178,6972,12145,6985,12111,7010c12087,7027,12072,7045,12054,7067c12037,7088,12022,7109,12007,7132c11984,7166,11963,7206,11955,7247c11949,7279,11948,7312,11950,7344c11954,7400,11973,7444,12007,7488c12031,7520,12060,7545,12094,7566c12146,7599,12208,7618,12268,7633c12294,7640,12320,7646,12347,7645c12376,7644,12404,7635,12427,7618c12457,7596,12478,7568,12499,7538c12526,7500,12547,7458,12566,7416em12461,7399c12473,7384,12479,7392,12499,7389c12526,7385,12550,7379,12576,7371c12600,7364,12622,7355,12645,7346c12654,7344,12657,7344,12662,7339c12666,7356,12665,7372,12667,7389c12670,7419,12677,7447,12682,7476c12685,7494,12688,7516,12695,7533c12705,7556,12697,7550,12682,7536em12638,7730c12646,7708,12643,7749,12643,7758c12642,7783,12643,7805,12643,7830c12643,7849,12643,7868,12643,7887c12643,7906,12640,7864,12638,7855c12637,7852,12636,7848,12635,7845em12595,7648c12574,7637,12557,7621,12531,7636c12509,7649,12498,7676,12491,7698c12481,7732,12480,7770,12489,7805c12499,7845,12520,7880,12553,7905c12596,7937,12656,7940,12707,7935c12744,7931,12787,7917,12814,7890c12841,7863,12849,7824,12846,7788c12843,7741,12824,7700,12796,7663c12772,7632,12744,7607,12705,7606c12669,7605,12658,7632,12652,7663c12650,7684,12649,7690,12650,7703em12546,6893c12535,6885,12535,6885,12521,6885c12537,6884,12551,6879,12566,6878c12587,6876,12608,6871,12630,6868c12652,6865,12675,6860,12697,6860c12715,6860,12734,6858,12752,6858c12764,6858,12775,6858,12787,6858c12770,6858,12754,6858,12737,6863c12733,6865,12728,6866,12724,6868em12657,6865c12649,6891,12652,6911,12652,6938c12652,6963,12654,6987,12655,7012c12656,7036,12657,7068,12667,7090c12682,7123,12706,7112,12722,7087c12730,7074,12731,7052,12737,7037c12739,7034,12740,7030,12742,7027em12866,7045c12881,7054,12878,7063,12881,7082c12884,7097,12885,7114,12886,7129c12886,7140,12886,7144,12886,7152c12886,7119,12883,7084,12888,7052c12892,7069,12893,7085,12893,7102c12893,7117,12899,7151,12891,7164c12888,7165,12886,7166,12883,7167e" stroked="t" o:allowincell="f" style="position:absolute;margin-left:281.75pt;margin-top:47.95pt;width:26.8pt;height:30.55pt;mso-wrap-style:none;v-text-anchor:middle">
                <v:fill o:detectmouseclick="t" on="false"/>
                <v:stroke color="#3366ff" weight="936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274695</wp:posOffset>
                </wp:positionH>
                <wp:positionV relativeFrom="paragraph">
                  <wp:posOffset>1155700</wp:posOffset>
                </wp:positionV>
                <wp:extent cx="479425" cy="297180"/>
                <wp:effectExtent l="4445" t="5080" r="4445" b="571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9520" cy="29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32" h="826">
                              <a:moveTo>
                                <a:pt x="12419" y="8538"/>
                              </a:moveTo>
                              <a:cubicBezTo>
                                <a:pt x="12404" y="8535"/>
                                <a:pt x="12390" y="8532"/>
                                <a:pt x="12374" y="8528"/>
                              </a:cubicBezTo>
                              <a:cubicBezTo>
                                <a:pt x="12358" y="8523"/>
                                <a:pt x="12344" y="8519"/>
                                <a:pt x="12327" y="8520"/>
                              </a:cubicBezTo>
                              <a:cubicBezTo>
                                <a:pt x="12310" y="8521"/>
                                <a:pt x="12296" y="8523"/>
                                <a:pt x="12278" y="8523"/>
                              </a:cubicBezTo>
                              <a:cubicBezTo>
                                <a:pt x="12262" y="8523"/>
                                <a:pt x="12246" y="8519"/>
                                <a:pt x="12230" y="8518"/>
                              </a:cubicBezTo>
                              <a:cubicBezTo>
                                <a:pt x="12203" y="8517"/>
                                <a:pt x="12175" y="8516"/>
                                <a:pt x="12148" y="8515"/>
                              </a:cubicBezTo>
                              <a:cubicBezTo>
                                <a:pt x="12072" y="8511"/>
                                <a:pt x="11990" y="8508"/>
                                <a:pt x="11915" y="8515"/>
                              </a:cubicBezTo>
                              <a:cubicBezTo>
                                <a:pt x="11888" y="8517"/>
                                <a:pt x="11863" y="8516"/>
                                <a:pt x="11836" y="8515"/>
                              </a:cubicBezTo>
                              <a:cubicBezTo>
                                <a:pt x="11821" y="8514"/>
                                <a:pt x="11805" y="8511"/>
                                <a:pt x="11791" y="8510"/>
                              </a:cubicBezTo>
                              <a:cubicBezTo>
                                <a:pt x="11778" y="8509"/>
                                <a:pt x="11764" y="8508"/>
                                <a:pt x="11751" y="8508"/>
                              </a:cubicBezTo>
                              <a:cubicBezTo>
                                <a:pt x="11738" y="8508"/>
                                <a:pt x="11727" y="8508"/>
                                <a:pt x="11714" y="8508"/>
                              </a:cubicBezTo>
                              <a:cubicBezTo>
                                <a:pt x="11697" y="8509"/>
                                <a:pt x="11681" y="8509"/>
                                <a:pt x="11664" y="8508"/>
                              </a:cubicBezTo>
                              <a:cubicBezTo>
                                <a:pt x="11650" y="8508"/>
                                <a:pt x="11636" y="8507"/>
                                <a:pt x="11622" y="8506"/>
                              </a:cubicBezTo>
                              <a:cubicBezTo>
                                <a:pt x="11604" y="8505"/>
                                <a:pt x="11585" y="8508"/>
                                <a:pt x="11567" y="8510"/>
                              </a:cubicBezTo>
                              <a:cubicBezTo>
                                <a:pt x="11549" y="8512"/>
                                <a:pt x="11533" y="8516"/>
                                <a:pt x="11515" y="8518"/>
                              </a:cubicBezTo>
                              <a:cubicBezTo>
                                <a:pt x="11507" y="8519"/>
                                <a:pt x="11479" y="8526"/>
                                <a:pt x="11473" y="8525"/>
                              </a:cubicBezTo>
                              <a:cubicBezTo>
                                <a:pt x="11476" y="8523"/>
                                <a:pt x="11478" y="8522"/>
                                <a:pt x="11481" y="8520"/>
                              </a:cubicBezTo>
                            </a:path>
                            <a:path w="1332" h="826">
                              <a:moveTo>
                                <a:pt x="11605" y="8376"/>
                              </a:moveTo>
                              <a:cubicBezTo>
                                <a:pt x="11590" y="8394"/>
                                <a:pt x="11574" y="8411"/>
                                <a:pt x="11558" y="8428"/>
                              </a:cubicBezTo>
                              <a:cubicBezTo>
                                <a:pt x="11536" y="8452"/>
                                <a:pt x="11512" y="8471"/>
                                <a:pt x="11488" y="8493"/>
                              </a:cubicBezTo>
                              <a:cubicBezTo>
                                <a:pt x="11477" y="8504"/>
                                <a:pt x="11472" y="8509"/>
                                <a:pt x="11466" y="8518"/>
                              </a:cubicBezTo>
                              <a:cubicBezTo>
                                <a:pt x="11476" y="8535"/>
                                <a:pt x="11491" y="8543"/>
                                <a:pt x="11510" y="8553"/>
                              </a:cubicBezTo>
                              <a:cubicBezTo>
                                <a:pt x="11543" y="8571"/>
                                <a:pt x="11577" y="8588"/>
                                <a:pt x="11610" y="8605"/>
                              </a:cubicBezTo>
                              <a:cubicBezTo>
                                <a:pt x="11615" y="8608"/>
                                <a:pt x="11658" y="8641"/>
                                <a:pt x="11637" y="8628"/>
                              </a:cubicBezTo>
                              <a:cubicBezTo>
                                <a:pt x="11632" y="8624"/>
                                <a:pt x="11627" y="8619"/>
                                <a:pt x="11622" y="8615"/>
                              </a:cubicBezTo>
                            </a:path>
                            <a:path w="1332" h="826">
                              <a:moveTo>
                                <a:pt x="11195" y="8969"/>
                              </a:moveTo>
                              <a:cubicBezTo>
                                <a:pt x="11215" y="8955"/>
                                <a:pt x="11217" y="8941"/>
                                <a:pt x="11215" y="8917"/>
                              </a:cubicBezTo>
                              <a:cubicBezTo>
                                <a:pt x="11212" y="8878"/>
                                <a:pt x="11205" y="8839"/>
                                <a:pt x="11200" y="8800"/>
                              </a:cubicBezTo>
                              <a:cubicBezTo>
                                <a:pt x="11193" y="8747"/>
                                <a:pt x="11187" y="8692"/>
                                <a:pt x="11185" y="8638"/>
                              </a:cubicBezTo>
                              <a:cubicBezTo>
                                <a:pt x="11184" y="8604"/>
                                <a:pt x="11183" y="8568"/>
                                <a:pt x="11193" y="8535"/>
                              </a:cubicBezTo>
                              <a:cubicBezTo>
                                <a:pt x="11202" y="8507"/>
                                <a:pt x="11225" y="8514"/>
                                <a:pt x="11245" y="8525"/>
                              </a:cubicBezTo>
                              <a:cubicBezTo>
                                <a:pt x="11264" y="8536"/>
                                <a:pt x="11284" y="8559"/>
                                <a:pt x="11282" y="8583"/>
                              </a:cubicBezTo>
                              <a:cubicBezTo>
                                <a:pt x="11279" y="8611"/>
                                <a:pt x="11256" y="8635"/>
                                <a:pt x="11237" y="8653"/>
                              </a:cubicBezTo>
                              <a:cubicBezTo>
                                <a:pt x="11210" y="8679"/>
                                <a:pt x="11179" y="8700"/>
                                <a:pt x="11148" y="8720"/>
                              </a:cubicBezTo>
                              <a:cubicBezTo>
                                <a:pt x="11125" y="8735"/>
                                <a:pt x="11113" y="8737"/>
                                <a:pt x="11108" y="8752"/>
                              </a:cubicBezTo>
                              <a:cubicBezTo>
                                <a:pt x="11135" y="8756"/>
                                <a:pt x="11163" y="8759"/>
                                <a:pt x="11190" y="8760"/>
                              </a:cubicBezTo>
                              <a:cubicBezTo>
                                <a:pt x="11227" y="8762"/>
                                <a:pt x="11265" y="8763"/>
                                <a:pt x="11302" y="8765"/>
                              </a:cubicBezTo>
                              <a:cubicBezTo>
                                <a:pt x="11314" y="8766"/>
                                <a:pt x="11365" y="8780"/>
                                <a:pt x="11374" y="8762"/>
                              </a:cubicBezTo>
                              <a:cubicBezTo>
                                <a:pt x="11372" y="8759"/>
                                <a:pt x="11371" y="8755"/>
                                <a:pt x="11369" y="8752"/>
                              </a:cubicBezTo>
                            </a:path>
                            <a:path w="1332" h="826">
                              <a:moveTo>
                                <a:pt x="11426" y="8929"/>
                              </a:moveTo>
                              <a:cubicBezTo>
                                <a:pt x="11424" y="8946"/>
                                <a:pt x="11432" y="8960"/>
                                <a:pt x="11431" y="8977"/>
                              </a:cubicBezTo>
                              <a:cubicBezTo>
                                <a:pt x="11431" y="8992"/>
                                <a:pt x="11429" y="9009"/>
                                <a:pt x="11428" y="9024"/>
                              </a:cubicBezTo>
                              <a:cubicBezTo>
                                <a:pt x="11427" y="9028"/>
                                <a:pt x="11427" y="9032"/>
                                <a:pt x="11426" y="9036"/>
                              </a:cubicBezTo>
                              <a:cubicBezTo>
                                <a:pt x="11422" y="9016"/>
                                <a:pt x="11420" y="8997"/>
                                <a:pt x="11419" y="8977"/>
                              </a:cubicBezTo>
                              <a:cubicBezTo>
                                <a:pt x="11418" y="8963"/>
                                <a:pt x="11419" y="8948"/>
                                <a:pt x="11419" y="8934"/>
                              </a:cubicBezTo>
                              <a:cubicBezTo>
                                <a:pt x="11425" y="8956"/>
                                <a:pt x="11428" y="8979"/>
                                <a:pt x="11431" y="9002"/>
                              </a:cubicBezTo>
                              <a:cubicBezTo>
                                <a:pt x="11434" y="9027"/>
                                <a:pt x="11438" y="9047"/>
                                <a:pt x="11416" y="9054"/>
                              </a:cubicBezTo>
                            </a:path>
                            <a:path w="1332" h="826">
                              <a:moveTo>
                                <a:pt x="12079" y="8922"/>
                              </a:moveTo>
                              <a:cubicBezTo>
                                <a:pt x="12077" y="8925"/>
                                <a:pt x="12076" y="8929"/>
                                <a:pt x="12074" y="8932"/>
                              </a:cubicBezTo>
                              <a:cubicBezTo>
                                <a:pt x="12092" y="8924"/>
                                <a:pt x="12107" y="8913"/>
                                <a:pt x="12126" y="8904"/>
                              </a:cubicBezTo>
                              <a:cubicBezTo>
                                <a:pt x="12146" y="8895"/>
                                <a:pt x="12171" y="8887"/>
                                <a:pt x="12193" y="8894"/>
                              </a:cubicBezTo>
                              <a:cubicBezTo>
                                <a:pt x="12212" y="8900"/>
                                <a:pt x="12229" y="8917"/>
                                <a:pt x="12228" y="8939"/>
                              </a:cubicBezTo>
                              <a:cubicBezTo>
                                <a:pt x="12226" y="8970"/>
                                <a:pt x="12202" y="8999"/>
                                <a:pt x="12181" y="9019"/>
                              </a:cubicBezTo>
                              <a:cubicBezTo>
                                <a:pt x="12161" y="9038"/>
                                <a:pt x="12138" y="9056"/>
                                <a:pt x="12111" y="9064"/>
                              </a:cubicBezTo>
                              <a:cubicBezTo>
                                <a:pt x="12084" y="9072"/>
                                <a:pt x="12130" y="9065"/>
                                <a:pt x="12141" y="9066"/>
                              </a:cubicBezTo>
                              <a:cubicBezTo>
                                <a:pt x="12170" y="9069"/>
                                <a:pt x="12196" y="9069"/>
                                <a:pt x="12225" y="9066"/>
                              </a:cubicBezTo>
                              <a:cubicBezTo>
                                <a:pt x="12246" y="9064"/>
                                <a:pt x="12250" y="9065"/>
                                <a:pt x="12268" y="9056"/>
                              </a:cubicBezTo>
                            </a:path>
                            <a:path w="1332" h="826">
                              <a:moveTo>
                                <a:pt x="12201" y="8820"/>
                              </a:moveTo>
                              <a:cubicBezTo>
                                <a:pt x="12181" y="8812"/>
                                <a:pt x="12162" y="8807"/>
                                <a:pt x="12143" y="8797"/>
                              </a:cubicBezTo>
                              <a:cubicBezTo>
                                <a:pt x="12121" y="8785"/>
                                <a:pt x="12102" y="8776"/>
                                <a:pt x="12076" y="8772"/>
                              </a:cubicBezTo>
                              <a:cubicBezTo>
                                <a:pt x="12050" y="8768"/>
                                <a:pt x="12020" y="8775"/>
                                <a:pt x="11997" y="8787"/>
                              </a:cubicBezTo>
                              <a:cubicBezTo>
                                <a:pt x="11965" y="8804"/>
                                <a:pt x="11941" y="8838"/>
                                <a:pt x="11930" y="8872"/>
                              </a:cubicBezTo>
                              <a:cubicBezTo>
                                <a:pt x="11910" y="8933"/>
                                <a:pt x="11929" y="9005"/>
                                <a:pt x="11960" y="9059"/>
                              </a:cubicBezTo>
                              <a:cubicBezTo>
                                <a:pt x="11988" y="9109"/>
                                <a:pt x="12026" y="9158"/>
                                <a:pt x="12079" y="9184"/>
                              </a:cubicBezTo>
                              <a:cubicBezTo>
                                <a:pt x="12126" y="9207"/>
                                <a:pt x="12189" y="9207"/>
                                <a:pt x="12238" y="9194"/>
                              </a:cubicBezTo>
                              <a:cubicBezTo>
                                <a:pt x="12300" y="9178"/>
                                <a:pt x="12371" y="9133"/>
                                <a:pt x="12407" y="9079"/>
                              </a:cubicBezTo>
                              <a:cubicBezTo>
                                <a:pt x="12434" y="9039"/>
                                <a:pt x="12439" y="8990"/>
                                <a:pt x="12427" y="8944"/>
                              </a:cubicBezTo>
                              <a:cubicBezTo>
                                <a:pt x="12414" y="8896"/>
                                <a:pt x="12383" y="8854"/>
                                <a:pt x="12347" y="8822"/>
                              </a:cubicBezTo>
                              <a:cubicBezTo>
                                <a:pt x="12318" y="8796"/>
                                <a:pt x="12290" y="8781"/>
                                <a:pt x="12250" y="8787"/>
                              </a:cubicBezTo>
                              <a:cubicBezTo>
                                <a:pt x="12236" y="8792"/>
                                <a:pt x="12231" y="8793"/>
                                <a:pt x="12225" y="8802"/>
                              </a:cubicBez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3366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103,8376" coordsize="1332,826" path="m12419,8538c12404,8535,12390,8532,12374,8528c12358,8523,12344,8519,12327,8520c12310,8521,12296,8523,12278,8523c12262,8523,12246,8519,12230,8518c12203,8517,12175,8516,12148,8515c12072,8511,11990,8508,11915,8515c11888,8517,11863,8516,11836,8515c11821,8514,11805,8511,11791,8510c11778,8509,11764,8508,11751,8508c11738,8508,11727,8508,11714,8508c11697,8509,11681,8509,11664,8508c11650,8508,11636,8507,11622,8506c11604,8505,11585,8508,11567,8510c11549,8512,11533,8516,11515,8518c11507,8519,11479,8526,11473,8525c11476,8523,11478,8522,11481,8520em11605,8376c11590,8394,11574,8411,11558,8428c11536,8452,11512,8471,11488,8493c11477,8504,11472,8509,11466,8518c11476,8535,11491,8543,11510,8553c11543,8571,11577,8588,11610,8605c11615,8608,11658,8641,11637,8628c11632,8624,11627,8619,11622,8615em11195,8969c11215,8955,11217,8941,11215,8917c11212,8878,11205,8839,11200,8800c11193,8747,11187,8692,11185,8638c11184,8604,11183,8568,11193,8535c11202,8507,11225,8514,11245,8525c11264,8536,11284,8559,11282,8583c11279,8611,11256,8635,11237,8653c11210,8679,11179,8700,11148,8720c11125,8735,11113,8737,11108,8752c11135,8756,11163,8759,11190,8760c11227,8762,11265,8763,11302,8765c11314,8766,11365,8780,11374,8762c11372,8759,11371,8755,11369,8752em11426,8929c11424,8946,11432,8960,11431,8977c11431,8992,11429,9009,11428,9024c11427,9028,11427,9032,11426,9036c11422,9016,11420,8997,11419,8977c11418,8963,11419,8948,11419,8934c11425,8956,11428,8979,11431,9002c11434,9027,11438,9047,11416,9054em12079,8922c12077,8925,12076,8929,12074,8932c12092,8924,12107,8913,12126,8904c12146,8895,12171,8887,12193,8894c12212,8900,12229,8917,12228,8939c12226,8970,12202,8999,12181,9019c12161,9038,12138,9056,12111,9064c12084,9072,12130,9065,12141,9066c12170,9069,12196,9069,12225,9066c12246,9064,12250,9065,12268,9056em12201,8820c12181,8812,12162,8807,12143,8797c12121,8785,12102,8776,12076,8772c12050,8768,12020,8775,11997,8787c11965,8804,11941,8838,11930,8872c11910,8933,11929,9005,11960,9059c11988,9109,12026,9158,12079,9184c12126,9207,12189,9207,12238,9194c12300,9178,12371,9133,12407,9079c12434,9039,12439,8990,12427,8944c12414,8896,12383,8854,12347,8822c12318,8796,12290,8781,12250,8787c12236,8792,12231,8793,12225,8802e" stroked="t" o:allowincell="f" style="position:absolute;margin-left:257.85pt;margin-top:91pt;width:37.7pt;height:23.35pt;mso-wrap-style:none;v-text-anchor:middle">
                <v:fill o:detectmouseclick="t" on="false"/>
                <v:stroke color="#3366ff" weight="936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331720</wp:posOffset>
                </wp:positionH>
                <wp:positionV relativeFrom="paragraph">
                  <wp:posOffset>1205230</wp:posOffset>
                </wp:positionV>
                <wp:extent cx="473075" cy="276860"/>
                <wp:effectExtent l="5715" t="5080" r="4445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3040" cy="27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14" h="769">
                              <a:moveTo>
                                <a:pt x="8747" y="8648"/>
                              </a:moveTo>
                              <a:cubicBezTo>
                                <a:pt x="8764" y="8645"/>
                                <a:pt x="8780" y="8646"/>
                                <a:pt x="8797" y="8645"/>
                              </a:cubicBezTo>
                              <a:cubicBezTo>
                                <a:pt x="8816" y="8643"/>
                                <a:pt x="8835" y="8641"/>
                                <a:pt x="8854" y="8638"/>
                              </a:cubicBezTo>
                              <a:cubicBezTo>
                                <a:pt x="8876" y="8635"/>
                                <a:pt x="8899" y="8632"/>
                                <a:pt x="8921" y="8630"/>
                              </a:cubicBezTo>
                              <a:cubicBezTo>
                                <a:pt x="8940" y="8629"/>
                                <a:pt x="8959" y="8631"/>
                                <a:pt x="8978" y="8633"/>
                              </a:cubicBezTo>
                              <a:cubicBezTo>
                                <a:pt x="8995" y="8634"/>
                                <a:pt x="9011" y="8637"/>
                                <a:pt x="9028" y="8638"/>
                              </a:cubicBezTo>
                              <a:cubicBezTo>
                                <a:pt x="9043" y="8639"/>
                                <a:pt x="9060" y="8638"/>
                                <a:pt x="9075" y="8640"/>
                              </a:cubicBezTo>
                              <a:cubicBezTo>
                                <a:pt x="9091" y="8642"/>
                                <a:pt x="9108" y="8646"/>
                                <a:pt x="9124" y="8648"/>
                              </a:cubicBezTo>
                              <a:cubicBezTo>
                                <a:pt x="9141" y="8650"/>
                                <a:pt x="9161" y="8656"/>
                                <a:pt x="9179" y="8653"/>
                              </a:cubicBezTo>
                              <a:cubicBezTo>
                                <a:pt x="9205" y="8649"/>
                                <a:pt x="9211" y="8655"/>
                                <a:pt x="9201" y="8630"/>
                              </a:cubicBezTo>
                            </a:path>
                            <a:path w="1314" h="769">
                              <a:moveTo>
                                <a:pt x="9167" y="8560"/>
                              </a:moveTo>
                              <a:cubicBezTo>
                                <a:pt x="9167" y="8556"/>
                                <a:pt x="9167" y="8552"/>
                                <a:pt x="9167" y="8548"/>
                              </a:cubicBezTo>
                              <a:cubicBezTo>
                                <a:pt x="9187" y="8557"/>
                                <a:pt x="9195" y="8574"/>
                                <a:pt x="9211" y="8590"/>
                              </a:cubicBezTo>
                              <a:cubicBezTo>
                                <a:pt x="9226" y="8605"/>
                                <a:pt x="9244" y="8621"/>
                                <a:pt x="9256" y="8638"/>
                              </a:cubicBezTo>
                              <a:cubicBezTo>
                                <a:pt x="9267" y="8654"/>
                                <a:pt x="9252" y="8669"/>
                                <a:pt x="9239" y="8678"/>
                              </a:cubicBezTo>
                              <a:cubicBezTo>
                                <a:pt x="9220" y="8691"/>
                                <a:pt x="9203" y="8704"/>
                                <a:pt x="9186" y="8720"/>
                              </a:cubicBezTo>
                              <a:cubicBezTo>
                                <a:pt x="9177" y="8729"/>
                                <a:pt x="9159" y="8769"/>
                                <a:pt x="9174" y="8730"/>
                              </a:cubicBezTo>
                            </a:path>
                            <a:path w="1314" h="769">
                              <a:moveTo>
                                <a:pt x="9517" y="8989"/>
                              </a:moveTo>
                              <a:cubicBezTo>
                                <a:pt x="9517" y="8989"/>
                                <a:pt x="9522" y="8997"/>
                                <a:pt x="9524" y="8969"/>
                              </a:cubicBezTo>
                              <a:cubicBezTo>
                                <a:pt x="9527" y="8918"/>
                                <a:pt x="9522" y="8866"/>
                                <a:pt x="9522" y="8815"/>
                              </a:cubicBezTo>
                              <a:cubicBezTo>
                                <a:pt x="9522" y="8775"/>
                                <a:pt x="9521" y="8735"/>
                                <a:pt x="9524" y="8695"/>
                              </a:cubicBezTo>
                              <a:cubicBezTo>
                                <a:pt x="9527" y="8655"/>
                                <a:pt x="9535" y="8612"/>
                                <a:pt x="9549" y="8575"/>
                              </a:cubicBezTo>
                              <a:cubicBezTo>
                                <a:pt x="9555" y="8558"/>
                                <a:pt x="9568" y="8530"/>
                                <a:pt x="9584" y="8520"/>
                              </a:cubicBezTo>
                              <a:cubicBezTo>
                                <a:pt x="9606" y="8507"/>
                                <a:pt x="9619" y="8522"/>
                                <a:pt x="9621" y="8543"/>
                              </a:cubicBezTo>
                              <a:cubicBezTo>
                                <a:pt x="9624" y="8573"/>
                                <a:pt x="9608" y="8606"/>
                                <a:pt x="9591" y="8630"/>
                              </a:cubicBezTo>
                              <a:cubicBezTo>
                                <a:pt x="9572" y="8656"/>
                                <a:pt x="9546" y="8679"/>
                                <a:pt x="9519" y="8697"/>
                              </a:cubicBezTo>
                              <a:cubicBezTo>
                                <a:pt x="9501" y="8708"/>
                                <a:pt x="9484" y="8715"/>
                                <a:pt x="9465" y="8722"/>
                              </a:cubicBezTo>
                              <a:cubicBezTo>
                                <a:pt x="9487" y="8720"/>
                                <a:pt x="9505" y="8725"/>
                                <a:pt x="9527" y="8727"/>
                              </a:cubicBezTo>
                              <a:cubicBezTo>
                                <a:pt x="9558" y="8729"/>
                                <a:pt x="9590" y="8731"/>
                                <a:pt x="9621" y="8732"/>
                              </a:cubicBezTo>
                              <a:cubicBezTo>
                                <a:pt x="9625" y="8732"/>
                                <a:pt x="9688" y="8727"/>
                                <a:pt x="9688" y="8727"/>
                              </a:cubicBezTo>
                              <a:cubicBezTo>
                                <a:pt x="9687" y="8731"/>
                                <a:pt x="9686" y="8736"/>
                                <a:pt x="9685" y="8740"/>
                              </a:cubicBezTo>
                            </a:path>
                            <a:path w="1314" h="769">
                              <a:moveTo>
                                <a:pt x="9708" y="8984"/>
                              </a:moveTo>
                              <a:cubicBezTo>
                                <a:pt x="9725" y="8982"/>
                                <a:pt x="9749" y="8970"/>
                                <a:pt x="9765" y="8982"/>
                              </a:cubicBezTo>
                              <a:cubicBezTo>
                                <a:pt x="9781" y="8995"/>
                                <a:pt x="9777" y="9017"/>
                                <a:pt x="9772" y="9034"/>
                              </a:cubicBezTo>
                              <a:cubicBezTo>
                                <a:pt x="9765" y="9054"/>
                                <a:pt x="9751" y="9068"/>
                                <a:pt x="9735" y="9081"/>
                              </a:cubicBezTo>
                              <a:cubicBezTo>
                                <a:pt x="9733" y="9083"/>
                                <a:pt x="9730" y="9084"/>
                                <a:pt x="9728" y="9086"/>
                              </a:cubicBezTo>
                              <a:cubicBezTo>
                                <a:pt x="9748" y="9092"/>
                                <a:pt x="9756" y="9089"/>
                                <a:pt x="9775" y="9089"/>
                              </a:cubicBezTo>
                              <a:cubicBezTo>
                                <a:pt x="9786" y="9091"/>
                                <a:pt x="9790" y="9091"/>
                                <a:pt x="9797" y="9094"/>
                              </a:cubicBezTo>
                            </a:path>
                            <a:path w="1314" h="769">
                              <a:moveTo>
                                <a:pt x="8630" y="8977"/>
                              </a:moveTo>
                              <a:cubicBezTo>
                                <a:pt x="8633" y="8952"/>
                                <a:pt x="8641" y="8949"/>
                                <a:pt x="8663" y="8939"/>
                              </a:cubicBezTo>
                              <a:cubicBezTo>
                                <a:pt x="8680" y="8932"/>
                                <a:pt x="8692" y="8929"/>
                                <a:pt x="8710" y="8932"/>
                              </a:cubicBezTo>
                              <a:cubicBezTo>
                                <a:pt x="8732" y="8935"/>
                                <a:pt x="8743" y="8946"/>
                                <a:pt x="8747" y="8969"/>
                              </a:cubicBezTo>
                              <a:cubicBezTo>
                                <a:pt x="8751" y="8991"/>
                                <a:pt x="8734" y="9012"/>
                                <a:pt x="8720" y="9027"/>
                              </a:cubicBezTo>
                              <a:cubicBezTo>
                                <a:pt x="8709" y="9039"/>
                                <a:pt x="8675" y="9059"/>
                                <a:pt x="8670" y="9074"/>
                              </a:cubicBezTo>
                              <a:cubicBezTo>
                                <a:pt x="8665" y="9090"/>
                                <a:pt x="8696" y="9108"/>
                                <a:pt x="8707" y="9114"/>
                              </a:cubicBezTo>
                              <a:cubicBezTo>
                                <a:pt x="8728" y="9125"/>
                                <a:pt x="8748" y="9136"/>
                                <a:pt x="8769" y="9149"/>
                              </a:cubicBezTo>
                              <a:cubicBezTo>
                                <a:pt x="8778" y="9155"/>
                                <a:pt x="8782" y="9158"/>
                                <a:pt x="8784" y="9166"/>
                              </a:cubicBezTo>
                              <a:cubicBezTo>
                                <a:pt x="8766" y="9176"/>
                                <a:pt x="8747" y="9185"/>
                                <a:pt x="8727" y="9191"/>
                              </a:cubicBezTo>
                              <a:cubicBezTo>
                                <a:pt x="8709" y="9196"/>
                                <a:pt x="8686" y="9206"/>
                                <a:pt x="8668" y="9208"/>
                              </a:cubicBezTo>
                              <a:cubicBezTo>
                                <a:pt x="8664" y="9207"/>
                                <a:pt x="8659" y="9207"/>
                                <a:pt x="8655" y="9206"/>
                              </a:cubicBezTo>
                            </a:path>
                            <a:path w="1314" h="769">
                              <a:moveTo>
                                <a:pt x="8707" y="8882"/>
                              </a:moveTo>
                              <a:cubicBezTo>
                                <a:pt x="8685" y="8864"/>
                                <a:pt x="8681" y="8858"/>
                                <a:pt x="8653" y="8857"/>
                              </a:cubicBezTo>
                              <a:cubicBezTo>
                                <a:pt x="8628" y="8856"/>
                                <a:pt x="8620" y="8856"/>
                                <a:pt x="8598" y="8869"/>
                              </a:cubicBezTo>
                              <a:cubicBezTo>
                                <a:pt x="8537" y="8906"/>
                                <a:pt x="8501" y="8978"/>
                                <a:pt x="8489" y="9046"/>
                              </a:cubicBezTo>
                              <a:cubicBezTo>
                                <a:pt x="8480" y="9098"/>
                                <a:pt x="8486" y="9145"/>
                                <a:pt x="8516" y="9191"/>
                              </a:cubicBezTo>
                              <a:cubicBezTo>
                                <a:pt x="8549" y="9242"/>
                                <a:pt x="8600" y="9267"/>
                                <a:pt x="8658" y="9278"/>
                              </a:cubicBezTo>
                              <a:cubicBezTo>
                                <a:pt x="8717" y="9289"/>
                                <a:pt x="8780" y="9282"/>
                                <a:pt x="8834" y="9256"/>
                              </a:cubicBezTo>
                              <a:cubicBezTo>
                                <a:pt x="8890" y="9229"/>
                                <a:pt x="8924" y="9182"/>
                                <a:pt x="8921" y="9119"/>
                              </a:cubicBezTo>
                              <a:cubicBezTo>
                                <a:pt x="8919" y="9071"/>
                                <a:pt x="8893" y="9028"/>
                                <a:pt x="8859" y="8994"/>
                              </a:cubicBezTo>
                              <a:cubicBezTo>
                                <a:pt x="8827" y="8963"/>
                                <a:pt x="8788" y="8950"/>
                                <a:pt x="8747" y="8939"/>
                              </a:cubicBezTo>
                              <a:cubicBezTo>
                                <a:pt x="8722" y="8932"/>
                                <a:pt x="8716" y="8937"/>
                                <a:pt x="8697" y="8949"/>
                              </a:cubicBez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3366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484,8515" coordsize="1314,769" path="m8747,8648c8764,8645,8780,8646,8797,8645c8816,8643,8835,8641,8854,8638c8876,8635,8899,8632,8921,8630c8940,8629,8959,8631,8978,8633c8995,8634,9011,8637,9028,8638c9043,8639,9060,8638,9075,8640c9091,8642,9108,8646,9124,8648c9141,8650,9161,8656,9179,8653c9205,8649,9211,8655,9201,8630em9167,8560c9167,8556,9167,8552,9167,8548c9187,8557,9195,8574,9211,8590c9226,8605,9244,8621,9256,8638c9267,8654,9252,8669,9239,8678c9220,8691,9203,8704,9186,8720c9177,8729,9159,8769,9174,8730em9517,8989c9517,8989,9522,8997,9524,8969c9527,8918,9522,8866,9522,8815c9522,8775,9521,8735,9524,8695c9527,8655,9535,8612,9549,8575c9555,8558,9568,8530,9584,8520c9606,8507,9619,8522,9621,8543c9624,8573,9608,8606,9591,8630c9572,8656,9546,8679,9519,8697c9501,8708,9484,8715,9465,8722c9487,8720,9505,8725,9527,8727c9558,8729,9590,8731,9621,8732c9625,8732,9688,8727,9688,8727c9687,8731,9686,8736,9685,8740em9708,8984c9725,8982,9749,8970,9765,8982c9781,8995,9777,9017,9772,9034c9765,9054,9751,9068,9735,9081c9733,9083,9730,9084,9728,9086c9748,9092,9756,9089,9775,9089c9786,9091,9790,9091,9797,9094em8630,8977c8633,8952,8641,8949,8663,8939c8680,8932,8692,8929,8710,8932c8732,8935,8743,8946,8747,8969c8751,8991,8734,9012,8720,9027c8709,9039,8675,9059,8670,9074c8665,9090,8696,9108,8707,9114c8728,9125,8748,9136,8769,9149c8778,9155,8782,9158,8784,9166c8766,9176,8747,9185,8727,9191c8709,9196,8686,9206,8668,9208c8664,9207,8659,9207,8655,9206em8707,8882c8685,8864,8681,8858,8653,8857c8628,8856,8620,8856,8598,8869c8537,8906,8501,8978,8489,9046c8480,9098,8486,9145,8516,9191c8549,9242,8600,9267,8658,9278c8717,9289,8780,9282,8834,9256c8890,9229,8924,9182,8921,9119c8919,9071,8893,9028,8859,8994c8827,8963,8788,8950,8747,8939c8722,8932,8716,8937,8697,8949e" stroked="t" o:allowincell="f" style="position:absolute;margin-left:183.6pt;margin-top:94.9pt;width:37.2pt;height:21.75pt;mso-wrap-style:none;v-text-anchor:middle">
                <v:fill o:detectmouseclick="t" on="false"/>
                <v:stroke color="#3366ff" weight="936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333875</wp:posOffset>
                </wp:positionH>
                <wp:positionV relativeFrom="paragraph">
                  <wp:posOffset>307340</wp:posOffset>
                </wp:positionV>
                <wp:extent cx="254000" cy="190500"/>
                <wp:effectExtent l="5080" t="5715" r="5080" b="444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160" cy="190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6" h="529">
                              <a:moveTo>
                                <a:pt x="14292" y="6174"/>
                              </a:moveTo>
                              <a:cubicBezTo>
                                <a:pt x="14281" y="6169"/>
                                <a:pt x="14278" y="6168"/>
                                <a:pt x="14270" y="6169"/>
                              </a:cubicBezTo>
                              <a:cubicBezTo>
                                <a:pt x="14286" y="6158"/>
                                <a:pt x="14300" y="6156"/>
                                <a:pt x="14319" y="6152"/>
                              </a:cubicBezTo>
                              <a:cubicBezTo>
                                <a:pt x="14338" y="6148"/>
                                <a:pt x="14337" y="6148"/>
                                <a:pt x="14354" y="6157"/>
                              </a:cubicBezTo>
                              <a:cubicBezTo>
                                <a:pt x="14337" y="6184"/>
                                <a:pt x="14317" y="6208"/>
                                <a:pt x="14299" y="6234"/>
                              </a:cubicBezTo>
                              <a:cubicBezTo>
                                <a:pt x="14281" y="6260"/>
                                <a:pt x="14260" y="6290"/>
                                <a:pt x="14255" y="6323"/>
                              </a:cubicBezTo>
                              <a:cubicBezTo>
                                <a:pt x="14251" y="6351"/>
                                <a:pt x="14263" y="6362"/>
                                <a:pt x="14289" y="6368"/>
                              </a:cubicBezTo>
                              <a:cubicBezTo>
                                <a:pt x="14320" y="6375"/>
                                <a:pt x="14352" y="6367"/>
                                <a:pt x="14379" y="6353"/>
                              </a:cubicBezTo>
                              <a:cubicBezTo>
                                <a:pt x="14399" y="6341"/>
                                <a:pt x="14406" y="6337"/>
                                <a:pt x="14414" y="6323"/>
                              </a:cubicBezTo>
                            </a:path>
                            <a:path w="706" h="529">
                              <a:moveTo>
                                <a:pt x="14260" y="6040"/>
                              </a:moveTo>
                              <a:cubicBezTo>
                                <a:pt x="14242" y="6026"/>
                                <a:pt x="14220" y="6012"/>
                                <a:pt x="14195" y="6020"/>
                              </a:cubicBezTo>
                              <a:cubicBezTo>
                                <a:pt x="14164" y="6030"/>
                                <a:pt x="14133" y="6058"/>
                                <a:pt x="14113" y="6082"/>
                              </a:cubicBezTo>
                              <a:cubicBezTo>
                                <a:pt x="14077" y="6126"/>
                                <a:pt x="14059" y="6181"/>
                                <a:pt x="14051" y="6236"/>
                              </a:cubicBezTo>
                              <a:cubicBezTo>
                                <a:pt x="14038" y="6322"/>
                                <a:pt x="14050" y="6426"/>
                                <a:pt x="14111" y="6493"/>
                              </a:cubicBezTo>
                              <a:cubicBezTo>
                                <a:pt x="14177" y="6566"/>
                                <a:pt x="14281" y="6556"/>
                                <a:pt x="14361" y="6513"/>
                              </a:cubicBezTo>
                              <a:cubicBezTo>
                                <a:pt x="14426" y="6478"/>
                                <a:pt x="14485" y="6415"/>
                                <a:pt x="14503" y="6341"/>
                              </a:cubicBezTo>
                              <a:cubicBezTo>
                                <a:pt x="14524" y="6254"/>
                                <a:pt x="14479" y="6168"/>
                                <a:pt x="14416" y="6112"/>
                              </a:cubicBezTo>
                              <a:cubicBezTo>
                                <a:pt x="14379" y="6079"/>
                                <a:pt x="14332" y="6053"/>
                                <a:pt x="14282" y="6062"/>
                              </a:cubicBezTo>
                              <a:cubicBezTo>
                                <a:pt x="14276" y="6064"/>
                                <a:pt x="14271" y="6067"/>
                                <a:pt x="14265" y="6069"/>
                              </a:cubicBezTo>
                              <a:cubicBezTo>
                                <a:pt x="14255" y="6108"/>
                                <a:pt x="14253" y="6120"/>
                                <a:pt x="14287" y="6147"/>
                              </a:cubicBezTo>
                              <a:cubicBezTo>
                                <a:pt x="14312" y="6164"/>
                                <a:pt x="14321" y="6170"/>
                                <a:pt x="14342" y="6174"/>
                              </a:cubicBezTo>
                            </a:path>
                            <a:path w="706" h="529">
                              <a:moveTo>
                                <a:pt x="14751" y="6264"/>
                              </a:moveTo>
                              <a:cubicBezTo>
                                <a:pt x="14750" y="6261"/>
                                <a:pt x="14749" y="6259"/>
                                <a:pt x="14748" y="6256"/>
                              </a:cubicBezTo>
                            </a:path>
                            <a:path w="706" h="529">
                              <a:moveTo>
                                <a:pt x="14741" y="6393"/>
                              </a:moveTo>
                              <a:cubicBezTo>
                                <a:pt x="14748" y="6403"/>
                                <a:pt x="14750" y="6406"/>
                                <a:pt x="14751" y="6393"/>
                              </a:cubicBez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3366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4046,6020" coordsize="706,529" path="m14292,6174c14281,6169,14278,6168,14270,6169c14286,6158,14300,6156,14319,6152c14338,6148,14337,6148,14354,6157c14337,6184,14317,6208,14299,6234c14281,6260,14260,6290,14255,6323c14251,6351,14263,6362,14289,6368c14320,6375,14352,6367,14379,6353c14399,6341,14406,6337,14414,6323em14260,6040c14242,6026,14220,6012,14195,6020c14164,6030,14133,6058,14113,6082c14077,6126,14059,6181,14051,6236c14038,6322,14050,6426,14111,6493c14177,6566,14281,6556,14361,6513c14426,6478,14485,6415,14503,6341c14524,6254,14479,6168,14416,6112c14379,6079,14332,6053,14282,6062c14276,6064,14271,6067,14265,6069c14255,6108,14253,6120,14287,6147c14312,6164,14321,6170,14342,6174em14751,6264c14750,6261,14749,6259,14748,6256em14741,6393c14748,6403,14750,6406,14751,6393e" stroked="t" o:allowincell="f" style="position:absolute;margin-left:341.25pt;margin-top:24.2pt;width:19.95pt;height:14.95pt;mso-wrap-style:none;v-text-anchor:middle">
                <v:fill o:detectmouseclick="t" on="false"/>
                <v:stroke color="#3366ff" weight="936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695825</wp:posOffset>
                </wp:positionH>
                <wp:positionV relativeFrom="paragraph">
                  <wp:posOffset>48895</wp:posOffset>
                </wp:positionV>
                <wp:extent cx="306070" cy="122555"/>
                <wp:effectExtent l="5080" t="5715" r="5080" b="444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00" cy="122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0" h="340">
                              <a:moveTo>
                                <a:pt x="15083" y="5302"/>
                              </a:moveTo>
                              <a:cubicBezTo>
                                <a:pt x="15078" y="5334"/>
                                <a:pt x="15075" y="5365"/>
                                <a:pt x="15073" y="5397"/>
                              </a:cubicBezTo>
                              <a:cubicBezTo>
                                <a:pt x="15070" y="5448"/>
                                <a:pt x="15065" y="5498"/>
                                <a:pt x="15061" y="5549"/>
                              </a:cubicBezTo>
                              <a:cubicBezTo>
                                <a:pt x="15059" y="5575"/>
                                <a:pt x="15055" y="5600"/>
                                <a:pt x="15051" y="5626"/>
                              </a:cubicBezTo>
                              <a:cubicBezTo>
                                <a:pt x="15066" y="5590"/>
                                <a:pt x="15077" y="5553"/>
                                <a:pt x="15096" y="5519"/>
                              </a:cubicBezTo>
                              <a:cubicBezTo>
                                <a:pt x="15112" y="5492"/>
                                <a:pt x="15133" y="5463"/>
                                <a:pt x="15168" y="5464"/>
                              </a:cubicBezTo>
                              <a:cubicBezTo>
                                <a:pt x="15195" y="5465"/>
                                <a:pt x="15215" y="5490"/>
                                <a:pt x="15225" y="5512"/>
                              </a:cubicBezTo>
                              <a:cubicBezTo>
                                <a:pt x="15237" y="5538"/>
                                <a:pt x="15233" y="5563"/>
                                <a:pt x="15210" y="5581"/>
                              </a:cubicBezTo>
                              <a:cubicBezTo>
                                <a:pt x="15184" y="5601"/>
                                <a:pt x="15158" y="5599"/>
                                <a:pt x="15128" y="5601"/>
                              </a:cubicBezTo>
                              <a:cubicBezTo>
                                <a:pt x="15102" y="5602"/>
                                <a:pt x="15077" y="5600"/>
                                <a:pt x="15096" y="5574"/>
                              </a:cubicBezTo>
                            </a:path>
                            <a:path w="850" h="340">
                              <a:moveTo>
                                <a:pt x="15396" y="5494"/>
                              </a:moveTo>
                              <a:cubicBezTo>
                                <a:pt x="15376" y="5498"/>
                                <a:pt x="15350" y="5505"/>
                                <a:pt x="15336" y="5524"/>
                              </a:cubicBezTo>
                              <a:cubicBezTo>
                                <a:pt x="15321" y="5544"/>
                                <a:pt x="15319" y="5573"/>
                                <a:pt x="15322" y="5596"/>
                              </a:cubicBezTo>
                              <a:cubicBezTo>
                                <a:pt x="15324" y="5616"/>
                                <a:pt x="15335" y="5645"/>
                                <a:pt x="15361" y="5641"/>
                              </a:cubicBezTo>
                              <a:cubicBezTo>
                                <a:pt x="15385" y="5637"/>
                                <a:pt x="15409" y="5595"/>
                                <a:pt x="15418" y="5576"/>
                              </a:cubicBezTo>
                              <a:cubicBezTo>
                                <a:pt x="15429" y="5552"/>
                                <a:pt x="15436" y="5526"/>
                                <a:pt x="15446" y="5502"/>
                              </a:cubicBezTo>
                              <a:cubicBezTo>
                                <a:pt x="15446" y="5527"/>
                                <a:pt x="15442" y="5553"/>
                                <a:pt x="15446" y="5579"/>
                              </a:cubicBezTo>
                              <a:cubicBezTo>
                                <a:pt x="15449" y="5601"/>
                                <a:pt x="15465" y="5633"/>
                                <a:pt x="15493" y="5629"/>
                              </a:cubicBezTo>
                              <a:cubicBezTo>
                                <a:pt x="15500" y="5626"/>
                                <a:pt x="15506" y="5624"/>
                                <a:pt x="15513" y="5621"/>
                              </a:cubicBezTo>
                            </a:path>
                            <a:path w="850" h="340">
                              <a:moveTo>
                                <a:pt x="15627" y="5477"/>
                              </a:moveTo>
                              <a:cubicBezTo>
                                <a:pt x="15606" y="5482"/>
                                <a:pt x="15582" y="5488"/>
                                <a:pt x="15570" y="5509"/>
                              </a:cubicBezTo>
                              <a:cubicBezTo>
                                <a:pt x="15556" y="5533"/>
                                <a:pt x="15549" y="5560"/>
                                <a:pt x="15560" y="5586"/>
                              </a:cubicBezTo>
                              <a:cubicBezTo>
                                <a:pt x="15568" y="5607"/>
                                <a:pt x="15585" y="5629"/>
                                <a:pt x="15610" y="5629"/>
                              </a:cubicBezTo>
                              <a:cubicBezTo>
                                <a:pt x="15630" y="5629"/>
                                <a:pt x="15644" y="5611"/>
                                <a:pt x="15657" y="5599"/>
                              </a:cubicBezTo>
                            </a:path>
                            <a:path w="850" h="340">
                              <a:moveTo>
                                <a:pt x="15734" y="5355"/>
                              </a:moveTo>
                              <a:cubicBezTo>
                                <a:pt x="15728" y="5340"/>
                                <a:pt x="15724" y="5414"/>
                                <a:pt x="15721" y="5432"/>
                              </a:cubicBezTo>
                              <a:cubicBezTo>
                                <a:pt x="15714" y="5480"/>
                                <a:pt x="15701" y="5531"/>
                                <a:pt x="15704" y="5579"/>
                              </a:cubicBezTo>
                              <a:cubicBezTo>
                                <a:pt x="15706" y="5612"/>
                                <a:pt x="15709" y="5612"/>
                                <a:pt x="15734" y="5616"/>
                              </a:cubicBezTo>
                            </a:path>
                            <a:path w="850" h="340">
                              <a:moveTo>
                                <a:pt x="15865" y="5424"/>
                              </a:moveTo>
                              <a:cubicBezTo>
                                <a:pt x="15851" y="5410"/>
                                <a:pt x="15837" y="5432"/>
                                <a:pt x="15826" y="5454"/>
                              </a:cubicBezTo>
                              <a:cubicBezTo>
                                <a:pt x="15810" y="5487"/>
                                <a:pt x="15794" y="5554"/>
                                <a:pt x="15813" y="5589"/>
                              </a:cubicBezTo>
                              <a:cubicBezTo>
                                <a:pt x="15832" y="5623"/>
                                <a:pt x="15866" y="5631"/>
                                <a:pt x="15900" y="5636"/>
                              </a:cubicBez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3366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5051,5302" coordsize="850,340" path="m15083,5302c15078,5334,15075,5365,15073,5397c15070,5448,15065,5498,15061,5549c15059,5575,15055,5600,15051,5626c15066,5590,15077,5553,15096,5519c15112,5492,15133,5463,15168,5464c15195,5465,15215,5490,15225,5512c15237,5538,15233,5563,15210,5581c15184,5601,15158,5599,15128,5601c15102,5602,15077,5600,15096,5574em15396,5494c15376,5498,15350,5505,15336,5524c15321,5544,15319,5573,15322,5596c15324,5616,15335,5645,15361,5641c15385,5637,15409,5595,15418,5576c15429,5552,15436,5526,15446,5502c15446,5527,15442,5553,15446,5579c15449,5601,15465,5633,15493,5629c15500,5626,15506,5624,15513,5621em15627,5477c15606,5482,15582,5488,15570,5509c15556,5533,15549,5560,15560,5586c15568,5607,15585,5629,15610,5629c15630,5629,15644,5611,15657,5599em15734,5355c15728,5340,15724,5414,15721,5432c15714,5480,15701,5531,15704,5579c15706,5612,15709,5612,15734,5616em15865,5424c15851,5410,15837,5432,15826,5454c15810,5487,15794,5554,15813,5589c15832,5623,15866,5631,15900,5636e" stroked="t" o:allowincell="f" style="position:absolute;margin-left:369.75pt;margin-top:3.85pt;width:24.05pt;height:9.6pt;mso-wrap-style:none;v-text-anchor:middle">
                <v:fill o:detectmouseclick="t" on="false"/>
                <v:stroke color="#3366ff" weight="936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5125720</wp:posOffset>
                </wp:positionH>
                <wp:positionV relativeFrom="paragraph">
                  <wp:posOffset>50165</wp:posOffset>
                </wp:positionV>
                <wp:extent cx="307340" cy="136525"/>
                <wp:effectExtent l="5080" t="5715" r="5080" b="381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440" cy="136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5" h="380">
                              <a:moveTo>
                                <a:pt x="16245" y="5449"/>
                              </a:moveTo>
                              <a:cubicBezTo>
                                <a:pt x="16255" y="5473"/>
                                <a:pt x="16251" y="5496"/>
                                <a:pt x="16255" y="5524"/>
                              </a:cubicBezTo>
                              <a:cubicBezTo>
                                <a:pt x="16257" y="5541"/>
                                <a:pt x="16259" y="5568"/>
                                <a:pt x="16282" y="5571"/>
                              </a:cubicBezTo>
                              <a:cubicBezTo>
                                <a:pt x="16299" y="5573"/>
                                <a:pt x="16323" y="5537"/>
                                <a:pt x="16330" y="5527"/>
                              </a:cubicBezTo>
                              <a:cubicBezTo>
                                <a:pt x="16345" y="5507"/>
                                <a:pt x="16351" y="5487"/>
                                <a:pt x="16369" y="5469"/>
                              </a:cubicBezTo>
                              <a:cubicBezTo>
                                <a:pt x="16374" y="5499"/>
                                <a:pt x="16378" y="5528"/>
                                <a:pt x="16387" y="5557"/>
                              </a:cubicBezTo>
                              <a:cubicBezTo>
                                <a:pt x="16393" y="5579"/>
                                <a:pt x="16404" y="5638"/>
                                <a:pt x="16434" y="5641"/>
                              </a:cubicBezTo>
                              <a:cubicBezTo>
                                <a:pt x="16466" y="5645"/>
                                <a:pt x="16485" y="5590"/>
                                <a:pt x="16491" y="5569"/>
                              </a:cubicBezTo>
                              <a:cubicBezTo>
                                <a:pt x="16498" y="5531"/>
                                <a:pt x="16501" y="5518"/>
                                <a:pt x="16503" y="5492"/>
                              </a:cubicBezTo>
                            </a:path>
                            <a:path w="855" h="380">
                              <a:moveTo>
                                <a:pt x="16516" y="5305"/>
                              </a:moveTo>
                              <a:cubicBezTo>
                                <a:pt x="16529" y="5332"/>
                                <a:pt x="16534" y="5352"/>
                                <a:pt x="16536" y="5387"/>
                              </a:cubicBezTo>
                              <a:cubicBezTo>
                                <a:pt x="16538" y="5433"/>
                                <a:pt x="16536" y="5478"/>
                                <a:pt x="16536" y="5524"/>
                              </a:cubicBezTo>
                              <a:cubicBezTo>
                                <a:pt x="16536" y="5553"/>
                                <a:pt x="16532" y="5580"/>
                                <a:pt x="16531" y="5609"/>
                              </a:cubicBezTo>
                              <a:cubicBezTo>
                                <a:pt x="16548" y="5587"/>
                                <a:pt x="16572" y="5526"/>
                                <a:pt x="16605" y="5527"/>
                              </a:cubicBezTo>
                              <a:cubicBezTo>
                                <a:pt x="16624" y="5528"/>
                                <a:pt x="16634" y="5547"/>
                                <a:pt x="16642" y="5561"/>
                              </a:cubicBezTo>
                              <a:cubicBezTo>
                                <a:pt x="16654" y="5583"/>
                                <a:pt x="16668" y="5613"/>
                                <a:pt x="16697" y="5614"/>
                              </a:cubicBezTo>
                              <a:cubicBezTo>
                                <a:pt x="16719" y="5615"/>
                                <a:pt x="16745" y="5580"/>
                                <a:pt x="16754" y="5564"/>
                              </a:cubicBezTo>
                              <a:cubicBezTo>
                                <a:pt x="16768" y="5538"/>
                                <a:pt x="16781" y="5504"/>
                                <a:pt x="16781" y="5474"/>
                              </a:cubicBezTo>
                              <a:cubicBezTo>
                                <a:pt x="16780" y="5471"/>
                                <a:pt x="16780" y="5467"/>
                                <a:pt x="16779" y="5464"/>
                              </a:cubicBezTo>
                              <a:cubicBezTo>
                                <a:pt x="16752" y="5479"/>
                                <a:pt x="16745" y="5505"/>
                                <a:pt x="16734" y="5534"/>
                              </a:cubicBezTo>
                              <a:cubicBezTo>
                                <a:pt x="16722" y="5568"/>
                                <a:pt x="16709" y="5618"/>
                                <a:pt x="16719" y="5654"/>
                              </a:cubicBezTo>
                              <a:cubicBezTo>
                                <a:pt x="16733" y="5702"/>
                                <a:pt x="16780" y="5679"/>
                                <a:pt x="16806" y="5661"/>
                              </a:cubicBezTo>
                              <a:cubicBezTo>
                                <a:pt x="16840" y="5638"/>
                                <a:pt x="16864" y="5607"/>
                                <a:pt x="16883" y="5571"/>
                              </a:cubicBezTo>
                              <a:cubicBezTo>
                                <a:pt x="16896" y="5546"/>
                                <a:pt x="16899" y="5531"/>
                                <a:pt x="16901" y="5507"/>
                              </a:cubicBezTo>
                              <a:cubicBezTo>
                                <a:pt x="16877" y="5534"/>
                                <a:pt x="16863" y="5571"/>
                                <a:pt x="16868" y="5609"/>
                              </a:cubicBezTo>
                              <a:cubicBezTo>
                                <a:pt x="16872" y="5640"/>
                                <a:pt x="16886" y="5665"/>
                                <a:pt x="16920" y="5664"/>
                              </a:cubicBezTo>
                              <a:cubicBezTo>
                                <a:pt x="16940" y="5659"/>
                                <a:pt x="16947" y="5656"/>
                                <a:pt x="16958" y="5646"/>
                              </a:cubicBezTo>
                            </a:path>
                            <a:path w="855" h="380">
                              <a:moveTo>
                                <a:pt x="17099" y="5332"/>
                              </a:moveTo>
                              <a:cubicBezTo>
                                <a:pt x="17085" y="5366"/>
                                <a:pt x="17084" y="5398"/>
                                <a:pt x="17082" y="5434"/>
                              </a:cubicBezTo>
                              <a:cubicBezTo>
                                <a:pt x="17079" y="5485"/>
                                <a:pt x="17076" y="5538"/>
                                <a:pt x="17077" y="5589"/>
                              </a:cubicBezTo>
                              <a:cubicBezTo>
                                <a:pt x="17078" y="5612"/>
                                <a:pt x="17078" y="5633"/>
                                <a:pt x="17077" y="5656"/>
                              </a:cubicBez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3366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6245,5305" coordsize="855,380" path="m16245,5449c16255,5473,16251,5496,16255,5524c16257,5541,16259,5568,16282,5571c16299,5573,16323,5537,16330,5527c16345,5507,16351,5487,16369,5469c16374,5499,16378,5528,16387,5557c16393,5579,16404,5638,16434,5641c16466,5645,16485,5590,16491,5569c16498,5531,16501,5518,16503,5492em16516,5305c16529,5332,16534,5352,16536,5387c16538,5433,16536,5478,16536,5524c16536,5553,16532,5580,16531,5609c16548,5587,16572,5526,16605,5527c16624,5528,16634,5547,16642,5561c16654,5583,16668,5613,16697,5614c16719,5615,16745,5580,16754,5564c16768,5538,16781,5504,16781,5474c16780,5471,16780,5467,16779,5464c16752,5479,16745,5505,16734,5534c16722,5568,16709,5618,16719,5654c16733,5702,16780,5679,16806,5661c16840,5638,16864,5607,16883,5571c16896,5546,16899,5531,16901,5507c16877,5534,16863,5571,16868,5609c16872,5640,16886,5665,16920,5664c16940,5659,16947,5656,16958,5646em17099,5332c17085,5366,17084,5398,17082,5434c17079,5485,17076,5538,17077,5589c17078,5612,17078,5633,17077,5656e" stroked="t" o:allowincell="f" style="position:absolute;margin-left:403.6pt;margin-top:3.95pt;width:24.15pt;height:10.7pt;mso-wrap-style:none;v-text-anchor:middle">
                <v:fill o:detectmouseclick="t" on="false"/>
                <v:stroke color="#3366ff" weight="936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724400</wp:posOffset>
                </wp:positionH>
                <wp:positionV relativeFrom="paragraph">
                  <wp:posOffset>346075</wp:posOffset>
                </wp:positionV>
                <wp:extent cx="760730" cy="150495"/>
                <wp:effectExtent l="5080" t="5715" r="5080" b="317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0680" cy="150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14" h="418">
                              <a:moveTo>
                                <a:pt x="15130" y="6262"/>
                              </a:moveTo>
                              <a:cubicBezTo>
                                <a:pt x="15155" y="6258"/>
                                <a:pt x="15180" y="6256"/>
                                <a:pt x="15205" y="6252"/>
                              </a:cubicBezTo>
                              <a:cubicBezTo>
                                <a:pt x="15240" y="6246"/>
                                <a:pt x="15273" y="6236"/>
                                <a:pt x="15307" y="6230"/>
                              </a:cubicBezTo>
                              <a:cubicBezTo>
                                <a:pt x="15311" y="6230"/>
                                <a:pt x="15315" y="6230"/>
                                <a:pt x="15319" y="6230"/>
                              </a:cubicBezTo>
                            </a:path>
                            <a:path w="2114" h="418">
                              <a:moveTo>
                                <a:pt x="15217" y="6127"/>
                              </a:moveTo>
                              <a:cubicBezTo>
                                <a:pt x="15204" y="6165"/>
                                <a:pt x="15198" y="6205"/>
                                <a:pt x="15190" y="6245"/>
                              </a:cubicBezTo>
                              <a:cubicBezTo>
                                <a:pt x="15177" y="6307"/>
                                <a:pt x="15162" y="6371"/>
                                <a:pt x="15155" y="6434"/>
                              </a:cubicBezTo>
                              <a:cubicBezTo>
                                <a:pt x="15152" y="6465"/>
                                <a:pt x="15155" y="6488"/>
                                <a:pt x="15180" y="6504"/>
                              </a:cubicBezTo>
                            </a:path>
                            <a:path w="2114" h="418">
                              <a:moveTo>
                                <a:pt x="15312" y="6446"/>
                              </a:moveTo>
                              <a:cubicBezTo>
                                <a:pt x="15291" y="6441"/>
                                <a:pt x="15287" y="6438"/>
                                <a:pt x="15289" y="6414"/>
                              </a:cubicBezTo>
                              <a:cubicBezTo>
                                <a:pt x="15292" y="6384"/>
                                <a:pt x="15303" y="6359"/>
                                <a:pt x="15319" y="6334"/>
                              </a:cubicBezTo>
                              <a:cubicBezTo>
                                <a:pt x="15341" y="6300"/>
                                <a:pt x="15370" y="6286"/>
                                <a:pt x="15406" y="6272"/>
                              </a:cubicBezTo>
                              <a:cubicBezTo>
                                <a:pt x="15427" y="6264"/>
                                <a:pt x="15456" y="6254"/>
                                <a:pt x="15478" y="6252"/>
                              </a:cubicBezTo>
                              <a:cubicBezTo>
                                <a:pt x="15480" y="6253"/>
                                <a:pt x="15483" y="6253"/>
                                <a:pt x="15485" y="6254"/>
                              </a:cubicBezTo>
                              <a:cubicBezTo>
                                <a:pt x="15495" y="6276"/>
                                <a:pt x="15478" y="6297"/>
                                <a:pt x="15468" y="6319"/>
                              </a:cubicBezTo>
                              <a:cubicBezTo>
                                <a:pt x="15448" y="6363"/>
                                <a:pt x="15428" y="6408"/>
                                <a:pt x="15421" y="6456"/>
                              </a:cubicBezTo>
                              <a:cubicBezTo>
                                <a:pt x="15416" y="6486"/>
                                <a:pt x="15419" y="6502"/>
                                <a:pt x="15428" y="6529"/>
                              </a:cubicBezTo>
                              <a:cubicBezTo>
                                <a:pt x="15458" y="6533"/>
                                <a:pt x="15471" y="6517"/>
                                <a:pt x="15490" y="6491"/>
                              </a:cubicBezTo>
                              <a:cubicBezTo>
                                <a:pt x="15513" y="6461"/>
                                <a:pt x="15527" y="6421"/>
                                <a:pt x="15535" y="6384"/>
                              </a:cubicBezTo>
                              <a:cubicBezTo>
                                <a:pt x="15538" y="6364"/>
                                <a:pt x="15538" y="6359"/>
                                <a:pt x="15540" y="6347"/>
                              </a:cubicBezTo>
                              <a:cubicBezTo>
                                <a:pt x="15546" y="6324"/>
                                <a:pt x="15540" y="6392"/>
                                <a:pt x="15540" y="6402"/>
                              </a:cubicBezTo>
                              <a:cubicBezTo>
                                <a:pt x="15541" y="6426"/>
                                <a:pt x="15540" y="6462"/>
                                <a:pt x="15555" y="6481"/>
                              </a:cubicBezTo>
                              <a:cubicBezTo>
                                <a:pt x="15558" y="6484"/>
                                <a:pt x="15562" y="6486"/>
                                <a:pt x="15565" y="6489"/>
                              </a:cubicBezTo>
                            </a:path>
                            <a:path w="2114" h="418">
                              <a:moveTo>
                                <a:pt x="15597" y="6439"/>
                              </a:moveTo>
                              <a:cubicBezTo>
                                <a:pt x="15603" y="6416"/>
                                <a:pt x="15612" y="6397"/>
                                <a:pt x="15624" y="6377"/>
                              </a:cubicBezTo>
                              <a:cubicBezTo>
                                <a:pt x="15638" y="6354"/>
                                <a:pt x="15652" y="6327"/>
                                <a:pt x="15677" y="6314"/>
                              </a:cubicBezTo>
                              <a:cubicBezTo>
                                <a:pt x="15680" y="6313"/>
                                <a:pt x="15683" y="6313"/>
                                <a:pt x="15686" y="6312"/>
                              </a:cubicBezTo>
                              <a:cubicBezTo>
                                <a:pt x="15704" y="6327"/>
                                <a:pt x="15709" y="6347"/>
                                <a:pt x="15711" y="6372"/>
                              </a:cubicBezTo>
                              <a:cubicBezTo>
                                <a:pt x="15712" y="6391"/>
                                <a:pt x="15706" y="6445"/>
                                <a:pt x="15714" y="6459"/>
                              </a:cubicBezTo>
                              <a:cubicBezTo>
                                <a:pt x="15717" y="6460"/>
                                <a:pt x="15721" y="6460"/>
                                <a:pt x="15724" y="6461"/>
                              </a:cubicBezTo>
                            </a:path>
                            <a:path w="2114" h="418">
                              <a:moveTo>
                                <a:pt x="15830" y="6282"/>
                              </a:moveTo>
                              <a:cubicBezTo>
                                <a:pt x="15840" y="6267"/>
                                <a:pt x="15843" y="6263"/>
                                <a:pt x="15850" y="6254"/>
                              </a:cubicBezTo>
                              <a:cubicBezTo>
                                <a:pt x="15846" y="6280"/>
                                <a:pt x="15837" y="6306"/>
                                <a:pt x="15835" y="6332"/>
                              </a:cubicBezTo>
                              <a:cubicBezTo>
                                <a:pt x="15832" y="6364"/>
                                <a:pt x="15832" y="6398"/>
                                <a:pt x="15838" y="6429"/>
                              </a:cubicBezTo>
                              <a:cubicBezTo>
                                <a:pt x="15841" y="6446"/>
                                <a:pt x="15855" y="6464"/>
                                <a:pt x="15853" y="6481"/>
                              </a:cubicBezTo>
                              <a:cubicBezTo>
                                <a:pt x="15851" y="6503"/>
                                <a:pt x="15816" y="6506"/>
                                <a:pt x="15798" y="6509"/>
                              </a:cubicBezTo>
                              <a:cubicBezTo>
                                <a:pt x="15777" y="6512"/>
                                <a:pt x="15764" y="6509"/>
                                <a:pt x="15744" y="6504"/>
                              </a:cubicBezTo>
                            </a:path>
                            <a:path w="2114" h="418">
                              <a:moveTo>
                                <a:pt x="15895" y="6200"/>
                              </a:moveTo>
                              <a:cubicBezTo>
                                <a:pt x="15922" y="6182"/>
                                <a:pt x="15927" y="6194"/>
                                <a:pt x="15937" y="6220"/>
                              </a:cubicBezTo>
                              <a:cubicBezTo>
                                <a:pt x="15951" y="6256"/>
                                <a:pt x="15948" y="6304"/>
                                <a:pt x="15945" y="6342"/>
                              </a:cubicBezTo>
                              <a:cubicBezTo>
                                <a:pt x="15942" y="6380"/>
                                <a:pt x="15935" y="6425"/>
                                <a:pt x="15942" y="6464"/>
                              </a:cubicBezTo>
                              <a:cubicBezTo>
                                <a:pt x="15947" y="6475"/>
                                <a:pt x="15950" y="6478"/>
                                <a:pt x="15960" y="6474"/>
                              </a:cubicBezTo>
                            </a:path>
                            <a:path w="2114" h="418">
                              <a:moveTo>
                                <a:pt x="16158" y="6282"/>
                              </a:moveTo>
                              <a:cubicBezTo>
                                <a:pt x="16150" y="6264"/>
                                <a:pt x="16126" y="6304"/>
                                <a:pt x="16116" y="6319"/>
                              </a:cubicBezTo>
                              <a:cubicBezTo>
                                <a:pt x="16085" y="6364"/>
                                <a:pt x="16062" y="6424"/>
                                <a:pt x="16059" y="6479"/>
                              </a:cubicBezTo>
                              <a:cubicBezTo>
                                <a:pt x="16061" y="6501"/>
                                <a:pt x="16061" y="6507"/>
                                <a:pt x="16064" y="6521"/>
                              </a:cubicBezTo>
                              <a:cubicBezTo>
                                <a:pt x="16092" y="6535"/>
                                <a:pt x="16106" y="6510"/>
                                <a:pt x="16123" y="6486"/>
                              </a:cubicBezTo>
                              <a:cubicBezTo>
                                <a:pt x="16150" y="6449"/>
                                <a:pt x="16168" y="6409"/>
                                <a:pt x="16190" y="6369"/>
                              </a:cubicBezTo>
                              <a:cubicBezTo>
                                <a:pt x="16201" y="6352"/>
                                <a:pt x="16203" y="6349"/>
                                <a:pt x="16210" y="6339"/>
                              </a:cubicBezTo>
                              <a:cubicBezTo>
                                <a:pt x="16217" y="6367"/>
                                <a:pt x="16208" y="6393"/>
                                <a:pt x="16205" y="6422"/>
                              </a:cubicBezTo>
                              <a:cubicBezTo>
                                <a:pt x="16204" y="6433"/>
                                <a:pt x="16196" y="6497"/>
                                <a:pt x="16213" y="6499"/>
                              </a:cubicBezTo>
                              <a:cubicBezTo>
                                <a:pt x="16226" y="6494"/>
                                <a:pt x="16230" y="6491"/>
                                <a:pt x="16233" y="6481"/>
                              </a:cubicBezTo>
                            </a:path>
                            <a:path w="2114" h="418">
                              <a:moveTo>
                                <a:pt x="16233" y="6402"/>
                              </a:moveTo>
                              <a:cubicBezTo>
                                <a:pt x="16252" y="6378"/>
                                <a:pt x="16277" y="6382"/>
                                <a:pt x="16307" y="6374"/>
                              </a:cubicBezTo>
                              <a:cubicBezTo>
                                <a:pt x="16354" y="6362"/>
                                <a:pt x="16400" y="6351"/>
                                <a:pt x="16446" y="6337"/>
                              </a:cubicBezTo>
                              <a:cubicBezTo>
                                <a:pt x="16471" y="6328"/>
                                <a:pt x="16478" y="6326"/>
                                <a:pt x="16493" y="6319"/>
                              </a:cubicBezTo>
                            </a:path>
                            <a:path w="2114" h="418">
                              <a:moveTo>
                                <a:pt x="16394" y="6217"/>
                              </a:moveTo>
                              <a:cubicBezTo>
                                <a:pt x="16395" y="6214"/>
                                <a:pt x="16396" y="6210"/>
                                <a:pt x="16397" y="6207"/>
                              </a:cubicBezTo>
                              <a:cubicBezTo>
                                <a:pt x="16381" y="6241"/>
                                <a:pt x="16374" y="6285"/>
                                <a:pt x="16364" y="6322"/>
                              </a:cubicBezTo>
                              <a:cubicBezTo>
                                <a:pt x="16349" y="6379"/>
                                <a:pt x="16336" y="6435"/>
                                <a:pt x="16325" y="6491"/>
                              </a:cubicBezTo>
                              <a:cubicBezTo>
                                <a:pt x="16317" y="6532"/>
                                <a:pt x="16306" y="6536"/>
                                <a:pt x="16339" y="6541"/>
                              </a:cubicBezTo>
                            </a:path>
                            <a:path w="2114" h="418">
                              <a:moveTo>
                                <a:pt x="16476" y="6374"/>
                              </a:moveTo>
                              <a:cubicBezTo>
                                <a:pt x="16476" y="6396"/>
                                <a:pt x="16473" y="6417"/>
                                <a:pt x="16466" y="6439"/>
                              </a:cubicBezTo>
                              <a:cubicBezTo>
                                <a:pt x="16456" y="6470"/>
                                <a:pt x="16462" y="6467"/>
                                <a:pt x="16483" y="6446"/>
                              </a:cubicBezTo>
                            </a:path>
                            <a:path w="2114" h="418">
                              <a:moveTo>
                                <a:pt x="16590" y="6357"/>
                              </a:moveTo>
                              <a:cubicBezTo>
                                <a:pt x="16594" y="6379"/>
                                <a:pt x="16591" y="6390"/>
                                <a:pt x="16585" y="6422"/>
                              </a:cubicBezTo>
                              <a:cubicBezTo>
                                <a:pt x="16580" y="6451"/>
                                <a:pt x="16575" y="6480"/>
                                <a:pt x="16583" y="6509"/>
                              </a:cubicBezTo>
                              <a:cubicBezTo>
                                <a:pt x="16585" y="6513"/>
                                <a:pt x="16586" y="6517"/>
                                <a:pt x="16588" y="6521"/>
                              </a:cubicBezTo>
                              <a:cubicBezTo>
                                <a:pt x="16608" y="6515"/>
                                <a:pt x="16618" y="6516"/>
                                <a:pt x="16630" y="6491"/>
                              </a:cubicBezTo>
                              <a:cubicBezTo>
                                <a:pt x="16642" y="6465"/>
                                <a:pt x="16650" y="6436"/>
                                <a:pt x="16657" y="6409"/>
                              </a:cubicBezTo>
                              <a:cubicBezTo>
                                <a:pt x="16662" y="6394"/>
                                <a:pt x="16662" y="6389"/>
                                <a:pt x="16672" y="6384"/>
                              </a:cubicBezTo>
                              <a:cubicBezTo>
                                <a:pt x="16682" y="6401"/>
                                <a:pt x="16686" y="6418"/>
                                <a:pt x="16707" y="6422"/>
                              </a:cubicBezTo>
                              <a:cubicBezTo>
                                <a:pt x="16729" y="6426"/>
                                <a:pt x="16755" y="6409"/>
                                <a:pt x="16774" y="6402"/>
                              </a:cubicBezTo>
                              <a:cubicBezTo>
                                <a:pt x="16786" y="6397"/>
                                <a:pt x="16814" y="6380"/>
                                <a:pt x="16826" y="6394"/>
                              </a:cubicBezTo>
                              <a:cubicBezTo>
                                <a:pt x="16839" y="6409"/>
                                <a:pt x="16833" y="6433"/>
                                <a:pt x="16834" y="6451"/>
                              </a:cubicBezTo>
                              <a:cubicBezTo>
                                <a:pt x="16836" y="6465"/>
                                <a:pt x="16837" y="6470"/>
                                <a:pt x="16836" y="6479"/>
                              </a:cubicBezTo>
                              <a:cubicBezTo>
                                <a:pt x="16868" y="6469"/>
                                <a:pt x="16892" y="6444"/>
                                <a:pt x="16920" y="6422"/>
                              </a:cubicBezTo>
                              <a:cubicBezTo>
                                <a:pt x="16956" y="6394"/>
                                <a:pt x="16995" y="6360"/>
                                <a:pt x="17040" y="6352"/>
                              </a:cubicBezTo>
                              <a:cubicBezTo>
                                <a:pt x="17031" y="6374"/>
                                <a:pt x="17021" y="6395"/>
                                <a:pt x="17012" y="6417"/>
                              </a:cubicBezTo>
                              <a:cubicBezTo>
                                <a:pt x="17004" y="6435"/>
                                <a:pt x="16986" y="6468"/>
                                <a:pt x="16995" y="6489"/>
                              </a:cubicBezTo>
                              <a:cubicBezTo>
                                <a:pt x="17000" y="6498"/>
                                <a:pt x="17001" y="6501"/>
                                <a:pt x="17007" y="6504"/>
                              </a:cubicBezTo>
                              <a:cubicBezTo>
                                <a:pt x="17029" y="6490"/>
                                <a:pt x="17040" y="6479"/>
                                <a:pt x="17059" y="6456"/>
                              </a:cubicBezTo>
                              <a:cubicBezTo>
                                <a:pt x="17076" y="6435"/>
                                <a:pt x="17093" y="6401"/>
                                <a:pt x="17114" y="6384"/>
                              </a:cubicBezTo>
                              <a:cubicBezTo>
                                <a:pt x="17118" y="6382"/>
                                <a:pt x="17123" y="6381"/>
                                <a:pt x="17127" y="6379"/>
                              </a:cubicBezTo>
                              <a:cubicBezTo>
                                <a:pt x="17130" y="6393"/>
                                <a:pt x="17132" y="6431"/>
                                <a:pt x="17139" y="6441"/>
                              </a:cubicBezTo>
                              <a:cubicBezTo>
                                <a:pt x="17153" y="6460"/>
                                <a:pt x="17155" y="6446"/>
                                <a:pt x="17174" y="6439"/>
                              </a:cubicBezTo>
                            </a:path>
                            <a:path w="2114" h="418">
                              <a:moveTo>
                                <a:pt x="17243" y="6237"/>
                              </a:moveTo>
                              <a:cubicBezTo>
                                <a:pt x="17242" y="6282"/>
                                <a:pt x="17242" y="6328"/>
                                <a:pt x="17233" y="6372"/>
                              </a:cubicBezTo>
                              <a:cubicBezTo>
                                <a:pt x="17225" y="6411"/>
                                <a:pt x="17218" y="6450"/>
                                <a:pt x="17201" y="6486"/>
                              </a:cubicBez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3366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5130,6127" coordsize="2114,418" path="m15130,6262c15155,6258,15180,6256,15205,6252c15240,6246,15273,6236,15307,6230c15311,6230,15315,6230,15319,6230em15217,6127c15204,6165,15198,6205,15190,6245c15177,6307,15162,6371,15155,6434c15152,6465,15155,6488,15180,6504em15312,6446c15291,6441,15287,6438,15289,6414c15292,6384,15303,6359,15319,6334c15341,6300,15370,6286,15406,6272c15427,6264,15456,6254,15478,6252c15480,6253,15483,6253,15485,6254c15495,6276,15478,6297,15468,6319c15448,6363,15428,6408,15421,6456c15416,6486,15419,6502,15428,6529c15458,6533,15471,6517,15490,6491c15513,6461,15527,6421,15535,6384c15538,6364,15538,6359,15540,6347c15546,6324,15540,6392,15540,6402c15541,6426,15540,6462,15555,6481c15558,6484,15562,6486,15565,6489em15597,6439c15603,6416,15612,6397,15624,6377c15638,6354,15652,6327,15677,6314c15680,6313,15683,6313,15686,6312c15704,6327,15709,6347,15711,6372c15712,6391,15706,6445,15714,6459c15717,6460,15721,6460,15724,6461em15830,6282c15840,6267,15843,6263,15850,6254c15846,6280,15837,6306,15835,6332c15832,6364,15832,6398,15838,6429c15841,6446,15855,6464,15853,6481c15851,6503,15816,6506,15798,6509c15777,6512,15764,6509,15744,6504em15895,6200c15922,6182,15927,6194,15937,6220c15951,6256,15948,6304,15945,6342c15942,6380,15935,6425,15942,6464c15947,6475,15950,6478,15960,6474em16158,6282c16150,6264,16126,6304,16116,6319c16085,6364,16062,6424,16059,6479c16061,6501,16061,6507,16064,6521c16092,6535,16106,6510,16123,6486c16150,6449,16168,6409,16190,6369c16201,6352,16203,6349,16210,6339c16217,6367,16208,6393,16205,6422c16204,6433,16196,6497,16213,6499c16226,6494,16230,6491,16233,6481em16233,6402c16252,6378,16277,6382,16307,6374c16354,6362,16400,6351,16446,6337c16471,6328,16478,6326,16493,6319em16394,6217c16395,6214,16396,6210,16397,6207c16381,6241,16374,6285,16364,6322c16349,6379,16336,6435,16325,6491c16317,6532,16306,6536,16339,6541em16476,6374c16476,6396,16473,6417,16466,6439c16456,6470,16462,6467,16483,6446em16590,6357c16594,6379,16591,6390,16585,6422c16580,6451,16575,6480,16583,6509c16585,6513,16586,6517,16588,6521c16608,6515,16618,6516,16630,6491c16642,6465,16650,6436,16657,6409c16662,6394,16662,6389,16672,6384c16682,6401,16686,6418,16707,6422c16729,6426,16755,6409,16774,6402c16786,6397,16814,6380,16826,6394c16839,6409,16833,6433,16834,6451c16836,6465,16837,6470,16836,6479c16868,6469,16892,6444,16920,6422c16956,6394,16995,6360,17040,6352c17031,6374,17021,6395,17012,6417c17004,6435,16986,6468,16995,6489c17000,6498,17001,6501,17007,6504c17029,6490,17040,6479,17059,6456c17076,6435,17093,6401,17114,6384c17118,6382,17123,6381,17127,6379c17130,6393,17132,6431,17139,6441c17153,6460,17155,6446,17174,6439em17243,6237c17242,6282,17242,6328,17233,6372c17225,6411,17218,6450,17201,6486e" stroked="t" o:allowincell="f" style="position:absolute;margin-left:372pt;margin-top:27.25pt;width:59.85pt;height:11.8pt;mso-wrap-style:none;v-text-anchor:middle">
                <v:fill o:detectmouseclick="t" on="false"/>
                <v:stroke color="#3366ff" weight="936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5678170</wp:posOffset>
                </wp:positionH>
                <wp:positionV relativeFrom="paragraph">
                  <wp:posOffset>315595</wp:posOffset>
                </wp:positionV>
                <wp:extent cx="629285" cy="162560"/>
                <wp:effectExtent l="5715" t="1905" r="4445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9280" cy="162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48" h="452">
                              <a:moveTo>
                                <a:pt x="17891" y="6287"/>
                              </a:moveTo>
                              <a:cubicBezTo>
                                <a:pt x="17872" y="6285"/>
                                <a:pt x="17848" y="6285"/>
                                <a:pt x="17832" y="6299"/>
                              </a:cubicBezTo>
                              <a:cubicBezTo>
                                <a:pt x="17806" y="6321"/>
                                <a:pt x="17788" y="6364"/>
                                <a:pt x="17782" y="6397"/>
                              </a:cubicBezTo>
                              <a:cubicBezTo>
                                <a:pt x="17778" y="6420"/>
                                <a:pt x="17781" y="6435"/>
                                <a:pt x="17787" y="6456"/>
                              </a:cubicBezTo>
                              <a:cubicBezTo>
                                <a:pt x="17811" y="6470"/>
                                <a:pt x="17823" y="6459"/>
                                <a:pt x="17842" y="6439"/>
                              </a:cubicBezTo>
                              <a:cubicBezTo>
                                <a:pt x="17869" y="6411"/>
                                <a:pt x="17888" y="6372"/>
                                <a:pt x="17899" y="6334"/>
                              </a:cubicBezTo>
                              <a:cubicBezTo>
                                <a:pt x="17905" y="6315"/>
                                <a:pt x="17907" y="6297"/>
                                <a:pt x="17906" y="6279"/>
                              </a:cubicBezTo>
                              <a:cubicBezTo>
                                <a:pt x="17899" y="6314"/>
                                <a:pt x="17897" y="6348"/>
                                <a:pt x="17901" y="6384"/>
                              </a:cubicBezTo>
                              <a:cubicBezTo>
                                <a:pt x="17904" y="6414"/>
                                <a:pt x="17914" y="6467"/>
                                <a:pt x="17941" y="6484"/>
                              </a:cubicBezTo>
                              <a:cubicBezTo>
                                <a:pt x="17959" y="6489"/>
                                <a:pt x="17966" y="6491"/>
                                <a:pt x="17978" y="6484"/>
                              </a:cubicBezTo>
                            </a:path>
                            <a:path w="1748" h="452">
                              <a:moveTo>
                                <a:pt x="18095" y="6262"/>
                              </a:moveTo>
                              <a:cubicBezTo>
                                <a:pt x="18084" y="6248"/>
                                <a:pt x="18075" y="6275"/>
                                <a:pt x="18065" y="6294"/>
                              </a:cubicBezTo>
                              <a:cubicBezTo>
                                <a:pt x="18051" y="6322"/>
                                <a:pt x="18040" y="6353"/>
                                <a:pt x="18038" y="6384"/>
                              </a:cubicBezTo>
                              <a:cubicBezTo>
                                <a:pt x="18036" y="6414"/>
                                <a:pt x="18036" y="6435"/>
                                <a:pt x="18063" y="6449"/>
                              </a:cubicBezTo>
                              <a:cubicBezTo>
                                <a:pt x="18089" y="6463"/>
                                <a:pt x="18123" y="6429"/>
                                <a:pt x="18140" y="6412"/>
                              </a:cubicBezTo>
                              <a:cubicBezTo>
                                <a:pt x="18175" y="6377"/>
                                <a:pt x="18206" y="6326"/>
                                <a:pt x="18214" y="6277"/>
                              </a:cubicBezTo>
                              <a:cubicBezTo>
                                <a:pt x="18215" y="6271"/>
                                <a:pt x="18215" y="6265"/>
                                <a:pt x="18216" y="6259"/>
                              </a:cubicBezTo>
                              <a:cubicBezTo>
                                <a:pt x="18191" y="6277"/>
                                <a:pt x="18188" y="6303"/>
                                <a:pt x="18182" y="6337"/>
                              </a:cubicBezTo>
                              <a:cubicBezTo>
                                <a:pt x="18176" y="6374"/>
                                <a:pt x="18172" y="6428"/>
                                <a:pt x="18194" y="6461"/>
                              </a:cubicBezTo>
                              <a:cubicBezTo>
                                <a:pt x="18212" y="6487"/>
                                <a:pt x="18250" y="6490"/>
                                <a:pt x="18274" y="6471"/>
                              </a:cubicBezTo>
                              <a:cubicBezTo>
                                <a:pt x="18303" y="6448"/>
                                <a:pt x="18320" y="6413"/>
                                <a:pt x="18338" y="6382"/>
                              </a:cubicBezTo>
                            </a:path>
                            <a:path w="1748" h="452">
                              <a:moveTo>
                                <a:pt x="18442" y="6053"/>
                              </a:moveTo>
                              <a:cubicBezTo>
                                <a:pt x="18441" y="6054"/>
                                <a:pt x="18433" y="6061"/>
                                <a:pt x="18428" y="6092"/>
                              </a:cubicBezTo>
                              <a:cubicBezTo>
                                <a:pt x="18420" y="6145"/>
                                <a:pt x="18408" y="6196"/>
                                <a:pt x="18403" y="6250"/>
                              </a:cubicBezTo>
                              <a:cubicBezTo>
                                <a:pt x="18398" y="6303"/>
                                <a:pt x="18395" y="6360"/>
                                <a:pt x="18410" y="6412"/>
                              </a:cubicBezTo>
                              <a:cubicBezTo>
                                <a:pt x="18421" y="6449"/>
                                <a:pt x="18449" y="6456"/>
                                <a:pt x="18480" y="6434"/>
                              </a:cubicBezTo>
                              <a:cubicBezTo>
                                <a:pt x="18515" y="6410"/>
                                <a:pt x="18532" y="6364"/>
                                <a:pt x="18549" y="6327"/>
                              </a:cubicBezTo>
                              <a:cubicBezTo>
                                <a:pt x="18563" y="6296"/>
                                <a:pt x="18573" y="6264"/>
                                <a:pt x="18574" y="6230"/>
                              </a:cubicBezTo>
                              <a:cubicBezTo>
                                <a:pt x="18574" y="6226"/>
                                <a:pt x="18574" y="6221"/>
                                <a:pt x="18574" y="6217"/>
                              </a:cubicBezTo>
                              <a:cubicBezTo>
                                <a:pt x="18554" y="6252"/>
                                <a:pt x="18546" y="6287"/>
                                <a:pt x="18539" y="6327"/>
                              </a:cubicBezTo>
                              <a:cubicBezTo>
                                <a:pt x="18532" y="6371"/>
                                <a:pt x="18528" y="6417"/>
                                <a:pt x="18544" y="6459"/>
                              </a:cubicBezTo>
                              <a:cubicBezTo>
                                <a:pt x="18555" y="6487"/>
                                <a:pt x="18588" y="6481"/>
                                <a:pt x="18609" y="6466"/>
                              </a:cubicBezTo>
                              <a:cubicBezTo>
                                <a:pt x="18628" y="6447"/>
                                <a:pt x="18635" y="6440"/>
                                <a:pt x="18646" y="6426"/>
                              </a:cubicBezTo>
                            </a:path>
                            <a:path w="1748" h="452">
                              <a:moveTo>
                                <a:pt x="18683" y="6347"/>
                              </a:moveTo>
                              <a:cubicBezTo>
                                <a:pt x="18671" y="6365"/>
                                <a:pt x="18670" y="6372"/>
                                <a:pt x="18671" y="6394"/>
                              </a:cubicBezTo>
                              <a:cubicBezTo>
                                <a:pt x="18690" y="6385"/>
                                <a:pt x="18688" y="6371"/>
                                <a:pt x="18698" y="6354"/>
                              </a:cubicBezTo>
                              <a:cubicBezTo>
                                <a:pt x="18711" y="6331"/>
                                <a:pt x="18727" y="6308"/>
                                <a:pt x="18750" y="6294"/>
                              </a:cubicBezTo>
                              <a:cubicBezTo>
                                <a:pt x="18768" y="6283"/>
                                <a:pt x="18804" y="6271"/>
                                <a:pt x="18825" y="6272"/>
                              </a:cubicBezTo>
                              <a:cubicBezTo>
                                <a:pt x="18836" y="6278"/>
                                <a:pt x="18841" y="6279"/>
                                <a:pt x="18850" y="6274"/>
                              </a:cubicBezTo>
                              <a:cubicBezTo>
                                <a:pt x="18844" y="6301"/>
                                <a:pt x="18832" y="6316"/>
                                <a:pt x="18817" y="6339"/>
                              </a:cubicBezTo>
                              <a:cubicBezTo>
                                <a:pt x="18798" y="6369"/>
                                <a:pt x="18784" y="6403"/>
                                <a:pt x="18783" y="6439"/>
                              </a:cubicBezTo>
                              <a:cubicBezTo>
                                <a:pt x="18783" y="6457"/>
                                <a:pt x="18788" y="6483"/>
                                <a:pt x="18812" y="6474"/>
                              </a:cubicBezTo>
                              <a:cubicBezTo>
                                <a:pt x="18837" y="6465"/>
                                <a:pt x="18854" y="6439"/>
                                <a:pt x="18867" y="6417"/>
                              </a:cubicBezTo>
                              <a:cubicBezTo>
                                <a:pt x="18876" y="6402"/>
                                <a:pt x="18882" y="6388"/>
                                <a:pt x="18892" y="6374"/>
                              </a:cubicBezTo>
                              <a:cubicBezTo>
                                <a:pt x="18898" y="6398"/>
                                <a:pt x="18895" y="6421"/>
                                <a:pt x="18899" y="6446"/>
                              </a:cubicBezTo>
                              <a:cubicBezTo>
                                <a:pt x="18902" y="6464"/>
                                <a:pt x="18911" y="6478"/>
                                <a:pt x="18917" y="6494"/>
                              </a:cubicBezTo>
                              <a:cubicBezTo>
                                <a:pt x="18941" y="6488"/>
                                <a:pt x="18946" y="6482"/>
                                <a:pt x="18959" y="6461"/>
                              </a:cubicBezTo>
                            </a:path>
                            <a:path w="1748" h="452">
                              <a:moveTo>
                                <a:pt x="18956" y="6352"/>
                              </a:moveTo>
                              <a:cubicBezTo>
                                <a:pt x="18956" y="6347"/>
                                <a:pt x="18956" y="6342"/>
                                <a:pt x="18956" y="6337"/>
                              </a:cubicBezTo>
                              <a:cubicBezTo>
                                <a:pt x="18977" y="6335"/>
                                <a:pt x="18998" y="6339"/>
                                <a:pt x="19021" y="6339"/>
                              </a:cubicBezTo>
                              <a:cubicBezTo>
                                <a:pt x="19054" y="6339"/>
                                <a:pt x="19086" y="6338"/>
                                <a:pt x="19118" y="6337"/>
                              </a:cubicBezTo>
                              <a:cubicBezTo>
                                <a:pt x="19133" y="6337"/>
                                <a:pt x="19137" y="6338"/>
                                <a:pt x="19145" y="6332"/>
                              </a:cubicBezTo>
                            </a:path>
                            <a:path w="1748" h="452">
                              <a:moveTo>
                                <a:pt x="19068" y="6192"/>
                              </a:moveTo>
                              <a:cubicBezTo>
                                <a:pt x="19066" y="6188"/>
                                <a:pt x="19065" y="6184"/>
                                <a:pt x="19063" y="6180"/>
                              </a:cubicBezTo>
                              <a:cubicBezTo>
                                <a:pt x="19056" y="6203"/>
                                <a:pt x="19058" y="6231"/>
                                <a:pt x="19053" y="6257"/>
                              </a:cubicBezTo>
                              <a:cubicBezTo>
                                <a:pt x="19042" y="6309"/>
                                <a:pt x="19022" y="6366"/>
                                <a:pt x="19018" y="6419"/>
                              </a:cubicBezTo>
                              <a:cubicBezTo>
                                <a:pt x="19016" y="6441"/>
                                <a:pt x="19019" y="6469"/>
                                <a:pt x="19021" y="6491"/>
                              </a:cubicBezTo>
                            </a:path>
                            <a:path w="1748" h="452">
                              <a:moveTo>
                                <a:pt x="19133" y="6327"/>
                              </a:moveTo>
                              <a:cubicBezTo>
                                <a:pt x="19137" y="6324"/>
                                <a:pt x="19141" y="6322"/>
                                <a:pt x="19145" y="6319"/>
                              </a:cubicBezTo>
                              <a:cubicBezTo>
                                <a:pt x="19149" y="6334"/>
                                <a:pt x="19148" y="6361"/>
                                <a:pt x="19153" y="6374"/>
                              </a:cubicBezTo>
                              <a:cubicBezTo>
                                <a:pt x="19160" y="6390"/>
                                <a:pt x="19173" y="6391"/>
                                <a:pt x="19187" y="6389"/>
                              </a:cubicBezTo>
                            </a:path>
                            <a:path w="1748" h="452">
                              <a:moveTo>
                                <a:pt x="19252" y="6319"/>
                              </a:moveTo>
                              <a:cubicBezTo>
                                <a:pt x="19248" y="6349"/>
                                <a:pt x="19249" y="6376"/>
                                <a:pt x="19249" y="6407"/>
                              </a:cubicBezTo>
                              <a:cubicBezTo>
                                <a:pt x="19249" y="6429"/>
                                <a:pt x="19246" y="6470"/>
                                <a:pt x="19267" y="6486"/>
                              </a:cubicBezTo>
                              <a:cubicBezTo>
                                <a:pt x="19287" y="6501"/>
                                <a:pt x="19301" y="6472"/>
                                <a:pt x="19306" y="6459"/>
                              </a:cubicBezTo>
                              <a:cubicBezTo>
                                <a:pt x="19320" y="6426"/>
                                <a:pt x="19327" y="6390"/>
                                <a:pt x="19326" y="6354"/>
                              </a:cubicBezTo>
                              <a:cubicBezTo>
                                <a:pt x="19326" y="6350"/>
                                <a:pt x="19310" y="6295"/>
                                <a:pt x="19306" y="6307"/>
                              </a:cubicBezTo>
                              <a:cubicBezTo>
                                <a:pt x="19309" y="6321"/>
                                <a:pt x="19310" y="6327"/>
                                <a:pt x="19306" y="6337"/>
                              </a:cubicBezTo>
                            </a:path>
                            <a:path w="1748" h="452">
                              <a:moveTo>
                                <a:pt x="19359" y="6424"/>
                              </a:moveTo>
                              <a:cubicBezTo>
                                <a:pt x="19374" y="6442"/>
                                <a:pt x="19386" y="6427"/>
                                <a:pt x="19408" y="6407"/>
                              </a:cubicBezTo>
                              <a:cubicBezTo>
                                <a:pt x="19432" y="6385"/>
                                <a:pt x="19457" y="6361"/>
                                <a:pt x="19490" y="6354"/>
                              </a:cubicBezTo>
                              <a:cubicBezTo>
                                <a:pt x="19523" y="6347"/>
                                <a:pt x="19527" y="6378"/>
                                <a:pt x="19527" y="6402"/>
                              </a:cubicBezTo>
                              <a:cubicBezTo>
                                <a:pt x="19527" y="6431"/>
                                <a:pt x="19521" y="6456"/>
                                <a:pt x="19515" y="6484"/>
                              </a:cubicBez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3366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7780,6043" coordsize="1748,452" path="m17891,6287c17872,6285,17848,6285,17832,6299c17806,6321,17788,6364,17782,6397c17778,6420,17781,6435,17787,6456c17811,6470,17823,6459,17842,6439c17869,6411,17888,6372,17899,6334c17905,6315,17907,6297,17906,6279c17899,6314,17897,6348,17901,6384c17904,6414,17914,6467,17941,6484c17959,6489,17966,6491,17978,6484em18095,6262c18084,6248,18075,6275,18065,6294c18051,6322,18040,6353,18038,6384c18036,6414,18036,6435,18063,6449c18089,6463,18123,6429,18140,6412c18175,6377,18206,6326,18214,6277c18215,6271,18215,6265,18216,6259c18191,6277,18188,6303,18182,6337c18176,6374,18172,6428,18194,6461c18212,6487,18250,6490,18274,6471c18303,6448,18320,6413,18338,6382em18442,6053c18441,6054,18433,6061,18428,6092c18420,6145,18408,6196,18403,6250c18398,6303,18395,6360,18410,6412c18421,6449,18449,6456,18480,6434c18515,6410,18532,6364,18549,6327c18563,6296,18573,6264,18574,6230c18574,6226,18574,6221,18574,6217c18554,6252,18546,6287,18539,6327c18532,6371,18528,6417,18544,6459c18555,6487,18588,6481,18609,6466c18628,6447,18635,6440,18646,6426em18683,6347c18671,6365,18670,6372,18671,6394c18690,6385,18688,6371,18698,6354c18711,6331,18727,6308,18750,6294c18768,6283,18804,6271,18825,6272c18836,6278,18841,6279,18850,6274c18844,6301,18832,6316,18817,6339c18798,6369,18784,6403,18783,6439c18783,6457,18788,6483,18812,6474c18837,6465,18854,6439,18867,6417c18876,6402,18882,6388,18892,6374c18898,6398,18895,6421,18899,6446c18902,6464,18911,6478,18917,6494c18941,6488,18946,6482,18959,6461em18956,6352c18956,6347,18956,6342,18956,6337c18977,6335,18998,6339,19021,6339c19054,6339,19086,6338,19118,6337c19133,6337,19137,6338,19145,6332em19068,6192c19066,6188,19065,6184,19063,6180c19056,6203,19058,6231,19053,6257c19042,6309,19022,6366,19018,6419c19016,6441,19019,6469,19021,6491em19133,6327c19137,6324,19141,6322,19145,6319c19149,6334,19148,6361,19153,6374c19160,6390,19173,6391,19187,6389em19252,6319c19248,6349,19249,6376,19249,6407c19249,6429,19246,6470,19267,6486c19287,6501,19301,6472,19306,6459c19320,6426,19327,6390,19326,6354c19326,6350,19310,6295,19306,6307c19309,6321,19310,6327,19306,6337em19359,6424c19374,6442,19386,6427,19408,6407c19432,6385,19457,6361,19490,6354c19523,6347,19527,6378,19527,6402c19527,6431,19521,6456,19515,6484e" stroked="t" o:allowincell="f" style="position:absolute;margin-left:447.1pt;margin-top:24.85pt;width:49.5pt;height:12.75pt;mso-wrap-style:none;v-text-anchor:middle">
                <v:fill o:detectmouseclick="t" on="false"/>
                <v:stroke color="#3366ff" weight="936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6456680</wp:posOffset>
                </wp:positionH>
                <wp:positionV relativeFrom="paragraph">
                  <wp:posOffset>294640</wp:posOffset>
                </wp:positionV>
                <wp:extent cx="115570" cy="191135"/>
                <wp:effectExtent l="5080" t="5715" r="5080" b="444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560" cy="191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1" h="530">
                              <a:moveTo>
                                <a:pt x="20041" y="6334"/>
                              </a:moveTo>
                              <a:cubicBezTo>
                                <a:pt x="20038" y="6305"/>
                                <a:pt x="20013" y="6302"/>
                                <a:pt x="19984" y="6317"/>
                              </a:cubicBezTo>
                              <a:cubicBezTo>
                                <a:pt x="19962" y="6329"/>
                                <a:pt x="19950" y="6364"/>
                                <a:pt x="19945" y="6387"/>
                              </a:cubicBezTo>
                              <a:cubicBezTo>
                                <a:pt x="19940" y="6410"/>
                                <a:pt x="19939" y="6440"/>
                                <a:pt x="19952" y="6461"/>
                              </a:cubicBezTo>
                              <a:cubicBezTo>
                                <a:pt x="19955" y="6464"/>
                                <a:pt x="19959" y="6468"/>
                                <a:pt x="19962" y="6471"/>
                              </a:cubicBezTo>
                              <a:cubicBezTo>
                                <a:pt x="19986" y="6463"/>
                                <a:pt x="19985" y="6473"/>
                                <a:pt x="20004" y="6444"/>
                              </a:cubicBezTo>
                              <a:cubicBezTo>
                                <a:pt x="20018" y="6423"/>
                                <a:pt x="20021" y="6418"/>
                                <a:pt x="20041" y="6404"/>
                              </a:cubicBezTo>
                              <a:cubicBezTo>
                                <a:pt x="20056" y="6415"/>
                                <a:pt x="20075" y="6427"/>
                                <a:pt x="20084" y="6446"/>
                              </a:cubicBezTo>
                              <a:cubicBezTo>
                                <a:pt x="20093" y="6465"/>
                                <a:pt x="20095" y="6488"/>
                                <a:pt x="20106" y="6506"/>
                              </a:cubicBezTo>
                              <a:cubicBezTo>
                                <a:pt x="20109" y="6509"/>
                                <a:pt x="20113" y="6511"/>
                                <a:pt x="20116" y="6514"/>
                              </a:cubicBezTo>
                              <a:cubicBezTo>
                                <a:pt x="20126" y="6484"/>
                                <a:pt x="20134" y="6455"/>
                                <a:pt x="20141" y="6424"/>
                              </a:cubicBezTo>
                              <a:cubicBezTo>
                                <a:pt x="20157" y="6347"/>
                                <a:pt x="20167" y="6269"/>
                                <a:pt x="20180" y="6192"/>
                              </a:cubicBezTo>
                              <a:cubicBezTo>
                                <a:pt x="20189" y="6136"/>
                                <a:pt x="20195" y="6077"/>
                                <a:pt x="20213" y="6023"/>
                              </a:cubicBezTo>
                              <a:cubicBezTo>
                                <a:pt x="20222" y="6003"/>
                                <a:pt x="20224" y="5998"/>
                                <a:pt x="20230" y="5985"/>
                              </a:cubicBezTo>
                              <a:cubicBezTo>
                                <a:pt x="20245" y="6005"/>
                                <a:pt x="20250" y="6014"/>
                                <a:pt x="20245" y="6043"/>
                              </a:cubicBezTo>
                              <a:cubicBezTo>
                                <a:pt x="20240" y="6076"/>
                                <a:pt x="20221" y="6105"/>
                                <a:pt x="20200" y="6130"/>
                              </a:cubicBezTo>
                              <a:cubicBezTo>
                                <a:pt x="20176" y="6159"/>
                                <a:pt x="20147" y="6185"/>
                                <a:pt x="20126" y="6217"/>
                              </a:cubicBezTo>
                              <a:cubicBezTo>
                                <a:pt x="20112" y="6239"/>
                                <a:pt x="20104" y="6264"/>
                                <a:pt x="20133" y="6279"/>
                              </a:cubicBezTo>
                              <a:cubicBezTo>
                                <a:pt x="20160" y="6293"/>
                                <a:pt x="20211" y="6275"/>
                                <a:pt x="20240" y="6269"/>
                              </a:cubicBezTo>
                              <a:cubicBezTo>
                                <a:pt x="20247" y="6267"/>
                                <a:pt x="20255" y="6266"/>
                                <a:pt x="20262" y="6264"/>
                              </a:cubicBez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3366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9942,5985" coordsize="321,530" path="m20041,6334c20038,6305,20013,6302,19984,6317c19962,6329,19950,6364,19945,6387c19940,6410,19939,6440,19952,6461c19955,6464,19959,6468,19962,6471c19986,6463,19985,6473,20004,6444c20018,6423,20021,6418,20041,6404c20056,6415,20075,6427,20084,6446c20093,6465,20095,6488,20106,6506c20109,6509,20113,6511,20116,6514c20126,6484,20134,6455,20141,6424c20157,6347,20167,6269,20180,6192c20189,6136,20195,6077,20213,6023c20222,6003,20224,5998,20230,5985c20245,6005,20250,6014,20245,6043c20240,6076,20221,6105,20200,6130c20176,6159,20147,6185,20126,6217c20112,6239,20104,6264,20133,6279c20160,6293,20211,6275,20240,6269c20247,6267,20255,6266,20262,6264e" stroked="t" o:allowincell="f" style="position:absolute;margin-left:508.4pt;margin-top:23.2pt;width:9.05pt;height:15pt;mso-wrap-style:none;v-text-anchor:middle">
                <v:fill o:detectmouseclick="t" on="false"/>
                <v:stroke color="#3366ff" weight="936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316095</wp:posOffset>
                </wp:positionH>
                <wp:positionV relativeFrom="paragraph">
                  <wp:posOffset>873760</wp:posOffset>
                </wp:positionV>
                <wp:extent cx="300355" cy="200025"/>
                <wp:effectExtent l="5715" t="5080" r="4445" b="444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240" cy="20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5" h="557">
                              <a:moveTo>
                                <a:pt x="14222" y="7718"/>
                              </a:moveTo>
                              <a:cubicBezTo>
                                <a:pt x="14224" y="7703"/>
                                <a:pt x="14227" y="7687"/>
                                <a:pt x="14241" y="7678"/>
                              </a:cubicBezTo>
                              <a:cubicBezTo>
                                <a:pt x="14255" y="7669"/>
                                <a:pt x="14279" y="7663"/>
                                <a:pt x="14294" y="7665"/>
                              </a:cubicBezTo>
                              <a:cubicBezTo>
                                <a:pt x="14315" y="7667"/>
                                <a:pt x="14333" y="7682"/>
                                <a:pt x="14336" y="7703"/>
                              </a:cubicBezTo>
                              <a:cubicBezTo>
                                <a:pt x="14338" y="7715"/>
                                <a:pt x="14317" y="7739"/>
                                <a:pt x="14311" y="7748"/>
                              </a:cubicBezTo>
                              <a:cubicBezTo>
                                <a:pt x="14298" y="7767"/>
                                <a:pt x="14280" y="7783"/>
                                <a:pt x="14264" y="7800"/>
                              </a:cubicBezTo>
                              <a:cubicBezTo>
                                <a:pt x="14253" y="7811"/>
                                <a:pt x="14248" y="7818"/>
                                <a:pt x="14241" y="7832"/>
                              </a:cubicBezTo>
                              <a:cubicBezTo>
                                <a:pt x="14257" y="7839"/>
                                <a:pt x="14272" y="7842"/>
                                <a:pt x="14289" y="7845"/>
                              </a:cubicBezTo>
                              <a:cubicBezTo>
                                <a:pt x="14310" y="7848"/>
                                <a:pt x="14333" y="7854"/>
                                <a:pt x="14351" y="7867"/>
                              </a:cubicBezTo>
                              <a:cubicBezTo>
                                <a:pt x="14369" y="7880"/>
                                <a:pt x="14370" y="7901"/>
                                <a:pt x="14363" y="7920"/>
                              </a:cubicBezTo>
                              <a:cubicBezTo>
                                <a:pt x="14353" y="7944"/>
                                <a:pt x="14326" y="7959"/>
                                <a:pt x="14304" y="7970"/>
                              </a:cubicBezTo>
                              <a:cubicBezTo>
                                <a:pt x="14275" y="7984"/>
                                <a:pt x="14252" y="7988"/>
                                <a:pt x="14224" y="7977"/>
                              </a:cubicBezTo>
                              <a:cubicBezTo>
                                <a:pt x="14207" y="7971"/>
                                <a:pt x="14207" y="7967"/>
                                <a:pt x="14199" y="7952"/>
                              </a:cubicBezTo>
                            </a:path>
                            <a:path w="835" h="557">
                              <a:moveTo>
                                <a:pt x="14194" y="7598"/>
                              </a:moveTo>
                              <a:cubicBezTo>
                                <a:pt x="14165" y="7594"/>
                                <a:pt x="14143" y="7592"/>
                                <a:pt x="14115" y="7606"/>
                              </a:cubicBezTo>
                              <a:cubicBezTo>
                                <a:pt x="14088" y="7620"/>
                                <a:pt x="14063" y="7634"/>
                                <a:pt x="14045" y="7660"/>
                              </a:cubicBezTo>
                              <a:cubicBezTo>
                                <a:pt x="14016" y="7703"/>
                                <a:pt x="14003" y="7759"/>
                                <a:pt x="13998" y="7810"/>
                              </a:cubicBezTo>
                              <a:cubicBezTo>
                                <a:pt x="13991" y="7886"/>
                                <a:pt x="13994" y="7963"/>
                                <a:pt x="14023" y="8034"/>
                              </a:cubicBezTo>
                              <a:cubicBezTo>
                                <a:pt x="14051" y="8102"/>
                                <a:pt x="14105" y="8146"/>
                                <a:pt x="14179" y="8149"/>
                              </a:cubicBezTo>
                              <a:cubicBezTo>
                                <a:pt x="14259" y="8153"/>
                                <a:pt x="14338" y="8109"/>
                                <a:pt x="14395" y="8057"/>
                              </a:cubicBezTo>
                              <a:cubicBezTo>
                                <a:pt x="14454" y="8004"/>
                                <a:pt x="14490" y="7942"/>
                                <a:pt x="14495" y="7862"/>
                              </a:cubicBezTo>
                              <a:cubicBezTo>
                                <a:pt x="14500" y="7780"/>
                                <a:pt x="14461" y="7706"/>
                                <a:pt x="14400" y="7653"/>
                              </a:cubicBezTo>
                              <a:cubicBezTo>
                                <a:pt x="14380" y="7636"/>
                                <a:pt x="14327" y="7597"/>
                                <a:pt x="14296" y="7611"/>
                              </a:cubicBezTo>
                              <a:cubicBezTo>
                                <a:pt x="14283" y="7619"/>
                                <a:pt x="14278" y="7622"/>
                                <a:pt x="14271" y="7631"/>
                              </a:cubicBezTo>
                              <a:cubicBezTo>
                                <a:pt x="14296" y="7649"/>
                                <a:pt x="14319" y="7659"/>
                                <a:pt x="14348" y="7670"/>
                              </a:cubicBezTo>
                            </a:path>
                            <a:path w="835" h="557">
                              <a:moveTo>
                                <a:pt x="14805" y="7800"/>
                              </a:moveTo>
                              <a:cubicBezTo>
                                <a:pt x="14806" y="7804"/>
                                <a:pt x="14807" y="7809"/>
                                <a:pt x="14808" y="7813"/>
                              </a:cubicBezTo>
                            </a:path>
                            <a:path w="835" h="557">
                              <a:moveTo>
                                <a:pt x="14798" y="7925"/>
                              </a:moveTo>
                              <a:cubicBezTo>
                                <a:pt x="14810" y="7917"/>
                                <a:pt x="14819" y="7907"/>
                                <a:pt x="14830" y="7897"/>
                              </a:cubicBez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3366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3996,7593" coordsize="835,557" path="m14222,7718c14224,7703,14227,7687,14241,7678c14255,7669,14279,7663,14294,7665c14315,7667,14333,7682,14336,7703c14338,7715,14317,7739,14311,7748c14298,7767,14280,7783,14264,7800c14253,7811,14248,7818,14241,7832c14257,7839,14272,7842,14289,7845c14310,7848,14333,7854,14351,7867c14369,7880,14370,7901,14363,7920c14353,7944,14326,7959,14304,7970c14275,7984,14252,7988,14224,7977c14207,7971,14207,7967,14199,7952em14194,7598c14165,7594,14143,7592,14115,7606c14088,7620,14063,7634,14045,7660c14016,7703,14003,7759,13998,7810c13991,7886,13994,7963,14023,8034c14051,8102,14105,8146,14179,8149c14259,8153,14338,8109,14395,8057c14454,8004,14490,7942,14495,7862c14500,7780,14461,7706,14400,7653c14380,7636,14327,7597,14296,7611c14283,7619,14278,7622,14271,7631c14296,7649,14319,7659,14348,7670em14805,7800c14806,7804,14807,7809,14808,7813em14798,7925c14810,7917,14819,7907,14830,7897e" stroked="t" o:allowincell="f" style="position:absolute;margin-left:339.85pt;margin-top:68.8pt;width:23.6pt;height:15.7pt;mso-wrap-style:none;v-text-anchor:middle">
                <v:fill o:detectmouseclick="t" on="false"/>
                <v:stroke color="#3366ff" weight="936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759960</wp:posOffset>
                </wp:positionH>
                <wp:positionV relativeFrom="paragraph">
                  <wp:posOffset>569595</wp:posOffset>
                </wp:positionV>
                <wp:extent cx="266700" cy="154305"/>
                <wp:effectExtent l="4445" t="5715" r="5080" b="381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154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41" h="430">
                              <a:moveTo>
                                <a:pt x="15259" y="6763"/>
                              </a:moveTo>
                              <a:cubicBezTo>
                                <a:pt x="15244" y="6727"/>
                                <a:pt x="15250" y="6769"/>
                                <a:pt x="15250" y="6785"/>
                              </a:cubicBezTo>
                              <a:cubicBezTo>
                                <a:pt x="15249" y="6829"/>
                                <a:pt x="15248" y="6874"/>
                                <a:pt x="15247" y="6918"/>
                              </a:cubicBezTo>
                              <a:cubicBezTo>
                                <a:pt x="15246" y="6965"/>
                                <a:pt x="15241" y="7013"/>
                                <a:pt x="15237" y="7060"/>
                              </a:cubicBezTo>
                              <a:cubicBezTo>
                                <a:pt x="15235" y="7081"/>
                                <a:pt x="15235" y="7087"/>
                                <a:pt x="15232" y="7100"/>
                              </a:cubicBezTo>
                              <a:cubicBezTo>
                                <a:pt x="15227" y="7125"/>
                                <a:pt x="15249" y="7044"/>
                                <a:pt x="15252" y="7037"/>
                              </a:cubicBezTo>
                              <a:cubicBezTo>
                                <a:pt x="15265" y="7005"/>
                                <a:pt x="15281" y="6967"/>
                                <a:pt x="15307" y="6943"/>
                              </a:cubicBezTo>
                              <a:cubicBezTo>
                                <a:pt x="15312" y="6940"/>
                                <a:pt x="15317" y="6936"/>
                                <a:pt x="15322" y="6933"/>
                              </a:cubicBezTo>
                              <a:cubicBezTo>
                                <a:pt x="15348" y="6941"/>
                                <a:pt x="15351" y="6955"/>
                                <a:pt x="15356" y="6982"/>
                              </a:cubicBezTo>
                              <a:cubicBezTo>
                                <a:pt x="15362" y="7016"/>
                                <a:pt x="15361" y="7053"/>
                                <a:pt x="15349" y="7085"/>
                              </a:cubicBezTo>
                              <a:cubicBezTo>
                                <a:pt x="15339" y="7111"/>
                                <a:pt x="15319" y="7133"/>
                                <a:pt x="15292" y="7142"/>
                              </a:cubicBezTo>
                              <a:cubicBezTo>
                                <a:pt x="15277" y="7147"/>
                                <a:pt x="15243" y="7156"/>
                                <a:pt x="15232" y="7137"/>
                              </a:cubicBezTo>
                              <a:cubicBezTo>
                                <a:pt x="15232" y="7126"/>
                                <a:pt x="15232" y="7122"/>
                                <a:pt x="15235" y="7115"/>
                              </a:cubicBezTo>
                            </a:path>
                            <a:path w="741" h="430">
                              <a:moveTo>
                                <a:pt x="15468" y="6972"/>
                              </a:moveTo>
                              <a:cubicBezTo>
                                <a:pt x="15471" y="6995"/>
                                <a:pt x="15469" y="7009"/>
                                <a:pt x="15468" y="7032"/>
                              </a:cubicBezTo>
                              <a:cubicBezTo>
                                <a:pt x="15466" y="7060"/>
                                <a:pt x="15469" y="7089"/>
                                <a:pt x="15466" y="7117"/>
                              </a:cubicBezTo>
                              <a:cubicBezTo>
                                <a:pt x="15464" y="7131"/>
                                <a:pt x="15463" y="7140"/>
                                <a:pt x="15461" y="7127"/>
                              </a:cubicBezTo>
                            </a:path>
                            <a:path w="741" h="430">
                              <a:moveTo>
                                <a:pt x="15538" y="6843"/>
                              </a:moveTo>
                              <a:cubicBezTo>
                                <a:pt x="15523" y="6863"/>
                                <a:pt x="15521" y="6858"/>
                                <a:pt x="15523" y="6878"/>
                              </a:cubicBezTo>
                            </a:path>
                            <a:path w="741" h="430">
                              <a:moveTo>
                                <a:pt x="15654" y="6818"/>
                              </a:moveTo>
                              <a:cubicBezTo>
                                <a:pt x="15669" y="6831"/>
                                <a:pt x="15674" y="6847"/>
                                <a:pt x="15672" y="6868"/>
                              </a:cubicBezTo>
                              <a:cubicBezTo>
                                <a:pt x="15669" y="6914"/>
                                <a:pt x="15659" y="6960"/>
                                <a:pt x="15647" y="7005"/>
                              </a:cubicBezTo>
                              <a:cubicBezTo>
                                <a:pt x="15637" y="7043"/>
                                <a:pt x="15623" y="7079"/>
                                <a:pt x="15612" y="7117"/>
                              </a:cubicBezTo>
                              <a:cubicBezTo>
                                <a:pt x="15611" y="7119"/>
                                <a:pt x="15611" y="7122"/>
                                <a:pt x="15610" y="7124"/>
                              </a:cubicBezTo>
                            </a:path>
                            <a:path w="741" h="430">
                              <a:moveTo>
                                <a:pt x="15761" y="6950"/>
                              </a:moveTo>
                              <a:cubicBezTo>
                                <a:pt x="15767" y="6917"/>
                                <a:pt x="15747" y="6939"/>
                                <a:pt x="15734" y="6955"/>
                              </a:cubicBezTo>
                              <a:cubicBezTo>
                                <a:pt x="15696" y="7002"/>
                                <a:pt x="15679" y="7067"/>
                                <a:pt x="15689" y="7127"/>
                              </a:cubicBezTo>
                              <a:cubicBezTo>
                                <a:pt x="15694" y="7160"/>
                                <a:pt x="15719" y="7183"/>
                                <a:pt x="15754" y="7174"/>
                              </a:cubicBezTo>
                              <a:cubicBezTo>
                                <a:pt x="15797" y="7162"/>
                                <a:pt x="15829" y="7125"/>
                                <a:pt x="15853" y="7090"/>
                              </a:cubicBezTo>
                              <a:cubicBezTo>
                                <a:pt x="15881" y="7049"/>
                                <a:pt x="15900" y="7005"/>
                                <a:pt x="15905" y="6955"/>
                              </a:cubicBezTo>
                              <a:cubicBezTo>
                                <a:pt x="15907" y="6935"/>
                                <a:pt x="15906" y="6919"/>
                                <a:pt x="15898" y="6903"/>
                              </a:cubicBezTo>
                              <a:cubicBezTo>
                                <a:pt x="15864" y="6928"/>
                                <a:pt x="15859" y="6961"/>
                                <a:pt x="15855" y="7005"/>
                              </a:cubicBezTo>
                              <a:cubicBezTo>
                                <a:pt x="15851" y="7049"/>
                                <a:pt x="15849" y="7111"/>
                                <a:pt x="15878" y="7149"/>
                              </a:cubicBezTo>
                              <a:cubicBezTo>
                                <a:pt x="15901" y="7178"/>
                                <a:pt x="15944" y="7158"/>
                                <a:pt x="15970" y="7149"/>
                              </a:cubicBez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3366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5230,6748" coordsize="741,430" path="m15259,6763c15244,6727,15250,6769,15250,6785c15249,6829,15248,6874,15247,6918c15246,6965,15241,7013,15237,7060c15235,7081,15235,7087,15232,7100c15227,7125,15249,7044,15252,7037c15265,7005,15281,6967,15307,6943c15312,6940,15317,6936,15322,6933c15348,6941,15351,6955,15356,6982c15362,7016,15361,7053,15349,7085c15339,7111,15319,7133,15292,7142c15277,7147,15243,7156,15232,7137c15232,7126,15232,7122,15235,7115em15468,6972c15471,6995,15469,7009,15468,7032c15466,7060,15469,7089,15466,7117c15464,7131,15463,7140,15461,7127em15538,6843c15523,6863,15521,6858,15523,6878em15654,6818c15669,6831,15674,6847,15672,6868c15669,6914,15659,6960,15647,7005c15637,7043,15623,7079,15612,7117c15611,7119,15611,7122,15610,7124em15761,6950c15767,6917,15747,6939,15734,6955c15696,7002,15679,7067,15689,7127c15694,7160,15719,7183,15754,7174c15797,7162,15829,7125,15853,7090c15881,7049,15900,7005,15905,6955c15907,6935,15906,6919,15898,6903c15864,6928,15859,6961,15855,7005c15851,7049,15849,7111,15878,7149c15901,7178,15944,7158,15970,7149e" stroked="t" o:allowincell="f" style="position:absolute;margin-left:374.8pt;margin-top:44.85pt;width:20.95pt;height:12.1pt;mso-wrap-style:none;v-text-anchor:middle">
                <v:fill o:detectmouseclick="t" on="false"/>
                <v:stroke color="#3366ff" weight="936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777105</wp:posOffset>
                </wp:positionH>
                <wp:positionV relativeFrom="paragraph">
                  <wp:posOffset>874395</wp:posOffset>
                </wp:positionV>
                <wp:extent cx="615950" cy="139065"/>
                <wp:effectExtent l="5080" t="5715" r="5080" b="444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60" cy="13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11" h="385">
                              <a:moveTo>
                                <a:pt x="15277" y="7827"/>
                              </a:moveTo>
                              <a:cubicBezTo>
                                <a:pt x="15288" y="7821"/>
                                <a:pt x="15293" y="7819"/>
                                <a:pt x="15297" y="7810"/>
                              </a:cubicBezTo>
                              <a:cubicBezTo>
                                <a:pt x="15298" y="7823"/>
                                <a:pt x="15300" y="7839"/>
                                <a:pt x="15304" y="7855"/>
                              </a:cubicBezTo>
                              <a:cubicBezTo>
                                <a:pt x="15309" y="7872"/>
                                <a:pt x="15311" y="7887"/>
                                <a:pt x="15312" y="7905"/>
                              </a:cubicBezTo>
                              <a:cubicBezTo>
                                <a:pt x="15313" y="7925"/>
                                <a:pt x="15315" y="7943"/>
                                <a:pt x="15317" y="7962"/>
                              </a:cubicBezTo>
                              <a:cubicBezTo>
                                <a:pt x="15317" y="7971"/>
                                <a:pt x="15317" y="7974"/>
                                <a:pt x="15317" y="7980"/>
                              </a:cubicBezTo>
                              <a:cubicBezTo>
                                <a:pt x="15319" y="7957"/>
                                <a:pt x="15317" y="7935"/>
                                <a:pt x="15317" y="7912"/>
                              </a:cubicBezTo>
                              <a:cubicBezTo>
                                <a:pt x="15317" y="7880"/>
                                <a:pt x="15318" y="7851"/>
                                <a:pt x="15322" y="7820"/>
                              </a:cubicBezTo>
                              <a:cubicBezTo>
                                <a:pt x="15326" y="7795"/>
                                <a:pt x="15331" y="7777"/>
                                <a:pt x="15349" y="7758"/>
                              </a:cubicBezTo>
                              <a:cubicBezTo>
                                <a:pt x="15364" y="7743"/>
                                <a:pt x="15383" y="7734"/>
                                <a:pt x="15403" y="7728"/>
                              </a:cubicBezTo>
                              <a:cubicBezTo>
                                <a:pt x="15420" y="7723"/>
                                <a:pt x="15441" y="7726"/>
                                <a:pt x="15458" y="7730"/>
                              </a:cubicBezTo>
                              <a:cubicBezTo>
                                <a:pt x="15471" y="7734"/>
                                <a:pt x="15475" y="7735"/>
                                <a:pt x="15480" y="7743"/>
                              </a:cubicBezTo>
                              <a:cubicBezTo>
                                <a:pt x="15466" y="7764"/>
                                <a:pt x="15455" y="7776"/>
                                <a:pt x="15446" y="7800"/>
                              </a:cubicBezTo>
                              <a:cubicBezTo>
                                <a:pt x="15435" y="7827"/>
                                <a:pt x="15437" y="7855"/>
                                <a:pt x="15448" y="7882"/>
                              </a:cubicBezTo>
                              <a:cubicBezTo>
                                <a:pt x="15460" y="7910"/>
                                <a:pt x="15491" y="7935"/>
                                <a:pt x="15523" y="7920"/>
                              </a:cubicBezTo>
                              <a:cubicBezTo>
                                <a:pt x="15548" y="7908"/>
                                <a:pt x="15561" y="7883"/>
                                <a:pt x="15560" y="7857"/>
                              </a:cubicBezTo>
                              <a:cubicBezTo>
                                <a:pt x="15559" y="7822"/>
                                <a:pt x="15540" y="7793"/>
                                <a:pt x="15525" y="7763"/>
                              </a:cubicBezTo>
                              <a:cubicBezTo>
                                <a:pt x="15513" y="7739"/>
                                <a:pt x="15528" y="7733"/>
                                <a:pt x="15550" y="7730"/>
                              </a:cubicBezTo>
                              <a:cubicBezTo>
                                <a:pt x="15590" y="7724"/>
                                <a:pt x="15633" y="7723"/>
                                <a:pt x="15674" y="7718"/>
                              </a:cubicBezTo>
                              <a:cubicBezTo>
                                <a:pt x="15706" y="7714"/>
                                <a:pt x="15748" y="7711"/>
                                <a:pt x="15778" y="7700"/>
                              </a:cubicBezTo>
                              <a:cubicBezTo>
                                <a:pt x="15781" y="7698"/>
                                <a:pt x="15785" y="7695"/>
                                <a:pt x="15788" y="7693"/>
                              </a:cubicBezTo>
                            </a:path>
                            <a:path w="1711" h="385">
                              <a:moveTo>
                                <a:pt x="15719" y="7616"/>
                              </a:moveTo>
                              <a:cubicBezTo>
                                <a:pt x="15719" y="7605"/>
                                <a:pt x="15719" y="7601"/>
                                <a:pt x="15726" y="7596"/>
                              </a:cubicBezTo>
                              <a:cubicBezTo>
                                <a:pt x="15725" y="7619"/>
                                <a:pt x="15727" y="7643"/>
                                <a:pt x="15724" y="7668"/>
                              </a:cubicBezTo>
                              <a:cubicBezTo>
                                <a:pt x="15719" y="7717"/>
                                <a:pt x="15704" y="7770"/>
                                <a:pt x="15709" y="7820"/>
                              </a:cubicBezTo>
                              <a:cubicBezTo>
                                <a:pt x="15711" y="7846"/>
                                <a:pt x="15715" y="7891"/>
                                <a:pt x="15751" y="7885"/>
                              </a:cubicBezTo>
                              <a:cubicBezTo>
                                <a:pt x="15758" y="7882"/>
                                <a:pt x="15766" y="7880"/>
                                <a:pt x="15773" y="7877"/>
                              </a:cubicBezTo>
                            </a:path>
                            <a:path w="1711" h="385">
                              <a:moveTo>
                                <a:pt x="15878" y="7773"/>
                              </a:moveTo>
                              <a:cubicBezTo>
                                <a:pt x="15880" y="7763"/>
                                <a:pt x="15881" y="7760"/>
                                <a:pt x="15880" y="7753"/>
                              </a:cubicBezTo>
                              <a:cubicBezTo>
                                <a:pt x="15860" y="7767"/>
                                <a:pt x="15853" y="7781"/>
                                <a:pt x="15845" y="7805"/>
                              </a:cubicBezTo>
                              <a:cubicBezTo>
                                <a:pt x="15837" y="7827"/>
                                <a:pt x="15833" y="7855"/>
                                <a:pt x="15843" y="7877"/>
                              </a:cubicBezTo>
                              <a:cubicBezTo>
                                <a:pt x="15853" y="7899"/>
                                <a:pt x="15877" y="7881"/>
                                <a:pt x="15888" y="7870"/>
                              </a:cubicBezTo>
                              <a:cubicBezTo>
                                <a:pt x="15910" y="7847"/>
                                <a:pt x="15924" y="7817"/>
                                <a:pt x="15940" y="7790"/>
                              </a:cubicBezTo>
                              <a:cubicBezTo>
                                <a:pt x="15947" y="7778"/>
                                <a:pt x="15949" y="7774"/>
                                <a:pt x="15957" y="7768"/>
                              </a:cubicBezTo>
                              <a:cubicBezTo>
                                <a:pt x="15962" y="7796"/>
                                <a:pt x="15962" y="7825"/>
                                <a:pt x="15972" y="7852"/>
                              </a:cubicBezTo>
                              <a:cubicBezTo>
                                <a:pt x="15984" y="7884"/>
                                <a:pt x="16000" y="7895"/>
                                <a:pt x="16029" y="7887"/>
                              </a:cubicBezTo>
                              <a:cubicBezTo>
                                <a:pt x="16058" y="7879"/>
                                <a:pt x="16065" y="7869"/>
                                <a:pt x="16084" y="7847"/>
                              </a:cubicBezTo>
                            </a:path>
                            <a:path w="1711" h="385">
                              <a:moveTo>
                                <a:pt x="16084" y="7760"/>
                              </a:moveTo>
                              <a:cubicBezTo>
                                <a:pt x="16069" y="7749"/>
                                <a:pt x="16068" y="7747"/>
                                <a:pt x="16051" y="7743"/>
                              </a:cubicBezTo>
                              <a:cubicBezTo>
                                <a:pt x="16074" y="7742"/>
                                <a:pt x="16098" y="7741"/>
                                <a:pt x="16121" y="7738"/>
                              </a:cubicBezTo>
                              <a:cubicBezTo>
                                <a:pt x="16150" y="7734"/>
                                <a:pt x="16186" y="7728"/>
                                <a:pt x="16213" y="7718"/>
                              </a:cubicBezTo>
                              <a:cubicBezTo>
                                <a:pt x="16217" y="7715"/>
                                <a:pt x="16221" y="7713"/>
                                <a:pt x="16225" y="7710"/>
                              </a:cubicBezTo>
                            </a:path>
                            <a:path w="1711" h="385">
                              <a:moveTo>
                                <a:pt x="16161" y="7633"/>
                              </a:moveTo>
                              <a:cubicBezTo>
                                <a:pt x="16158" y="7628"/>
                                <a:pt x="16156" y="7623"/>
                                <a:pt x="16153" y="7618"/>
                              </a:cubicBezTo>
                              <a:cubicBezTo>
                                <a:pt x="16154" y="7648"/>
                                <a:pt x="16141" y="7683"/>
                                <a:pt x="16133" y="7713"/>
                              </a:cubicBezTo>
                              <a:cubicBezTo>
                                <a:pt x="16119" y="7769"/>
                                <a:pt x="16106" y="7826"/>
                                <a:pt x="16094" y="7882"/>
                              </a:cubicBezTo>
                              <a:cubicBezTo>
                                <a:pt x="16089" y="7906"/>
                                <a:pt x="16069" y="7944"/>
                                <a:pt x="16099" y="7952"/>
                              </a:cubicBezTo>
                            </a:path>
                            <a:path w="1711" h="385">
                              <a:moveTo>
                                <a:pt x="16243" y="7743"/>
                              </a:moveTo>
                              <a:cubicBezTo>
                                <a:pt x="16245" y="7739"/>
                                <a:pt x="16248" y="7734"/>
                                <a:pt x="16250" y="7730"/>
                              </a:cubicBezTo>
                              <a:cubicBezTo>
                                <a:pt x="16243" y="7751"/>
                                <a:pt x="16237" y="7769"/>
                                <a:pt x="16235" y="7790"/>
                              </a:cubicBezTo>
                              <a:cubicBezTo>
                                <a:pt x="16232" y="7819"/>
                                <a:pt x="16247" y="7819"/>
                                <a:pt x="16272" y="7817"/>
                              </a:cubicBezTo>
                              <a:cubicBezTo>
                                <a:pt x="16293" y="7815"/>
                                <a:pt x="16326" y="7788"/>
                                <a:pt x="16342" y="7775"/>
                              </a:cubicBezTo>
                              <a:cubicBezTo>
                                <a:pt x="16353" y="7766"/>
                                <a:pt x="16363" y="7760"/>
                                <a:pt x="16374" y="7753"/>
                              </a:cubicBezTo>
                              <a:cubicBezTo>
                                <a:pt x="16364" y="7777"/>
                                <a:pt x="16353" y="7801"/>
                                <a:pt x="16349" y="7827"/>
                              </a:cubicBezTo>
                              <a:cubicBezTo>
                                <a:pt x="16347" y="7841"/>
                                <a:pt x="16339" y="7884"/>
                                <a:pt x="16359" y="7892"/>
                              </a:cubicBezTo>
                              <a:cubicBezTo>
                                <a:pt x="16379" y="7900"/>
                                <a:pt x="16395" y="7874"/>
                                <a:pt x="16404" y="7860"/>
                              </a:cubicBezTo>
                              <a:cubicBezTo>
                                <a:pt x="16419" y="7836"/>
                                <a:pt x="16426" y="7801"/>
                                <a:pt x="16424" y="7773"/>
                              </a:cubicBezTo>
                              <a:cubicBezTo>
                                <a:pt x="16423" y="7755"/>
                                <a:pt x="16417" y="7756"/>
                                <a:pt x="16409" y="7745"/>
                              </a:cubicBezTo>
                              <a:cubicBezTo>
                                <a:pt x="16413" y="7769"/>
                                <a:pt x="16410" y="7782"/>
                                <a:pt x="16434" y="7798"/>
                              </a:cubicBezTo>
                              <a:cubicBezTo>
                                <a:pt x="16450" y="7809"/>
                                <a:pt x="16474" y="7814"/>
                                <a:pt x="16493" y="7815"/>
                              </a:cubicBezTo>
                              <a:cubicBezTo>
                                <a:pt x="16514" y="7816"/>
                                <a:pt x="16518" y="7810"/>
                                <a:pt x="16536" y="7803"/>
                              </a:cubicBezTo>
                              <a:cubicBezTo>
                                <a:pt x="16555" y="7796"/>
                                <a:pt x="16559" y="7790"/>
                                <a:pt x="16575" y="7808"/>
                              </a:cubicBezTo>
                              <a:cubicBezTo>
                                <a:pt x="16590" y="7825"/>
                                <a:pt x="16594" y="7846"/>
                                <a:pt x="16605" y="7865"/>
                              </a:cubicBezTo>
                              <a:cubicBezTo>
                                <a:pt x="16617" y="7886"/>
                                <a:pt x="16626" y="7891"/>
                                <a:pt x="16647" y="7887"/>
                              </a:cubicBezTo>
                              <a:cubicBezTo>
                                <a:pt x="16676" y="7881"/>
                                <a:pt x="16706" y="7846"/>
                                <a:pt x="16727" y="7827"/>
                              </a:cubicBezTo>
                              <a:cubicBezTo>
                                <a:pt x="16742" y="7813"/>
                                <a:pt x="16756" y="7799"/>
                                <a:pt x="16771" y="7785"/>
                              </a:cubicBezTo>
                              <a:cubicBezTo>
                                <a:pt x="16753" y="7811"/>
                                <a:pt x="16740" y="7833"/>
                                <a:pt x="16732" y="7865"/>
                              </a:cubicBezTo>
                              <a:cubicBezTo>
                                <a:pt x="16729" y="7878"/>
                                <a:pt x="16718" y="7922"/>
                                <a:pt x="16742" y="7927"/>
                              </a:cubicBezTo>
                              <a:cubicBezTo>
                                <a:pt x="16765" y="7932"/>
                                <a:pt x="16779" y="7917"/>
                                <a:pt x="16794" y="7900"/>
                              </a:cubicBezTo>
                              <a:cubicBezTo>
                                <a:pt x="16810" y="7882"/>
                                <a:pt x="16822" y="7861"/>
                                <a:pt x="16834" y="7840"/>
                              </a:cubicBezTo>
                              <a:cubicBezTo>
                                <a:pt x="16841" y="7857"/>
                                <a:pt x="16845" y="7888"/>
                                <a:pt x="16856" y="7902"/>
                              </a:cubicBezTo>
                              <a:cubicBezTo>
                                <a:pt x="16870" y="7920"/>
                                <a:pt x="16887" y="7916"/>
                                <a:pt x="16906" y="7907"/>
                              </a:cubicBezTo>
                              <a:cubicBezTo>
                                <a:pt x="16920" y="7892"/>
                                <a:pt x="16925" y="7887"/>
                                <a:pt x="16933" y="7875"/>
                              </a:cubicBezTo>
                            </a:path>
                            <a:path w="1711" h="385">
                              <a:moveTo>
                                <a:pt x="16983" y="7645"/>
                              </a:moveTo>
                              <a:cubicBezTo>
                                <a:pt x="16990" y="7644"/>
                                <a:pt x="16985" y="7694"/>
                                <a:pt x="16983" y="7713"/>
                              </a:cubicBezTo>
                              <a:cubicBezTo>
                                <a:pt x="16979" y="7770"/>
                                <a:pt x="16971" y="7824"/>
                                <a:pt x="16963" y="7880"/>
                              </a:cubicBezTo>
                              <a:cubicBezTo>
                                <a:pt x="16959" y="7909"/>
                                <a:pt x="16954" y="7923"/>
                                <a:pt x="16938" y="7947"/>
                              </a:cubicBez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3366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5277,7596" coordsize="1711,385" path="m15277,7827c15288,7821,15293,7819,15297,7810c15298,7823,15300,7839,15304,7855c15309,7872,15311,7887,15312,7905c15313,7925,15315,7943,15317,7962c15317,7971,15317,7974,15317,7980c15319,7957,15317,7935,15317,7912c15317,7880,15318,7851,15322,7820c15326,7795,15331,7777,15349,7758c15364,7743,15383,7734,15403,7728c15420,7723,15441,7726,15458,7730c15471,7734,15475,7735,15480,7743c15466,7764,15455,7776,15446,7800c15435,7827,15437,7855,15448,7882c15460,7910,15491,7935,15523,7920c15548,7908,15561,7883,15560,7857c15559,7822,15540,7793,15525,7763c15513,7739,15528,7733,15550,7730c15590,7724,15633,7723,15674,7718c15706,7714,15748,7711,15778,7700c15781,7698,15785,7695,15788,7693em15719,7616c15719,7605,15719,7601,15726,7596c15725,7619,15727,7643,15724,7668c15719,7717,15704,7770,15709,7820c15711,7846,15715,7891,15751,7885c15758,7882,15766,7880,15773,7877em15878,7773c15880,7763,15881,7760,15880,7753c15860,7767,15853,7781,15845,7805c15837,7827,15833,7855,15843,7877c15853,7899,15877,7881,15888,7870c15910,7847,15924,7817,15940,7790c15947,7778,15949,7774,15957,7768c15962,7796,15962,7825,15972,7852c15984,7884,16000,7895,16029,7887c16058,7879,16065,7869,16084,7847em16084,7760c16069,7749,16068,7747,16051,7743c16074,7742,16098,7741,16121,7738c16150,7734,16186,7728,16213,7718c16217,7715,16221,7713,16225,7710em16161,7633c16158,7628,16156,7623,16153,7618c16154,7648,16141,7683,16133,7713c16119,7769,16106,7826,16094,7882c16089,7906,16069,7944,16099,7952em16243,7743c16245,7739,16248,7734,16250,7730c16243,7751,16237,7769,16235,7790c16232,7819,16247,7819,16272,7817c16293,7815,16326,7788,16342,7775c16353,7766,16363,7760,16374,7753c16364,7777,16353,7801,16349,7827c16347,7841,16339,7884,16359,7892c16379,7900,16395,7874,16404,7860c16419,7836,16426,7801,16424,7773c16423,7755,16417,7756,16409,7745c16413,7769,16410,7782,16434,7798c16450,7809,16474,7814,16493,7815c16514,7816,16518,7810,16536,7803c16555,7796,16559,7790,16575,7808c16590,7825,16594,7846,16605,7865c16617,7886,16626,7891,16647,7887c16676,7881,16706,7846,16727,7827c16742,7813,16756,7799,16771,7785c16753,7811,16740,7833,16732,7865c16729,7878,16718,7922,16742,7927c16765,7932,16779,7917,16794,7900c16810,7882,16822,7861,16834,7840c16841,7857,16845,7888,16856,7902c16870,7920,16887,7916,16906,7907c16920,7892,16925,7887,16933,7875em16983,7645c16990,7644,16985,7694,16983,7713c16979,7770,16971,7824,16963,7880c16959,7909,16954,7923,16938,7947e" stroked="t" o:allowincell="f" style="position:absolute;margin-left:376.15pt;margin-top:68.85pt;width:48.45pt;height:10.9pt;mso-wrap-style:none;v-text-anchor:middle">
                <v:fill o:detectmouseclick="t" on="false"/>
                <v:stroke color="#3366ff" weight="936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5567045</wp:posOffset>
                </wp:positionH>
                <wp:positionV relativeFrom="paragraph">
                  <wp:posOffset>880110</wp:posOffset>
                </wp:positionV>
                <wp:extent cx="615315" cy="139065"/>
                <wp:effectExtent l="5715" t="2540" r="4445" b="444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240" cy="13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09" h="387">
                              <a:moveTo>
                                <a:pt x="17643" y="7813"/>
                              </a:moveTo>
                              <a:cubicBezTo>
                                <a:pt x="17625" y="7803"/>
                                <a:pt x="17599" y="7789"/>
                                <a:pt x="17578" y="7790"/>
                              </a:cubicBezTo>
                              <a:cubicBezTo>
                                <a:pt x="17556" y="7791"/>
                                <a:pt x="17525" y="7805"/>
                                <a:pt x="17509" y="7820"/>
                              </a:cubicBezTo>
                              <a:cubicBezTo>
                                <a:pt x="17486" y="7841"/>
                                <a:pt x="17472" y="7869"/>
                                <a:pt x="17472" y="7900"/>
                              </a:cubicBezTo>
                              <a:cubicBezTo>
                                <a:pt x="17472" y="7925"/>
                                <a:pt x="17487" y="7945"/>
                                <a:pt x="17514" y="7942"/>
                              </a:cubicBezTo>
                              <a:cubicBezTo>
                                <a:pt x="17545" y="7938"/>
                                <a:pt x="17571" y="7913"/>
                                <a:pt x="17586" y="7887"/>
                              </a:cubicBezTo>
                              <a:cubicBezTo>
                                <a:pt x="17601" y="7862"/>
                                <a:pt x="17612" y="7828"/>
                                <a:pt x="17608" y="7800"/>
                              </a:cubicBezTo>
                              <a:cubicBezTo>
                                <a:pt x="17600" y="7827"/>
                                <a:pt x="17599" y="7853"/>
                                <a:pt x="17603" y="7882"/>
                              </a:cubicBezTo>
                              <a:cubicBezTo>
                                <a:pt x="17606" y="7905"/>
                                <a:pt x="17614" y="7957"/>
                                <a:pt x="17636" y="7972"/>
                              </a:cubicBezTo>
                              <a:cubicBezTo>
                                <a:pt x="17661" y="7989"/>
                                <a:pt x="17684" y="7973"/>
                                <a:pt x="17705" y="7960"/>
                              </a:cubicBezTo>
                            </a:path>
                            <a:path w="1709" h="387">
                              <a:moveTo>
                                <a:pt x="17797" y="7798"/>
                              </a:moveTo>
                              <a:cubicBezTo>
                                <a:pt x="17769" y="7794"/>
                                <a:pt x="17754" y="7805"/>
                                <a:pt x="17735" y="7832"/>
                              </a:cubicBezTo>
                              <a:cubicBezTo>
                                <a:pt x="17719" y="7855"/>
                                <a:pt x="17710" y="7884"/>
                                <a:pt x="17712" y="7912"/>
                              </a:cubicBezTo>
                              <a:cubicBezTo>
                                <a:pt x="17713" y="7936"/>
                                <a:pt x="17737" y="7950"/>
                                <a:pt x="17760" y="7945"/>
                              </a:cubicBezTo>
                              <a:cubicBezTo>
                                <a:pt x="17767" y="7942"/>
                                <a:pt x="17773" y="7940"/>
                                <a:pt x="17780" y="7937"/>
                              </a:cubicBezTo>
                            </a:path>
                            <a:path w="1709" h="387">
                              <a:moveTo>
                                <a:pt x="17884" y="7825"/>
                              </a:moveTo>
                              <a:cubicBezTo>
                                <a:pt x="17884" y="7812"/>
                                <a:pt x="17883" y="7807"/>
                                <a:pt x="17876" y="7800"/>
                              </a:cubicBezTo>
                              <a:cubicBezTo>
                                <a:pt x="17854" y="7812"/>
                                <a:pt x="17840" y="7823"/>
                                <a:pt x="17837" y="7850"/>
                              </a:cubicBezTo>
                              <a:cubicBezTo>
                                <a:pt x="17834" y="7878"/>
                                <a:pt x="17838" y="7912"/>
                                <a:pt x="17854" y="7935"/>
                              </a:cubicBezTo>
                              <a:cubicBezTo>
                                <a:pt x="17869" y="7956"/>
                                <a:pt x="17887" y="7960"/>
                                <a:pt x="17909" y="7950"/>
                              </a:cubicBezTo>
                              <a:cubicBezTo>
                                <a:pt x="17939" y="7936"/>
                                <a:pt x="17948" y="7906"/>
                                <a:pt x="17963" y="7880"/>
                              </a:cubicBezTo>
                              <a:cubicBezTo>
                                <a:pt x="17972" y="7865"/>
                                <a:pt x="17978" y="7853"/>
                                <a:pt x="17983" y="7837"/>
                              </a:cubicBezTo>
                              <a:cubicBezTo>
                                <a:pt x="17992" y="7856"/>
                                <a:pt x="17994" y="7874"/>
                                <a:pt x="18008" y="7890"/>
                              </a:cubicBezTo>
                              <a:cubicBezTo>
                                <a:pt x="18023" y="7908"/>
                                <a:pt x="18055" y="7889"/>
                                <a:pt x="18068" y="7875"/>
                              </a:cubicBezTo>
                              <a:cubicBezTo>
                                <a:pt x="18074" y="7867"/>
                                <a:pt x="18079" y="7860"/>
                                <a:pt x="18085" y="7852"/>
                              </a:cubicBezTo>
                            </a:path>
                            <a:path w="1709" h="387">
                              <a:moveTo>
                                <a:pt x="18142" y="7621"/>
                              </a:moveTo>
                              <a:cubicBezTo>
                                <a:pt x="18121" y="7630"/>
                                <a:pt x="18113" y="7615"/>
                                <a:pt x="18097" y="7665"/>
                              </a:cubicBezTo>
                              <a:cubicBezTo>
                                <a:pt x="18080" y="7721"/>
                                <a:pt x="18077" y="7787"/>
                                <a:pt x="18075" y="7845"/>
                              </a:cubicBezTo>
                              <a:cubicBezTo>
                                <a:pt x="18074" y="7892"/>
                                <a:pt x="18070" y="7944"/>
                                <a:pt x="18097" y="7985"/>
                              </a:cubicBezTo>
                              <a:cubicBezTo>
                                <a:pt x="18100" y="7988"/>
                                <a:pt x="18104" y="7991"/>
                                <a:pt x="18107" y="7994"/>
                              </a:cubicBezTo>
                              <a:cubicBezTo>
                                <a:pt x="18140" y="7981"/>
                                <a:pt x="18157" y="7962"/>
                                <a:pt x="18177" y="7932"/>
                              </a:cubicBezTo>
                              <a:cubicBezTo>
                                <a:pt x="18203" y="7893"/>
                                <a:pt x="18216" y="7850"/>
                                <a:pt x="18234" y="7808"/>
                              </a:cubicBezTo>
                              <a:cubicBezTo>
                                <a:pt x="18236" y="7805"/>
                                <a:pt x="18237" y="7801"/>
                                <a:pt x="18239" y="7798"/>
                              </a:cubicBezTo>
                              <a:cubicBezTo>
                                <a:pt x="18227" y="7827"/>
                                <a:pt x="18219" y="7857"/>
                                <a:pt x="18219" y="7890"/>
                              </a:cubicBezTo>
                              <a:cubicBezTo>
                                <a:pt x="18219" y="7918"/>
                                <a:pt x="18227" y="7931"/>
                                <a:pt x="18241" y="7952"/>
                              </a:cubicBezTo>
                              <a:cubicBezTo>
                                <a:pt x="18262" y="7945"/>
                                <a:pt x="18276" y="7945"/>
                                <a:pt x="18291" y="7925"/>
                              </a:cubicBezTo>
                              <a:cubicBezTo>
                                <a:pt x="18303" y="7909"/>
                                <a:pt x="18300" y="7901"/>
                                <a:pt x="18303" y="7882"/>
                              </a:cubicBezTo>
                              <a:cubicBezTo>
                                <a:pt x="18306" y="7861"/>
                                <a:pt x="18313" y="7854"/>
                                <a:pt x="18331" y="7840"/>
                              </a:cubicBezTo>
                              <a:cubicBezTo>
                                <a:pt x="18368" y="7811"/>
                                <a:pt x="18410" y="7796"/>
                                <a:pt x="18455" y="7785"/>
                              </a:cubicBezTo>
                              <a:cubicBezTo>
                                <a:pt x="18458" y="7784"/>
                                <a:pt x="18462" y="7784"/>
                                <a:pt x="18465" y="7783"/>
                              </a:cubicBezTo>
                              <a:cubicBezTo>
                                <a:pt x="18464" y="7816"/>
                                <a:pt x="18458" y="7823"/>
                                <a:pt x="18442" y="7855"/>
                              </a:cubicBezTo>
                              <a:cubicBezTo>
                                <a:pt x="18424" y="7891"/>
                                <a:pt x="18420" y="7920"/>
                                <a:pt x="18420" y="7957"/>
                              </a:cubicBezTo>
                              <a:cubicBezTo>
                                <a:pt x="18453" y="7957"/>
                                <a:pt x="18466" y="7948"/>
                                <a:pt x="18487" y="7920"/>
                              </a:cubicBezTo>
                              <a:cubicBezTo>
                                <a:pt x="18503" y="7899"/>
                                <a:pt x="18513" y="7878"/>
                                <a:pt x="18524" y="7855"/>
                              </a:cubicBezTo>
                              <a:cubicBezTo>
                                <a:pt x="18524" y="7877"/>
                                <a:pt x="18518" y="7908"/>
                                <a:pt x="18529" y="7927"/>
                              </a:cubicBezTo>
                              <a:cubicBezTo>
                                <a:pt x="18543" y="7952"/>
                                <a:pt x="18572" y="7940"/>
                                <a:pt x="18591" y="7932"/>
                              </a:cubicBezTo>
                              <a:cubicBezTo>
                                <a:pt x="18612" y="7923"/>
                                <a:pt x="18620" y="7908"/>
                                <a:pt x="18631" y="7890"/>
                              </a:cubicBezTo>
                            </a:path>
                            <a:path w="1709" h="387">
                              <a:moveTo>
                                <a:pt x="18636" y="7832"/>
                              </a:moveTo>
                              <a:cubicBezTo>
                                <a:pt x="18623" y="7832"/>
                                <a:pt x="18619" y="7832"/>
                                <a:pt x="18611" y="7830"/>
                              </a:cubicBezTo>
                              <a:cubicBezTo>
                                <a:pt x="18633" y="7827"/>
                                <a:pt x="18655" y="7828"/>
                                <a:pt x="18678" y="7825"/>
                              </a:cubicBezTo>
                              <a:cubicBezTo>
                                <a:pt x="18712" y="7820"/>
                                <a:pt x="18747" y="7815"/>
                                <a:pt x="18780" y="7808"/>
                              </a:cubicBezTo>
                              <a:cubicBezTo>
                                <a:pt x="18796" y="7803"/>
                                <a:pt x="18800" y="7802"/>
                                <a:pt x="18810" y="7800"/>
                              </a:cubicBezTo>
                            </a:path>
                            <a:path w="1709" h="387">
                              <a:moveTo>
                                <a:pt x="18733" y="7693"/>
                              </a:moveTo>
                              <a:cubicBezTo>
                                <a:pt x="18733" y="7681"/>
                                <a:pt x="18733" y="7678"/>
                                <a:pt x="18733" y="7670"/>
                              </a:cubicBezTo>
                              <a:cubicBezTo>
                                <a:pt x="18722" y="7703"/>
                                <a:pt x="18716" y="7738"/>
                                <a:pt x="18706" y="7773"/>
                              </a:cubicBezTo>
                              <a:cubicBezTo>
                                <a:pt x="18689" y="7829"/>
                                <a:pt x="18663" y="7887"/>
                                <a:pt x="18653" y="7945"/>
                              </a:cubicBezTo>
                              <a:cubicBezTo>
                                <a:pt x="18648" y="7974"/>
                                <a:pt x="18651" y="7983"/>
                                <a:pt x="18668" y="7997"/>
                              </a:cubicBezTo>
                            </a:path>
                            <a:path w="1709" h="387">
                              <a:moveTo>
                                <a:pt x="18785" y="7850"/>
                              </a:moveTo>
                              <a:cubicBezTo>
                                <a:pt x="18785" y="7868"/>
                                <a:pt x="18785" y="7880"/>
                                <a:pt x="18780" y="7897"/>
                              </a:cubicBezTo>
                              <a:cubicBezTo>
                                <a:pt x="18797" y="7906"/>
                                <a:pt x="18793" y="7906"/>
                                <a:pt x="18810" y="7902"/>
                              </a:cubicBezTo>
                            </a:path>
                            <a:path w="1709" h="387">
                              <a:moveTo>
                                <a:pt x="18882" y="7860"/>
                              </a:moveTo>
                              <a:cubicBezTo>
                                <a:pt x="18895" y="7867"/>
                                <a:pt x="18880" y="7881"/>
                                <a:pt x="18877" y="7897"/>
                              </a:cubicBezTo>
                              <a:cubicBezTo>
                                <a:pt x="18873" y="7920"/>
                                <a:pt x="18869" y="7953"/>
                                <a:pt x="18879" y="7975"/>
                              </a:cubicBezTo>
                              <a:cubicBezTo>
                                <a:pt x="18888" y="7993"/>
                                <a:pt x="18911" y="8001"/>
                                <a:pt x="18929" y="7992"/>
                              </a:cubicBezTo>
                              <a:cubicBezTo>
                                <a:pt x="18953" y="7980"/>
                                <a:pt x="18965" y="7949"/>
                                <a:pt x="18971" y="7925"/>
                              </a:cubicBezTo>
                              <a:cubicBezTo>
                                <a:pt x="18977" y="7901"/>
                                <a:pt x="18974" y="7884"/>
                                <a:pt x="18964" y="7862"/>
                              </a:cubicBezTo>
                              <a:cubicBezTo>
                                <a:pt x="18959" y="7894"/>
                                <a:pt x="18962" y="7903"/>
                                <a:pt x="18989" y="7922"/>
                              </a:cubicBezTo>
                              <a:cubicBezTo>
                                <a:pt x="19002" y="7931"/>
                                <a:pt x="19022" y="7941"/>
                                <a:pt x="19038" y="7942"/>
                              </a:cubicBezTo>
                              <a:cubicBezTo>
                                <a:pt x="19061" y="7944"/>
                                <a:pt x="19064" y="7936"/>
                                <a:pt x="19083" y="7925"/>
                              </a:cubicBezTo>
                              <a:cubicBezTo>
                                <a:pt x="19100" y="7915"/>
                                <a:pt x="19120" y="7906"/>
                                <a:pt x="19140" y="7910"/>
                              </a:cubicBezTo>
                              <a:cubicBezTo>
                                <a:pt x="19166" y="7915"/>
                                <a:pt x="19170" y="7938"/>
                                <a:pt x="19177" y="7960"/>
                              </a:cubicBezTo>
                              <a:cubicBezTo>
                                <a:pt x="19180" y="7971"/>
                                <a:pt x="19181" y="7975"/>
                                <a:pt x="19177" y="7982"/>
                              </a:cubicBez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3366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7472,7611" coordsize="1709,387" path="m17643,7813c17625,7803,17599,7789,17578,7790c17556,7791,17525,7805,17509,7820c17486,7841,17472,7869,17472,7900c17472,7925,17487,7945,17514,7942c17545,7938,17571,7913,17586,7887c17601,7862,17612,7828,17608,7800c17600,7827,17599,7853,17603,7882c17606,7905,17614,7957,17636,7972c17661,7989,17684,7973,17705,7960em17797,7798c17769,7794,17754,7805,17735,7832c17719,7855,17710,7884,17712,7912c17713,7936,17737,7950,17760,7945c17767,7942,17773,7940,17780,7937em17884,7825c17884,7812,17883,7807,17876,7800c17854,7812,17840,7823,17837,7850c17834,7878,17838,7912,17854,7935c17869,7956,17887,7960,17909,7950c17939,7936,17948,7906,17963,7880c17972,7865,17978,7853,17983,7837c17992,7856,17994,7874,18008,7890c18023,7908,18055,7889,18068,7875c18074,7867,18079,7860,18085,7852em18142,7621c18121,7630,18113,7615,18097,7665c18080,7721,18077,7787,18075,7845c18074,7892,18070,7944,18097,7985c18100,7988,18104,7991,18107,7994c18140,7981,18157,7962,18177,7932c18203,7893,18216,7850,18234,7808c18236,7805,18237,7801,18239,7798c18227,7827,18219,7857,18219,7890c18219,7918,18227,7931,18241,7952c18262,7945,18276,7945,18291,7925c18303,7909,18300,7901,18303,7882c18306,7861,18313,7854,18331,7840c18368,7811,18410,7796,18455,7785c18458,7784,18462,7784,18465,7783c18464,7816,18458,7823,18442,7855c18424,7891,18420,7920,18420,7957c18453,7957,18466,7948,18487,7920c18503,7899,18513,7878,18524,7855c18524,7877,18518,7908,18529,7927c18543,7952,18572,7940,18591,7932c18612,7923,18620,7908,18631,7890em18636,7832c18623,7832,18619,7832,18611,7830c18633,7827,18655,7828,18678,7825c18712,7820,18747,7815,18780,7808c18796,7803,18800,7802,18810,7800em18733,7693c18733,7681,18733,7678,18733,7670c18722,7703,18716,7738,18706,7773c18689,7829,18663,7887,18653,7945c18648,7974,18651,7983,18668,7997em18785,7850c18785,7868,18785,7880,18780,7897c18797,7906,18793,7906,18810,7902em18882,7860c18895,7867,18880,7881,18877,7897c18873,7920,18869,7953,18879,7975c18888,7993,18911,8001,18929,7992c18953,7980,18965,7949,18971,7925c18977,7901,18974,7884,18964,7862c18959,7894,18962,7903,18989,7922c19002,7931,19022,7941,19038,7942c19061,7944,19064,7936,19083,7925c19100,7915,19120,7906,19140,7910c19166,7915,19170,7938,19177,7960c19180,7971,19181,7975,19177,7982e" stroked="t" o:allowincell="f" style="position:absolute;margin-left:438.35pt;margin-top:69.3pt;width:48.4pt;height:10.9pt;mso-wrap-style:none;v-text-anchor:middle">
                <v:fill o:detectmouseclick="t" on="false"/>
                <v:stroke color="#3366ff" weight="936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6328410</wp:posOffset>
                </wp:positionH>
                <wp:positionV relativeFrom="paragraph">
                  <wp:posOffset>843280</wp:posOffset>
                </wp:positionV>
                <wp:extent cx="129540" cy="184785"/>
                <wp:effectExtent l="5080" t="5715" r="5080" b="444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600" cy="184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9" h="515">
                              <a:moveTo>
                                <a:pt x="19684" y="7857"/>
                              </a:moveTo>
                              <a:cubicBezTo>
                                <a:pt x="19656" y="7849"/>
                                <a:pt x="19650" y="7856"/>
                                <a:pt x="19627" y="7875"/>
                              </a:cubicBezTo>
                              <a:cubicBezTo>
                                <a:pt x="19605" y="7893"/>
                                <a:pt x="19590" y="7929"/>
                                <a:pt x="19587" y="7957"/>
                              </a:cubicBezTo>
                              <a:cubicBezTo>
                                <a:pt x="19584" y="7986"/>
                                <a:pt x="19585" y="8002"/>
                                <a:pt x="19604" y="8022"/>
                              </a:cubicBezTo>
                              <a:cubicBezTo>
                                <a:pt x="19630" y="8013"/>
                                <a:pt x="19642" y="8010"/>
                                <a:pt x="19661" y="7987"/>
                              </a:cubicBezTo>
                              <a:cubicBezTo>
                                <a:pt x="19680" y="7964"/>
                                <a:pt x="19696" y="7940"/>
                                <a:pt x="19714" y="7917"/>
                              </a:cubicBezTo>
                              <a:cubicBezTo>
                                <a:pt x="19722" y="7909"/>
                                <a:pt x="19724" y="7906"/>
                                <a:pt x="19731" y="7905"/>
                              </a:cubicBezTo>
                              <a:cubicBezTo>
                                <a:pt x="19747" y="7918"/>
                                <a:pt x="19753" y="7924"/>
                                <a:pt x="19763" y="7945"/>
                              </a:cubicBezTo>
                              <a:cubicBezTo>
                                <a:pt x="19772" y="7963"/>
                                <a:pt x="19780" y="7981"/>
                                <a:pt x="19788" y="7999"/>
                              </a:cubicBezTo>
                              <a:cubicBezTo>
                                <a:pt x="19797" y="7979"/>
                                <a:pt x="19798" y="7967"/>
                                <a:pt x="19798" y="7937"/>
                              </a:cubicBezTo>
                              <a:cubicBezTo>
                                <a:pt x="19798" y="7881"/>
                                <a:pt x="19803" y="7825"/>
                                <a:pt x="19808" y="7770"/>
                              </a:cubicBezTo>
                              <a:cubicBezTo>
                                <a:pt x="19814" y="7707"/>
                                <a:pt x="19821" y="7642"/>
                                <a:pt x="19840" y="7581"/>
                              </a:cubicBezTo>
                              <a:cubicBezTo>
                                <a:pt x="19850" y="7549"/>
                                <a:pt x="19862" y="7531"/>
                                <a:pt x="19882" y="7508"/>
                              </a:cubicBezTo>
                              <a:cubicBezTo>
                                <a:pt x="19891" y="7540"/>
                                <a:pt x="19886" y="7565"/>
                                <a:pt x="19873" y="7598"/>
                              </a:cubicBezTo>
                              <a:cubicBezTo>
                                <a:pt x="19856" y="7640"/>
                                <a:pt x="19835" y="7681"/>
                                <a:pt x="19818" y="7723"/>
                              </a:cubicBezTo>
                              <a:cubicBezTo>
                                <a:pt x="19812" y="7738"/>
                                <a:pt x="19794" y="7795"/>
                                <a:pt x="19825" y="7803"/>
                              </a:cubicBezTo>
                              <a:cubicBezTo>
                                <a:pt x="19858" y="7812"/>
                                <a:pt x="19915" y="7785"/>
                                <a:pt x="19945" y="7775"/>
                              </a:cubicBez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3366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9587,7508" coordsize="359,515" path="m19684,7857c19656,7849,19650,7856,19627,7875c19605,7893,19590,7929,19587,7957c19584,7986,19585,8002,19604,8022c19630,8013,19642,8010,19661,7987c19680,7964,19696,7940,19714,7917c19722,7909,19724,7906,19731,7905c19747,7918,19753,7924,19763,7945c19772,7963,19780,7981,19788,7999c19797,7979,19798,7967,19798,7937c19798,7881,19803,7825,19808,7770c19814,7707,19821,7642,19840,7581c19850,7549,19862,7531,19882,7508c19891,7540,19886,7565,19873,7598c19856,7640,19835,7681,19818,7723c19812,7738,19794,7795,19825,7803c19858,7812,19915,7785,19945,7775e" stroked="t" o:allowincell="f" style="position:absolute;margin-left:498.3pt;margin-top:66.4pt;width:10.15pt;height:14.5pt;mso-wrap-style:none;v-text-anchor:middle">
                <v:fill o:detectmouseclick="t" on="false"/>
                <v:stroke color="#3366ff" weight="936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786630</wp:posOffset>
                </wp:positionH>
                <wp:positionV relativeFrom="paragraph">
                  <wp:posOffset>1048385</wp:posOffset>
                </wp:positionV>
                <wp:extent cx="267970" cy="162560"/>
                <wp:effectExtent l="5080" t="5080" r="508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840" cy="162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43" h="452">
                              <a:moveTo>
                                <a:pt x="15371" y="8530"/>
                              </a:moveTo>
                              <a:cubicBezTo>
                                <a:pt x="15375" y="8508"/>
                                <a:pt x="15372" y="8496"/>
                                <a:pt x="15371" y="8473"/>
                              </a:cubicBezTo>
                              <a:cubicBezTo>
                                <a:pt x="15368" y="8426"/>
                                <a:pt x="15364" y="8379"/>
                                <a:pt x="15364" y="8331"/>
                              </a:cubicBezTo>
                              <a:cubicBezTo>
                                <a:pt x="15365" y="8271"/>
                                <a:pt x="15368" y="8213"/>
                                <a:pt x="15381" y="8154"/>
                              </a:cubicBezTo>
                              <a:cubicBezTo>
                                <a:pt x="15389" y="8117"/>
                                <a:pt x="15400" y="8104"/>
                                <a:pt x="15423" y="8079"/>
                              </a:cubicBezTo>
                              <a:cubicBezTo>
                                <a:pt x="15440" y="8095"/>
                                <a:pt x="15449" y="8099"/>
                                <a:pt x="15446" y="8129"/>
                              </a:cubicBezTo>
                              <a:cubicBezTo>
                                <a:pt x="15441" y="8175"/>
                                <a:pt x="15421" y="8222"/>
                                <a:pt x="15389" y="8256"/>
                              </a:cubicBezTo>
                              <a:cubicBezTo>
                                <a:pt x="15366" y="8280"/>
                                <a:pt x="15337" y="8296"/>
                                <a:pt x="15304" y="8299"/>
                              </a:cubicBezTo>
                              <a:cubicBezTo>
                                <a:pt x="15330" y="8303"/>
                                <a:pt x="15359" y="8305"/>
                                <a:pt x="15384" y="8311"/>
                              </a:cubicBezTo>
                              <a:cubicBezTo>
                                <a:pt x="15411" y="8317"/>
                                <a:pt x="15440" y="8326"/>
                                <a:pt x="15466" y="8336"/>
                              </a:cubicBezTo>
                              <a:cubicBezTo>
                                <a:pt x="15488" y="8344"/>
                                <a:pt x="15483" y="8353"/>
                                <a:pt x="15480" y="8371"/>
                              </a:cubicBezTo>
                              <a:cubicBezTo>
                                <a:pt x="15477" y="8389"/>
                                <a:pt x="15466" y="8405"/>
                                <a:pt x="15458" y="8421"/>
                              </a:cubicBezTo>
                              <a:cubicBezTo>
                                <a:pt x="15453" y="8431"/>
                                <a:pt x="15451" y="8434"/>
                                <a:pt x="15448" y="8441"/>
                              </a:cubicBezTo>
                              <a:cubicBezTo>
                                <a:pt x="15458" y="8404"/>
                                <a:pt x="15468" y="8368"/>
                                <a:pt x="15488" y="8334"/>
                              </a:cubicBezTo>
                              <a:cubicBezTo>
                                <a:pt x="15506" y="8304"/>
                                <a:pt x="15525" y="8285"/>
                                <a:pt x="15560" y="8284"/>
                              </a:cubicBezTo>
                              <a:cubicBezTo>
                                <a:pt x="15574" y="8283"/>
                                <a:pt x="15577" y="8287"/>
                                <a:pt x="15590" y="8291"/>
                              </a:cubicBezTo>
                              <a:cubicBezTo>
                                <a:pt x="15593" y="8310"/>
                                <a:pt x="15594" y="8317"/>
                                <a:pt x="15587" y="8338"/>
                              </a:cubicBezTo>
                              <a:cubicBezTo>
                                <a:pt x="15579" y="8362"/>
                                <a:pt x="15570" y="8388"/>
                                <a:pt x="15567" y="8413"/>
                              </a:cubicBezTo>
                              <a:cubicBezTo>
                                <a:pt x="15565" y="8429"/>
                                <a:pt x="15569" y="8441"/>
                                <a:pt x="15572" y="8456"/>
                              </a:cubicBezTo>
                              <a:cubicBezTo>
                                <a:pt x="15601" y="8456"/>
                                <a:pt x="15607" y="8449"/>
                                <a:pt x="15619" y="8421"/>
                              </a:cubicBezTo>
                              <a:cubicBezTo>
                                <a:pt x="15632" y="8392"/>
                                <a:pt x="15635" y="8365"/>
                                <a:pt x="15634" y="8334"/>
                              </a:cubicBezTo>
                              <a:cubicBezTo>
                                <a:pt x="15634" y="8316"/>
                                <a:pt x="15625" y="8271"/>
                                <a:pt x="15614" y="8286"/>
                              </a:cubicBezTo>
                              <a:cubicBezTo>
                                <a:pt x="15614" y="8308"/>
                                <a:pt x="15615" y="8315"/>
                                <a:pt x="15634" y="8321"/>
                              </a:cubicBezTo>
                            </a:path>
                            <a:path w="743" h="452">
                              <a:moveTo>
                                <a:pt x="15729" y="8366"/>
                              </a:moveTo>
                              <a:cubicBezTo>
                                <a:pt x="15724" y="8376"/>
                                <a:pt x="15722" y="8379"/>
                                <a:pt x="15714" y="8381"/>
                              </a:cubicBezTo>
                              <a:cubicBezTo>
                                <a:pt x="15726" y="8363"/>
                                <a:pt x="15740" y="8357"/>
                                <a:pt x="15758" y="8346"/>
                              </a:cubicBezTo>
                              <a:cubicBezTo>
                                <a:pt x="15777" y="8334"/>
                                <a:pt x="15808" y="8320"/>
                                <a:pt x="15828" y="8341"/>
                              </a:cubicBezTo>
                              <a:cubicBezTo>
                                <a:pt x="15845" y="8360"/>
                                <a:pt x="15838" y="8382"/>
                                <a:pt x="15840" y="8403"/>
                              </a:cubicBezTo>
                              <a:cubicBezTo>
                                <a:pt x="15843" y="8413"/>
                                <a:pt x="15844" y="8416"/>
                                <a:pt x="15843" y="8423"/>
                              </a:cubicBezTo>
                            </a:path>
                            <a:path w="743" h="452">
                              <a:moveTo>
                                <a:pt x="15863" y="8343"/>
                              </a:moveTo>
                              <a:cubicBezTo>
                                <a:pt x="15875" y="8321"/>
                                <a:pt x="15885" y="8306"/>
                                <a:pt x="15910" y="8301"/>
                              </a:cubicBezTo>
                              <a:cubicBezTo>
                                <a:pt x="15931" y="8297"/>
                                <a:pt x="15956" y="8298"/>
                                <a:pt x="15977" y="8299"/>
                              </a:cubicBezTo>
                              <a:cubicBezTo>
                                <a:pt x="15998" y="8300"/>
                                <a:pt x="16019" y="8304"/>
                                <a:pt x="16039" y="8304"/>
                              </a:cubicBezTo>
                            </a:path>
                            <a:path w="743" h="452">
                              <a:moveTo>
                                <a:pt x="15997" y="8171"/>
                              </a:moveTo>
                              <a:cubicBezTo>
                                <a:pt x="15997" y="8139"/>
                                <a:pt x="15994" y="8249"/>
                                <a:pt x="15994" y="8254"/>
                              </a:cubicBezTo>
                              <a:cubicBezTo>
                                <a:pt x="15992" y="8313"/>
                                <a:pt x="15986" y="8378"/>
                                <a:pt x="15997" y="8436"/>
                              </a:cubicBezTo>
                              <a:cubicBezTo>
                                <a:pt x="16005" y="8478"/>
                                <a:pt x="16015" y="8485"/>
                                <a:pt x="16046" y="8506"/>
                              </a:cubicBez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3366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5304,8079" coordsize="743,452" path="m15371,8530c15375,8508,15372,8496,15371,8473c15368,8426,15364,8379,15364,8331c15365,8271,15368,8213,15381,8154c15389,8117,15400,8104,15423,8079c15440,8095,15449,8099,15446,8129c15441,8175,15421,8222,15389,8256c15366,8280,15337,8296,15304,8299c15330,8303,15359,8305,15384,8311c15411,8317,15440,8326,15466,8336c15488,8344,15483,8353,15480,8371c15477,8389,15466,8405,15458,8421c15453,8431,15451,8434,15448,8441c15458,8404,15468,8368,15488,8334c15506,8304,15525,8285,15560,8284c15574,8283,15577,8287,15590,8291c15593,8310,15594,8317,15587,8338c15579,8362,15570,8388,15567,8413c15565,8429,15569,8441,15572,8456c15601,8456,15607,8449,15619,8421c15632,8392,15635,8365,15634,8334c15634,8316,15625,8271,15614,8286c15614,8308,15615,8315,15634,8321em15729,8366c15724,8376,15722,8379,15714,8381c15726,8363,15740,8357,15758,8346c15777,8334,15808,8320,15828,8341c15845,8360,15838,8382,15840,8403c15843,8413,15844,8416,15843,8423em15863,8343c15875,8321,15885,8306,15910,8301c15931,8297,15956,8298,15977,8299c15998,8300,16019,8304,16039,8304em15997,8171c15997,8139,15994,8249,15994,8254c15992,8313,15986,8378,15997,8436c16005,8478,16015,8485,16046,8506e" stroked="t" o:allowincell="f" style="position:absolute;margin-left:376.9pt;margin-top:82.55pt;width:21.05pt;height:12.75pt;mso-wrap-style:none;v-text-anchor:middle">
                <v:fill o:detectmouseclick="t" on="false"/>
                <v:stroke color="#3366ff" weight="936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5246370</wp:posOffset>
                </wp:positionH>
                <wp:positionV relativeFrom="paragraph">
                  <wp:posOffset>1071245</wp:posOffset>
                </wp:positionV>
                <wp:extent cx="294005" cy="139065"/>
                <wp:effectExtent l="5715" t="635" r="5080" b="444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4120" cy="13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8" h="387">
                              <a:moveTo>
                                <a:pt x="16595" y="8329"/>
                              </a:moveTo>
                              <a:cubicBezTo>
                                <a:pt x="16590" y="8337"/>
                                <a:pt x="16578" y="8345"/>
                                <a:pt x="16580" y="8371"/>
                              </a:cubicBezTo>
                              <a:cubicBezTo>
                                <a:pt x="16582" y="8394"/>
                                <a:pt x="16587" y="8420"/>
                                <a:pt x="16593" y="8443"/>
                              </a:cubicBezTo>
                              <a:cubicBezTo>
                                <a:pt x="16597" y="8456"/>
                                <a:pt x="16598" y="8460"/>
                                <a:pt x="16605" y="8466"/>
                              </a:cubicBezTo>
                              <a:cubicBezTo>
                                <a:pt x="16629" y="8451"/>
                                <a:pt x="16633" y="8441"/>
                                <a:pt x="16645" y="8411"/>
                              </a:cubicBezTo>
                              <a:cubicBezTo>
                                <a:pt x="16656" y="8383"/>
                                <a:pt x="16663" y="8353"/>
                                <a:pt x="16672" y="8324"/>
                              </a:cubicBezTo>
                              <a:cubicBezTo>
                                <a:pt x="16683" y="8339"/>
                                <a:pt x="16692" y="8357"/>
                                <a:pt x="16699" y="8381"/>
                              </a:cubicBezTo>
                              <a:cubicBezTo>
                                <a:pt x="16708" y="8413"/>
                                <a:pt x="16716" y="8421"/>
                                <a:pt x="16737" y="8441"/>
                              </a:cubicBezTo>
                              <a:cubicBezTo>
                                <a:pt x="16760" y="8419"/>
                                <a:pt x="16777" y="8399"/>
                                <a:pt x="16789" y="8366"/>
                              </a:cubicBezTo>
                              <a:cubicBezTo>
                                <a:pt x="16807" y="8315"/>
                                <a:pt x="16819" y="8259"/>
                                <a:pt x="16826" y="8206"/>
                              </a:cubicBezTo>
                              <a:cubicBezTo>
                                <a:pt x="16830" y="8180"/>
                                <a:pt x="16852" y="8173"/>
                                <a:pt x="16831" y="8157"/>
                              </a:cubicBezTo>
                              <a:cubicBezTo>
                                <a:pt x="16825" y="8201"/>
                                <a:pt x="16824" y="8244"/>
                                <a:pt x="16824" y="8289"/>
                              </a:cubicBezTo>
                              <a:cubicBezTo>
                                <a:pt x="16824" y="8332"/>
                                <a:pt x="16824" y="8375"/>
                                <a:pt x="16826" y="8418"/>
                              </a:cubicBezTo>
                              <a:cubicBezTo>
                                <a:pt x="16835" y="8408"/>
                                <a:pt x="16847" y="8385"/>
                                <a:pt x="16858" y="8378"/>
                              </a:cubicBezTo>
                              <a:cubicBezTo>
                                <a:pt x="16876" y="8366"/>
                                <a:pt x="16893" y="8370"/>
                                <a:pt x="16911" y="8381"/>
                              </a:cubicBezTo>
                              <a:cubicBezTo>
                                <a:pt x="16932" y="8394"/>
                                <a:pt x="16946" y="8419"/>
                                <a:pt x="16968" y="8431"/>
                              </a:cubicBezTo>
                              <a:cubicBezTo>
                                <a:pt x="16996" y="8446"/>
                                <a:pt x="17032" y="8437"/>
                                <a:pt x="17050" y="8413"/>
                              </a:cubicBezTo>
                              <a:cubicBezTo>
                                <a:pt x="17068" y="8389"/>
                                <a:pt x="17081" y="8353"/>
                                <a:pt x="17084" y="8324"/>
                              </a:cubicBezTo>
                              <a:cubicBezTo>
                                <a:pt x="17084" y="8308"/>
                                <a:pt x="17085" y="8303"/>
                                <a:pt x="17079" y="8294"/>
                              </a:cubicBezTo>
                              <a:cubicBezTo>
                                <a:pt x="17051" y="8304"/>
                                <a:pt x="17043" y="8329"/>
                                <a:pt x="17035" y="8361"/>
                              </a:cubicBezTo>
                              <a:cubicBezTo>
                                <a:pt x="17029" y="8388"/>
                                <a:pt x="17013" y="8467"/>
                                <a:pt x="17050" y="8483"/>
                              </a:cubicBezTo>
                              <a:cubicBezTo>
                                <a:pt x="17088" y="8499"/>
                                <a:pt x="17117" y="8476"/>
                                <a:pt x="17141" y="8448"/>
                              </a:cubicBezTo>
                              <a:cubicBezTo>
                                <a:pt x="17166" y="8420"/>
                                <a:pt x="17194" y="8374"/>
                                <a:pt x="17201" y="8336"/>
                              </a:cubicBezTo>
                              <a:cubicBezTo>
                                <a:pt x="17203" y="8323"/>
                                <a:pt x="17203" y="8319"/>
                                <a:pt x="17203" y="8311"/>
                              </a:cubicBezTo>
                              <a:cubicBezTo>
                                <a:pt x="17188" y="8324"/>
                                <a:pt x="17178" y="8334"/>
                                <a:pt x="17169" y="8358"/>
                              </a:cubicBezTo>
                              <a:cubicBezTo>
                                <a:pt x="17157" y="8390"/>
                                <a:pt x="17149" y="8424"/>
                                <a:pt x="17154" y="8458"/>
                              </a:cubicBezTo>
                              <a:cubicBezTo>
                                <a:pt x="17159" y="8475"/>
                                <a:pt x="17160" y="8480"/>
                                <a:pt x="17169" y="8488"/>
                              </a:cubicBezTo>
                              <a:cubicBezTo>
                                <a:pt x="17200" y="8488"/>
                                <a:pt x="17203" y="8492"/>
                                <a:pt x="17228" y="8466"/>
                              </a:cubicBezTo>
                              <a:cubicBezTo>
                                <a:pt x="17233" y="8460"/>
                                <a:pt x="17238" y="8454"/>
                                <a:pt x="17243" y="8448"/>
                              </a:cubicBezTo>
                            </a:path>
                            <a:path w="818" h="387">
                              <a:moveTo>
                                <a:pt x="17387" y="8219"/>
                              </a:moveTo>
                              <a:cubicBezTo>
                                <a:pt x="17406" y="8202"/>
                                <a:pt x="17397" y="8249"/>
                                <a:pt x="17395" y="8271"/>
                              </a:cubicBezTo>
                              <a:cubicBezTo>
                                <a:pt x="17391" y="8319"/>
                                <a:pt x="17384" y="8371"/>
                                <a:pt x="17375" y="8418"/>
                              </a:cubicBezTo>
                              <a:cubicBezTo>
                                <a:pt x="17368" y="8456"/>
                                <a:pt x="17364" y="8490"/>
                                <a:pt x="17362" y="8528"/>
                              </a:cubicBez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3366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6580,8142" coordsize="818,387" path="m16595,8329c16590,8337,16578,8345,16580,8371c16582,8394,16587,8420,16593,8443c16597,8456,16598,8460,16605,8466c16629,8451,16633,8441,16645,8411c16656,8383,16663,8353,16672,8324c16683,8339,16692,8357,16699,8381c16708,8413,16716,8421,16737,8441c16760,8419,16777,8399,16789,8366c16807,8315,16819,8259,16826,8206c16830,8180,16852,8173,16831,8157c16825,8201,16824,8244,16824,8289c16824,8332,16824,8375,16826,8418c16835,8408,16847,8385,16858,8378c16876,8366,16893,8370,16911,8381c16932,8394,16946,8419,16968,8431c16996,8446,17032,8437,17050,8413c17068,8389,17081,8353,17084,8324c17084,8308,17085,8303,17079,8294c17051,8304,17043,8329,17035,8361c17029,8388,17013,8467,17050,8483c17088,8499,17117,8476,17141,8448c17166,8420,17194,8374,17201,8336c17203,8323,17203,8319,17203,8311c17188,8324,17178,8334,17169,8358c17157,8390,17149,8424,17154,8458c17159,8475,17160,8480,17169,8488c17200,8488,17203,8492,17228,8466c17233,8460,17238,8454,17243,8448em17387,8219c17406,8202,17397,8249,17395,8271c17391,8319,17384,8371,17375,8418c17368,8456,17364,8490,17362,8528e" stroked="t" o:allowincell="f" style="position:absolute;margin-left:413.1pt;margin-top:84.35pt;width:23.1pt;height:10.9pt;mso-wrap-style:none;v-text-anchor:middle">
                <v:fill o:detectmouseclick="t" on="false"/>
                <v:stroke color="#3366ff" weight="9360" joinstyle="round" endcap="round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2104390" cy="1228090"/>
                <wp:effectExtent l="0" t="0" r="0" b="0"/>
                <wp:docPr id="9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04560" cy="1227960"/>
                          <a:chOff x="0" y="0"/>
                          <a:chExt cx="2104560" cy="122796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2104560" cy="122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4" name="ipfkOuY_N_KztYYCM: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2104560" cy="1227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65.7pt;height:96.7pt" coordorigin="0,0" coordsize="3314,1934">
                <v:rect id="shape_0" stroked="f" o:allowincell="f" style="position:absolute;left:0;top:0;width:3313;height:193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ipfkOuY_N_KztYYCM:" stroked="f" o:allowincell="f" style="position:absolute;left:0;top:0;width:3313;height:1933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Exam1a"/>
        <w:ind w:left="0" w:hanging="0"/>
        <w:jc w:val="center"/>
        <w:rPr/>
      </w:pPr>
      <w:r>
        <w:rPr/>
      </w:r>
    </w:p>
    <w:p>
      <w:pPr>
        <w:pStyle w:val="Exam1a"/>
        <w:ind w:left="0" w:hanging="0"/>
        <w:jc w:val="center"/>
        <w:rPr/>
      </w:pPr>
      <w:r>
        <w:rPr/>
      </w:r>
    </w:p>
    <w:p>
      <w:pPr>
        <w:pStyle w:val="Exam1a"/>
        <w:ind w:left="0" w:hanging="0"/>
        <w:jc w:val="center"/>
        <w:rPr/>
      </w:pPr>
      <w:r>
        <w:rPr/>
        <w:t>Draw the FBD to show how pedalling propels the bicycle forward.</w:t>
      </w:r>
    </w:p>
    <w:p>
      <w:pPr>
        <w:pStyle w:val="Exam1a"/>
        <w:ind w:left="0" w:hanging="0"/>
        <w:jc w:val="center"/>
        <w:rPr/>
      </w:pPr>
      <w:r>
        <w:rPr/>
      </w:r>
    </w:p>
    <w:p>
      <w:pPr>
        <w:pStyle w:val="Exam1a"/>
        <w:ind w:left="0" w:hanging="0"/>
        <w:jc w:val="left"/>
        <w:rPr/>
      </w:pPr>
      <w:r>
        <w:rPr/>
      </w:r>
    </w:p>
    <w:p>
      <w:pPr>
        <w:pStyle w:val="Exam1a"/>
        <w:ind w:left="0" w:hanging="0"/>
        <w:jc w:val="left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Exam1a"/>
        <w:ind w:left="0" w:hanging="0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338320</wp:posOffset>
                </wp:positionH>
                <wp:positionV relativeFrom="paragraph">
                  <wp:posOffset>146050</wp:posOffset>
                </wp:positionV>
                <wp:extent cx="146685" cy="178435"/>
                <wp:effectExtent l="5715" t="6350" r="4445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78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8" h="495">
                              <a:moveTo>
                                <a:pt x="14294" y="11766"/>
                              </a:moveTo>
                              <a:cubicBezTo>
                                <a:pt x="14292" y="11732"/>
                                <a:pt x="14287" y="11794"/>
                                <a:pt x="14286" y="11799"/>
                              </a:cubicBezTo>
                              <a:cubicBezTo>
                                <a:pt x="14282" y="11833"/>
                                <a:pt x="14278" y="11867"/>
                                <a:pt x="14274" y="11901"/>
                              </a:cubicBezTo>
                              <a:cubicBezTo>
                                <a:pt x="14271" y="11929"/>
                                <a:pt x="14269" y="11957"/>
                                <a:pt x="14266" y="11985"/>
                              </a:cubicBezTo>
                              <a:cubicBezTo>
                                <a:pt x="14263" y="12010"/>
                                <a:pt x="14261" y="12014"/>
                                <a:pt x="14256" y="11988"/>
                              </a:cubicBezTo>
                            </a:path>
                            <a:path w="408" h="495">
                              <a:moveTo>
                                <a:pt x="14202" y="11716"/>
                              </a:moveTo>
                              <a:cubicBezTo>
                                <a:pt x="14190" y="11702"/>
                                <a:pt x="14182" y="11688"/>
                                <a:pt x="14165" y="11681"/>
                              </a:cubicBezTo>
                              <a:cubicBezTo>
                                <a:pt x="14144" y="11673"/>
                                <a:pt x="14125" y="11686"/>
                                <a:pt x="14112" y="11701"/>
                              </a:cubicBezTo>
                              <a:cubicBezTo>
                                <a:pt x="14081" y="11736"/>
                                <a:pt x="14073" y="11787"/>
                                <a:pt x="14065" y="11831"/>
                              </a:cubicBezTo>
                              <a:cubicBezTo>
                                <a:pt x="14052" y="11901"/>
                                <a:pt x="14055" y="11970"/>
                                <a:pt x="14078" y="12038"/>
                              </a:cubicBezTo>
                              <a:cubicBezTo>
                                <a:pt x="14105" y="12117"/>
                                <a:pt x="14173" y="12168"/>
                                <a:pt x="14259" y="12155"/>
                              </a:cubicBezTo>
                              <a:cubicBezTo>
                                <a:pt x="14325" y="12145"/>
                                <a:pt x="14389" y="12100"/>
                                <a:pt x="14428" y="12048"/>
                              </a:cubicBezTo>
                              <a:cubicBezTo>
                                <a:pt x="14471" y="11991"/>
                                <a:pt x="14473" y="11927"/>
                                <a:pt x="14453" y="11861"/>
                              </a:cubicBezTo>
                              <a:cubicBezTo>
                                <a:pt x="14433" y="11798"/>
                                <a:pt x="14388" y="11744"/>
                                <a:pt x="14336" y="11704"/>
                              </a:cubicBezTo>
                              <a:cubicBezTo>
                                <a:pt x="14310" y="11684"/>
                                <a:pt x="14258" y="11649"/>
                                <a:pt x="14222" y="11661"/>
                              </a:cubicBezTo>
                              <a:cubicBezTo>
                                <a:pt x="14195" y="11670"/>
                                <a:pt x="14217" y="11703"/>
                                <a:pt x="14224" y="11716"/>
                              </a:cubicBez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3366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4058,11661" coordsize="408,495" path="m14294,11766c14292,11732,14287,11794,14286,11799c14282,11833,14278,11867,14274,11901c14271,11929,14269,11957,14266,11985c14263,12010,14261,12014,14256,11988em14202,11716c14190,11702,14182,11688,14165,11681c14144,11673,14125,11686,14112,11701c14081,11736,14073,11787,14065,11831c14052,11901,14055,11970,14078,12038c14105,12117,14173,12168,14259,12155c14325,12145,14389,12100,14428,12048c14471,11991,14473,11927,14453,11861c14433,11798,14388,11744,14336,11704c14310,11684,14258,11649,14222,11661c14195,11670,14217,11703,14224,11716e" stroked="t" o:allowincell="f" style="position:absolute;margin-left:341.6pt;margin-top:11.5pt;width:11.5pt;height:14pt;mso-wrap-style:none;v-text-anchor:middle">
                <v:fill o:detectmouseclick="t" on="false"/>
                <v:stroke color="#3366ff" weight="936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4741545</wp:posOffset>
                </wp:positionH>
                <wp:positionV relativeFrom="paragraph">
                  <wp:posOffset>123190</wp:posOffset>
                </wp:positionV>
                <wp:extent cx="746760" cy="138430"/>
                <wp:effectExtent l="5080" t="2540" r="508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6640" cy="13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74" h="385">
                              <a:moveTo>
                                <a:pt x="15187" y="11804"/>
                              </a:moveTo>
                              <a:cubicBezTo>
                                <a:pt x="15184" y="11802"/>
                                <a:pt x="15181" y="11801"/>
                                <a:pt x="15178" y="11799"/>
                              </a:cubicBezTo>
                              <a:cubicBezTo>
                                <a:pt x="15197" y="11788"/>
                                <a:pt x="15218" y="11786"/>
                                <a:pt x="15240" y="11779"/>
                              </a:cubicBezTo>
                              <a:cubicBezTo>
                                <a:pt x="15270" y="11769"/>
                                <a:pt x="15301" y="11758"/>
                                <a:pt x="15331" y="11749"/>
                              </a:cubicBezTo>
                              <a:cubicBezTo>
                                <a:pt x="15353" y="11742"/>
                                <a:pt x="15375" y="11737"/>
                                <a:pt x="15396" y="11729"/>
                              </a:cubicBezTo>
                              <a:cubicBezTo>
                                <a:pt x="15377" y="11735"/>
                                <a:pt x="15360" y="11740"/>
                                <a:pt x="15341" y="11744"/>
                              </a:cubicBezTo>
                            </a:path>
                            <a:path w="2074" h="385">
                              <a:moveTo>
                                <a:pt x="15297" y="11609"/>
                              </a:moveTo>
                              <a:cubicBezTo>
                                <a:pt x="15283" y="11588"/>
                                <a:pt x="15280" y="11642"/>
                                <a:pt x="15277" y="11661"/>
                              </a:cubicBezTo>
                              <a:cubicBezTo>
                                <a:pt x="15270" y="11714"/>
                                <a:pt x="15264" y="11767"/>
                                <a:pt x="15259" y="11821"/>
                              </a:cubicBezTo>
                              <a:cubicBezTo>
                                <a:pt x="15255" y="11859"/>
                                <a:pt x="15250" y="11910"/>
                                <a:pt x="15269" y="11946"/>
                              </a:cubicBezTo>
                              <a:cubicBezTo>
                                <a:pt x="15272" y="11949"/>
                                <a:pt x="15276" y="11953"/>
                                <a:pt x="15279" y="11956"/>
                              </a:cubicBezTo>
                            </a:path>
                            <a:path w="2074" h="385">
                              <a:moveTo>
                                <a:pt x="15381" y="11883"/>
                              </a:moveTo>
                              <a:cubicBezTo>
                                <a:pt x="15384" y="11865"/>
                                <a:pt x="15388" y="11853"/>
                                <a:pt x="15396" y="11836"/>
                              </a:cubicBezTo>
                              <a:cubicBezTo>
                                <a:pt x="15407" y="11813"/>
                                <a:pt x="15424" y="11794"/>
                                <a:pt x="15446" y="11781"/>
                              </a:cubicBezTo>
                              <a:cubicBezTo>
                                <a:pt x="15473" y="11764"/>
                                <a:pt x="15498" y="11764"/>
                                <a:pt x="15528" y="11759"/>
                              </a:cubicBezTo>
                              <a:cubicBezTo>
                                <a:pt x="15542" y="11756"/>
                                <a:pt x="15546" y="11755"/>
                                <a:pt x="15555" y="11754"/>
                              </a:cubicBezTo>
                              <a:cubicBezTo>
                                <a:pt x="15538" y="11777"/>
                                <a:pt x="15516" y="11796"/>
                                <a:pt x="15498" y="11818"/>
                              </a:cubicBezTo>
                              <a:cubicBezTo>
                                <a:pt x="15481" y="11839"/>
                                <a:pt x="15445" y="11889"/>
                                <a:pt x="15463" y="11918"/>
                              </a:cubicBezTo>
                              <a:cubicBezTo>
                                <a:pt x="15466" y="11921"/>
                                <a:pt x="15470" y="11923"/>
                                <a:pt x="15473" y="11926"/>
                              </a:cubicBezTo>
                              <a:cubicBezTo>
                                <a:pt x="15502" y="11922"/>
                                <a:pt x="15520" y="11911"/>
                                <a:pt x="15542" y="11891"/>
                              </a:cubicBezTo>
                              <a:cubicBezTo>
                                <a:pt x="15561" y="11874"/>
                                <a:pt x="15575" y="11852"/>
                                <a:pt x="15590" y="11831"/>
                              </a:cubicBezTo>
                              <a:cubicBezTo>
                                <a:pt x="15591" y="11858"/>
                                <a:pt x="15588" y="11886"/>
                                <a:pt x="15592" y="11913"/>
                              </a:cubicBezTo>
                              <a:cubicBezTo>
                                <a:pt x="15595" y="11934"/>
                                <a:pt x="15605" y="11950"/>
                                <a:pt x="15627" y="11941"/>
                              </a:cubicBezTo>
                              <a:cubicBezTo>
                                <a:pt x="15640" y="11936"/>
                                <a:pt x="15677" y="11888"/>
                                <a:pt x="15677" y="11888"/>
                              </a:cubicBezTo>
                              <a:cubicBezTo>
                                <a:pt x="15669" y="11901"/>
                                <a:pt x="15666" y="11906"/>
                                <a:pt x="15664" y="11916"/>
                              </a:cubicBezTo>
                              <a:cubicBezTo>
                                <a:pt x="15685" y="11905"/>
                                <a:pt x="15689" y="11898"/>
                                <a:pt x="15706" y="11878"/>
                              </a:cubicBezTo>
                              <a:cubicBezTo>
                                <a:pt x="15720" y="11862"/>
                                <a:pt x="15741" y="11834"/>
                                <a:pt x="15761" y="11826"/>
                              </a:cubicBezTo>
                              <a:cubicBezTo>
                                <a:pt x="15764" y="11826"/>
                                <a:pt x="15768" y="11826"/>
                                <a:pt x="15771" y="11826"/>
                              </a:cubicBezTo>
                              <a:cubicBezTo>
                                <a:pt x="15786" y="11843"/>
                                <a:pt x="15796" y="11860"/>
                                <a:pt x="15808" y="11878"/>
                              </a:cubicBezTo>
                              <a:cubicBezTo>
                                <a:pt x="15820" y="11896"/>
                                <a:pt x="15834" y="11895"/>
                                <a:pt x="15853" y="11883"/>
                              </a:cubicBezTo>
                              <a:cubicBezTo>
                                <a:pt x="15874" y="11870"/>
                                <a:pt x="15894" y="11831"/>
                                <a:pt x="15900" y="11808"/>
                              </a:cubicBezTo>
                              <a:cubicBezTo>
                                <a:pt x="15901" y="11802"/>
                                <a:pt x="15901" y="11795"/>
                                <a:pt x="15902" y="11789"/>
                              </a:cubicBezTo>
                              <a:cubicBezTo>
                                <a:pt x="15883" y="11803"/>
                                <a:pt x="15883" y="11807"/>
                                <a:pt x="15880" y="11836"/>
                              </a:cubicBezTo>
                              <a:cubicBezTo>
                                <a:pt x="15876" y="11866"/>
                                <a:pt x="15879" y="11894"/>
                                <a:pt x="15885" y="11923"/>
                              </a:cubicBezTo>
                              <a:cubicBezTo>
                                <a:pt x="15889" y="11943"/>
                                <a:pt x="15893" y="11961"/>
                                <a:pt x="15895" y="11981"/>
                              </a:cubicBezTo>
                              <a:cubicBezTo>
                                <a:pt x="15870" y="11977"/>
                                <a:pt x="15855" y="11974"/>
                                <a:pt x="15835" y="11956"/>
                              </a:cubicBezTo>
                              <a:cubicBezTo>
                                <a:pt x="15831" y="11952"/>
                                <a:pt x="15827" y="11947"/>
                                <a:pt x="15823" y="11943"/>
                              </a:cubicBezTo>
                            </a:path>
                            <a:path w="2074" h="385">
                              <a:moveTo>
                                <a:pt x="15907" y="11709"/>
                              </a:moveTo>
                              <a:cubicBezTo>
                                <a:pt x="15928" y="11693"/>
                                <a:pt x="15938" y="11679"/>
                                <a:pt x="15955" y="11701"/>
                              </a:cubicBezTo>
                              <a:cubicBezTo>
                                <a:pt x="15974" y="11725"/>
                                <a:pt x="15971" y="11765"/>
                                <a:pt x="15974" y="11794"/>
                              </a:cubicBezTo>
                              <a:cubicBezTo>
                                <a:pt x="15978" y="11834"/>
                                <a:pt x="15980" y="11870"/>
                                <a:pt x="15992" y="11908"/>
                              </a:cubicBezTo>
                              <a:cubicBezTo>
                                <a:pt x="16000" y="11933"/>
                                <a:pt x="16018" y="11937"/>
                                <a:pt x="16042" y="11921"/>
                              </a:cubicBezTo>
                              <a:cubicBezTo>
                                <a:pt x="16064" y="11906"/>
                                <a:pt x="16079" y="11887"/>
                                <a:pt x="16096" y="11866"/>
                              </a:cubicBezTo>
                              <a:cubicBezTo>
                                <a:pt x="16111" y="11848"/>
                                <a:pt x="16117" y="11840"/>
                                <a:pt x="16121" y="11818"/>
                              </a:cubicBezTo>
                              <a:cubicBezTo>
                                <a:pt x="16104" y="11832"/>
                                <a:pt x="16091" y="11841"/>
                                <a:pt x="16086" y="11863"/>
                              </a:cubicBezTo>
                              <a:cubicBezTo>
                                <a:pt x="16081" y="11884"/>
                                <a:pt x="16086" y="11909"/>
                                <a:pt x="16099" y="11926"/>
                              </a:cubicBezTo>
                              <a:cubicBezTo>
                                <a:pt x="16113" y="11945"/>
                                <a:pt x="16133" y="11935"/>
                                <a:pt x="16148" y="11923"/>
                              </a:cubicBezTo>
                              <a:cubicBezTo>
                                <a:pt x="16168" y="11907"/>
                                <a:pt x="16171" y="11878"/>
                                <a:pt x="16176" y="11856"/>
                              </a:cubicBezTo>
                              <a:cubicBezTo>
                                <a:pt x="16185" y="11879"/>
                                <a:pt x="16189" y="11895"/>
                                <a:pt x="16208" y="11913"/>
                              </a:cubicBezTo>
                              <a:cubicBezTo>
                                <a:pt x="16227" y="11931"/>
                                <a:pt x="16261" y="11937"/>
                                <a:pt x="16285" y="11921"/>
                              </a:cubicBezTo>
                              <a:cubicBezTo>
                                <a:pt x="16308" y="11905"/>
                                <a:pt x="16324" y="11886"/>
                                <a:pt x="16325" y="11856"/>
                              </a:cubicBezTo>
                              <a:cubicBezTo>
                                <a:pt x="16326" y="11832"/>
                                <a:pt x="16305" y="11811"/>
                                <a:pt x="16302" y="11799"/>
                              </a:cubicBezTo>
                              <a:cubicBezTo>
                                <a:pt x="16303" y="11794"/>
                                <a:pt x="16304" y="11789"/>
                                <a:pt x="16305" y="11784"/>
                              </a:cubicBezTo>
                              <a:cubicBezTo>
                                <a:pt x="16346" y="11778"/>
                                <a:pt x="16388" y="11782"/>
                                <a:pt x="16429" y="11776"/>
                              </a:cubicBezTo>
                              <a:cubicBezTo>
                                <a:pt x="16457" y="11772"/>
                                <a:pt x="16484" y="11764"/>
                                <a:pt x="16511" y="11756"/>
                              </a:cubicBezTo>
                            </a:path>
                            <a:path w="2074" h="385">
                              <a:moveTo>
                                <a:pt x="16441" y="11656"/>
                              </a:moveTo>
                              <a:cubicBezTo>
                                <a:pt x="16439" y="11653"/>
                                <a:pt x="16436" y="11649"/>
                                <a:pt x="16434" y="11646"/>
                              </a:cubicBezTo>
                              <a:cubicBezTo>
                                <a:pt x="16411" y="11668"/>
                                <a:pt x="16416" y="11693"/>
                                <a:pt x="16411" y="11726"/>
                              </a:cubicBezTo>
                              <a:cubicBezTo>
                                <a:pt x="16403" y="11780"/>
                                <a:pt x="16386" y="11837"/>
                                <a:pt x="16384" y="11891"/>
                              </a:cubicBezTo>
                              <a:cubicBezTo>
                                <a:pt x="16382" y="11927"/>
                                <a:pt x="16364" y="11965"/>
                                <a:pt x="16402" y="11958"/>
                              </a:cubicBezTo>
                            </a:path>
                            <a:path w="2074" h="385">
                              <a:moveTo>
                                <a:pt x="16528" y="11784"/>
                              </a:moveTo>
                              <a:cubicBezTo>
                                <a:pt x="16540" y="11805"/>
                                <a:pt x="16531" y="11819"/>
                                <a:pt x="16526" y="11843"/>
                              </a:cubicBezTo>
                              <a:cubicBezTo>
                                <a:pt x="16522" y="11864"/>
                                <a:pt x="16490" y="11911"/>
                                <a:pt x="16511" y="11906"/>
                              </a:cubicBezTo>
                              <a:cubicBezTo>
                                <a:pt x="16517" y="11902"/>
                                <a:pt x="16522" y="11897"/>
                                <a:pt x="16528" y="11893"/>
                              </a:cubicBezTo>
                            </a:path>
                            <a:path w="2074" h="385">
                              <a:moveTo>
                                <a:pt x="16627" y="11821"/>
                              </a:moveTo>
                              <a:cubicBezTo>
                                <a:pt x="16627" y="11821"/>
                                <a:pt x="16614" y="11848"/>
                                <a:pt x="16608" y="11871"/>
                              </a:cubicBezTo>
                              <a:cubicBezTo>
                                <a:pt x="16603" y="11889"/>
                                <a:pt x="16604" y="11913"/>
                                <a:pt x="16623" y="11923"/>
                              </a:cubicBezTo>
                              <a:cubicBezTo>
                                <a:pt x="16643" y="11933"/>
                                <a:pt x="16667" y="11905"/>
                                <a:pt x="16677" y="11891"/>
                              </a:cubicBezTo>
                              <a:cubicBezTo>
                                <a:pt x="16696" y="11864"/>
                                <a:pt x="16702" y="11829"/>
                                <a:pt x="16699" y="11796"/>
                              </a:cubicBezTo>
                              <a:cubicBezTo>
                                <a:pt x="16697" y="11777"/>
                                <a:pt x="16691" y="11769"/>
                                <a:pt x="16680" y="11756"/>
                              </a:cubicBezTo>
                              <a:cubicBezTo>
                                <a:pt x="16661" y="11766"/>
                                <a:pt x="16643" y="11783"/>
                                <a:pt x="16667" y="11806"/>
                              </a:cubicBezTo>
                              <a:cubicBezTo>
                                <a:pt x="16673" y="11809"/>
                                <a:pt x="16679" y="11813"/>
                                <a:pt x="16685" y="11816"/>
                              </a:cubicBezTo>
                            </a:path>
                            <a:path w="2074" h="385">
                              <a:moveTo>
                                <a:pt x="16791" y="11848"/>
                              </a:moveTo>
                              <a:cubicBezTo>
                                <a:pt x="16814" y="11855"/>
                                <a:pt x="16809" y="11856"/>
                                <a:pt x="16809" y="11878"/>
                              </a:cubicBezTo>
                              <a:cubicBezTo>
                                <a:pt x="16826" y="11863"/>
                                <a:pt x="16843" y="11847"/>
                                <a:pt x="16861" y="11833"/>
                              </a:cubicBezTo>
                              <a:cubicBezTo>
                                <a:pt x="16872" y="11825"/>
                                <a:pt x="16897" y="11804"/>
                                <a:pt x="16911" y="11818"/>
                              </a:cubicBezTo>
                              <a:cubicBezTo>
                                <a:pt x="16921" y="11828"/>
                                <a:pt x="16919" y="11859"/>
                                <a:pt x="16920" y="11871"/>
                              </a:cubicBezTo>
                              <a:cubicBezTo>
                                <a:pt x="16922" y="11896"/>
                                <a:pt x="16929" y="11901"/>
                                <a:pt x="16953" y="11896"/>
                              </a:cubicBezTo>
                              <a:cubicBezTo>
                                <a:pt x="16977" y="11891"/>
                                <a:pt x="17003" y="11863"/>
                                <a:pt x="17020" y="11846"/>
                              </a:cubicBezTo>
                              <a:cubicBezTo>
                                <a:pt x="17042" y="11824"/>
                                <a:pt x="17053" y="11803"/>
                                <a:pt x="17064" y="11774"/>
                              </a:cubicBezTo>
                              <a:cubicBezTo>
                                <a:pt x="17049" y="11797"/>
                                <a:pt x="17035" y="11821"/>
                                <a:pt x="17027" y="11848"/>
                              </a:cubicBezTo>
                              <a:cubicBezTo>
                                <a:pt x="17019" y="11874"/>
                                <a:pt x="17009" y="11912"/>
                                <a:pt x="17022" y="11938"/>
                              </a:cubicBezTo>
                              <a:cubicBezTo>
                                <a:pt x="17025" y="11941"/>
                                <a:pt x="17027" y="11943"/>
                                <a:pt x="17030" y="11946"/>
                              </a:cubicBezTo>
                              <a:cubicBezTo>
                                <a:pt x="17057" y="11939"/>
                                <a:pt x="17069" y="11928"/>
                                <a:pt x="17087" y="11906"/>
                              </a:cubicBezTo>
                              <a:cubicBezTo>
                                <a:pt x="17105" y="11884"/>
                                <a:pt x="17119" y="11860"/>
                                <a:pt x="17136" y="11836"/>
                              </a:cubicBezTo>
                              <a:cubicBezTo>
                                <a:pt x="17146" y="11853"/>
                                <a:pt x="17142" y="11868"/>
                                <a:pt x="17149" y="11886"/>
                              </a:cubicBezTo>
                              <a:cubicBezTo>
                                <a:pt x="17157" y="11906"/>
                                <a:pt x="17166" y="11912"/>
                                <a:pt x="17184" y="11906"/>
                              </a:cubicBezTo>
                            </a:path>
                            <a:path w="2074" h="385">
                              <a:moveTo>
                                <a:pt x="17251" y="11632"/>
                              </a:moveTo>
                              <a:cubicBezTo>
                                <a:pt x="17249" y="11684"/>
                                <a:pt x="17239" y="11737"/>
                                <a:pt x="17233" y="11789"/>
                              </a:cubicBezTo>
                              <a:cubicBezTo>
                                <a:pt x="17228" y="11831"/>
                                <a:pt x="17220" y="11867"/>
                                <a:pt x="17206" y="11906"/>
                              </a:cubicBez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3366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5178,11597" coordsize="2074,385" path="m15187,11804c15184,11802,15181,11801,15178,11799c15197,11788,15218,11786,15240,11779c15270,11769,15301,11758,15331,11749c15353,11742,15375,11737,15396,11729c15377,11735,15360,11740,15341,11744em15297,11609c15283,11588,15280,11642,15277,11661c15270,11714,15264,11767,15259,11821c15255,11859,15250,11910,15269,11946c15272,11949,15276,11953,15279,11956em15381,11883c15384,11865,15388,11853,15396,11836c15407,11813,15424,11794,15446,11781c15473,11764,15498,11764,15528,11759c15542,11756,15546,11755,15555,11754c15538,11777,15516,11796,15498,11818c15481,11839,15445,11889,15463,11918c15466,11921,15470,11923,15473,11926c15502,11922,15520,11911,15542,11891c15561,11874,15575,11852,15590,11831c15591,11858,15588,11886,15592,11913c15595,11934,15605,11950,15627,11941c15640,11936,15677,11888,15677,11888c15669,11901,15666,11906,15664,11916c15685,11905,15689,11898,15706,11878c15720,11862,15741,11834,15761,11826c15764,11826,15768,11826,15771,11826c15786,11843,15796,11860,15808,11878c15820,11896,15834,11895,15853,11883c15874,11870,15894,11831,15900,11808c15901,11802,15901,11795,15902,11789c15883,11803,15883,11807,15880,11836c15876,11866,15879,11894,15885,11923c15889,11943,15893,11961,15895,11981c15870,11977,15855,11974,15835,11956c15831,11952,15827,11947,15823,11943em15907,11709c15928,11693,15938,11679,15955,11701c15974,11725,15971,11765,15974,11794c15978,11834,15980,11870,15992,11908c16000,11933,16018,11937,16042,11921c16064,11906,16079,11887,16096,11866c16111,11848,16117,11840,16121,11818c16104,11832,16091,11841,16086,11863c16081,11884,16086,11909,16099,11926c16113,11945,16133,11935,16148,11923c16168,11907,16171,11878,16176,11856c16185,11879,16189,11895,16208,11913c16227,11931,16261,11937,16285,11921c16308,11905,16324,11886,16325,11856c16326,11832,16305,11811,16302,11799c16303,11794,16304,11789,16305,11784c16346,11778,16388,11782,16429,11776c16457,11772,16484,11764,16511,11756em16441,11656c16439,11653,16436,11649,16434,11646c16411,11668,16416,11693,16411,11726c16403,11780,16386,11837,16384,11891c16382,11927,16364,11965,16402,11958em16528,11784c16540,11805,16531,11819,16526,11843c16522,11864,16490,11911,16511,11906c16517,11902,16522,11897,16528,11893em16627,11821c16627,11821,16614,11848,16608,11871c16603,11889,16604,11913,16623,11923c16643,11933,16667,11905,16677,11891c16696,11864,16702,11829,16699,11796c16697,11777,16691,11769,16680,11756c16661,11766,16643,11783,16667,11806c16673,11809,16679,11813,16685,11816em16791,11848c16814,11855,16809,11856,16809,11878c16826,11863,16843,11847,16861,11833c16872,11825,16897,11804,16911,11818c16921,11828,16919,11859,16920,11871c16922,11896,16929,11901,16953,11896c16977,11891,17003,11863,17020,11846c17042,11824,17053,11803,17064,11774c17049,11797,17035,11821,17027,11848c17019,11874,17009,11912,17022,11938c17025,11941,17027,11943,17030,11946c17057,11939,17069,11928,17087,11906c17105,11884,17119,11860,17136,11836c17146,11853,17142,11868,17149,11886c17157,11906,17166,11912,17184,11906em17251,11632c17249,11684,17239,11737,17233,11789c17228,11831,17220,11867,17206,11906e" stroked="t" o:allowincell="f" style="position:absolute;margin-left:373.35pt;margin-top:9.7pt;width:58.75pt;height:10.85pt;mso-wrap-style:none;v-text-anchor:middle">
                <v:fill o:detectmouseclick="t" on="false"/>
                <v:stroke color="#3366ff" weight="936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5676265</wp:posOffset>
                </wp:positionH>
                <wp:positionV relativeFrom="paragraph">
                  <wp:posOffset>72390</wp:posOffset>
                </wp:positionV>
                <wp:extent cx="653415" cy="160655"/>
                <wp:effectExtent l="6350" t="5715" r="4445" b="444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3400" cy="160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15" h="445">
                              <a:moveTo>
                                <a:pt x="17973" y="11504"/>
                              </a:moveTo>
                              <a:cubicBezTo>
                                <a:pt x="17956" y="11542"/>
                                <a:pt x="17947" y="11581"/>
                                <a:pt x="17938" y="11622"/>
                              </a:cubicBezTo>
                              <a:cubicBezTo>
                                <a:pt x="17926" y="11676"/>
                                <a:pt x="17919" y="11731"/>
                                <a:pt x="17914" y="11786"/>
                              </a:cubicBezTo>
                              <a:cubicBezTo>
                                <a:pt x="17911" y="11814"/>
                                <a:pt x="17910" y="11821"/>
                                <a:pt x="17914" y="11838"/>
                              </a:cubicBezTo>
                              <a:cubicBezTo>
                                <a:pt x="17924" y="11817"/>
                                <a:pt x="17919" y="11813"/>
                                <a:pt x="17914" y="11791"/>
                              </a:cubicBezTo>
                              <a:cubicBezTo>
                                <a:pt x="17906" y="11757"/>
                                <a:pt x="17898" y="11716"/>
                                <a:pt x="17871" y="11691"/>
                              </a:cubicBezTo>
                              <a:cubicBezTo>
                                <a:pt x="17847" y="11668"/>
                                <a:pt x="17815" y="11686"/>
                                <a:pt x="17799" y="11709"/>
                              </a:cubicBezTo>
                              <a:cubicBezTo>
                                <a:pt x="17775" y="11742"/>
                                <a:pt x="17767" y="11792"/>
                                <a:pt x="17777" y="11831"/>
                              </a:cubicBezTo>
                              <a:cubicBezTo>
                                <a:pt x="17788" y="11876"/>
                                <a:pt x="17824" y="11901"/>
                                <a:pt x="17869" y="11901"/>
                              </a:cubicBezTo>
                              <a:cubicBezTo>
                                <a:pt x="17925" y="11901"/>
                                <a:pt x="17967" y="11863"/>
                                <a:pt x="18000" y="11823"/>
                              </a:cubicBezTo>
                              <a:cubicBezTo>
                                <a:pt x="18028" y="11789"/>
                                <a:pt x="18052" y="11744"/>
                                <a:pt x="18053" y="11699"/>
                              </a:cubicBezTo>
                              <a:cubicBezTo>
                                <a:pt x="18050" y="11681"/>
                                <a:pt x="18051" y="11675"/>
                                <a:pt x="18038" y="11671"/>
                              </a:cubicBezTo>
                              <a:cubicBezTo>
                                <a:pt x="18013" y="11689"/>
                                <a:pt x="18000" y="11699"/>
                                <a:pt x="17991" y="11736"/>
                              </a:cubicBezTo>
                              <a:cubicBezTo>
                                <a:pt x="17980" y="11777"/>
                                <a:pt x="17979" y="11818"/>
                                <a:pt x="18010" y="11848"/>
                              </a:cubicBezTo>
                              <a:cubicBezTo>
                                <a:pt x="18039" y="11876"/>
                                <a:pt x="18051" y="11867"/>
                                <a:pt x="18085" y="11858"/>
                              </a:cubicBezTo>
                            </a:path>
                            <a:path w="1815" h="445">
                              <a:moveTo>
                                <a:pt x="18234" y="11651"/>
                              </a:moveTo>
                              <a:cubicBezTo>
                                <a:pt x="18201" y="11655"/>
                                <a:pt x="18193" y="11669"/>
                                <a:pt x="18177" y="11699"/>
                              </a:cubicBezTo>
                              <a:cubicBezTo>
                                <a:pt x="18159" y="11734"/>
                                <a:pt x="18146" y="11771"/>
                                <a:pt x="18152" y="11811"/>
                              </a:cubicBezTo>
                              <a:cubicBezTo>
                                <a:pt x="18156" y="11836"/>
                                <a:pt x="18171" y="11877"/>
                                <a:pt x="18204" y="11871"/>
                              </a:cubicBezTo>
                              <a:cubicBezTo>
                                <a:pt x="18239" y="11865"/>
                                <a:pt x="18270" y="11821"/>
                                <a:pt x="18286" y="11794"/>
                              </a:cubicBezTo>
                              <a:cubicBezTo>
                                <a:pt x="18307" y="11757"/>
                                <a:pt x="18322" y="11715"/>
                                <a:pt x="18331" y="11674"/>
                              </a:cubicBezTo>
                              <a:cubicBezTo>
                                <a:pt x="18332" y="11670"/>
                                <a:pt x="18332" y="11665"/>
                                <a:pt x="18333" y="11661"/>
                              </a:cubicBezTo>
                              <a:cubicBezTo>
                                <a:pt x="18312" y="11694"/>
                                <a:pt x="18306" y="11725"/>
                                <a:pt x="18306" y="11766"/>
                              </a:cubicBezTo>
                              <a:cubicBezTo>
                                <a:pt x="18306" y="11796"/>
                                <a:pt x="18324" y="11829"/>
                                <a:pt x="18358" y="11821"/>
                              </a:cubicBezTo>
                              <a:cubicBezTo>
                                <a:pt x="18365" y="11818"/>
                                <a:pt x="18371" y="11814"/>
                                <a:pt x="18378" y="11811"/>
                              </a:cubicBezTo>
                            </a:path>
                            <a:path w="1815" h="445">
                              <a:moveTo>
                                <a:pt x="18529" y="11457"/>
                              </a:moveTo>
                              <a:cubicBezTo>
                                <a:pt x="18496" y="11492"/>
                                <a:pt x="18482" y="11530"/>
                                <a:pt x="18467" y="11577"/>
                              </a:cubicBezTo>
                              <a:cubicBezTo>
                                <a:pt x="18447" y="11637"/>
                                <a:pt x="18438" y="11696"/>
                                <a:pt x="18437" y="11759"/>
                              </a:cubicBezTo>
                              <a:cubicBezTo>
                                <a:pt x="18436" y="11784"/>
                                <a:pt x="18431" y="11847"/>
                                <a:pt x="18467" y="11856"/>
                              </a:cubicBezTo>
                              <a:cubicBezTo>
                                <a:pt x="18493" y="11862"/>
                                <a:pt x="18527" y="11823"/>
                                <a:pt x="18542" y="11808"/>
                              </a:cubicBezTo>
                              <a:cubicBezTo>
                                <a:pt x="18566" y="11784"/>
                                <a:pt x="18585" y="11752"/>
                                <a:pt x="18599" y="11721"/>
                              </a:cubicBezTo>
                              <a:cubicBezTo>
                                <a:pt x="18603" y="11708"/>
                                <a:pt x="18604" y="11705"/>
                                <a:pt x="18609" y="11699"/>
                              </a:cubicBezTo>
                              <a:cubicBezTo>
                                <a:pt x="18586" y="11719"/>
                                <a:pt x="18574" y="11744"/>
                                <a:pt x="18569" y="11776"/>
                              </a:cubicBezTo>
                              <a:cubicBezTo>
                                <a:pt x="18565" y="11799"/>
                                <a:pt x="18562" y="11851"/>
                                <a:pt x="18584" y="11868"/>
                              </a:cubicBezTo>
                              <a:cubicBezTo>
                                <a:pt x="18609" y="11888"/>
                                <a:pt x="18649" y="11869"/>
                                <a:pt x="18671" y="11856"/>
                              </a:cubicBezTo>
                              <a:cubicBezTo>
                                <a:pt x="18699" y="11839"/>
                                <a:pt x="18728" y="11810"/>
                                <a:pt x="18740" y="11779"/>
                              </a:cubicBezTo>
                              <a:cubicBezTo>
                                <a:pt x="18747" y="11761"/>
                                <a:pt x="18714" y="11746"/>
                                <a:pt x="18730" y="11736"/>
                              </a:cubicBezTo>
                              <a:cubicBezTo>
                                <a:pt x="18737" y="11732"/>
                                <a:pt x="18785" y="11732"/>
                                <a:pt x="18800" y="11726"/>
                              </a:cubicBezTo>
                              <a:cubicBezTo>
                                <a:pt x="18815" y="11720"/>
                                <a:pt x="18830" y="11713"/>
                                <a:pt x="18845" y="11706"/>
                              </a:cubicBezTo>
                              <a:cubicBezTo>
                                <a:pt x="18836" y="11728"/>
                                <a:pt x="18823" y="11751"/>
                                <a:pt x="18812" y="11774"/>
                              </a:cubicBezTo>
                              <a:cubicBezTo>
                                <a:pt x="18799" y="11800"/>
                                <a:pt x="18793" y="11823"/>
                                <a:pt x="18800" y="11851"/>
                              </a:cubicBezTo>
                              <a:cubicBezTo>
                                <a:pt x="18802" y="11853"/>
                                <a:pt x="18805" y="11856"/>
                                <a:pt x="18807" y="11858"/>
                              </a:cubicBezTo>
                              <a:cubicBezTo>
                                <a:pt x="18832" y="11847"/>
                                <a:pt x="18844" y="11834"/>
                                <a:pt x="18862" y="11813"/>
                              </a:cubicBezTo>
                              <a:cubicBezTo>
                                <a:pt x="18872" y="11801"/>
                                <a:pt x="18882" y="11790"/>
                                <a:pt x="18892" y="11779"/>
                              </a:cubicBezTo>
                              <a:cubicBezTo>
                                <a:pt x="18891" y="11798"/>
                                <a:pt x="18888" y="11817"/>
                                <a:pt x="18889" y="11836"/>
                              </a:cubicBezTo>
                              <a:cubicBezTo>
                                <a:pt x="18891" y="11869"/>
                                <a:pt x="18899" y="11881"/>
                                <a:pt x="18934" y="11873"/>
                              </a:cubicBezTo>
                              <a:cubicBezTo>
                                <a:pt x="18954" y="11861"/>
                                <a:pt x="18961" y="11856"/>
                                <a:pt x="18971" y="11843"/>
                              </a:cubicBezTo>
                            </a:path>
                            <a:path w="1815" h="445">
                              <a:moveTo>
                                <a:pt x="19021" y="11739"/>
                              </a:moveTo>
                              <a:cubicBezTo>
                                <a:pt x="19002" y="11728"/>
                                <a:pt x="19005" y="11725"/>
                                <a:pt x="18986" y="11731"/>
                              </a:cubicBezTo>
                              <a:cubicBezTo>
                                <a:pt x="19016" y="11731"/>
                                <a:pt x="19043" y="11727"/>
                                <a:pt x="19073" y="11724"/>
                              </a:cubicBezTo>
                              <a:cubicBezTo>
                                <a:pt x="19100" y="11721"/>
                                <a:pt x="19123" y="11711"/>
                                <a:pt x="19148" y="11699"/>
                              </a:cubicBezTo>
                            </a:path>
                            <a:path w="1815" h="445">
                              <a:moveTo>
                                <a:pt x="19100" y="11574"/>
                              </a:moveTo>
                              <a:cubicBezTo>
                                <a:pt x="19072" y="11582"/>
                                <a:pt x="19069" y="11619"/>
                                <a:pt x="19063" y="11654"/>
                              </a:cubicBezTo>
                              <a:cubicBezTo>
                                <a:pt x="19054" y="11706"/>
                                <a:pt x="19047" y="11759"/>
                                <a:pt x="19036" y="11811"/>
                              </a:cubicBezTo>
                              <a:cubicBezTo>
                                <a:pt x="19029" y="11843"/>
                                <a:pt x="19012" y="11874"/>
                                <a:pt x="19041" y="11888"/>
                              </a:cubicBezTo>
                            </a:path>
                            <a:path w="1815" h="445">
                              <a:moveTo>
                                <a:pt x="19165" y="11739"/>
                              </a:moveTo>
                              <a:cubicBezTo>
                                <a:pt x="19165" y="11759"/>
                                <a:pt x="19154" y="11771"/>
                                <a:pt x="19150" y="11791"/>
                              </a:cubicBezTo>
                              <a:cubicBezTo>
                                <a:pt x="19145" y="11814"/>
                                <a:pt x="19138" y="11823"/>
                                <a:pt x="19165" y="11818"/>
                              </a:cubicBezTo>
                            </a:path>
                            <a:path w="1815" h="445">
                              <a:moveTo>
                                <a:pt x="19282" y="11744"/>
                              </a:moveTo>
                              <a:cubicBezTo>
                                <a:pt x="19313" y="11707"/>
                                <a:pt x="19261" y="11776"/>
                                <a:pt x="19257" y="11786"/>
                              </a:cubicBezTo>
                              <a:cubicBezTo>
                                <a:pt x="19249" y="11807"/>
                                <a:pt x="19240" y="11844"/>
                                <a:pt x="19249" y="11866"/>
                              </a:cubicBezTo>
                              <a:cubicBezTo>
                                <a:pt x="19260" y="11892"/>
                                <a:pt x="19289" y="11884"/>
                                <a:pt x="19306" y="11871"/>
                              </a:cubicBezTo>
                              <a:cubicBezTo>
                                <a:pt x="19330" y="11853"/>
                                <a:pt x="19355" y="11818"/>
                                <a:pt x="19361" y="11789"/>
                              </a:cubicBezTo>
                              <a:cubicBezTo>
                                <a:pt x="19365" y="11770"/>
                                <a:pt x="19367" y="11725"/>
                                <a:pt x="19336" y="11729"/>
                              </a:cubicBezTo>
                              <a:cubicBezTo>
                                <a:pt x="19330" y="11732"/>
                                <a:pt x="19325" y="11736"/>
                                <a:pt x="19319" y="11739"/>
                              </a:cubicBezTo>
                              <a:cubicBezTo>
                                <a:pt x="19324" y="11766"/>
                                <a:pt x="19332" y="11767"/>
                                <a:pt x="19359" y="11781"/>
                              </a:cubicBezTo>
                              <a:cubicBezTo>
                                <a:pt x="19377" y="11790"/>
                                <a:pt x="19405" y="11806"/>
                                <a:pt x="19421" y="11808"/>
                              </a:cubicBezTo>
                              <a:cubicBezTo>
                                <a:pt x="19440" y="11810"/>
                                <a:pt x="19442" y="11821"/>
                                <a:pt x="19458" y="11801"/>
                              </a:cubicBezTo>
                              <a:cubicBezTo>
                                <a:pt x="19474" y="11781"/>
                                <a:pt x="19491" y="11763"/>
                                <a:pt x="19508" y="11744"/>
                              </a:cubicBezTo>
                              <a:cubicBezTo>
                                <a:pt x="19523" y="11728"/>
                                <a:pt x="19543" y="11701"/>
                                <a:pt x="19570" y="11709"/>
                              </a:cubicBezTo>
                              <a:cubicBezTo>
                                <a:pt x="19594" y="11717"/>
                                <a:pt x="19588" y="11763"/>
                                <a:pt x="19587" y="11779"/>
                              </a:cubicBezTo>
                              <a:cubicBezTo>
                                <a:pt x="19585" y="11814"/>
                                <a:pt x="19579" y="11833"/>
                                <a:pt x="19555" y="11858"/>
                              </a:cubicBez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3366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7775,11457" coordsize="1815,445" path="m17973,11504c17956,11542,17947,11581,17938,11622c17926,11676,17919,11731,17914,11786c17911,11814,17910,11821,17914,11838c17924,11817,17919,11813,17914,11791c17906,11757,17898,11716,17871,11691c17847,11668,17815,11686,17799,11709c17775,11742,17767,11792,17777,11831c17788,11876,17824,11901,17869,11901c17925,11901,17967,11863,18000,11823c18028,11789,18052,11744,18053,11699c18050,11681,18051,11675,18038,11671c18013,11689,18000,11699,17991,11736c17980,11777,17979,11818,18010,11848c18039,11876,18051,11867,18085,11858em18234,11651c18201,11655,18193,11669,18177,11699c18159,11734,18146,11771,18152,11811c18156,11836,18171,11877,18204,11871c18239,11865,18270,11821,18286,11794c18307,11757,18322,11715,18331,11674c18332,11670,18332,11665,18333,11661c18312,11694,18306,11725,18306,11766c18306,11796,18324,11829,18358,11821c18365,11818,18371,11814,18378,11811em18529,11457c18496,11492,18482,11530,18467,11577c18447,11637,18438,11696,18437,11759c18436,11784,18431,11847,18467,11856c18493,11862,18527,11823,18542,11808c18566,11784,18585,11752,18599,11721c18603,11708,18604,11705,18609,11699c18586,11719,18574,11744,18569,11776c18565,11799,18562,11851,18584,11868c18609,11888,18649,11869,18671,11856c18699,11839,18728,11810,18740,11779c18747,11761,18714,11746,18730,11736c18737,11732,18785,11732,18800,11726c18815,11720,18830,11713,18845,11706c18836,11728,18823,11751,18812,11774c18799,11800,18793,11823,18800,11851c18802,11853,18805,11856,18807,11858c18832,11847,18844,11834,18862,11813c18872,11801,18882,11790,18892,11779c18891,11798,18888,11817,18889,11836c18891,11869,18899,11881,18934,11873c18954,11861,18961,11856,18971,11843em19021,11739c19002,11728,19005,11725,18986,11731c19016,11731,19043,11727,19073,11724c19100,11721,19123,11711,19148,11699em19100,11574c19072,11582,19069,11619,19063,11654c19054,11706,19047,11759,19036,11811c19029,11843,19012,11874,19041,11888em19165,11739c19165,11759,19154,11771,19150,11791c19145,11814,19138,11823,19165,11818em19282,11744c19313,11707,19261,11776,19257,11786c19249,11807,19240,11844,19249,11866c19260,11892,19289,11884,19306,11871c19330,11853,19355,11818,19361,11789c19365,11770,19367,11725,19336,11729c19330,11732,19325,11736,19319,11739c19324,11766,19332,11767,19359,11781c19377,11790,19405,11806,19421,11808c19440,11810,19442,11821,19458,11801c19474,11781,19491,11763,19508,11744c19523,11728,19543,11701,19570,11709c19594,11717,19588,11763,19587,11779c19585,11814,19579,11833,19555,11858e" stroked="t" o:allowincell="f" style="position:absolute;margin-left:446.95pt;margin-top:5.7pt;width:51.4pt;height:12.6pt;mso-wrap-style:none;v-text-anchor:middle">
                <v:fill o:detectmouseclick="t" on="false"/>
                <v:stroke color="#3366ff" weight="9360" joinstyle="round" endcap="round"/>
                <w10:wrap type="none"/>
              </v:shape>
            </w:pict>
          </mc:Fallback>
        </mc:AlternateContent>
      </w:r>
    </w:p>
    <w:p>
      <w:pPr>
        <w:pStyle w:val="Exam1a"/>
        <w:ind w:left="0" w:hanging="0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610735</wp:posOffset>
                </wp:positionH>
                <wp:positionV relativeFrom="paragraph">
                  <wp:posOffset>45085</wp:posOffset>
                </wp:positionV>
                <wp:extent cx="6350" cy="41910"/>
                <wp:effectExtent l="5080" t="5080" r="508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41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" h="118">
                              <a:moveTo>
                                <a:pt x="14815" y="11863"/>
                              </a:moveTo>
                              <a:cubicBezTo>
                                <a:pt x="14826" y="11843"/>
                                <a:pt x="14820" y="11848"/>
                                <a:pt x="14832" y="11826"/>
                              </a:cubicBezTo>
                            </a:path>
                            <a:path w="18" h="118">
                              <a:moveTo>
                                <a:pt x="14832" y="11941"/>
                              </a:moveTo>
                              <a:cubicBezTo>
                                <a:pt x="14829" y="11942"/>
                                <a:pt x="14825" y="11942"/>
                                <a:pt x="14822" y="11943"/>
                              </a:cubicBez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3366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4815,11826" coordsize="18,118" path="m14815,11863c14826,11843,14820,11848,14832,11826em14832,11941c14829,11942,14825,11942,14822,11943e" stroked="t" o:allowincell="f" style="position:absolute;margin-left:363.05pt;margin-top:3.55pt;width:0.45pt;height:3.25pt;mso-wrap-style:none;v-text-anchor:middle">
                <v:fill o:detectmouseclick="t" on="false"/>
                <v:stroke color="#3366ff" weight="9360" joinstyle="round" endcap="round"/>
                <w10:wrap type="none"/>
              </v:shape>
            </w:pict>
          </mc:Fallback>
        </mc:AlternateContent>
      </w:r>
    </w:p>
    <w:p>
      <w:pPr>
        <w:pStyle w:val="Exam1a"/>
        <w:ind w:left="0" w:hanging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5789930</wp:posOffset>
                </wp:positionH>
                <wp:positionV relativeFrom="paragraph">
                  <wp:posOffset>135255</wp:posOffset>
                </wp:positionV>
                <wp:extent cx="668655" cy="159385"/>
                <wp:effectExtent l="5715" t="5715" r="4445" b="444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8520" cy="15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58" h="442">
                              <a:moveTo>
                                <a:pt x="18229" y="12524"/>
                              </a:moveTo>
                              <a:cubicBezTo>
                                <a:pt x="18220" y="12553"/>
                                <a:pt x="18218" y="12580"/>
                                <a:pt x="18216" y="12611"/>
                              </a:cubicBezTo>
                              <a:cubicBezTo>
                                <a:pt x="18212" y="12663"/>
                                <a:pt x="18212" y="12716"/>
                                <a:pt x="18212" y="12768"/>
                              </a:cubicBezTo>
                              <a:cubicBezTo>
                                <a:pt x="18212" y="12801"/>
                                <a:pt x="18213" y="12835"/>
                                <a:pt x="18216" y="12868"/>
                              </a:cubicBezTo>
                              <a:cubicBezTo>
                                <a:pt x="18209" y="12836"/>
                                <a:pt x="18199" y="12802"/>
                                <a:pt x="18184" y="12773"/>
                              </a:cubicBezTo>
                              <a:cubicBezTo>
                                <a:pt x="18169" y="12745"/>
                                <a:pt x="18154" y="12723"/>
                                <a:pt x="18125" y="12713"/>
                              </a:cubicBezTo>
                              <a:cubicBezTo>
                                <a:pt x="18098" y="12735"/>
                                <a:pt x="18091" y="12760"/>
                                <a:pt x="18090" y="12796"/>
                              </a:cubicBezTo>
                              <a:cubicBezTo>
                                <a:pt x="18088" y="12840"/>
                                <a:pt x="18100" y="12887"/>
                                <a:pt x="18135" y="12915"/>
                              </a:cubicBezTo>
                              <a:cubicBezTo>
                                <a:pt x="18173" y="12945"/>
                                <a:pt x="18221" y="12931"/>
                                <a:pt x="18259" y="12908"/>
                              </a:cubicBezTo>
                              <a:cubicBezTo>
                                <a:pt x="18302" y="12882"/>
                                <a:pt x="18336" y="12836"/>
                                <a:pt x="18356" y="12791"/>
                              </a:cubicBezTo>
                              <a:cubicBezTo>
                                <a:pt x="18367" y="12767"/>
                                <a:pt x="18368" y="12752"/>
                                <a:pt x="18363" y="12728"/>
                              </a:cubicBezTo>
                              <a:cubicBezTo>
                                <a:pt x="18342" y="12745"/>
                                <a:pt x="18333" y="12758"/>
                                <a:pt x="18323" y="12786"/>
                              </a:cubicBezTo>
                              <a:cubicBezTo>
                                <a:pt x="18312" y="12816"/>
                                <a:pt x="18297" y="12882"/>
                                <a:pt x="18323" y="12910"/>
                              </a:cubicBezTo>
                              <a:cubicBezTo>
                                <a:pt x="18348" y="12938"/>
                                <a:pt x="18393" y="12919"/>
                                <a:pt x="18420" y="12910"/>
                              </a:cubicBezTo>
                            </a:path>
                            <a:path w="1858" h="442">
                              <a:moveTo>
                                <a:pt x="18549" y="12751"/>
                              </a:moveTo>
                              <a:cubicBezTo>
                                <a:pt x="18527" y="12742"/>
                                <a:pt x="18515" y="12733"/>
                                <a:pt x="18495" y="12753"/>
                              </a:cubicBezTo>
                              <a:cubicBezTo>
                                <a:pt x="18476" y="12772"/>
                                <a:pt x="18472" y="12817"/>
                                <a:pt x="18470" y="12841"/>
                              </a:cubicBezTo>
                              <a:cubicBezTo>
                                <a:pt x="18468" y="12871"/>
                                <a:pt x="18465" y="12913"/>
                                <a:pt x="18487" y="12938"/>
                              </a:cubicBezTo>
                              <a:cubicBezTo>
                                <a:pt x="18508" y="12962"/>
                                <a:pt x="18542" y="12942"/>
                                <a:pt x="18559" y="12925"/>
                              </a:cubicBezTo>
                              <a:cubicBezTo>
                                <a:pt x="18588" y="12896"/>
                                <a:pt x="18610" y="12853"/>
                                <a:pt x="18621" y="12813"/>
                              </a:cubicBezTo>
                              <a:cubicBezTo>
                                <a:pt x="18627" y="12791"/>
                                <a:pt x="18626" y="12770"/>
                                <a:pt x="18626" y="12748"/>
                              </a:cubicBezTo>
                              <a:cubicBezTo>
                                <a:pt x="18592" y="12754"/>
                                <a:pt x="18595" y="12782"/>
                                <a:pt x="18589" y="12816"/>
                              </a:cubicBezTo>
                              <a:cubicBezTo>
                                <a:pt x="18581" y="12863"/>
                                <a:pt x="18584" y="12892"/>
                                <a:pt x="18609" y="12930"/>
                              </a:cubicBezTo>
                              <a:cubicBezTo>
                                <a:pt x="18633" y="12967"/>
                                <a:pt x="18657" y="12945"/>
                                <a:pt x="18686" y="12925"/>
                              </a:cubicBezTo>
                            </a:path>
                            <a:path w="1858" h="442">
                              <a:moveTo>
                                <a:pt x="18773" y="12576"/>
                              </a:moveTo>
                              <a:cubicBezTo>
                                <a:pt x="18767" y="12581"/>
                                <a:pt x="18746" y="12600"/>
                                <a:pt x="18738" y="12634"/>
                              </a:cubicBezTo>
                              <a:cubicBezTo>
                                <a:pt x="18726" y="12685"/>
                                <a:pt x="18718" y="12738"/>
                                <a:pt x="18720" y="12791"/>
                              </a:cubicBezTo>
                              <a:cubicBezTo>
                                <a:pt x="18721" y="12825"/>
                                <a:pt x="18728" y="12881"/>
                                <a:pt x="18763" y="12900"/>
                              </a:cubicBezTo>
                              <a:cubicBezTo>
                                <a:pt x="18801" y="12920"/>
                                <a:pt x="18853" y="12875"/>
                                <a:pt x="18874" y="12848"/>
                              </a:cubicBezTo>
                              <a:cubicBezTo>
                                <a:pt x="18893" y="12823"/>
                                <a:pt x="18912" y="12784"/>
                                <a:pt x="18917" y="12753"/>
                              </a:cubicBezTo>
                              <a:cubicBezTo>
                                <a:pt x="18917" y="12738"/>
                                <a:pt x="18917" y="12733"/>
                                <a:pt x="18902" y="12741"/>
                              </a:cubicBezTo>
                              <a:cubicBezTo>
                                <a:pt x="18886" y="12774"/>
                                <a:pt x="18873" y="12810"/>
                                <a:pt x="18865" y="12846"/>
                              </a:cubicBezTo>
                              <a:cubicBezTo>
                                <a:pt x="18857" y="12881"/>
                                <a:pt x="18853" y="12915"/>
                                <a:pt x="18879" y="12940"/>
                              </a:cubicBezTo>
                              <a:cubicBezTo>
                                <a:pt x="18903" y="12963"/>
                                <a:pt x="18950" y="12936"/>
                                <a:pt x="18974" y="12923"/>
                              </a:cubicBezTo>
                              <a:cubicBezTo>
                                <a:pt x="19000" y="12909"/>
                                <a:pt x="19024" y="12892"/>
                                <a:pt x="19046" y="12873"/>
                              </a:cubicBezTo>
                              <a:cubicBezTo>
                                <a:pt x="19048" y="12870"/>
                                <a:pt x="19051" y="12868"/>
                                <a:pt x="19053" y="12865"/>
                              </a:cubicBezTo>
                              <a:cubicBezTo>
                                <a:pt x="19039" y="12865"/>
                                <a:pt x="19023" y="12867"/>
                                <a:pt x="19006" y="12868"/>
                              </a:cubicBezTo>
                              <a:cubicBezTo>
                                <a:pt x="18983" y="12870"/>
                                <a:pt x="18996" y="12863"/>
                                <a:pt x="18981" y="12855"/>
                              </a:cubicBezTo>
                              <a:cubicBezTo>
                                <a:pt x="18992" y="12832"/>
                                <a:pt x="18996" y="12822"/>
                                <a:pt x="19021" y="12808"/>
                              </a:cubicBezTo>
                              <a:cubicBezTo>
                                <a:pt x="19048" y="12792"/>
                                <a:pt x="19078" y="12789"/>
                                <a:pt x="19108" y="12783"/>
                              </a:cubicBezTo>
                              <a:cubicBezTo>
                                <a:pt x="19133" y="12778"/>
                                <a:pt x="19156" y="12770"/>
                                <a:pt x="19180" y="12763"/>
                              </a:cubicBezTo>
                              <a:cubicBezTo>
                                <a:pt x="19160" y="12792"/>
                                <a:pt x="19136" y="12818"/>
                                <a:pt x="19120" y="12850"/>
                              </a:cubicBezTo>
                              <a:cubicBezTo>
                                <a:pt x="19109" y="12872"/>
                                <a:pt x="19092" y="12910"/>
                                <a:pt x="19110" y="12933"/>
                              </a:cubicBezTo>
                              <a:cubicBezTo>
                                <a:pt x="19113" y="12935"/>
                                <a:pt x="19117" y="12936"/>
                                <a:pt x="19120" y="12938"/>
                              </a:cubicBezTo>
                              <a:cubicBezTo>
                                <a:pt x="19149" y="12930"/>
                                <a:pt x="19162" y="12916"/>
                                <a:pt x="19182" y="12893"/>
                              </a:cubicBezTo>
                              <a:cubicBezTo>
                                <a:pt x="19197" y="12876"/>
                                <a:pt x="19206" y="12861"/>
                                <a:pt x="19217" y="12841"/>
                              </a:cubicBezTo>
                              <a:cubicBezTo>
                                <a:pt x="19218" y="12865"/>
                                <a:pt x="19216" y="12891"/>
                                <a:pt x="19220" y="12915"/>
                              </a:cubicBezTo>
                              <a:cubicBezTo>
                                <a:pt x="19224" y="12938"/>
                                <a:pt x="19232" y="12961"/>
                                <a:pt x="19262" y="12953"/>
                              </a:cubicBezTo>
                              <a:cubicBezTo>
                                <a:pt x="19279" y="12943"/>
                                <a:pt x="19285" y="12939"/>
                                <a:pt x="19294" y="12928"/>
                              </a:cubicBezTo>
                            </a:path>
                            <a:path w="1858" h="442">
                              <a:moveTo>
                                <a:pt x="19279" y="12781"/>
                              </a:moveTo>
                              <a:cubicBezTo>
                                <a:pt x="19309" y="12782"/>
                                <a:pt x="19339" y="12780"/>
                                <a:pt x="19369" y="12781"/>
                              </a:cubicBezTo>
                              <a:cubicBezTo>
                                <a:pt x="19395" y="12782"/>
                                <a:pt x="19420" y="12786"/>
                                <a:pt x="19445" y="12783"/>
                              </a:cubicBezTo>
                              <a:cubicBezTo>
                                <a:pt x="19448" y="12782"/>
                                <a:pt x="19450" y="12782"/>
                                <a:pt x="19453" y="12781"/>
                              </a:cubicBezTo>
                            </a:path>
                            <a:path w="1858" h="442">
                              <a:moveTo>
                                <a:pt x="19423" y="12604"/>
                              </a:moveTo>
                              <a:cubicBezTo>
                                <a:pt x="19400" y="12618"/>
                                <a:pt x="19394" y="12653"/>
                                <a:pt x="19386" y="12681"/>
                              </a:cubicBezTo>
                              <a:cubicBezTo>
                                <a:pt x="19371" y="12738"/>
                                <a:pt x="19357" y="12795"/>
                                <a:pt x="19346" y="12853"/>
                              </a:cubicBezTo>
                              <a:cubicBezTo>
                                <a:pt x="19345" y="12860"/>
                                <a:pt x="19326" y="12961"/>
                                <a:pt x="19341" y="12965"/>
                              </a:cubicBezTo>
                              <a:cubicBezTo>
                                <a:pt x="19347" y="12963"/>
                                <a:pt x="19353" y="12960"/>
                                <a:pt x="19359" y="12958"/>
                              </a:cubicBezTo>
                            </a:path>
                            <a:path w="1858" h="442">
                              <a:moveTo>
                                <a:pt x="19470" y="12806"/>
                              </a:moveTo>
                              <a:cubicBezTo>
                                <a:pt x="19467" y="12826"/>
                                <a:pt x="19464" y="12845"/>
                                <a:pt x="19458" y="12863"/>
                              </a:cubicBezTo>
                              <a:cubicBezTo>
                                <a:pt x="19452" y="12881"/>
                                <a:pt x="19449" y="12897"/>
                                <a:pt x="19445" y="12915"/>
                              </a:cubicBezTo>
                              <a:cubicBezTo>
                                <a:pt x="19461" y="12910"/>
                                <a:pt x="19466" y="12908"/>
                                <a:pt x="19473" y="12898"/>
                              </a:cubicBezTo>
                            </a:path>
                            <a:path w="1858" h="442">
                              <a:moveTo>
                                <a:pt x="19597" y="12791"/>
                              </a:moveTo>
                              <a:cubicBezTo>
                                <a:pt x="19577" y="12810"/>
                                <a:pt x="19568" y="12825"/>
                                <a:pt x="19557" y="12850"/>
                              </a:cubicBezTo>
                              <a:cubicBezTo>
                                <a:pt x="19548" y="12870"/>
                                <a:pt x="19545" y="12907"/>
                                <a:pt x="19552" y="12928"/>
                              </a:cubicBezTo>
                              <a:cubicBezTo>
                                <a:pt x="19561" y="12953"/>
                                <a:pt x="19587" y="12941"/>
                                <a:pt x="19602" y="12930"/>
                              </a:cubicBezTo>
                              <a:cubicBezTo>
                                <a:pt x="19640" y="12902"/>
                                <a:pt x="19656" y="12861"/>
                                <a:pt x="19669" y="12818"/>
                              </a:cubicBezTo>
                              <a:cubicBezTo>
                                <a:pt x="19673" y="12804"/>
                                <a:pt x="19680" y="12764"/>
                                <a:pt x="19654" y="12766"/>
                              </a:cubicBezTo>
                              <a:cubicBezTo>
                                <a:pt x="19641" y="12771"/>
                                <a:pt x="19637" y="12774"/>
                                <a:pt x="19647" y="12786"/>
                              </a:cubicBezTo>
                            </a:path>
                            <a:path w="1858" h="442">
                              <a:moveTo>
                                <a:pt x="19748" y="12833"/>
                              </a:moveTo>
                              <a:cubicBezTo>
                                <a:pt x="19771" y="12851"/>
                                <a:pt x="19785" y="12855"/>
                                <a:pt x="19776" y="12888"/>
                              </a:cubicBezTo>
                              <a:cubicBezTo>
                                <a:pt x="19769" y="12904"/>
                                <a:pt x="19767" y="12908"/>
                                <a:pt x="19758" y="12915"/>
                              </a:cubicBezTo>
                              <a:cubicBezTo>
                                <a:pt x="19773" y="12891"/>
                                <a:pt x="19789" y="12869"/>
                                <a:pt x="19808" y="12848"/>
                              </a:cubicBezTo>
                              <a:cubicBezTo>
                                <a:pt x="19825" y="12829"/>
                                <a:pt x="19849" y="12797"/>
                                <a:pt x="19875" y="12791"/>
                              </a:cubicBezTo>
                              <a:cubicBezTo>
                                <a:pt x="19903" y="12784"/>
                                <a:pt x="19916" y="12807"/>
                                <a:pt x="19927" y="12828"/>
                              </a:cubicBezTo>
                              <a:cubicBezTo>
                                <a:pt x="19939" y="12849"/>
                                <a:pt x="19951" y="12873"/>
                                <a:pt x="19947" y="12898"/>
                              </a:cubicBezTo>
                              <a:cubicBezTo>
                                <a:pt x="19942" y="12911"/>
                                <a:pt x="19939" y="12915"/>
                                <a:pt x="19930" y="12920"/>
                              </a:cubicBez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3366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8090,12524" coordsize="1858,442" path="m18229,12524c18220,12553,18218,12580,18216,12611c18212,12663,18212,12716,18212,12768c18212,12801,18213,12835,18216,12868c18209,12836,18199,12802,18184,12773c18169,12745,18154,12723,18125,12713c18098,12735,18091,12760,18090,12796c18088,12840,18100,12887,18135,12915c18173,12945,18221,12931,18259,12908c18302,12882,18336,12836,18356,12791c18367,12767,18368,12752,18363,12728c18342,12745,18333,12758,18323,12786c18312,12816,18297,12882,18323,12910c18348,12938,18393,12919,18420,12910em18549,12751c18527,12742,18515,12733,18495,12753c18476,12772,18472,12817,18470,12841c18468,12871,18465,12913,18487,12938c18508,12962,18542,12942,18559,12925c18588,12896,18610,12853,18621,12813c18627,12791,18626,12770,18626,12748c18592,12754,18595,12782,18589,12816c18581,12863,18584,12892,18609,12930c18633,12967,18657,12945,18686,12925em18773,12576c18767,12581,18746,12600,18738,12634c18726,12685,18718,12738,18720,12791c18721,12825,18728,12881,18763,12900c18801,12920,18853,12875,18874,12848c18893,12823,18912,12784,18917,12753c18917,12738,18917,12733,18902,12741c18886,12774,18873,12810,18865,12846c18857,12881,18853,12915,18879,12940c18903,12963,18950,12936,18974,12923c19000,12909,19024,12892,19046,12873c19048,12870,19051,12868,19053,12865c19039,12865,19023,12867,19006,12868c18983,12870,18996,12863,18981,12855c18992,12832,18996,12822,19021,12808c19048,12792,19078,12789,19108,12783c19133,12778,19156,12770,19180,12763c19160,12792,19136,12818,19120,12850c19109,12872,19092,12910,19110,12933c19113,12935,19117,12936,19120,12938c19149,12930,19162,12916,19182,12893c19197,12876,19206,12861,19217,12841c19218,12865,19216,12891,19220,12915c19224,12938,19232,12961,19262,12953c19279,12943,19285,12939,19294,12928em19279,12781c19309,12782,19339,12780,19369,12781c19395,12782,19420,12786,19445,12783c19448,12782,19450,12782,19453,12781em19423,12604c19400,12618,19394,12653,19386,12681c19371,12738,19357,12795,19346,12853c19345,12860,19326,12961,19341,12965c19347,12963,19353,12960,19359,12958em19470,12806c19467,12826,19464,12845,19458,12863c19452,12881,19449,12897,19445,12915c19461,12910,19466,12908,19473,12898em19597,12791c19577,12810,19568,12825,19557,12850c19548,12870,19545,12907,19552,12928c19561,12953,19587,12941,19602,12930c19640,12902,19656,12861,19669,12818c19673,12804,19680,12764,19654,12766c19641,12771,19637,12774,19647,12786em19748,12833c19771,12851,19785,12855,19776,12888c19769,12904,19767,12908,19758,12915c19773,12891,19789,12869,19808,12848c19825,12829,19849,12797,19875,12791c19903,12784,19916,12807,19927,12828c19939,12849,19951,12873,19947,12898c19942,12911,19939,12915,19930,12920e" stroked="t" o:allowincell="f" style="position:absolute;margin-left:455.9pt;margin-top:10.65pt;width:52.6pt;height:12.5pt;mso-wrap-style:none;v-text-anchor:middle">
                <v:fill o:detectmouseclick="t" on="false"/>
                <v:stroke color="#3366ff" weight="936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621790</wp:posOffset>
                </wp:positionH>
                <wp:positionV relativeFrom="paragraph">
                  <wp:posOffset>130175</wp:posOffset>
                </wp:positionV>
                <wp:extent cx="193675" cy="171450"/>
                <wp:effectExtent l="5715" t="3810" r="4445" b="571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680" cy="171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8" h="477">
                              <a:moveTo>
                                <a:pt x="6664" y="12551"/>
                              </a:moveTo>
                              <a:cubicBezTo>
                                <a:pt x="6642" y="12530"/>
                                <a:pt x="6636" y="12525"/>
                                <a:pt x="6609" y="12516"/>
                              </a:cubicBezTo>
                              <a:cubicBezTo>
                                <a:pt x="6584" y="12508"/>
                                <a:pt x="6561" y="12512"/>
                                <a:pt x="6542" y="12534"/>
                              </a:cubicBezTo>
                              <a:cubicBezTo>
                                <a:pt x="6512" y="12569"/>
                                <a:pt x="6511" y="12618"/>
                                <a:pt x="6512" y="12661"/>
                              </a:cubicBezTo>
                              <a:cubicBezTo>
                                <a:pt x="6514" y="12732"/>
                                <a:pt x="6533" y="12801"/>
                                <a:pt x="6567" y="12863"/>
                              </a:cubicBezTo>
                              <a:cubicBezTo>
                                <a:pt x="6603" y="12927"/>
                                <a:pt x="6659" y="12971"/>
                                <a:pt x="6733" y="12983"/>
                              </a:cubicBezTo>
                              <a:cubicBezTo>
                                <a:pt x="6808" y="12995"/>
                                <a:pt x="6882" y="12974"/>
                                <a:pt x="6944" y="12935"/>
                              </a:cubicBezTo>
                              <a:cubicBezTo>
                                <a:pt x="7002" y="12898"/>
                                <a:pt x="7047" y="12849"/>
                                <a:pt x="7049" y="12778"/>
                              </a:cubicBezTo>
                              <a:cubicBezTo>
                                <a:pt x="7051" y="12710"/>
                                <a:pt x="7009" y="12656"/>
                                <a:pt x="6959" y="12616"/>
                              </a:cubicBezTo>
                              <a:cubicBezTo>
                                <a:pt x="6916" y="12581"/>
                                <a:pt x="6836" y="12542"/>
                                <a:pt x="6778" y="12559"/>
                              </a:cubicBezTo>
                              <a:cubicBezTo>
                                <a:pt x="6748" y="12568"/>
                                <a:pt x="6767" y="12581"/>
                                <a:pt x="6766" y="12596"/>
                              </a:cubicBez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3366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512,12509" coordsize="538,477" path="m6664,12551c6642,12530,6636,12525,6609,12516c6584,12508,6561,12512,6542,12534c6512,12569,6511,12618,6512,12661c6514,12732,6533,12801,6567,12863c6603,12927,6659,12971,6733,12983c6808,12995,6882,12974,6944,12935c7002,12898,7047,12849,7049,12778c7051,12710,7009,12656,6959,12616c6916,12581,6836,12542,6778,12559c6748,12568,6767,12581,6766,12596e" stroked="t" o:allowincell="f" style="position:absolute;margin-left:127.7pt;margin-top:10.25pt;width:15.2pt;height:13.45pt;mso-wrap-style:none;v-text-anchor:middle">
                <v:fill o:detectmouseclick="t" on="false"/>
                <v:stroke color="#3366ff" weight="9360" joinstyle="round" endcap="round"/>
                <w10:wrap type="none"/>
              </v:shape>
            </w:pict>
          </mc:Fallback>
        </mc:AlternateContent>
      </w:r>
    </w:p>
    <w:p>
      <w:pPr>
        <w:pStyle w:val="Exam1a"/>
        <w:ind w:left="0" w:hanging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101850</wp:posOffset>
                </wp:positionH>
                <wp:positionV relativeFrom="paragraph">
                  <wp:posOffset>1193165</wp:posOffset>
                </wp:positionV>
                <wp:extent cx="463550" cy="319405"/>
                <wp:effectExtent l="5080" t="5715" r="5080" b="444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3680" cy="319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87" h="886">
                              <a:moveTo>
                                <a:pt x="8747" y="16054"/>
                              </a:moveTo>
                              <a:cubicBezTo>
                                <a:pt x="8732" y="16048"/>
                                <a:pt x="8721" y="16043"/>
                                <a:pt x="8705" y="16039"/>
                              </a:cubicBezTo>
                              <a:cubicBezTo>
                                <a:pt x="8691" y="16036"/>
                                <a:pt x="8679" y="16033"/>
                                <a:pt x="8665" y="16031"/>
                              </a:cubicBezTo>
                              <a:cubicBezTo>
                                <a:pt x="8644" y="16029"/>
                                <a:pt x="8622" y="16022"/>
                                <a:pt x="8601" y="16021"/>
                              </a:cubicBezTo>
                              <a:cubicBezTo>
                                <a:pt x="8577" y="16019"/>
                                <a:pt x="8550" y="16015"/>
                                <a:pt x="8526" y="16016"/>
                              </a:cubicBezTo>
                              <a:cubicBezTo>
                                <a:pt x="8499" y="16017"/>
                                <a:pt x="8469" y="16018"/>
                                <a:pt x="8442" y="16021"/>
                              </a:cubicBezTo>
                              <a:cubicBezTo>
                                <a:pt x="8420" y="16023"/>
                                <a:pt x="8397" y="16027"/>
                                <a:pt x="8375" y="16031"/>
                              </a:cubicBezTo>
                              <a:cubicBezTo>
                                <a:pt x="8352" y="16036"/>
                                <a:pt x="8329" y="16042"/>
                                <a:pt x="8305" y="16044"/>
                              </a:cubicBezTo>
                              <a:cubicBezTo>
                                <a:pt x="8279" y="16046"/>
                                <a:pt x="8253" y="16043"/>
                                <a:pt x="8228" y="16041"/>
                              </a:cubicBezTo>
                              <a:cubicBezTo>
                                <a:pt x="8188" y="16038"/>
                                <a:pt x="8146" y="16044"/>
                                <a:pt x="8111" y="16034"/>
                              </a:cubicBezTo>
                            </a:path>
                            <a:path w="1287" h="886">
                              <a:moveTo>
                                <a:pt x="8203" y="15909"/>
                              </a:moveTo>
                              <a:cubicBezTo>
                                <a:pt x="8184" y="15918"/>
                                <a:pt x="8167" y="15930"/>
                                <a:pt x="8151" y="15944"/>
                              </a:cubicBezTo>
                              <a:cubicBezTo>
                                <a:pt x="8136" y="15957"/>
                                <a:pt x="8122" y="15973"/>
                                <a:pt x="8111" y="15989"/>
                              </a:cubicBezTo>
                              <a:cubicBezTo>
                                <a:pt x="8101" y="16004"/>
                                <a:pt x="8095" y="16026"/>
                                <a:pt x="8101" y="16044"/>
                              </a:cubicBezTo>
                              <a:cubicBezTo>
                                <a:pt x="8109" y="16069"/>
                                <a:pt x="8129" y="16085"/>
                                <a:pt x="8149" y="16099"/>
                              </a:cubicBezTo>
                              <a:cubicBezTo>
                                <a:pt x="8171" y="16115"/>
                                <a:pt x="8192" y="16125"/>
                                <a:pt x="8218" y="16134"/>
                              </a:cubicBezTo>
                              <a:cubicBezTo>
                                <a:pt x="8237" y="16141"/>
                                <a:pt x="8259" y="16133"/>
                                <a:pt x="8236" y="16146"/>
                              </a:cubicBezTo>
                            </a:path>
                            <a:path w="1287" h="886">
                              <a:moveTo>
                                <a:pt x="7960" y="16625"/>
                              </a:moveTo>
                              <a:cubicBezTo>
                                <a:pt x="7964" y="16599"/>
                                <a:pt x="7959" y="16568"/>
                                <a:pt x="7955" y="16540"/>
                              </a:cubicBezTo>
                              <a:cubicBezTo>
                                <a:pt x="7949" y="16491"/>
                                <a:pt x="7944" y="16442"/>
                                <a:pt x="7943" y="16393"/>
                              </a:cubicBezTo>
                              <a:cubicBezTo>
                                <a:pt x="7942" y="16349"/>
                                <a:pt x="7941" y="16304"/>
                                <a:pt x="7952" y="16261"/>
                              </a:cubicBezTo>
                              <a:cubicBezTo>
                                <a:pt x="7959" y="16234"/>
                                <a:pt x="7971" y="16218"/>
                                <a:pt x="7995" y="16206"/>
                              </a:cubicBezTo>
                              <a:cubicBezTo>
                                <a:pt x="8010" y="16198"/>
                                <a:pt x="8027" y="16198"/>
                                <a:pt x="8039" y="16211"/>
                              </a:cubicBezTo>
                              <a:cubicBezTo>
                                <a:pt x="8053" y="16226"/>
                                <a:pt x="8049" y="16235"/>
                                <a:pt x="8039" y="16253"/>
                              </a:cubicBezTo>
                              <a:cubicBezTo>
                                <a:pt x="8021" y="16286"/>
                                <a:pt x="7989" y="16302"/>
                                <a:pt x="7962" y="16325"/>
                              </a:cubicBezTo>
                              <a:cubicBezTo>
                                <a:pt x="7930" y="16353"/>
                                <a:pt x="7883" y="16377"/>
                                <a:pt x="7856" y="16410"/>
                              </a:cubicBezTo>
                              <a:cubicBezTo>
                                <a:pt x="7853" y="16416"/>
                                <a:pt x="7849" y="16422"/>
                                <a:pt x="7846" y="16428"/>
                              </a:cubicBezTo>
                              <a:cubicBezTo>
                                <a:pt x="7877" y="16440"/>
                                <a:pt x="7904" y="16440"/>
                                <a:pt x="7938" y="16440"/>
                              </a:cubicBezTo>
                              <a:cubicBezTo>
                                <a:pt x="7980" y="16440"/>
                                <a:pt x="8022" y="16438"/>
                                <a:pt x="8064" y="16435"/>
                              </a:cubicBezTo>
                              <a:cubicBezTo>
                                <a:pt x="8095" y="16433"/>
                                <a:pt x="8121" y="16431"/>
                                <a:pt x="8151" y="16423"/>
                              </a:cubicBezTo>
                            </a:path>
                            <a:path w="1287" h="886">
                              <a:moveTo>
                                <a:pt x="8231" y="16592"/>
                              </a:moveTo>
                              <a:cubicBezTo>
                                <a:pt x="8231" y="16606"/>
                                <a:pt x="8230" y="16619"/>
                                <a:pt x="8228" y="16632"/>
                              </a:cubicBezTo>
                              <a:cubicBezTo>
                                <a:pt x="8226" y="16649"/>
                                <a:pt x="8226" y="16667"/>
                                <a:pt x="8226" y="16684"/>
                              </a:cubicBezTo>
                              <a:cubicBezTo>
                                <a:pt x="8226" y="16696"/>
                                <a:pt x="8226" y="16707"/>
                                <a:pt x="8226" y="16719"/>
                              </a:cubicBezTo>
                              <a:cubicBezTo>
                                <a:pt x="8220" y="16704"/>
                                <a:pt x="8215" y="16687"/>
                                <a:pt x="8213" y="16672"/>
                              </a:cubicBezTo>
                              <a:cubicBezTo>
                                <a:pt x="8211" y="16652"/>
                                <a:pt x="8210" y="16637"/>
                                <a:pt x="8211" y="16617"/>
                              </a:cubicBezTo>
                            </a:path>
                            <a:path w="1287" h="886">
                              <a:moveTo>
                                <a:pt x="8797" y="16540"/>
                              </a:moveTo>
                              <a:cubicBezTo>
                                <a:pt x="8812" y="16525"/>
                                <a:pt x="8827" y="16507"/>
                                <a:pt x="8846" y="16497"/>
                              </a:cubicBezTo>
                              <a:cubicBezTo>
                                <a:pt x="8864" y="16487"/>
                                <a:pt x="8887" y="16478"/>
                                <a:pt x="8908" y="16480"/>
                              </a:cubicBezTo>
                              <a:cubicBezTo>
                                <a:pt x="8938" y="16483"/>
                                <a:pt x="8934" y="16522"/>
                                <a:pt x="8926" y="16542"/>
                              </a:cubicBezTo>
                              <a:cubicBezTo>
                                <a:pt x="8916" y="16570"/>
                                <a:pt x="8902" y="16596"/>
                                <a:pt x="8889" y="16622"/>
                              </a:cubicBezTo>
                              <a:cubicBezTo>
                                <a:pt x="8883" y="16634"/>
                                <a:pt x="8869" y="16662"/>
                                <a:pt x="8891" y="16667"/>
                              </a:cubicBezTo>
                              <a:cubicBezTo>
                                <a:pt x="8909" y="16671"/>
                                <a:pt x="8935" y="16663"/>
                                <a:pt x="8951" y="16655"/>
                              </a:cubicBezTo>
                              <a:cubicBezTo>
                                <a:pt x="8976" y="16643"/>
                                <a:pt x="9001" y="16627"/>
                                <a:pt x="9013" y="16600"/>
                              </a:cubicBezTo>
                              <a:cubicBezTo>
                                <a:pt x="9015" y="16593"/>
                                <a:pt x="9016" y="16587"/>
                                <a:pt x="9018" y="16580"/>
                              </a:cubicBezTo>
                            </a:path>
                            <a:path w="1287" h="886">
                              <a:moveTo>
                                <a:pt x="8913" y="16350"/>
                              </a:moveTo>
                              <a:cubicBezTo>
                                <a:pt x="8890" y="16333"/>
                                <a:pt x="8880" y="16322"/>
                                <a:pt x="8851" y="16330"/>
                              </a:cubicBezTo>
                              <a:cubicBezTo>
                                <a:pt x="8821" y="16338"/>
                                <a:pt x="8805" y="16350"/>
                                <a:pt x="8787" y="16378"/>
                              </a:cubicBezTo>
                              <a:cubicBezTo>
                                <a:pt x="8753" y="16430"/>
                                <a:pt x="8736" y="16493"/>
                                <a:pt x="8732" y="16555"/>
                              </a:cubicBezTo>
                              <a:cubicBezTo>
                                <a:pt x="8727" y="16627"/>
                                <a:pt x="8740" y="16704"/>
                                <a:pt x="8792" y="16757"/>
                              </a:cubicBezTo>
                              <a:cubicBezTo>
                                <a:pt x="8844" y="16810"/>
                                <a:pt x="8920" y="16799"/>
                                <a:pt x="8980" y="16769"/>
                              </a:cubicBezTo>
                              <a:cubicBezTo>
                                <a:pt x="9051" y="16733"/>
                                <a:pt x="9102" y="16666"/>
                                <a:pt x="9124" y="16590"/>
                              </a:cubicBezTo>
                              <a:cubicBezTo>
                                <a:pt x="9146" y="16514"/>
                                <a:pt x="9117" y="16437"/>
                                <a:pt x="9077" y="16373"/>
                              </a:cubicBezTo>
                              <a:cubicBezTo>
                                <a:pt x="9047" y="16325"/>
                                <a:pt x="8995" y="16276"/>
                                <a:pt x="8938" y="16261"/>
                              </a:cubicBezTo>
                              <a:cubicBezTo>
                                <a:pt x="8903" y="16252"/>
                                <a:pt x="8905" y="16272"/>
                                <a:pt x="8901" y="16296"/>
                              </a:cubicBez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3366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846,15909" coordsize="1287,886" path="m8747,16054c8732,16048,8721,16043,8705,16039c8691,16036,8679,16033,8665,16031c8644,16029,8622,16022,8601,16021c8577,16019,8550,16015,8526,16016c8499,16017,8469,16018,8442,16021c8420,16023,8397,16027,8375,16031c8352,16036,8329,16042,8305,16044c8279,16046,8253,16043,8228,16041c8188,16038,8146,16044,8111,16034em8203,15909c8184,15918,8167,15930,8151,15944c8136,15957,8122,15973,8111,15989c8101,16004,8095,16026,8101,16044c8109,16069,8129,16085,8149,16099c8171,16115,8192,16125,8218,16134c8237,16141,8259,16133,8236,16146em7960,16625c7964,16599,7959,16568,7955,16540c7949,16491,7944,16442,7943,16393c7942,16349,7941,16304,7952,16261c7959,16234,7971,16218,7995,16206c8010,16198,8027,16198,8039,16211c8053,16226,8049,16235,8039,16253c8021,16286,7989,16302,7962,16325c7930,16353,7883,16377,7856,16410c7853,16416,7849,16422,7846,16428c7877,16440,7904,16440,7938,16440c7980,16440,8022,16438,8064,16435c8095,16433,8121,16431,8151,16423em8231,16592c8231,16606,8230,16619,8228,16632c8226,16649,8226,16667,8226,16684c8226,16696,8226,16707,8226,16719c8220,16704,8215,16687,8213,16672c8211,16652,8210,16637,8211,16617em8797,16540c8812,16525,8827,16507,8846,16497c8864,16487,8887,16478,8908,16480c8938,16483,8934,16522,8926,16542c8916,16570,8902,16596,8889,16622c8883,16634,8869,16662,8891,16667c8909,16671,8935,16663,8951,16655c8976,16643,9001,16627,9013,16600c9015,16593,9016,16587,9018,16580em8913,16350c8890,16333,8880,16322,8851,16330c8821,16338,8805,16350,8787,16378c8753,16430,8736,16493,8732,16555c8727,16627,8740,16704,8792,16757c8844,16810,8920,16799,8980,16769c9051,16733,9102,16666,9124,16590c9146,16514,9117,16437,9077,16373c9047,16325,8995,16276,8938,16261c8903,16252,8905,16272,8901,16296e" stroked="t" o:allowincell="f" style="position:absolute;margin-left:165.5pt;margin-top:93.95pt;width:36.45pt;height:25.1pt;mso-wrap-style:none;v-text-anchor:middle">
                <v:fill o:detectmouseclick="t" on="false"/>
                <v:stroke color="#3366ff" weight="936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4305935</wp:posOffset>
                </wp:positionH>
                <wp:positionV relativeFrom="paragraph">
                  <wp:posOffset>19685</wp:posOffset>
                </wp:positionV>
                <wp:extent cx="369570" cy="223520"/>
                <wp:effectExtent l="5080" t="1905" r="5080" b="571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9720" cy="223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27" h="621">
                              <a:moveTo>
                                <a:pt x="14120" y="12938"/>
                              </a:moveTo>
                              <a:cubicBezTo>
                                <a:pt x="14121" y="12917"/>
                                <a:pt x="14130" y="12920"/>
                                <a:pt x="14150" y="12913"/>
                              </a:cubicBezTo>
                              <a:cubicBezTo>
                                <a:pt x="14167" y="12907"/>
                                <a:pt x="14181" y="12903"/>
                                <a:pt x="14199" y="12905"/>
                              </a:cubicBezTo>
                              <a:cubicBezTo>
                                <a:pt x="14204" y="12924"/>
                                <a:pt x="14192" y="12938"/>
                                <a:pt x="14179" y="12955"/>
                              </a:cubicBezTo>
                              <a:cubicBezTo>
                                <a:pt x="14159" y="12980"/>
                                <a:pt x="14136" y="13004"/>
                                <a:pt x="14125" y="13035"/>
                              </a:cubicBezTo>
                              <a:cubicBezTo>
                                <a:pt x="14116" y="13060"/>
                                <a:pt x="14120" y="13083"/>
                                <a:pt x="14152" y="13085"/>
                              </a:cubicBezTo>
                              <a:cubicBezTo>
                                <a:pt x="14194" y="13087"/>
                                <a:pt x="14231" y="13065"/>
                                <a:pt x="14264" y="13042"/>
                              </a:cubicBezTo>
                              <a:cubicBezTo>
                                <a:pt x="14289" y="13023"/>
                                <a:pt x="14297" y="13017"/>
                                <a:pt x="14309" y="13000"/>
                              </a:cubicBezTo>
                            </a:path>
                            <a:path w="1027" h="621">
                              <a:moveTo>
                                <a:pt x="14117" y="12716"/>
                              </a:moveTo>
                              <a:cubicBezTo>
                                <a:pt x="14096" y="12707"/>
                                <a:pt x="14069" y="12694"/>
                                <a:pt x="14048" y="12713"/>
                              </a:cubicBezTo>
                              <a:cubicBezTo>
                                <a:pt x="14015" y="12743"/>
                                <a:pt x="13994" y="12796"/>
                                <a:pt x="13983" y="12838"/>
                              </a:cubicBezTo>
                              <a:cubicBezTo>
                                <a:pt x="13966" y="12905"/>
                                <a:pt x="13961" y="12982"/>
                                <a:pt x="13978" y="13050"/>
                              </a:cubicBezTo>
                              <a:cubicBezTo>
                                <a:pt x="13993" y="13109"/>
                                <a:pt x="14032" y="13166"/>
                                <a:pt x="14093" y="13182"/>
                              </a:cubicBezTo>
                              <a:cubicBezTo>
                                <a:pt x="14174" y="13204"/>
                                <a:pt x="14255" y="13141"/>
                                <a:pt x="14296" y="13077"/>
                              </a:cubicBezTo>
                              <a:cubicBezTo>
                                <a:pt x="14337" y="13012"/>
                                <a:pt x="14341" y="12938"/>
                                <a:pt x="14321" y="12865"/>
                              </a:cubicBezTo>
                              <a:cubicBezTo>
                                <a:pt x="14304" y="12802"/>
                                <a:pt x="14269" y="12744"/>
                                <a:pt x="14214" y="12708"/>
                              </a:cubicBezTo>
                              <a:cubicBezTo>
                                <a:pt x="14183" y="12687"/>
                                <a:pt x="14173" y="12690"/>
                                <a:pt x="14142" y="12701"/>
                              </a:cubicBezTo>
                              <a:cubicBezTo>
                                <a:pt x="14135" y="12741"/>
                                <a:pt x="14144" y="12768"/>
                                <a:pt x="14167" y="12803"/>
                              </a:cubicBezTo>
                              <a:cubicBezTo>
                                <a:pt x="14174" y="12813"/>
                                <a:pt x="14182" y="12823"/>
                                <a:pt x="14189" y="12833"/>
                              </a:cubicBezTo>
                            </a:path>
                            <a:path w="1027" h="621">
                              <a:moveTo>
                                <a:pt x="14529" y="13082"/>
                              </a:moveTo>
                              <a:cubicBezTo>
                                <a:pt x="14514" y="13106"/>
                                <a:pt x="14505" y="13130"/>
                                <a:pt x="14492" y="13155"/>
                              </a:cubicBezTo>
                              <a:cubicBezTo>
                                <a:pt x="14479" y="13179"/>
                                <a:pt x="14471" y="13201"/>
                                <a:pt x="14462" y="13227"/>
                              </a:cubicBezTo>
                            </a:path>
                            <a:path w="1027" h="621">
                              <a:moveTo>
                                <a:pt x="14745" y="12838"/>
                              </a:moveTo>
                              <a:cubicBezTo>
                                <a:pt x="14742" y="12837"/>
                                <a:pt x="14739" y="12837"/>
                                <a:pt x="14736" y="12836"/>
                              </a:cubicBezTo>
                              <a:cubicBezTo>
                                <a:pt x="14752" y="12847"/>
                                <a:pt x="14766" y="12845"/>
                                <a:pt x="14788" y="12843"/>
                              </a:cubicBezTo>
                              <a:cubicBezTo>
                                <a:pt x="14807" y="12842"/>
                                <a:pt x="14823" y="12836"/>
                                <a:pt x="14842" y="12838"/>
                              </a:cubicBezTo>
                              <a:cubicBezTo>
                                <a:pt x="14844" y="12859"/>
                                <a:pt x="14834" y="12873"/>
                                <a:pt x="14825" y="12893"/>
                              </a:cubicBezTo>
                              <a:cubicBezTo>
                                <a:pt x="14815" y="12916"/>
                                <a:pt x="14805" y="12948"/>
                                <a:pt x="14805" y="12973"/>
                              </a:cubicBezTo>
                              <a:cubicBezTo>
                                <a:pt x="14805" y="12993"/>
                                <a:pt x="14811" y="13015"/>
                                <a:pt x="14822" y="13032"/>
                              </a:cubicBezTo>
                              <a:cubicBezTo>
                                <a:pt x="14834" y="13050"/>
                                <a:pt x="14843" y="13059"/>
                                <a:pt x="14825" y="13077"/>
                              </a:cubicBezTo>
                              <a:cubicBezTo>
                                <a:pt x="14806" y="13096"/>
                                <a:pt x="14773" y="13118"/>
                                <a:pt x="14748" y="13125"/>
                              </a:cubicBezTo>
                              <a:cubicBezTo>
                                <a:pt x="14719" y="13133"/>
                                <a:pt x="14693" y="13133"/>
                                <a:pt x="14666" y="13122"/>
                              </a:cubicBezTo>
                            </a:path>
                            <a:path w="1027" h="621">
                              <a:moveTo>
                                <a:pt x="14745" y="12661"/>
                              </a:moveTo>
                              <a:cubicBezTo>
                                <a:pt x="14719" y="12659"/>
                                <a:pt x="14718" y="12655"/>
                                <a:pt x="14691" y="12696"/>
                              </a:cubicBezTo>
                              <a:cubicBezTo>
                                <a:pt x="14657" y="12748"/>
                                <a:pt x="14631" y="12815"/>
                                <a:pt x="14616" y="12875"/>
                              </a:cubicBezTo>
                              <a:cubicBezTo>
                                <a:pt x="14596" y="12955"/>
                                <a:pt x="14583" y="13045"/>
                                <a:pt x="14599" y="13127"/>
                              </a:cubicBezTo>
                              <a:cubicBezTo>
                                <a:pt x="14611" y="13191"/>
                                <a:pt x="14648" y="13257"/>
                                <a:pt x="14718" y="13269"/>
                              </a:cubicBezTo>
                              <a:cubicBezTo>
                                <a:pt x="14787" y="13280"/>
                                <a:pt x="14867" y="13227"/>
                                <a:pt x="14912" y="13180"/>
                              </a:cubicBezTo>
                              <a:cubicBezTo>
                                <a:pt x="14967" y="13122"/>
                                <a:pt x="14997" y="13038"/>
                                <a:pt x="14994" y="12958"/>
                              </a:cubicBezTo>
                              <a:cubicBezTo>
                                <a:pt x="14991" y="12878"/>
                                <a:pt x="14958" y="12804"/>
                                <a:pt x="14909" y="12743"/>
                              </a:cubicBezTo>
                              <a:cubicBezTo>
                                <a:pt x="14875" y="12701"/>
                                <a:pt x="14843" y="12691"/>
                                <a:pt x="14793" y="12698"/>
                              </a:cubicBezTo>
                              <a:cubicBezTo>
                                <a:pt x="14773" y="12732"/>
                                <a:pt x="14770" y="12754"/>
                                <a:pt x="14793" y="12791"/>
                              </a:cubicBezTo>
                              <a:cubicBezTo>
                                <a:pt x="14800" y="12799"/>
                                <a:pt x="14806" y="12808"/>
                                <a:pt x="14813" y="12816"/>
                              </a:cubicBez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3366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3968,12649" coordsize="1027,621" path="m14120,12938c14121,12917,14130,12920,14150,12913c14167,12907,14181,12903,14199,12905c14204,12924,14192,12938,14179,12955c14159,12980,14136,13004,14125,13035c14116,13060,14120,13083,14152,13085c14194,13087,14231,13065,14264,13042c14289,13023,14297,13017,14309,13000em14117,12716c14096,12707,14069,12694,14048,12713c14015,12743,13994,12796,13983,12838c13966,12905,13961,12982,13978,13050c13993,13109,14032,13166,14093,13182c14174,13204,14255,13141,14296,13077c14337,13012,14341,12938,14321,12865c14304,12802,14269,12744,14214,12708c14183,12687,14173,12690,14142,12701c14135,12741,14144,12768,14167,12803c14174,12813,14182,12823,14189,12833em14529,13082c14514,13106,14505,13130,14492,13155c14479,13179,14471,13201,14462,13227em14745,12838c14742,12837,14739,12837,14736,12836c14752,12847,14766,12845,14788,12843c14807,12842,14823,12836,14842,12838c14844,12859,14834,12873,14825,12893c14815,12916,14805,12948,14805,12973c14805,12993,14811,13015,14822,13032c14834,13050,14843,13059,14825,13077c14806,13096,14773,13118,14748,13125c14719,13133,14693,13133,14666,13122em14745,12661c14719,12659,14718,12655,14691,12696c14657,12748,14631,12815,14616,12875c14596,12955,14583,13045,14599,13127c14611,13191,14648,13257,14718,13269c14787,13280,14867,13227,14912,13180c14967,13122,14997,13038,14994,12958c14991,12878,14958,12804,14909,12743c14875,12701,14843,12691,14793,12698c14773,12732,14770,12754,14793,12791c14800,12799,14806,12808,14813,12816e" stroked="t" o:allowincell="f" style="position:absolute;margin-left:339.05pt;margin-top:1.55pt;width:29.05pt;height:17.55pt;mso-wrap-style:none;v-text-anchor:middle">
                <v:fill o:detectmouseclick="t" on="false"/>
                <v:stroke color="#3366ff" weight="936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4779645</wp:posOffset>
                </wp:positionH>
                <wp:positionV relativeFrom="paragraph">
                  <wp:posOffset>121920</wp:posOffset>
                </wp:positionV>
                <wp:extent cx="15240" cy="40640"/>
                <wp:effectExtent l="5080" t="5080" r="508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" cy="40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" h="113">
                              <a:moveTo>
                                <a:pt x="15284" y="12933"/>
                              </a:moveTo>
                              <a:cubicBezTo>
                                <a:pt x="15288" y="12933"/>
                                <a:pt x="15293" y="12933"/>
                                <a:pt x="15297" y="12933"/>
                              </a:cubicBezTo>
                            </a:path>
                            <a:path w="43" h="113">
                              <a:moveTo>
                                <a:pt x="15326" y="13045"/>
                              </a:moveTo>
                              <a:lnTo>
                                <a:pt x="15326" y="13045"/>
                              </a:lnTo>
                              <a:lnTo>
                                <a:pt x="15326" y="13045"/>
                              </a:lnTo>
                              <a:lnTo>
                                <a:pt x="15326" y="13045"/>
                              </a:lnTo>
                              <a:lnTo>
                                <a:pt x="15326" y="13045"/>
                              </a:lnTo>
                              <a:lnTo>
                                <a:pt x="15326" y="13045"/>
                              </a:lnTo>
                              <a:lnTo>
                                <a:pt x="15326" y="13045"/>
                              </a:ln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3366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5284,12933" coordsize="43,113" path="m15284,12933c15288,12933,15293,12933,15297,12933em15326,13045l15326,13045l15326,13045l15326,13045l15326,13045l15326,13045l15326,13045e" stroked="t" o:allowincell="f" style="position:absolute;margin-left:376.35pt;margin-top:9.6pt;width:1.15pt;height:3.15pt;mso-wrap-style:none;v-text-anchor:middle">
                <v:fill o:detectmouseclick="t" on="false"/>
                <v:stroke color="#3366ff" weight="936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968240</wp:posOffset>
                </wp:positionH>
                <wp:positionV relativeFrom="paragraph">
                  <wp:posOffset>4445</wp:posOffset>
                </wp:positionV>
                <wp:extent cx="614680" cy="136525"/>
                <wp:effectExtent l="5080" t="5715" r="381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520" cy="136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07" h="380">
                              <a:moveTo>
                                <a:pt x="15835" y="12828"/>
                              </a:moveTo>
                              <a:cubicBezTo>
                                <a:pt x="15830" y="12846"/>
                                <a:pt x="15833" y="12864"/>
                                <a:pt x="15830" y="12880"/>
                              </a:cubicBezTo>
                              <a:cubicBezTo>
                                <a:pt x="15826" y="12905"/>
                                <a:pt x="15825" y="12927"/>
                                <a:pt x="15823" y="12953"/>
                              </a:cubicBezTo>
                              <a:cubicBezTo>
                                <a:pt x="15821" y="12965"/>
                                <a:pt x="15821" y="12968"/>
                                <a:pt x="15821" y="12975"/>
                              </a:cubicBezTo>
                              <a:cubicBezTo>
                                <a:pt x="15805" y="12950"/>
                                <a:pt x="15808" y="12935"/>
                                <a:pt x="15811" y="12905"/>
                              </a:cubicBezTo>
                              <a:cubicBezTo>
                                <a:pt x="15814" y="12870"/>
                                <a:pt x="15820" y="12836"/>
                                <a:pt x="15833" y="12803"/>
                              </a:cubicBezTo>
                              <a:cubicBezTo>
                                <a:pt x="15839" y="12788"/>
                                <a:pt x="15855" y="12754"/>
                                <a:pt x="15873" y="12748"/>
                              </a:cubicBezTo>
                              <a:cubicBezTo>
                                <a:pt x="15890" y="12742"/>
                                <a:pt x="15916" y="12746"/>
                                <a:pt x="15932" y="12751"/>
                              </a:cubicBezTo>
                              <a:cubicBezTo>
                                <a:pt x="15942" y="12754"/>
                                <a:pt x="15969" y="12763"/>
                                <a:pt x="15977" y="12768"/>
                              </a:cubicBezTo>
                              <a:cubicBezTo>
                                <a:pt x="15987" y="12774"/>
                                <a:pt x="15997" y="12787"/>
                                <a:pt x="16004" y="12793"/>
                              </a:cubicBezTo>
                              <a:cubicBezTo>
                                <a:pt x="15981" y="12814"/>
                                <a:pt x="15970" y="12833"/>
                                <a:pt x="15965" y="12865"/>
                              </a:cubicBezTo>
                              <a:cubicBezTo>
                                <a:pt x="15960" y="12898"/>
                                <a:pt x="15956" y="12958"/>
                                <a:pt x="15989" y="12980"/>
                              </a:cubicBezTo>
                              <a:cubicBezTo>
                                <a:pt x="16014" y="12997"/>
                                <a:pt x="16041" y="12978"/>
                                <a:pt x="16056" y="12958"/>
                              </a:cubicBezTo>
                              <a:cubicBezTo>
                                <a:pt x="16077" y="12929"/>
                                <a:pt x="16082" y="12887"/>
                                <a:pt x="16076" y="12853"/>
                              </a:cubicBezTo>
                              <a:cubicBezTo>
                                <a:pt x="16071" y="12826"/>
                                <a:pt x="16062" y="12801"/>
                                <a:pt x="16046" y="12778"/>
                              </a:cubicBezTo>
                              <a:cubicBezTo>
                                <a:pt x="16043" y="12774"/>
                                <a:pt x="16040" y="12770"/>
                                <a:pt x="16037" y="12766"/>
                              </a:cubicBezTo>
                              <a:cubicBezTo>
                                <a:pt x="16065" y="12779"/>
                                <a:pt x="16089" y="12781"/>
                                <a:pt x="16121" y="12781"/>
                              </a:cubicBezTo>
                              <a:cubicBezTo>
                                <a:pt x="16163" y="12781"/>
                                <a:pt x="16208" y="12783"/>
                                <a:pt x="16250" y="12773"/>
                              </a:cubicBezTo>
                              <a:cubicBezTo>
                                <a:pt x="16281" y="12766"/>
                                <a:pt x="16300" y="12766"/>
                                <a:pt x="16315" y="12741"/>
                              </a:cubicBezTo>
                            </a:path>
                            <a:path w="1707" h="380">
                              <a:moveTo>
                                <a:pt x="16255" y="12659"/>
                              </a:moveTo>
                              <a:cubicBezTo>
                                <a:pt x="16255" y="12646"/>
                                <a:pt x="16255" y="12641"/>
                                <a:pt x="16263" y="12634"/>
                              </a:cubicBezTo>
                              <a:cubicBezTo>
                                <a:pt x="16250" y="12661"/>
                                <a:pt x="16249" y="12695"/>
                                <a:pt x="16245" y="12726"/>
                              </a:cubicBezTo>
                              <a:cubicBezTo>
                                <a:pt x="16238" y="12776"/>
                                <a:pt x="16228" y="12821"/>
                                <a:pt x="16240" y="12870"/>
                              </a:cubicBezTo>
                              <a:cubicBezTo>
                                <a:pt x="16249" y="12906"/>
                                <a:pt x="16256" y="12908"/>
                                <a:pt x="16287" y="12923"/>
                              </a:cubicBezTo>
                            </a:path>
                            <a:path w="1707" h="380">
                              <a:moveTo>
                                <a:pt x="16466" y="12778"/>
                              </a:moveTo>
                              <a:cubicBezTo>
                                <a:pt x="16449" y="12751"/>
                                <a:pt x="16425" y="12752"/>
                                <a:pt x="16404" y="12783"/>
                              </a:cubicBezTo>
                              <a:cubicBezTo>
                                <a:pt x="16388" y="12807"/>
                                <a:pt x="16375" y="12849"/>
                                <a:pt x="16382" y="12878"/>
                              </a:cubicBezTo>
                              <a:cubicBezTo>
                                <a:pt x="16387" y="12899"/>
                                <a:pt x="16406" y="12927"/>
                                <a:pt x="16431" y="12920"/>
                              </a:cubicBezTo>
                              <a:cubicBezTo>
                                <a:pt x="16455" y="12913"/>
                                <a:pt x="16476" y="12889"/>
                                <a:pt x="16491" y="12870"/>
                              </a:cubicBezTo>
                              <a:cubicBezTo>
                                <a:pt x="16500" y="12857"/>
                                <a:pt x="16502" y="12853"/>
                                <a:pt x="16511" y="12848"/>
                              </a:cubicBezTo>
                              <a:cubicBezTo>
                                <a:pt x="16516" y="12868"/>
                                <a:pt x="16516" y="12897"/>
                                <a:pt x="16526" y="12915"/>
                              </a:cubicBezTo>
                              <a:cubicBezTo>
                                <a:pt x="16540" y="12939"/>
                                <a:pt x="16553" y="12936"/>
                                <a:pt x="16573" y="12920"/>
                              </a:cubicBezTo>
                              <a:cubicBezTo>
                                <a:pt x="16586" y="12907"/>
                                <a:pt x="16591" y="12901"/>
                                <a:pt x="16595" y="12888"/>
                              </a:cubicBezTo>
                            </a:path>
                            <a:path w="1707" h="380">
                              <a:moveTo>
                                <a:pt x="16603" y="12786"/>
                              </a:moveTo>
                              <a:cubicBezTo>
                                <a:pt x="16595" y="12776"/>
                                <a:pt x="16593" y="12774"/>
                                <a:pt x="16590" y="12766"/>
                              </a:cubicBezTo>
                              <a:cubicBezTo>
                                <a:pt x="16608" y="12763"/>
                                <a:pt x="16630" y="12766"/>
                                <a:pt x="16650" y="12766"/>
                              </a:cubicBezTo>
                              <a:cubicBezTo>
                                <a:pt x="16684" y="12766"/>
                                <a:pt x="16719" y="12764"/>
                                <a:pt x="16752" y="12761"/>
                              </a:cubicBezTo>
                              <a:cubicBezTo>
                                <a:pt x="16769" y="12758"/>
                                <a:pt x="16774" y="12757"/>
                                <a:pt x="16784" y="12753"/>
                              </a:cubicBezTo>
                            </a:path>
                            <a:path w="1707" h="380">
                              <a:moveTo>
                                <a:pt x="16695" y="12624"/>
                              </a:moveTo>
                              <a:cubicBezTo>
                                <a:pt x="16678" y="12605"/>
                                <a:pt x="16680" y="12663"/>
                                <a:pt x="16677" y="12681"/>
                              </a:cubicBezTo>
                              <a:cubicBezTo>
                                <a:pt x="16668" y="12738"/>
                                <a:pt x="16655" y="12795"/>
                                <a:pt x="16652" y="12853"/>
                              </a:cubicBezTo>
                              <a:cubicBezTo>
                                <a:pt x="16650" y="12890"/>
                                <a:pt x="16636" y="12930"/>
                                <a:pt x="16667" y="12948"/>
                              </a:cubicBezTo>
                            </a:path>
                            <a:path w="1707" h="380">
                              <a:moveTo>
                                <a:pt x="16794" y="12758"/>
                              </a:moveTo>
                              <a:cubicBezTo>
                                <a:pt x="16786" y="12774"/>
                                <a:pt x="16780" y="12793"/>
                                <a:pt x="16776" y="12811"/>
                              </a:cubicBezTo>
                              <a:cubicBezTo>
                                <a:pt x="16772" y="12830"/>
                                <a:pt x="16765" y="12848"/>
                                <a:pt x="16779" y="12865"/>
                              </a:cubicBezTo>
                              <a:cubicBezTo>
                                <a:pt x="16781" y="12867"/>
                                <a:pt x="16784" y="12868"/>
                                <a:pt x="16786" y="12870"/>
                              </a:cubicBezTo>
                            </a:path>
                            <a:path w="1707" h="380">
                              <a:moveTo>
                                <a:pt x="16858" y="12808"/>
                              </a:moveTo>
                              <a:cubicBezTo>
                                <a:pt x="16862" y="12806"/>
                                <a:pt x="16867" y="12803"/>
                                <a:pt x="16871" y="12801"/>
                              </a:cubicBezTo>
                              <a:cubicBezTo>
                                <a:pt x="16868" y="12826"/>
                                <a:pt x="16860" y="12850"/>
                                <a:pt x="16858" y="12875"/>
                              </a:cubicBezTo>
                              <a:cubicBezTo>
                                <a:pt x="16857" y="12897"/>
                                <a:pt x="16861" y="12922"/>
                                <a:pt x="16888" y="12925"/>
                              </a:cubicBezTo>
                              <a:cubicBezTo>
                                <a:pt x="16914" y="12928"/>
                                <a:pt x="16948" y="12897"/>
                                <a:pt x="16963" y="12878"/>
                              </a:cubicBezTo>
                              <a:cubicBezTo>
                                <a:pt x="16979" y="12858"/>
                                <a:pt x="16994" y="12823"/>
                                <a:pt x="16990" y="12796"/>
                              </a:cubicBezTo>
                              <a:cubicBezTo>
                                <a:pt x="16987" y="12776"/>
                                <a:pt x="16969" y="12769"/>
                                <a:pt x="16953" y="12778"/>
                              </a:cubicBezTo>
                              <a:cubicBezTo>
                                <a:pt x="16938" y="12786"/>
                                <a:pt x="16928" y="12802"/>
                                <a:pt x="16930" y="12818"/>
                              </a:cubicBezTo>
                              <a:cubicBezTo>
                                <a:pt x="16933" y="12845"/>
                                <a:pt x="16957" y="12843"/>
                                <a:pt x="16978" y="12848"/>
                              </a:cubicBezTo>
                              <a:cubicBezTo>
                                <a:pt x="17000" y="12853"/>
                                <a:pt x="17027" y="12853"/>
                                <a:pt x="17050" y="12848"/>
                              </a:cubicBezTo>
                              <a:cubicBezTo>
                                <a:pt x="17066" y="12845"/>
                                <a:pt x="17079" y="12836"/>
                                <a:pt x="17092" y="12828"/>
                              </a:cubicBezTo>
                              <a:cubicBezTo>
                                <a:pt x="17099" y="12839"/>
                                <a:pt x="17116" y="12859"/>
                                <a:pt x="17119" y="12868"/>
                              </a:cubicBezTo>
                              <a:cubicBezTo>
                                <a:pt x="17126" y="12887"/>
                                <a:pt x="17138" y="12882"/>
                                <a:pt x="17161" y="12878"/>
                              </a:cubicBezTo>
                            </a:path>
                            <a:path w="1707" h="380">
                              <a:moveTo>
                                <a:pt x="17303" y="12798"/>
                              </a:moveTo>
                              <a:cubicBezTo>
                                <a:pt x="17310" y="12788"/>
                                <a:pt x="17312" y="12785"/>
                                <a:pt x="17318" y="12781"/>
                              </a:cubicBezTo>
                              <a:cubicBezTo>
                                <a:pt x="17292" y="12802"/>
                                <a:pt x="17281" y="12819"/>
                                <a:pt x="17268" y="12850"/>
                              </a:cubicBezTo>
                              <a:cubicBezTo>
                                <a:pt x="17256" y="12878"/>
                                <a:pt x="17243" y="12907"/>
                                <a:pt x="17251" y="12938"/>
                              </a:cubicBezTo>
                              <a:cubicBezTo>
                                <a:pt x="17256" y="12948"/>
                                <a:pt x="17258" y="12951"/>
                                <a:pt x="17266" y="12953"/>
                              </a:cubicBezTo>
                              <a:cubicBezTo>
                                <a:pt x="17289" y="12940"/>
                                <a:pt x="17307" y="12923"/>
                                <a:pt x="17325" y="12903"/>
                              </a:cubicBezTo>
                              <a:cubicBezTo>
                                <a:pt x="17342" y="12884"/>
                                <a:pt x="17351" y="12866"/>
                                <a:pt x="17372" y="12853"/>
                              </a:cubicBezTo>
                              <a:cubicBezTo>
                                <a:pt x="17374" y="12860"/>
                                <a:pt x="17382" y="12899"/>
                                <a:pt x="17387" y="12903"/>
                              </a:cubicBezTo>
                              <a:cubicBezTo>
                                <a:pt x="17405" y="12917"/>
                                <a:pt x="17416" y="12903"/>
                                <a:pt x="17427" y="12890"/>
                              </a:cubicBezTo>
                            </a:path>
                            <a:path w="1707" h="380">
                              <a:moveTo>
                                <a:pt x="17506" y="12606"/>
                              </a:moveTo>
                              <a:cubicBezTo>
                                <a:pt x="17516" y="12648"/>
                                <a:pt x="17505" y="12683"/>
                                <a:pt x="17501" y="12726"/>
                              </a:cubicBezTo>
                              <a:cubicBezTo>
                                <a:pt x="17494" y="12789"/>
                                <a:pt x="17490" y="12853"/>
                                <a:pt x="17479" y="12915"/>
                              </a:cubicBezTo>
                              <a:cubicBezTo>
                                <a:pt x="17472" y="12946"/>
                                <a:pt x="17471" y="12955"/>
                                <a:pt x="17464" y="12975"/>
                              </a:cubicBez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3366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5808,12606" coordsize="1707,380" path="m15835,12828c15830,12846,15833,12864,15830,12880c15826,12905,15825,12927,15823,12953c15821,12965,15821,12968,15821,12975c15805,12950,15808,12935,15811,12905c15814,12870,15820,12836,15833,12803c15839,12788,15855,12754,15873,12748c15890,12742,15916,12746,15932,12751c15942,12754,15969,12763,15977,12768c15987,12774,15997,12787,16004,12793c15981,12814,15970,12833,15965,12865c15960,12898,15956,12958,15989,12980c16014,12997,16041,12978,16056,12958c16077,12929,16082,12887,16076,12853c16071,12826,16062,12801,16046,12778c16043,12774,16040,12770,16037,12766c16065,12779,16089,12781,16121,12781c16163,12781,16208,12783,16250,12773c16281,12766,16300,12766,16315,12741em16255,12659c16255,12646,16255,12641,16263,12634c16250,12661,16249,12695,16245,12726c16238,12776,16228,12821,16240,12870c16249,12906,16256,12908,16287,12923em16466,12778c16449,12751,16425,12752,16404,12783c16388,12807,16375,12849,16382,12878c16387,12899,16406,12927,16431,12920c16455,12913,16476,12889,16491,12870c16500,12857,16502,12853,16511,12848c16516,12868,16516,12897,16526,12915c16540,12939,16553,12936,16573,12920c16586,12907,16591,12901,16595,12888em16603,12786c16595,12776,16593,12774,16590,12766c16608,12763,16630,12766,16650,12766c16684,12766,16719,12764,16752,12761c16769,12758,16774,12757,16784,12753em16695,12624c16678,12605,16680,12663,16677,12681c16668,12738,16655,12795,16652,12853c16650,12890,16636,12930,16667,12948em16794,12758c16786,12774,16780,12793,16776,12811c16772,12830,16765,12848,16779,12865c16781,12867,16784,12868,16786,12870em16858,12808c16862,12806,16867,12803,16871,12801c16868,12826,16860,12850,16858,12875c16857,12897,16861,12922,16888,12925c16914,12928,16948,12897,16963,12878c16979,12858,16994,12823,16990,12796c16987,12776,16969,12769,16953,12778c16938,12786,16928,12802,16930,12818c16933,12845,16957,12843,16978,12848c17000,12853,17027,12853,17050,12848c17066,12845,17079,12836,17092,12828c17099,12839,17116,12859,17119,12868c17126,12887,17138,12882,17161,12878em17303,12798c17310,12788,17312,12785,17318,12781c17292,12802,17281,12819,17268,12850c17256,12878,17243,12907,17251,12938c17256,12948,17258,12951,17266,12953c17289,12940,17307,12923,17325,12903c17342,12884,17351,12866,17372,12853c17374,12860,17382,12899,17387,12903c17405,12917,17416,12903,17427,12890em17506,12606c17516,12648,17505,12683,17501,12726c17494,12789,17490,12853,17479,12915c17472,12946,17471,12955,17464,12975e" stroked="t" o:allowincell="f" style="position:absolute;margin-left:391.2pt;margin-top:0.35pt;width:48.35pt;height:10.7pt;mso-wrap-style:none;v-text-anchor:middle">
                <v:fill o:detectmouseclick="t" on="false"/>
                <v:stroke color="#3366ff" weight="936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459480</wp:posOffset>
                </wp:positionH>
                <wp:positionV relativeFrom="paragraph">
                  <wp:posOffset>1211580</wp:posOffset>
                </wp:positionV>
                <wp:extent cx="413385" cy="323215"/>
                <wp:effectExtent l="5715" t="5080" r="4445" b="444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3280" cy="323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8" h="898">
                              <a:moveTo>
                                <a:pt x="12312" y="16081"/>
                              </a:moveTo>
                              <a:cubicBezTo>
                                <a:pt x="12292" y="16074"/>
                                <a:pt x="12275" y="16072"/>
                                <a:pt x="12253" y="16074"/>
                              </a:cubicBezTo>
                              <a:cubicBezTo>
                                <a:pt x="12233" y="16076"/>
                                <a:pt x="12213" y="16074"/>
                                <a:pt x="12193" y="16076"/>
                              </a:cubicBezTo>
                              <a:cubicBezTo>
                                <a:pt x="12170" y="16078"/>
                                <a:pt x="12147" y="16079"/>
                                <a:pt x="12124" y="16079"/>
                              </a:cubicBezTo>
                              <a:cubicBezTo>
                                <a:pt x="12102" y="16079"/>
                                <a:pt x="12081" y="16076"/>
                                <a:pt x="12059" y="16076"/>
                              </a:cubicBezTo>
                              <a:cubicBezTo>
                                <a:pt x="12038" y="16076"/>
                                <a:pt x="12018" y="16074"/>
                                <a:pt x="11997" y="16074"/>
                              </a:cubicBezTo>
                              <a:cubicBezTo>
                                <a:pt x="11975" y="16074"/>
                                <a:pt x="11954" y="16069"/>
                                <a:pt x="11932" y="16071"/>
                              </a:cubicBezTo>
                              <a:cubicBezTo>
                                <a:pt x="11911" y="16073"/>
                                <a:pt x="11891" y="16076"/>
                                <a:pt x="11870" y="16079"/>
                              </a:cubicBezTo>
                              <a:cubicBezTo>
                                <a:pt x="11853" y="16082"/>
                                <a:pt x="11838" y="16088"/>
                                <a:pt x="11821" y="16089"/>
                              </a:cubicBezTo>
                              <a:cubicBezTo>
                                <a:pt x="11806" y="16090"/>
                                <a:pt x="11793" y="16086"/>
                                <a:pt x="11779" y="16086"/>
                              </a:cubicBezTo>
                              <a:cubicBezTo>
                                <a:pt x="11765" y="16086"/>
                                <a:pt x="11741" y="16099"/>
                                <a:pt x="11736" y="16086"/>
                              </a:cubicBezTo>
                              <a:cubicBezTo>
                                <a:pt x="11741" y="16076"/>
                                <a:pt x="11743" y="16073"/>
                                <a:pt x="11739" y="16066"/>
                              </a:cubicBezTo>
                            </a:path>
                            <a:path w="1148" h="898">
                              <a:moveTo>
                                <a:pt x="11831" y="15962"/>
                              </a:moveTo>
                              <a:cubicBezTo>
                                <a:pt x="11809" y="15962"/>
                                <a:pt x="11809" y="15972"/>
                                <a:pt x="11791" y="15986"/>
                              </a:cubicBezTo>
                              <a:cubicBezTo>
                                <a:pt x="11771" y="16001"/>
                                <a:pt x="11753" y="16017"/>
                                <a:pt x="11734" y="16034"/>
                              </a:cubicBezTo>
                              <a:cubicBezTo>
                                <a:pt x="11719" y="16048"/>
                                <a:pt x="11702" y="16061"/>
                                <a:pt x="11692" y="16079"/>
                              </a:cubicBezTo>
                              <a:cubicBezTo>
                                <a:pt x="11682" y="16098"/>
                                <a:pt x="11684" y="16111"/>
                                <a:pt x="11694" y="16129"/>
                              </a:cubicBezTo>
                              <a:cubicBezTo>
                                <a:pt x="11706" y="16149"/>
                                <a:pt x="11727" y="16162"/>
                                <a:pt x="11746" y="16173"/>
                              </a:cubicBezTo>
                              <a:cubicBezTo>
                                <a:pt x="11768" y="16186"/>
                                <a:pt x="11785" y="16193"/>
                                <a:pt x="11811" y="16191"/>
                              </a:cubicBezTo>
                              <a:cubicBezTo>
                                <a:pt x="11815" y="16190"/>
                                <a:pt x="11819" y="16189"/>
                                <a:pt x="11823" y="16188"/>
                              </a:cubicBezTo>
                            </a:path>
                            <a:path w="1148" h="898">
                              <a:moveTo>
                                <a:pt x="11704" y="16714"/>
                              </a:moveTo>
                              <a:cubicBezTo>
                                <a:pt x="11704" y="16690"/>
                                <a:pt x="11698" y="16669"/>
                                <a:pt x="11694" y="16645"/>
                              </a:cubicBezTo>
                              <a:cubicBezTo>
                                <a:pt x="11686" y="16596"/>
                                <a:pt x="11687" y="16546"/>
                                <a:pt x="11687" y="16497"/>
                              </a:cubicBezTo>
                              <a:cubicBezTo>
                                <a:pt x="11687" y="16454"/>
                                <a:pt x="11688" y="16414"/>
                                <a:pt x="11702" y="16373"/>
                              </a:cubicBezTo>
                              <a:cubicBezTo>
                                <a:pt x="11709" y="16352"/>
                                <a:pt x="11721" y="16338"/>
                                <a:pt x="11744" y="16333"/>
                              </a:cubicBezTo>
                              <a:cubicBezTo>
                                <a:pt x="11761" y="16330"/>
                                <a:pt x="11776" y="16345"/>
                                <a:pt x="11781" y="16360"/>
                              </a:cubicBezTo>
                              <a:cubicBezTo>
                                <a:pt x="11790" y="16387"/>
                                <a:pt x="11771" y="16417"/>
                                <a:pt x="11756" y="16438"/>
                              </a:cubicBezTo>
                              <a:cubicBezTo>
                                <a:pt x="11727" y="16479"/>
                                <a:pt x="11686" y="16516"/>
                                <a:pt x="11647" y="16547"/>
                              </a:cubicBezTo>
                              <a:cubicBezTo>
                                <a:pt x="11631" y="16557"/>
                                <a:pt x="11626" y="16561"/>
                                <a:pt x="11617" y="16570"/>
                              </a:cubicBezTo>
                              <a:cubicBezTo>
                                <a:pt x="11641" y="16567"/>
                                <a:pt x="11665" y="16560"/>
                                <a:pt x="11689" y="16557"/>
                              </a:cubicBezTo>
                              <a:cubicBezTo>
                                <a:pt x="11731" y="16552"/>
                                <a:pt x="11776" y="16550"/>
                                <a:pt x="11818" y="16550"/>
                              </a:cubicBezTo>
                              <a:cubicBezTo>
                                <a:pt x="11834" y="16552"/>
                                <a:pt x="11838" y="16552"/>
                                <a:pt x="11848" y="16555"/>
                              </a:cubicBezTo>
                            </a:path>
                            <a:path w="1148" h="898">
                              <a:moveTo>
                                <a:pt x="11875" y="16694"/>
                              </a:moveTo>
                              <a:cubicBezTo>
                                <a:pt x="11889" y="16686"/>
                                <a:pt x="11912" y="16670"/>
                                <a:pt x="11923" y="16692"/>
                              </a:cubicBezTo>
                              <a:cubicBezTo>
                                <a:pt x="11932" y="16709"/>
                                <a:pt x="11917" y="16726"/>
                                <a:pt x="11908" y="16739"/>
                              </a:cubicBezTo>
                              <a:cubicBezTo>
                                <a:pt x="11899" y="16752"/>
                                <a:pt x="11880" y="16765"/>
                                <a:pt x="11873" y="16779"/>
                              </a:cubicBezTo>
                              <a:cubicBezTo>
                                <a:pt x="11871" y="16785"/>
                                <a:pt x="11870" y="16791"/>
                                <a:pt x="11868" y="16797"/>
                              </a:cubicBezTo>
                              <a:cubicBezTo>
                                <a:pt x="11901" y="16813"/>
                                <a:pt x="11909" y="16808"/>
                                <a:pt x="11945" y="16802"/>
                              </a:cubicBezTo>
                              <a:cubicBezTo>
                                <a:pt x="11966" y="16799"/>
                                <a:pt x="11973" y="16798"/>
                                <a:pt x="11987" y="16797"/>
                              </a:cubicBezTo>
                            </a:path>
                            <a:path w="1148" h="898">
                              <a:moveTo>
                                <a:pt x="12394" y="16542"/>
                              </a:moveTo>
                              <a:cubicBezTo>
                                <a:pt x="12408" y="16524"/>
                                <a:pt x="12426" y="16518"/>
                                <a:pt x="12449" y="16512"/>
                              </a:cubicBezTo>
                              <a:cubicBezTo>
                                <a:pt x="12477" y="16504"/>
                                <a:pt x="12507" y="16499"/>
                                <a:pt x="12536" y="16495"/>
                              </a:cubicBezTo>
                              <a:cubicBezTo>
                                <a:pt x="12553" y="16493"/>
                                <a:pt x="12562" y="16493"/>
                                <a:pt x="12578" y="16497"/>
                              </a:cubicBezTo>
                              <a:cubicBezTo>
                                <a:pt x="12576" y="16522"/>
                                <a:pt x="12569" y="16537"/>
                                <a:pt x="12556" y="16560"/>
                              </a:cubicBezTo>
                              <a:cubicBezTo>
                                <a:pt x="12543" y="16582"/>
                                <a:pt x="12531" y="16606"/>
                                <a:pt x="12531" y="16632"/>
                              </a:cubicBezTo>
                              <a:cubicBezTo>
                                <a:pt x="12531" y="16656"/>
                                <a:pt x="12544" y="16671"/>
                                <a:pt x="12563" y="16684"/>
                              </a:cubicBezTo>
                              <a:cubicBezTo>
                                <a:pt x="12578" y="16695"/>
                                <a:pt x="12590" y="16698"/>
                                <a:pt x="12595" y="16714"/>
                              </a:cubicBezTo>
                              <a:cubicBezTo>
                                <a:pt x="12572" y="16727"/>
                                <a:pt x="12551" y="16741"/>
                                <a:pt x="12526" y="16749"/>
                              </a:cubicBezTo>
                              <a:cubicBezTo>
                                <a:pt x="12503" y="16756"/>
                                <a:pt x="12462" y="16772"/>
                                <a:pt x="12441" y="16752"/>
                              </a:cubicBezTo>
                              <a:cubicBezTo>
                                <a:pt x="12436" y="16738"/>
                                <a:pt x="12434" y="16733"/>
                                <a:pt x="12436" y="16722"/>
                              </a:cubicBezTo>
                            </a:path>
                            <a:path w="1148" h="898">
                              <a:moveTo>
                                <a:pt x="12496" y="16383"/>
                              </a:moveTo>
                              <a:cubicBezTo>
                                <a:pt x="12473" y="16380"/>
                                <a:pt x="12453" y="16378"/>
                                <a:pt x="12434" y="16395"/>
                              </a:cubicBezTo>
                              <a:cubicBezTo>
                                <a:pt x="12395" y="16429"/>
                                <a:pt x="12370" y="16480"/>
                                <a:pt x="12357" y="16530"/>
                              </a:cubicBezTo>
                              <a:cubicBezTo>
                                <a:pt x="12336" y="16610"/>
                                <a:pt x="12322" y="16720"/>
                                <a:pt x="12369" y="16794"/>
                              </a:cubicBezTo>
                              <a:cubicBezTo>
                                <a:pt x="12408" y="16854"/>
                                <a:pt x="12476" y="16864"/>
                                <a:pt x="12541" y="16851"/>
                              </a:cubicBezTo>
                              <a:cubicBezTo>
                                <a:pt x="12659" y="16827"/>
                                <a:pt x="12754" y="16733"/>
                                <a:pt x="12764" y="16612"/>
                              </a:cubicBezTo>
                              <a:cubicBezTo>
                                <a:pt x="12770" y="16539"/>
                                <a:pt x="12740" y="16461"/>
                                <a:pt x="12690" y="16408"/>
                              </a:cubicBezTo>
                              <a:cubicBezTo>
                                <a:pt x="12655" y="16370"/>
                                <a:pt x="12609" y="16360"/>
                                <a:pt x="12561" y="16360"/>
                              </a:cubicBez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3366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617,15959" coordsize="1148,898" path="m12312,16081c12292,16074,12275,16072,12253,16074c12233,16076,12213,16074,12193,16076c12170,16078,12147,16079,12124,16079c12102,16079,12081,16076,12059,16076c12038,16076,12018,16074,11997,16074c11975,16074,11954,16069,11932,16071c11911,16073,11891,16076,11870,16079c11853,16082,11838,16088,11821,16089c11806,16090,11793,16086,11779,16086c11765,16086,11741,16099,11736,16086c11741,16076,11743,16073,11739,16066em11831,15962c11809,15962,11809,15972,11791,15986c11771,16001,11753,16017,11734,16034c11719,16048,11702,16061,11692,16079c11682,16098,11684,16111,11694,16129c11706,16149,11727,16162,11746,16173c11768,16186,11785,16193,11811,16191c11815,16190,11819,16189,11823,16188em11704,16714c11704,16690,11698,16669,11694,16645c11686,16596,11687,16546,11687,16497c11687,16454,11688,16414,11702,16373c11709,16352,11721,16338,11744,16333c11761,16330,11776,16345,11781,16360c11790,16387,11771,16417,11756,16438c11727,16479,11686,16516,11647,16547c11631,16557,11626,16561,11617,16570c11641,16567,11665,16560,11689,16557c11731,16552,11776,16550,11818,16550c11834,16552,11838,16552,11848,16555em11875,16694c11889,16686,11912,16670,11923,16692c11932,16709,11917,16726,11908,16739c11899,16752,11880,16765,11873,16779c11871,16785,11870,16791,11868,16797c11901,16813,11909,16808,11945,16802c11966,16799,11973,16798,11987,16797em12394,16542c12408,16524,12426,16518,12449,16512c12477,16504,12507,16499,12536,16495c12553,16493,12562,16493,12578,16497c12576,16522,12569,16537,12556,16560c12543,16582,12531,16606,12531,16632c12531,16656,12544,16671,12563,16684c12578,16695,12590,16698,12595,16714c12572,16727,12551,16741,12526,16749c12503,16756,12462,16772,12441,16752c12436,16738,12434,16733,12436,16722em12496,16383c12473,16380,12453,16378,12434,16395c12395,16429,12370,16480,12357,16530c12336,16610,12322,16720,12369,16794c12408,16854,12476,16864,12541,16851c12659,16827,12754,16733,12764,16612c12770,16539,12740,16461,12690,16408c12655,16370,12609,16360,12561,16360e" stroked="t" o:allowincell="f" style="position:absolute;margin-left:272.4pt;margin-top:95.4pt;width:32.5pt;height:25.4pt;mso-wrap-style:none;v-text-anchor:middle">
                <v:fill o:detectmouseclick="t" on="false"/>
                <v:stroke color="#3366ff" weight="936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374775</wp:posOffset>
                </wp:positionH>
                <wp:positionV relativeFrom="paragraph">
                  <wp:posOffset>431800</wp:posOffset>
                </wp:positionV>
                <wp:extent cx="567055" cy="16510"/>
                <wp:effectExtent l="5715" t="5080" r="3175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" cy="1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75" h="46">
                              <a:moveTo>
                                <a:pt x="5847" y="13835"/>
                              </a:moveTo>
                              <a:cubicBezTo>
                                <a:pt x="5837" y="13835"/>
                                <a:pt x="5833" y="13835"/>
                                <a:pt x="5827" y="13838"/>
                              </a:cubicBezTo>
                              <a:cubicBezTo>
                                <a:pt x="5849" y="13836"/>
                                <a:pt x="5870" y="13835"/>
                                <a:pt x="5894" y="13835"/>
                              </a:cubicBezTo>
                              <a:cubicBezTo>
                                <a:pt x="5935" y="13835"/>
                                <a:pt x="5976" y="13838"/>
                                <a:pt x="6018" y="13838"/>
                              </a:cubicBezTo>
                              <a:cubicBezTo>
                                <a:pt x="6194" y="13838"/>
                                <a:pt x="6365" y="13820"/>
                                <a:pt x="6540" y="13805"/>
                              </a:cubicBezTo>
                              <a:cubicBezTo>
                                <a:pt x="6585" y="13801"/>
                                <a:pt x="6631" y="13794"/>
                                <a:pt x="6676" y="13793"/>
                              </a:cubicBezTo>
                              <a:cubicBezTo>
                                <a:pt x="6741" y="13791"/>
                                <a:pt x="6805" y="13797"/>
                                <a:pt x="6870" y="13798"/>
                              </a:cubicBezTo>
                              <a:cubicBezTo>
                                <a:pt x="6903" y="13798"/>
                                <a:pt x="6936" y="13798"/>
                                <a:pt x="6969" y="13800"/>
                              </a:cubicBezTo>
                              <a:cubicBezTo>
                                <a:pt x="7006" y="13803"/>
                                <a:pt x="7042" y="13803"/>
                                <a:pt x="7079" y="13805"/>
                              </a:cubicBezTo>
                              <a:cubicBezTo>
                                <a:pt x="7103" y="13806"/>
                                <a:pt x="7127" y="13808"/>
                                <a:pt x="7151" y="13808"/>
                              </a:cubicBezTo>
                              <a:cubicBezTo>
                                <a:pt x="7214" y="13809"/>
                                <a:pt x="7273" y="13816"/>
                                <a:pt x="7334" y="13823"/>
                              </a:cubicBezTo>
                              <a:cubicBezTo>
                                <a:pt x="7349" y="13825"/>
                                <a:pt x="7364" y="13828"/>
                                <a:pt x="7379" y="13828"/>
                              </a:cubicBezTo>
                              <a:cubicBezTo>
                                <a:pt x="7419" y="13828"/>
                                <a:pt x="7383" y="13831"/>
                                <a:pt x="7379" y="13820"/>
                              </a:cubicBez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3366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827,13793" coordsize="1575,46" path="m5847,13835c5837,13835,5833,13835,5827,13838c5849,13836,5870,13835,5894,13835c5935,13835,5976,13838,6018,13838c6194,13838,6365,13820,6540,13805c6585,13801,6631,13794,6676,13793c6741,13791,6805,13797,6870,13798c6903,13798,6936,13798,6969,13800c7006,13803,7042,13803,7079,13805c7103,13806,7127,13808,7151,13808c7214,13809,7273,13816,7334,13823c7349,13825,7364,13828,7379,13828c7419,13828,7383,13831,7379,13820e" stroked="t" o:allowincell="f" style="position:absolute;margin-left:108.25pt;margin-top:34pt;width:44.6pt;height:1.25pt;mso-wrap-style:none;v-text-anchor:middle">
                <v:fill o:detectmouseclick="t" on="false"/>
                <v:stroke color="#3366ff" weight="936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906905</wp:posOffset>
                </wp:positionH>
                <wp:positionV relativeFrom="paragraph">
                  <wp:posOffset>410845</wp:posOffset>
                </wp:positionV>
                <wp:extent cx="38100" cy="90170"/>
                <wp:effectExtent l="5080" t="5080" r="5715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" cy="90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6" h="251">
                              <a:moveTo>
                                <a:pt x="7317" y="13745"/>
                              </a:moveTo>
                              <a:cubicBezTo>
                                <a:pt x="7313" y="13742"/>
                                <a:pt x="7308" y="13738"/>
                                <a:pt x="7304" y="13735"/>
                              </a:cubicBezTo>
                              <a:cubicBezTo>
                                <a:pt x="7326" y="13737"/>
                                <a:pt x="7347" y="13743"/>
                                <a:pt x="7367" y="13753"/>
                              </a:cubicBezTo>
                              <a:cubicBezTo>
                                <a:pt x="7381" y="13760"/>
                                <a:pt x="7405" y="13773"/>
                                <a:pt x="7409" y="13790"/>
                              </a:cubicBezTo>
                              <a:cubicBezTo>
                                <a:pt x="7414" y="13813"/>
                                <a:pt x="7400" y="13835"/>
                                <a:pt x="7391" y="13855"/>
                              </a:cubicBezTo>
                              <a:cubicBezTo>
                                <a:pt x="7375" y="13889"/>
                                <a:pt x="7357" y="13922"/>
                                <a:pt x="7344" y="13957"/>
                              </a:cubicBezTo>
                              <a:cubicBezTo>
                                <a:pt x="7340" y="13973"/>
                                <a:pt x="7339" y="13976"/>
                                <a:pt x="7334" y="13985"/>
                              </a:cubicBez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3366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7304,13735" coordsize="106,251" path="m7317,13745c7313,13742,7308,13738,7304,13735c7326,13737,7347,13743,7367,13753c7381,13760,7405,13773,7409,13790c7414,13813,7400,13835,7391,13855c7375,13889,7357,13922,7344,13957c7340,13973,7339,13976,7334,13985e" stroked="t" o:allowincell="f" style="position:absolute;margin-left:150.15pt;margin-top:32.35pt;width:2.95pt;height:7.05pt;mso-wrap-style:none;v-text-anchor:middle">
                <v:fill o:detectmouseclick="t" on="false"/>
                <v:stroke color="#3366ff" weight="936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373505</wp:posOffset>
                </wp:positionH>
                <wp:positionV relativeFrom="paragraph">
                  <wp:posOffset>127635</wp:posOffset>
                </wp:positionV>
                <wp:extent cx="8890" cy="135255"/>
                <wp:effectExtent l="5080" t="5715" r="5080" b="444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13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" h="377">
                              <a:moveTo>
                                <a:pt x="5827" y="12948"/>
                              </a:moveTo>
                              <a:cubicBezTo>
                                <a:pt x="5843" y="12971"/>
                                <a:pt x="5840" y="12990"/>
                                <a:pt x="5842" y="13018"/>
                              </a:cubicBezTo>
                              <a:cubicBezTo>
                                <a:pt x="5846" y="13068"/>
                                <a:pt x="5847" y="13117"/>
                                <a:pt x="5847" y="13167"/>
                              </a:cubicBezTo>
                              <a:cubicBezTo>
                                <a:pt x="5847" y="13210"/>
                                <a:pt x="5846" y="13254"/>
                                <a:pt x="5845" y="13297"/>
                              </a:cubicBezTo>
                              <a:cubicBezTo>
                                <a:pt x="5845" y="13313"/>
                                <a:pt x="5846" y="13317"/>
                                <a:pt x="5837" y="13324"/>
                              </a:cubicBezTo>
                              <a:cubicBezTo>
                                <a:pt x="5830" y="13299"/>
                                <a:pt x="5826" y="13275"/>
                                <a:pt x="5822" y="13249"/>
                              </a:cubicBez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3366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822,12948" coordsize="26,377" path="m5827,12948c5843,12971,5840,12990,5842,13018c5846,13068,5847,13117,5847,13167c5847,13210,5846,13254,5845,13297c5845,13313,5846,13317,5837,13324c5830,13299,5826,13275,5822,13249e" stroked="t" o:allowincell="f" style="position:absolute;margin-left:108.15pt;margin-top:10.05pt;width:0.65pt;height:10.6pt;mso-wrap-style:none;v-text-anchor:middle">
                <v:fill o:detectmouseclick="t" on="false"/>
                <v:stroke color="#3366ff" weight="936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365885</wp:posOffset>
                </wp:positionH>
                <wp:positionV relativeFrom="paragraph">
                  <wp:posOffset>113665</wp:posOffset>
                </wp:positionV>
                <wp:extent cx="78105" cy="33655"/>
                <wp:effectExtent l="5715" t="5715" r="3175" b="444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20" cy="3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7" h="94">
                              <a:moveTo>
                                <a:pt x="5802" y="13003"/>
                              </a:moveTo>
                              <a:cubicBezTo>
                                <a:pt x="5802" y="12979"/>
                                <a:pt x="5796" y="12967"/>
                                <a:pt x="5820" y="12960"/>
                              </a:cubicBezTo>
                              <a:cubicBezTo>
                                <a:pt x="5844" y="12953"/>
                                <a:pt x="5868" y="12947"/>
                                <a:pt x="5892" y="12940"/>
                              </a:cubicBezTo>
                              <a:cubicBezTo>
                                <a:pt x="5924" y="12931"/>
                                <a:pt x="5956" y="12923"/>
                                <a:pt x="5989" y="12915"/>
                              </a:cubicBezTo>
                              <a:cubicBezTo>
                                <a:pt x="6019" y="12908"/>
                                <a:pt x="6016" y="12905"/>
                                <a:pt x="6011" y="12933"/>
                              </a:cubicBez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3366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802,12910" coordsize="217,94" path="m5802,13003c5802,12979,5796,12967,5820,12960c5844,12953,5868,12947,5892,12940c5924,12931,5956,12923,5989,12915c6019,12908,6016,12905,6011,12933e" stroked="t" o:allowincell="f" style="position:absolute;margin-left:107.55pt;margin-top:8.95pt;width:6.1pt;height:2.6pt;mso-wrap-style:none;v-text-anchor:middle">
                <v:fill o:detectmouseclick="t" on="false"/>
                <v:stroke color="#3366ff" weight="936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378585</wp:posOffset>
                </wp:positionH>
                <wp:positionV relativeFrom="paragraph">
                  <wp:posOffset>197485</wp:posOffset>
                </wp:positionV>
                <wp:extent cx="99695" cy="13970"/>
                <wp:effectExtent l="5080" t="5080" r="4445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720" cy="1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7" h="39">
                              <a:moveTo>
                                <a:pt x="5840" y="13165"/>
                              </a:moveTo>
                              <a:cubicBezTo>
                                <a:pt x="5844" y="13191"/>
                                <a:pt x="5866" y="13178"/>
                                <a:pt x="5889" y="13172"/>
                              </a:cubicBezTo>
                              <a:cubicBezTo>
                                <a:pt x="5931" y="13162"/>
                                <a:pt x="5973" y="13153"/>
                                <a:pt x="6016" y="13147"/>
                              </a:cubicBezTo>
                              <a:cubicBezTo>
                                <a:pt x="6051" y="13142"/>
                                <a:pt x="6078" y="13143"/>
                                <a:pt x="6113" y="13145"/>
                              </a:cubicBez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3366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837,13142" coordsize="277,39" path="m5840,13165c5844,13191,5866,13178,5889,13172c5931,13162,5973,13153,6016,13147c6051,13142,6078,13143,6113,13145e" stroked="t" o:allowincell="f" style="position:absolute;margin-left:108.55pt;margin-top:15.55pt;width:7.8pt;height:1.05pt;mso-wrap-style:none;v-text-anchor:middle">
                <v:fill o:detectmouseclick="t" on="false"/>
                <v:stroke color="#3366ff" weight="936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482090</wp:posOffset>
                </wp:positionH>
                <wp:positionV relativeFrom="paragraph">
                  <wp:posOffset>286385</wp:posOffset>
                </wp:positionV>
                <wp:extent cx="87630" cy="64770"/>
                <wp:effectExtent l="4445" t="5080" r="5080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480" cy="64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2" h="180">
                              <a:moveTo>
                                <a:pt x="6143" y="13421"/>
                              </a:moveTo>
                              <a:cubicBezTo>
                                <a:pt x="6140" y="13441"/>
                                <a:pt x="6139" y="13458"/>
                                <a:pt x="6140" y="13476"/>
                              </a:cubicBezTo>
                              <a:cubicBezTo>
                                <a:pt x="6142" y="13502"/>
                                <a:pt x="6142" y="13532"/>
                                <a:pt x="6138" y="13558"/>
                              </a:cubicBezTo>
                              <a:cubicBezTo>
                                <a:pt x="6129" y="13529"/>
                                <a:pt x="6125" y="13502"/>
                                <a:pt x="6128" y="13471"/>
                              </a:cubicBezTo>
                              <a:cubicBezTo>
                                <a:pt x="6130" y="13444"/>
                                <a:pt x="6134" y="13421"/>
                                <a:pt x="6157" y="13404"/>
                              </a:cubicBezTo>
                              <a:cubicBezTo>
                                <a:pt x="6173" y="13393"/>
                                <a:pt x="6193" y="13388"/>
                                <a:pt x="6212" y="13389"/>
                              </a:cubicBezTo>
                              <a:cubicBezTo>
                                <a:pt x="6215" y="13390"/>
                                <a:pt x="6219" y="13390"/>
                                <a:pt x="6222" y="13391"/>
                              </a:cubicBezTo>
                              <a:cubicBezTo>
                                <a:pt x="6218" y="13418"/>
                                <a:pt x="6206" y="13418"/>
                                <a:pt x="6190" y="13439"/>
                              </a:cubicBezTo>
                              <a:cubicBezTo>
                                <a:pt x="6178" y="13455"/>
                                <a:pt x="6180" y="13470"/>
                                <a:pt x="6195" y="13484"/>
                              </a:cubicBezTo>
                              <a:cubicBezTo>
                                <a:pt x="6216" y="13504"/>
                                <a:pt x="6247" y="13516"/>
                                <a:pt x="6272" y="13531"/>
                              </a:cubicBezTo>
                              <a:cubicBezTo>
                                <a:pt x="6298" y="13547"/>
                                <a:pt x="6326" y="13554"/>
                                <a:pt x="6354" y="13563"/>
                              </a:cubicBezTo>
                              <a:cubicBezTo>
                                <a:pt x="6358" y="13565"/>
                                <a:pt x="6362" y="13566"/>
                                <a:pt x="6366" y="13568"/>
                              </a:cubicBez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3366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125,13389" coordsize="242,180" path="m6143,13421c6140,13441,6139,13458,6140,13476c6142,13502,6142,13532,6138,13558c6129,13529,6125,13502,6128,13471c6130,13444,6134,13421,6157,13404c6173,13393,6193,13388,6212,13389c6215,13390,6219,13390,6222,13391c6218,13418,6206,13418,6190,13439c6178,13455,6180,13470,6195,13484c6216,13504,6247,13516,6272,13531c6298,13547,6326,13554,6354,13563c6358,13565,6362,13566,6366,13568e" stroked="t" o:allowincell="f" style="position:absolute;margin-left:116.7pt;margin-top:22.55pt;width:6.85pt;height:5.05pt;mso-wrap-style:none;v-text-anchor:middle">
                <v:fill o:detectmouseclick="t" on="false"/>
                <v:stroke color="#3366ff" weight="936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701165</wp:posOffset>
                </wp:positionH>
                <wp:positionV relativeFrom="paragraph">
                  <wp:posOffset>17145</wp:posOffset>
                </wp:positionV>
                <wp:extent cx="5080" cy="71120"/>
                <wp:effectExtent l="5080" t="5080" r="3810" b="317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71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" h="198">
                              <a:moveTo>
                                <a:pt x="6741" y="12671"/>
                              </a:moveTo>
                              <a:cubicBezTo>
                                <a:pt x="6741" y="12656"/>
                                <a:pt x="6741" y="12651"/>
                                <a:pt x="6741" y="12641"/>
                              </a:cubicBezTo>
                              <a:cubicBezTo>
                                <a:pt x="6736" y="12665"/>
                                <a:pt x="6736" y="12692"/>
                                <a:pt x="6738" y="12718"/>
                              </a:cubicBezTo>
                              <a:cubicBezTo>
                                <a:pt x="6740" y="12750"/>
                                <a:pt x="6736" y="12785"/>
                                <a:pt x="6741" y="12816"/>
                              </a:cubicBezTo>
                              <a:cubicBezTo>
                                <a:pt x="6746" y="12846"/>
                                <a:pt x="6738" y="12835"/>
                                <a:pt x="6733" y="12811"/>
                              </a:cubicBez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3366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733,12641" coordsize="14,198" path="m6741,12671c6741,12656,6741,12651,6741,12641c6736,12665,6736,12692,6738,12718c6740,12750,6736,12785,6741,12816c6746,12846,6738,12835,6733,12811e" stroked="t" o:allowincell="f" style="position:absolute;margin-left:133.95pt;margin-top:1.35pt;width:0.35pt;height:5.55pt;mso-wrap-style:none;v-text-anchor:middle">
                <v:fill o:detectmouseclick="t" on="false"/>
                <v:stroke color="#3366ff" weight="9360" joinstyle="round" endcap="round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2104390" cy="1228090"/>
                <wp:effectExtent l="0" t="0" r="0" b="0"/>
                <wp:docPr id="1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04560" cy="1227960"/>
                          <a:chOff x="0" y="0"/>
                          <a:chExt cx="2104560" cy="122796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2104560" cy="122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6" name="ipfkOuY_N_KztYYCM: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2104560" cy="1227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65.7pt;height:96.7pt" coordorigin="0,0" coordsize="3314,1934">
                <v:rect id="shape_0" stroked="f" o:allowincell="f" style="position:absolute;left:0;top:0;width:3313;height:193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ID="ipfkOuY_N_KztYYCM:" stroked="f" o:allowincell="f" style="position:absolute;left:0;top:0;width:3313;height:1933;mso-wrap-style:none;v-text-anchor:middle;mso-position-horizontal-relative:char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Exam1a"/>
        <w:ind w:left="0" w:hanging="0"/>
        <w:jc w:val="center"/>
        <w:rPr/>
      </w:pPr>
      <w:r>
        <w:rPr/>
      </w:r>
    </w:p>
    <w:p>
      <w:pPr>
        <w:pStyle w:val="Exam1a"/>
        <w:ind w:left="0" w:hanging="0"/>
        <w:jc w:val="center"/>
        <w:rPr/>
      </w:pPr>
      <w:r>
        <w:rPr/>
      </w:r>
    </w:p>
    <w:p>
      <w:pPr>
        <w:pStyle w:val="Exam1a"/>
        <w:ind w:left="0" w:hanging="0"/>
        <w:jc w:val="center"/>
        <w:rPr/>
      </w:pPr>
      <w:r>
        <w:rPr/>
        <w:t xml:space="preserve">Draw the FBD to show why a bicycle slowly comes to a stop if the cyclist stops pedalling. </w:t>
      </w:r>
    </w:p>
    <w:p>
      <w:pPr>
        <w:pStyle w:val="Exam1a"/>
        <w:ind w:left="0" w:hanging="0"/>
        <w:jc w:val="center"/>
        <w:rPr/>
      </w:pPr>
      <w:r>
        <w:rPr/>
      </w:r>
    </w:p>
    <w:p>
      <w:pPr>
        <w:pStyle w:val="Exam1a"/>
        <w:ind w:left="0" w:hanging="0"/>
        <w:jc w:val="center"/>
        <w:rPr/>
      </w:pPr>
      <w:r>
        <w:rPr/>
      </w:r>
    </w:p>
    <w:p>
      <w:pPr>
        <w:pStyle w:val="Exam1a"/>
        <w:ind w:left="0" w:hanging="0"/>
        <w:jc w:val="center"/>
        <w:rPr/>
      </w:pPr>
      <w:r>
        <w:rPr/>
      </w:r>
    </w:p>
    <w:p>
      <w:pPr>
        <w:pStyle w:val="Exam1a"/>
        <w:ind w:left="0" w:hanging="0"/>
        <w:jc w:val="center"/>
        <w:rPr/>
      </w:pPr>
      <w:r>
        <w:rPr/>
      </w:r>
    </w:p>
    <w:p>
      <w:pPr>
        <w:pStyle w:val="Exam1a"/>
        <w:ind w:left="0" w:hanging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4286250</wp:posOffset>
                </wp:positionH>
                <wp:positionV relativeFrom="paragraph">
                  <wp:posOffset>12700</wp:posOffset>
                </wp:positionV>
                <wp:extent cx="481965" cy="212090"/>
                <wp:effectExtent l="5715" t="5080" r="4445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040" cy="212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39" h="589">
                              <a:moveTo>
                                <a:pt x="14107" y="19343"/>
                              </a:moveTo>
                              <a:cubicBezTo>
                                <a:pt x="14114" y="19319"/>
                                <a:pt x="14107" y="19368"/>
                                <a:pt x="14107" y="19376"/>
                              </a:cubicBezTo>
                              <a:cubicBezTo>
                                <a:pt x="14106" y="19414"/>
                                <a:pt x="14107" y="19453"/>
                                <a:pt x="14107" y="19491"/>
                              </a:cubicBezTo>
                              <a:cubicBezTo>
                                <a:pt x="14107" y="19528"/>
                                <a:pt x="14108" y="19560"/>
                                <a:pt x="14097" y="19593"/>
                              </a:cubicBezTo>
                              <a:cubicBezTo>
                                <a:pt x="14094" y="19603"/>
                                <a:pt x="14092" y="19603"/>
                                <a:pt x="14085" y="19588"/>
                              </a:cubicBezTo>
                            </a:path>
                            <a:path w="1339" h="589">
                              <a:moveTo>
                                <a:pt x="14011" y="19199"/>
                              </a:moveTo>
                              <a:cubicBezTo>
                                <a:pt x="13983" y="19187"/>
                                <a:pt x="13972" y="19191"/>
                                <a:pt x="13951" y="19216"/>
                              </a:cubicBezTo>
                              <a:cubicBezTo>
                                <a:pt x="13923" y="19248"/>
                                <a:pt x="13919" y="19303"/>
                                <a:pt x="13916" y="19343"/>
                              </a:cubicBezTo>
                              <a:cubicBezTo>
                                <a:pt x="13910" y="19413"/>
                                <a:pt x="13918" y="19487"/>
                                <a:pt x="13941" y="19553"/>
                              </a:cubicBezTo>
                              <a:cubicBezTo>
                                <a:pt x="13960" y="19608"/>
                                <a:pt x="13993" y="19668"/>
                                <a:pt x="14055" y="19680"/>
                              </a:cubicBezTo>
                              <a:cubicBezTo>
                                <a:pt x="14111" y="19691"/>
                                <a:pt x="14165" y="19647"/>
                                <a:pt x="14194" y="19603"/>
                              </a:cubicBezTo>
                              <a:cubicBezTo>
                                <a:pt x="14236" y="19539"/>
                                <a:pt x="14234" y="19463"/>
                                <a:pt x="14227" y="19391"/>
                              </a:cubicBezTo>
                              <a:cubicBezTo>
                                <a:pt x="14221" y="19326"/>
                                <a:pt x="14205" y="19259"/>
                                <a:pt x="14167" y="19204"/>
                              </a:cubicBezTo>
                              <a:cubicBezTo>
                                <a:pt x="14151" y="19181"/>
                                <a:pt x="14142" y="19175"/>
                                <a:pt x="14117" y="19171"/>
                              </a:cubicBezTo>
                              <a:cubicBezTo>
                                <a:pt x="14106" y="19205"/>
                                <a:pt x="14107" y="19232"/>
                                <a:pt x="14120" y="19266"/>
                              </a:cubicBezTo>
                              <a:cubicBezTo>
                                <a:pt x="14125" y="19276"/>
                                <a:pt x="14130" y="19286"/>
                                <a:pt x="14135" y="19296"/>
                              </a:cubicBezTo>
                            </a:path>
                            <a:path w="1339" h="589">
                              <a:moveTo>
                                <a:pt x="14465" y="19600"/>
                              </a:moveTo>
                              <a:cubicBezTo>
                                <a:pt x="14445" y="19622"/>
                                <a:pt x="14421" y="19640"/>
                                <a:pt x="14405" y="19665"/>
                              </a:cubicBezTo>
                              <a:cubicBezTo>
                                <a:pt x="14388" y="19692"/>
                                <a:pt x="14381" y="19722"/>
                                <a:pt x="14373" y="19752"/>
                              </a:cubicBezTo>
                            </a:path>
                            <a:path w="1339" h="589">
                              <a:moveTo>
                                <a:pt x="14636" y="19358"/>
                              </a:moveTo>
                              <a:cubicBezTo>
                                <a:pt x="14648" y="19340"/>
                                <a:pt x="14663" y="19333"/>
                                <a:pt x="14686" y="19331"/>
                              </a:cubicBezTo>
                              <a:cubicBezTo>
                                <a:pt x="14708" y="19329"/>
                                <a:pt x="14735" y="19333"/>
                                <a:pt x="14750" y="19351"/>
                              </a:cubicBezTo>
                              <a:cubicBezTo>
                                <a:pt x="14769" y="19373"/>
                                <a:pt x="14757" y="19402"/>
                                <a:pt x="14750" y="19426"/>
                              </a:cubicBezTo>
                              <a:cubicBezTo>
                                <a:pt x="14740" y="19457"/>
                                <a:pt x="14721" y="19483"/>
                                <a:pt x="14703" y="19510"/>
                              </a:cubicBezTo>
                              <a:cubicBezTo>
                                <a:pt x="14693" y="19525"/>
                                <a:pt x="14671" y="19548"/>
                                <a:pt x="14686" y="19568"/>
                              </a:cubicBezTo>
                              <a:cubicBezTo>
                                <a:pt x="14698" y="19583"/>
                                <a:pt x="14734" y="19579"/>
                                <a:pt x="14750" y="19575"/>
                              </a:cubicBezTo>
                              <a:cubicBezTo>
                                <a:pt x="14786" y="19565"/>
                                <a:pt x="14805" y="19543"/>
                                <a:pt x="14827" y="19515"/>
                              </a:cubicBezTo>
                            </a:path>
                            <a:path w="1339" h="589">
                              <a:moveTo>
                                <a:pt x="14686" y="19201"/>
                              </a:moveTo>
                              <a:cubicBezTo>
                                <a:pt x="14660" y="19184"/>
                                <a:pt x="14645" y="19167"/>
                                <a:pt x="14614" y="19184"/>
                              </a:cubicBezTo>
                              <a:cubicBezTo>
                                <a:pt x="14578" y="19204"/>
                                <a:pt x="14558" y="19224"/>
                                <a:pt x="14539" y="19264"/>
                              </a:cubicBezTo>
                              <a:cubicBezTo>
                                <a:pt x="14503" y="19341"/>
                                <a:pt x="14492" y="19427"/>
                                <a:pt x="14510" y="19510"/>
                              </a:cubicBezTo>
                              <a:cubicBezTo>
                                <a:pt x="14524" y="19576"/>
                                <a:pt x="14564" y="19639"/>
                                <a:pt x="14626" y="19668"/>
                              </a:cubicBezTo>
                              <a:cubicBezTo>
                                <a:pt x="14683" y="19695"/>
                                <a:pt x="14755" y="19693"/>
                                <a:pt x="14810" y="19663"/>
                              </a:cubicBezTo>
                              <a:cubicBezTo>
                                <a:pt x="14887" y="19622"/>
                                <a:pt x="14912" y="19538"/>
                                <a:pt x="14909" y="19456"/>
                              </a:cubicBezTo>
                              <a:cubicBezTo>
                                <a:pt x="14906" y="19373"/>
                                <a:pt x="14876" y="19275"/>
                                <a:pt x="14825" y="19209"/>
                              </a:cubicBezTo>
                              <a:cubicBezTo>
                                <a:pt x="14810" y="19189"/>
                                <a:pt x="14789" y="19175"/>
                                <a:pt x="14768" y="19164"/>
                              </a:cubicBezTo>
                              <a:cubicBezTo>
                                <a:pt x="14751" y="19185"/>
                                <a:pt x="14744" y="19191"/>
                                <a:pt x="14760" y="19224"/>
                              </a:cubicBezTo>
                              <a:cubicBezTo>
                                <a:pt x="14765" y="19231"/>
                                <a:pt x="14770" y="19239"/>
                                <a:pt x="14775" y="19246"/>
                              </a:cubicBezTo>
                            </a:path>
                            <a:path w="1339" h="589">
                              <a:moveTo>
                                <a:pt x="15190" y="19366"/>
                              </a:moveTo>
                              <a:cubicBezTo>
                                <a:pt x="15202" y="19362"/>
                                <a:pt x="15206" y="19363"/>
                                <a:pt x="15205" y="19378"/>
                              </a:cubicBezTo>
                            </a:path>
                            <a:path w="1339" h="589">
                              <a:moveTo>
                                <a:pt x="15252" y="19491"/>
                              </a:moveTo>
                              <a:cubicBezTo>
                                <a:pt x="15249" y="19505"/>
                                <a:pt x="15249" y="19515"/>
                                <a:pt x="15242" y="19498"/>
                              </a:cubicBez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3366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3914,19164" coordsize="1339,589" path="m14107,19343c14114,19319,14107,19368,14107,19376c14106,19414,14107,19453,14107,19491c14107,19528,14108,19560,14097,19593c14094,19603,14092,19603,14085,19588em14011,19199c13983,19187,13972,19191,13951,19216c13923,19248,13919,19303,13916,19343c13910,19413,13918,19487,13941,19553c13960,19608,13993,19668,14055,19680c14111,19691,14165,19647,14194,19603c14236,19539,14234,19463,14227,19391c14221,19326,14205,19259,14167,19204c14151,19181,14142,19175,14117,19171c14106,19205,14107,19232,14120,19266c14125,19276,14130,19286,14135,19296em14465,19600c14445,19622,14421,19640,14405,19665c14388,19692,14381,19722,14373,19752em14636,19358c14648,19340,14663,19333,14686,19331c14708,19329,14735,19333,14750,19351c14769,19373,14757,19402,14750,19426c14740,19457,14721,19483,14703,19510c14693,19525,14671,19548,14686,19568c14698,19583,14734,19579,14750,19575c14786,19565,14805,19543,14827,19515em14686,19201c14660,19184,14645,19167,14614,19184c14578,19204,14558,19224,14539,19264c14503,19341,14492,19427,14510,19510c14524,19576,14564,19639,14626,19668c14683,19695,14755,19693,14810,19663c14887,19622,14912,19538,14909,19456c14906,19373,14876,19275,14825,19209c14810,19189,14789,19175,14768,19164c14751,19185,14744,19191,14760,19224c14765,19231,14770,19239,14775,19246em15190,19366c15202,19362,15206,19363,15205,19378em15252,19491c15249,19505,15249,19515,15242,19498e" stroked="t" o:allowincell="f" style="position:absolute;margin-left:337.5pt;margin-top:1pt;width:37.9pt;height:16.65pt;mso-wrap-style:none;v-text-anchor:middle">
                <v:fill o:detectmouseclick="t" on="false"/>
                <v:stroke color="#3366ff" weight="936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4911090</wp:posOffset>
                </wp:positionH>
                <wp:positionV relativeFrom="paragraph">
                  <wp:posOffset>24765</wp:posOffset>
                </wp:positionV>
                <wp:extent cx="669925" cy="133350"/>
                <wp:effectExtent l="5715" t="5080" r="4445" b="444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960" cy="13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61" h="370">
                              <a:moveTo>
                                <a:pt x="15649" y="19358"/>
                              </a:moveTo>
                              <a:cubicBezTo>
                                <a:pt x="15651" y="19378"/>
                                <a:pt x="15651" y="19392"/>
                                <a:pt x="15654" y="19411"/>
                              </a:cubicBezTo>
                              <a:cubicBezTo>
                                <a:pt x="15659" y="19439"/>
                                <a:pt x="15661" y="19467"/>
                                <a:pt x="15664" y="19496"/>
                              </a:cubicBezTo>
                              <a:cubicBezTo>
                                <a:pt x="15666" y="19512"/>
                                <a:pt x="15667" y="19527"/>
                                <a:pt x="15667" y="19543"/>
                              </a:cubicBezTo>
                              <a:cubicBezTo>
                                <a:pt x="15662" y="19509"/>
                                <a:pt x="15657" y="19473"/>
                                <a:pt x="15659" y="19438"/>
                              </a:cubicBezTo>
                              <a:cubicBezTo>
                                <a:pt x="15660" y="19412"/>
                                <a:pt x="15660" y="19372"/>
                                <a:pt x="15674" y="19348"/>
                              </a:cubicBezTo>
                              <a:cubicBezTo>
                                <a:pt x="15683" y="19332"/>
                                <a:pt x="15699" y="19330"/>
                                <a:pt x="15716" y="19331"/>
                              </a:cubicBezTo>
                              <a:cubicBezTo>
                                <a:pt x="15741" y="19332"/>
                                <a:pt x="15766" y="19333"/>
                                <a:pt x="15791" y="19333"/>
                              </a:cubicBezTo>
                              <a:cubicBezTo>
                                <a:pt x="15813" y="19333"/>
                                <a:pt x="15834" y="19330"/>
                                <a:pt x="15855" y="19328"/>
                              </a:cubicBezTo>
                              <a:cubicBezTo>
                                <a:pt x="15859" y="19328"/>
                                <a:pt x="15864" y="19328"/>
                                <a:pt x="15868" y="19328"/>
                              </a:cubicBezTo>
                              <a:cubicBezTo>
                                <a:pt x="15856" y="19345"/>
                                <a:pt x="15843" y="19363"/>
                                <a:pt x="15835" y="19383"/>
                              </a:cubicBezTo>
                              <a:cubicBezTo>
                                <a:pt x="15823" y="19415"/>
                                <a:pt x="15816" y="19447"/>
                                <a:pt x="15826" y="19481"/>
                              </a:cubicBezTo>
                              <a:cubicBezTo>
                                <a:pt x="15834" y="19507"/>
                                <a:pt x="15853" y="19530"/>
                                <a:pt x="15883" y="19528"/>
                              </a:cubicBezTo>
                              <a:cubicBezTo>
                                <a:pt x="15911" y="19526"/>
                                <a:pt x="15927" y="19495"/>
                                <a:pt x="15932" y="19471"/>
                              </a:cubicBezTo>
                              <a:cubicBezTo>
                                <a:pt x="15940" y="19428"/>
                                <a:pt x="15925" y="19382"/>
                                <a:pt x="15900" y="19348"/>
                              </a:cubicBezTo>
                              <a:cubicBezTo>
                                <a:pt x="15898" y="19345"/>
                                <a:pt x="15895" y="19341"/>
                                <a:pt x="15893" y="19338"/>
                              </a:cubicBezTo>
                              <a:cubicBezTo>
                                <a:pt x="15922" y="19333"/>
                                <a:pt x="15952" y="19334"/>
                                <a:pt x="15982" y="19333"/>
                              </a:cubicBezTo>
                              <a:cubicBezTo>
                                <a:pt x="16026" y="19331"/>
                                <a:pt x="16066" y="19326"/>
                                <a:pt x="16109" y="19318"/>
                              </a:cubicBezTo>
                              <a:cubicBezTo>
                                <a:pt x="16128" y="19315"/>
                                <a:pt x="16137" y="19311"/>
                                <a:pt x="16153" y="19301"/>
                              </a:cubicBezTo>
                            </a:path>
                            <a:path w="1861" h="370">
                              <a:moveTo>
                                <a:pt x="16094" y="19231"/>
                              </a:moveTo>
                              <a:cubicBezTo>
                                <a:pt x="16083" y="19217"/>
                                <a:pt x="16083" y="19216"/>
                                <a:pt x="16079" y="19199"/>
                              </a:cubicBezTo>
                              <a:cubicBezTo>
                                <a:pt x="16071" y="19222"/>
                                <a:pt x="16070" y="19249"/>
                                <a:pt x="16069" y="19274"/>
                              </a:cubicBezTo>
                              <a:cubicBezTo>
                                <a:pt x="16068" y="19312"/>
                                <a:pt x="16058" y="19381"/>
                                <a:pt x="16074" y="19416"/>
                              </a:cubicBezTo>
                              <a:cubicBezTo>
                                <a:pt x="16089" y="19451"/>
                                <a:pt x="16119" y="19463"/>
                                <a:pt x="16153" y="19466"/>
                              </a:cubicBezTo>
                            </a:path>
                            <a:path w="1861" h="370">
                              <a:moveTo>
                                <a:pt x="16272" y="19393"/>
                              </a:moveTo>
                              <a:cubicBezTo>
                                <a:pt x="16282" y="19377"/>
                                <a:pt x="16281" y="19375"/>
                                <a:pt x="16280" y="19356"/>
                              </a:cubicBezTo>
                              <a:cubicBezTo>
                                <a:pt x="16251" y="19369"/>
                                <a:pt x="16241" y="19381"/>
                                <a:pt x="16228" y="19411"/>
                              </a:cubicBezTo>
                              <a:cubicBezTo>
                                <a:pt x="16217" y="19437"/>
                                <a:pt x="16211" y="19470"/>
                                <a:pt x="16225" y="19496"/>
                              </a:cubicBezTo>
                              <a:cubicBezTo>
                                <a:pt x="16237" y="19519"/>
                                <a:pt x="16255" y="19517"/>
                                <a:pt x="16275" y="19505"/>
                              </a:cubicBezTo>
                              <a:cubicBezTo>
                                <a:pt x="16299" y="19490"/>
                                <a:pt x="16318" y="19465"/>
                                <a:pt x="16335" y="19443"/>
                              </a:cubicBezTo>
                              <a:cubicBezTo>
                                <a:pt x="16344" y="19430"/>
                                <a:pt x="16348" y="19426"/>
                                <a:pt x="16359" y="19423"/>
                              </a:cubicBezTo>
                              <a:cubicBezTo>
                                <a:pt x="16368" y="19447"/>
                                <a:pt x="16374" y="19497"/>
                                <a:pt x="16397" y="19513"/>
                              </a:cubicBezTo>
                              <a:cubicBezTo>
                                <a:pt x="16423" y="19531"/>
                                <a:pt x="16446" y="19514"/>
                                <a:pt x="16466" y="19496"/>
                              </a:cubicBezTo>
                              <a:cubicBezTo>
                                <a:pt x="16473" y="19488"/>
                                <a:pt x="16481" y="19481"/>
                                <a:pt x="16488" y="19473"/>
                              </a:cubicBezTo>
                            </a:path>
                            <a:path w="1861" h="370">
                              <a:moveTo>
                                <a:pt x="16508" y="19346"/>
                              </a:moveTo>
                              <a:cubicBezTo>
                                <a:pt x="16485" y="19336"/>
                                <a:pt x="16488" y="19339"/>
                                <a:pt x="16464" y="19353"/>
                              </a:cubicBezTo>
                              <a:cubicBezTo>
                                <a:pt x="16476" y="19368"/>
                                <a:pt x="16487" y="19370"/>
                                <a:pt x="16508" y="19371"/>
                              </a:cubicBezTo>
                              <a:cubicBezTo>
                                <a:pt x="16533" y="19372"/>
                                <a:pt x="16561" y="19374"/>
                                <a:pt x="16585" y="19371"/>
                              </a:cubicBezTo>
                              <a:cubicBezTo>
                                <a:pt x="16599" y="19369"/>
                                <a:pt x="16611" y="19362"/>
                                <a:pt x="16623" y="19356"/>
                              </a:cubicBezTo>
                            </a:path>
                            <a:path w="1861" h="370">
                              <a:moveTo>
                                <a:pt x="16580" y="19236"/>
                              </a:moveTo>
                              <a:cubicBezTo>
                                <a:pt x="16573" y="19224"/>
                                <a:pt x="16570" y="19219"/>
                                <a:pt x="16565" y="19211"/>
                              </a:cubicBezTo>
                              <a:cubicBezTo>
                                <a:pt x="16544" y="19244"/>
                                <a:pt x="16543" y="19277"/>
                                <a:pt x="16536" y="19316"/>
                              </a:cubicBezTo>
                              <a:cubicBezTo>
                                <a:pt x="16526" y="19372"/>
                                <a:pt x="16524" y="19425"/>
                                <a:pt x="16521" y="19481"/>
                              </a:cubicBezTo>
                              <a:cubicBezTo>
                                <a:pt x="16519" y="19515"/>
                                <a:pt x="16510" y="19536"/>
                                <a:pt x="16543" y="19550"/>
                              </a:cubicBezTo>
                            </a:path>
                            <a:path w="1861" h="370">
                              <a:moveTo>
                                <a:pt x="16625" y="19436"/>
                              </a:moveTo>
                              <a:cubicBezTo>
                                <a:pt x="16630" y="19423"/>
                                <a:pt x="16634" y="19412"/>
                                <a:pt x="16637" y="19398"/>
                              </a:cubicBezTo>
                              <a:cubicBezTo>
                                <a:pt x="16633" y="19419"/>
                                <a:pt x="16632" y="19437"/>
                                <a:pt x="16630" y="19458"/>
                              </a:cubicBezTo>
                              <a:cubicBezTo>
                                <a:pt x="16628" y="19481"/>
                                <a:pt x="16632" y="19480"/>
                                <a:pt x="16635" y="19500"/>
                              </a:cubicBezTo>
                              <a:cubicBezTo>
                                <a:pt x="16649" y="19493"/>
                                <a:pt x="16654" y="19492"/>
                                <a:pt x="16660" y="19483"/>
                              </a:cubicBezTo>
                            </a:path>
                            <a:path w="1861" h="370">
                              <a:moveTo>
                                <a:pt x="16744" y="19383"/>
                              </a:moveTo>
                              <a:cubicBezTo>
                                <a:pt x="16746" y="19388"/>
                                <a:pt x="16753" y="19387"/>
                                <a:pt x="16749" y="19416"/>
                              </a:cubicBezTo>
                              <a:cubicBezTo>
                                <a:pt x="16746" y="19445"/>
                                <a:pt x="16746" y="19480"/>
                                <a:pt x="16754" y="19508"/>
                              </a:cubicBezTo>
                              <a:cubicBezTo>
                                <a:pt x="16762" y="19533"/>
                                <a:pt x="16776" y="19558"/>
                                <a:pt x="16804" y="19550"/>
                              </a:cubicBezTo>
                              <a:cubicBezTo>
                                <a:pt x="16834" y="19542"/>
                                <a:pt x="16845" y="19509"/>
                                <a:pt x="16848" y="19481"/>
                              </a:cubicBezTo>
                              <a:cubicBezTo>
                                <a:pt x="16851" y="19452"/>
                                <a:pt x="16850" y="19411"/>
                                <a:pt x="16834" y="19386"/>
                              </a:cubicBezTo>
                              <a:cubicBezTo>
                                <a:pt x="16824" y="19371"/>
                                <a:pt x="16816" y="19375"/>
                                <a:pt x="16806" y="19371"/>
                              </a:cubicBezTo>
                              <a:cubicBezTo>
                                <a:pt x="16812" y="19397"/>
                                <a:pt x="16811" y="19394"/>
                                <a:pt x="16834" y="19413"/>
                              </a:cubicBezTo>
                              <a:cubicBezTo>
                                <a:pt x="16855" y="19430"/>
                                <a:pt x="16878" y="19442"/>
                                <a:pt x="16903" y="19453"/>
                              </a:cubicBezTo>
                              <a:cubicBezTo>
                                <a:pt x="16923" y="19462"/>
                                <a:pt x="16925" y="19470"/>
                                <a:pt x="16935" y="19481"/>
                              </a:cubicBezTo>
                              <a:cubicBezTo>
                                <a:pt x="16951" y="19469"/>
                                <a:pt x="16963" y="19455"/>
                                <a:pt x="16978" y="19441"/>
                              </a:cubicBezTo>
                              <a:cubicBezTo>
                                <a:pt x="16990" y="19430"/>
                                <a:pt x="17009" y="19410"/>
                                <a:pt x="17027" y="19421"/>
                              </a:cubicBezTo>
                              <a:cubicBezTo>
                                <a:pt x="17043" y="19431"/>
                                <a:pt x="17051" y="19467"/>
                                <a:pt x="17055" y="19483"/>
                              </a:cubicBezTo>
                              <a:cubicBezTo>
                                <a:pt x="17062" y="19510"/>
                                <a:pt x="17065" y="19529"/>
                                <a:pt x="17092" y="19540"/>
                              </a:cubicBezTo>
                              <a:cubicBezTo>
                                <a:pt x="17120" y="19551"/>
                                <a:pt x="17156" y="19531"/>
                                <a:pt x="17179" y="19515"/>
                              </a:cubicBezTo>
                              <a:cubicBezTo>
                                <a:pt x="17209" y="19495"/>
                                <a:pt x="17237" y="19470"/>
                                <a:pt x="17261" y="19443"/>
                              </a:cubicBezTo>
                              <a:cubicBezTo>
                                <a:pt x="17274" y="19427"/>
                                <a:pt x="17279" y="19422"/>
                                <a:pt x="17280" y="19408"/>
                              </a:cubicBezTo>
                              <a:cubicBezTo>
                                <a:pt x="17260" y="19421"/>
                                <a:pt x="17242" y="19431"/>
                                <a:pt x="17228" y="19453"/>
                              </a:cubicBezTo>
                              <a:cubicBezTo>
                                <a:pt x="17212" y="19477"/>
                                <a:pt x="17192" y="19511"/>
                                <a:pt x="17191" y="19540"/>
                              </a:cubicBezTo>
                              <a:cubicBezTo>
                                <a:pt x="17190" y="19565"/>
                                <a:pt x="17208" y="19571"/>
                                <a:pt x="17228" y="19565"/>
                              </a:cubicBezTo>
                              <a:cubicBezTo>
                                <a:pt x="17254" y="19558"/>
                                <a:pt x="17283" y="19532"/>
                                <a:pt x="17303" y="19515"/>
                              </a:cubicBezTo>
                              <a:cubicBezTo>
                                <a:pt x="17314" y="19506"/>
                                <a:pt x="17324" y="19499"/>
                                <a:pt x="17335" y="19491"/>
                              </a:cubicBezTo>
                              <a:cubicBezTo>
                                <a:pt x="17348" y="19503"/>
                                <a:pt x="17355" y="19507"/>
                                <a:pt x="17365" y="19525"/>
                              </a:cubicBezTo>
                              <a:cubicBezTo>
                                <a:pt x="17377" y="19545"/>
                                <a:pt x="17388" y="19555"/>
                                <a:pt x="17410" y="19550"/>
                              </a:cubicBezTo>
                              <a:cubicBezTo>
                                <a:pt x="17427" y="19546"/>
                                <a:pt x="17439" y="19527"/>
                                <a:pt x="17449" y="19515"/>
                              </a:cubicBezTo>
                            </a:path>
                            <a:path w="1861" h="370">
                              <a:moveTo>
                                <a:pt x="17506" y="19306"/>
                              </a:moveTo>
                              <a:cubicBezTo>
                                <a:pt x="17506" y="19289"/>
                                <a:pt x="17505" y="19284"/>
                                <a:pt x="17509" y="19274"/>
                              </a:cubicBezTo>
                              <a:cubicBezTo>
                                <a:pt x="17493" y="19301"/>
                                <a:pt x="17496" y="19331"/>
                                <a:pt x="17492" y="19363"/>
                              </a:cubicBezTo>
                              <a:cubicBezTo>
                                <a:pt x="17486" y="19411"/>
                                <a:pt x="17477" y="19460"/>
                                <a:pt x="17474" y="19508"/>
                              </a:cubicBezTo>
                              <a:cubicBezTo>
                                <a:pt x="17473" y="19529"/>
                                <a:pt x="17475" y="19540"/>
                                <a:pt x="17467" y="19558"/>
                              </a:cubicBez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3366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5649,19199" coordsize="1861,370" path="m15649,19358c15651,19378,15651,19392,15654,19411c15659,19439,15661,19467,15664,19496c15666,19512,15667,19527,15667,19543c15662,19509,15657,19473,15659,19438c15660,19412,15660,19372,15674,19348c15683,19332,15699,19330,15716,19331c15741,19332,15766,19333,15791,19333c15813,19333,15834,19330,15855,19328c15859,19328,15864,19328,15868,19328c15856,19345,15843,19363,15835,19383c15823,19415,15816,19447,15826,19481c15834,19507,15853,19530,15883,19528c15911,19526,15927,19495,15932,19471c15940,19428,15925,19382,15900,19348c15898,19345,15895,19341,15893,19338c15922,19333,15952,19334,15982,19333c16026,19331,16066,19326,16109,19318c16128,19315,16137,19311,16153,19301em16094,19231c16083,19217,16083,19216,16079,19199c16071,19222,16070,19249,16069,19274c16068,19312,16058,19381,16074,19416c16089,19451,16119,19463,16153,19466em16272,19393c16282,19377,16281,19375,16280,19356c16251,19369,16241,19381,16228,19411c16217,19437,16211,19470,16225,19496c16237,19519,16255,19517,16275,19505c16299,19490,16318,19465,16335,19443c16344,19430,16348,19426,16359,19423c16368,19447,16374,19497,16397,19513c16423,19531,16446,19514,16466,19496c16473,19488,16481,19481,16488,19473em16508,19346c16485,19336,16488,19339,16464,19353c16476,19368,16487,19370,16508,19371c16533,19372,16561,19374,16585,19371c16599,19369,16611,19362,16623,19356em16580,19236c16573,19224,16570,19219,16565,19211c16544,19244,16543,19277,16536,19316c16526,19372,16524,19425,16521,19481c16519,19515,16510,19536,16543,19550em16625,19436c16630,19423,16634,19412,16637,19398c16633,19419,16632,19437,16630,19458c16628,19481,16632,19480,16635,19500c16649,19493,16654,19492,16660,19483em16744,19383c16746,19388,16753,19387,16749,19416c16746,19445,16746,19480,16754,19508c16762,19533,16776,19558,16804,19550c16834,19542,16845,19509,16848,19481c16851,19452,16850,19411,16834,19386c16824,19371,16816,19375,16806,19371c16812,19397,16811,19394,16834,19413c16855,19430,16878,19442,16903,19453c16923,19462,16925,19470,16935,19481c16951,19469,16963,19455,16978,19441c16990,19430,17009,19410,17027,19421c17043,19431,17051,19467,17055,19483c17062,19510,17065,19529,17092,19540c17120,19551,17156,19531,17179,19515c17209,19495,17237,19470,17261,19443c17274,19427,17279,19422,17280,19408c17260,19421,17242,19431,17228,19453c17212,19477,17192,19511,17191,19540c17190,19565,17208,19571,17228,19565c17254,19558,17283,19532,17303,19515c17314,19506,17324,19499,17335,19491c17348,19503,17355,19507,17365,19525c17377,19545,17388,19555,17410,19550c17427,19546,17439,19527,17449,19515em17506,19306c17506,19289,17505,19284,17509,19274c17493,19301,17496,19331,17492,19363c17486,19411,17477,19460,17474,19508c17473,19529,17475,19540,17467,19558e" stroked="t" o:allowincell="f" style="position:absolute;margin-left:386.7pt;margin-top:1.95pt;width:52.7pt;height:10.45pt;mso-wrap-style:none;v-text-anchor:middle">
                <v:fill o:detectmouseclick="t" on="false"/>
                <v:stroke color="#3366ff" weight="936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5756910</wp:posOffset>
                </wp:positionH>
                <wp:positionV relativeFrom="paragraph">
                  <wp:posOffset>7620</wp:posOffset>
                </wp:positionV>
                <wp:extent cx="648970" cy="161290"/>
                <wp:effectExtent l="5080" t="3175" r="5080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080" cy="161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04" h="448">
                              <a:moveTo>
                                <a:pt x="18137" y="19184"/>
                              </a:moveTo>
                              <a:cubicBezTo>
                                <a:pt x="18138" y="19180"/>
                                <a:pt x="18139" y="19175"/>
                                <a:pt x="18140" y="19171"/>
                              </a:cubicBezTo>
                              <a:cubicBezTo>
                                <a:pt x="18128" y="19186"/>
                                <a:pt x="18129" y="19187"/>
                                <a:pt x="18125" y="19206"/>
                              </a:cubicBezTo>
                              <a:cubicBezTo>
                                <a:pt x="18116" y="19249"/>
                                <a:pt x="18111" y="19295"/>
                                <a:pt x="18107" y="19338"/>
                              </a:cubicBezTo>
                              <a:cubicBezTo>
                                <a:pt x="18102" y="19393"/>
                                <a:pt x="18097" y="19453"/>
                                <a:pt x="18107" y="19508"/>
                              </a:cubicBezTo>
                              <a:cubicBezTo>
                                <a:pt x="18111" y="19521"/>
                                <a:pt x="18110" y="19525"/>
                                <a:pt x="18120" y="19525"/>
                              </a:cubicBezTo>
                              <a:cubicBezTo>
                                <a:pt x="18124" y="19492"/>
                                <a:pt x="18123" y="19461"/>
                                <a:pt x="18115" y="19428"/>
                              </a:cubicBezTo>
                              <a:cubicBezTo>
                                <a:pt x="18106" y="19390"/>
                                <a:pt x="18098" y="19353"/>
                                <a:pt x="18065" y="19331"/>
                              </a:cubicBezTo>
                              <a:cubicBezTo>
                                <a:pt x="18041" y="19346"/>
                                <a:pt x="18033" y="19356"/>
                                <a:pt x="18020" y="19388"/>
                              </a:cubicBezTo>
                              <a:cubicBezTo>
                                <a:pt x="18003" y="19431"/>
                                <a:pt x="17993" y="19478"/>
                                <a:pt x="17998" y="19525"/>
                              </a:cubicBezTo>
                              <a:cubicBezTo>
                                <a:pt x="18002" y="19558"/>
                                <a:pt x="18020" y="19600"/>
                                <a:pt x="18060" y="19598"/>
                              </a:cubicBezTo>
                              <a:cubicBezTo>
                                <a:pt x="18130" y="19595"/>
                                <a:pt x="18191" y="19515"/>
                                <a:pt x="18221" y="19461"/>
                              </a:cubicBezTo>
                              <a:cubicBezTo>
                                <a:pt x="18239" y="19429"/>
                                <a:pt x="18250" y="19396"/>
                                <a:pt x="18249" y="19361"/>
                              </a:cubicBezTo>
                              <a:cubicBezTo>
                                <a:pt x="18222" y="19358"/>
                                <a:pt x="18213" y="19379"/>
                                <a:pt x="18204" y="19408"/>
                              </a:cubicBezTo>
                              <a:cubicBezTo>
                                <a:pt x="18190" y="19450"/>
                                <a:pt x="18182" y="19505"/>
                                <a:pt x="18207" y="19545"/>
                              </a:cubicBezTo>
                              <a:cubicBezTo>
                                <a:pt x="18225" y="19574"/>
                                <a:pt x="18254" y="19571"/>
                                <a:pt x="18281" y="19560"/>
                              </a:cubicBezTo>
                              <a:cubicBezTo>
                                <a:pt x="18321" y="19544"/>
                                <a:pt x="18344" y="19516"/>
                                <a:pt x="18365" y="19481"/>
                              </a:cubicBezTo>
                            </a:path>
                            <a:path w="1804" h="448">
                              <a:moveTo>
                                <a:pt x="18452" y="19356"/>
                              </a:moveTo>
                              <a:cubicBezTo>
                                <a:pt x="18422" y="19362"/>
                                <a:pt x="18407" y="19376"/>
                                <a:pt x="18388" y="19401"/>
                              </a:cubicBezTo>
                              <a:cubicBezTo>
                                <a:pt x="18359" y="19439"/>
                                <a:pt x="18342" y="19499"/>
                                <a:pt x="18368" y="19543"/>
                              </a:cubicBezTo>
                              <a:cubicBezTo>
                                <a:pt x="18385" y="19572"/>
                                <a:pt x="18426" y="19576"/>
                                <a:pt x="18455" y="19565"/>
                              </a:cubicBezTo>
                              <a:cubicBezTo>
                                <a:pt x="18499" y="19548"/>
                                <a:pt x="18530" y="19515"/>
                                <a:pt x="18549" y="19473"/>
                              </a:cubicBezTo>
                              <a:cubicBezTo>
                                <a:pt x="18564" y="19440"/>
                                <a:pt x="18578" y="19395"/>
                                <a:pt x="18559" y="19361"/>
                              </a:cubicBezTo>
                              <a:cubicBezTo>
                                <a:pt x="18549" y="19351"/>
                                <a:pt x="18546" y="19348"/>
                                <a:pt x="18537" y="19346"/>
                              </a:cubicBezTo>
                              <a:cubicBezTo>
                                <a:pt x="18509" y="19364"/>
                                <a:pt x="18500" y="19388"/>
                                <a:pt x="18497" y="19423"/>
                              </a:cubicBezTo>
                              <a:cubicBezTo>
                                <a:pt x="18493" y="19469"/>
                                <a:pt x="18497" y="19534"/>
                                <a:pt x="18537" y="19563"/>
                              </a:cubicBezTo>
                              <a:cubicBezTo>
                                <a:pt x="18566" y="19584"/>
                                <a:pt x="18601" y="19562"/>
                                <a:pt x="18621" y="19540"/>
                              </a:cubicBezTo>
                              <a:cubicBezTo>
                                <a:pt x="18628" y="19531"/>
                                <a:pt x="18634" y="19522"/>
                                <a:pt x="18641" y="19513"/>
                              </a:cubicBezTo>
                            </a:path>
                            <a:path w="1804" h="448">
                              <a:moveTo>
                                <a:pt x="18716" y="19164"/>
                              </a:moveTo>
                              <a:cubicBezTo>
                                <a:pt x="18695" y="19164"/>
                                <a:pt x="18699" y="19135"/>
                                <a:pt x="18673" y="19189"/>
                              </a:cubicBezTo>
                              <a:cubicBezTo>
                                <a:pt x="18650" y="19238"/>
                                <a:pt x="18644" y="19303"/>
                                <a:pt x="18639" y="19356"/>
                              </a:cubicBezTo>
                              <a:cubicBezTo>
                                <a:pt x="18634" y="19413"/>
                                <a:pt x="18636" y="19476"/>
                                <a:pt x="18661" y="19528"/>
                              </a:cubicBezTo>
                              <a:cubicBezTo>
                                <a:pt x="18687" y="19581"/>
                                <a:pt x="18730" y="19559"/>
                                <a:pt x="18758" y="19523"/>
                              </a:cubicBezTo>
                              <a:cubicBezTo>
                                <a:pt x="18790" y="19482"/>
                                <a:pt x="18813" y="19423"/>
                                <a:pt x="18820" y="19371"/>
                              </a:cubicBezTo>
                              <a:cubicBezTo>
                                <a:pt x="18820" y="19355"/>
                                <a:pt x="18822" y="19350"/>
                                <a:pt x="18810" y="19348"/>
                              </a:cubicBezTo>
                              <a:cubicBezTo>
                                <a:pt x="18794" y="19380"/>
                                <a:pt x="18781" y="19412"/>
                                <a:pt x="18778" y="19448"/>
                              </a:cubicBezTo>
                              <a:cubicBezTo>
                                <a:pt x="18776" y="19475"/>
                                <a:pt x="18770" y="19537"/>
                                <a:pt x="18800" y="19555"/>
                              </a:cubicBezTo>
                              <a:cubicBezTo>
                                <a:pt x="18825" y="19570"/>
                                <a:pt x="18862" y="19553"/>
                                <a:pt x="18882" y="19538"/>
                              </a:cubicBezTo>
                              <a:cubicBezTo>
                                <a:pt x="18903" y="19522"/>
                                <a:pt x="18920" y="19501"/>
                                <a:pt x="18937" y="19481"/>
                              </a:cubicBezTo>
                              <a:cubicBezTo>
                                <a:pt x="18933" y="19481"/>
                                <a:pt x="18897" y="19487"/>
                                <a:pt x="18892" y="19478"/>
                              </a:cubicBezTo>
                              <a:cubicBezTo>
                                <a:pt x="18884" y="19466"/>
                                <a:pt x="18908" y="19437"/>
                                <a:pt x="18914" y="19428"/>
                              </a:cubicBezTo>
                              <a:cubicBezTo>
                                <a:pt x="18938" y="19390"/>
                                <a:pt x="18968" y="19373"/>
                                <a:pt x="19011" y="19366"/>
                              </a:cubicBezTo>
                              <a:cubicBezTo>
                                <a:pt x="19030" y="19363"/>
                                <a:pt x="19053" y="19357"/>
                                <a:pt x="19071" y="19356"/>
                              </a:cubicBezTo>
                              <a:cubicBezTo>
                                <a:pt x="19074" y="19357"/>
                                <a:pt x="19078" y="19357"/>
                                <a:pt x="19081" y="19358"/>
                              </a:cubicBezTo>
                              <a:cubicBezTo>
                                <a:pt x="19068" y="19383"/>
                                <a:pt x="19050" y="19408"/>
                                <a:pt x="19041" y="19436"/>
                              </a:cubicBezTo>
                              <a:cubicBezTo>
                                <a:pt x="19029" y="19475"/>
                                <a:pt x="19030" y="19495"/>
                                <a:pt x="19046" y="19528"/>
                              </a:cubicBezTo>
                              <a:cubicBezTo>
                                <a:pt x="19070" y="19517"/>
                                <a:pt x="19087" y="19511"/>
                                <a:pt x="19103" y="19486"/>
                              </a:cubicBezTo>
                              <a:cubicBezTo>
                                <a:pt x="19116" y="19466"/>
                                <a:pt x="19124" y="19443"/>
                                <a:pt x="19133" y="19421"/>
                              </a:cubicBezTo>
                              <a:cubicBezTo>
                                <a:pt x="19133" y="19445"/>
                                <a:pt x="19131" y="19468"/>
                                <a:pt x="19138" y="19491"/>
                              </a:cubicBezTo>
                              <a:cubicBezTo>
                                <a:pt x="19145" y="19515"/>
                                <a:pt x="19160" y="19532"/>
                                <a:pt x="19187" y="19528"/>
                              </a:cubicBezTo>
                              <a:cubicBezTo>
                                <a:pt x="19220" y="19523"/>
                                <a:pt x="19241" y="19489"/>
                                <a:pt x="19252" y="19463"/>
                              </a:cubicBezTo>
                            </a:path>
                            <a:path w="1804" h="448">
                              <a:moveTo>
                                <a:pt x="19252" y="19388"/>
                              </a:moveTo>
                              <a:cubicBezTo>
                                <a:pt x="19241" y="19384"/>
                                <a:pt x="19233" y="19380"/>
                                <a:pt x="19222" y="19378"/>
                              </a:cubicBezTo>
                              <a:cubicBezTo>
                                <a:pt x="19239" y="19376"/>
                                <a:pt x="19259" y="19376"/>
                                <a:pt x="19277" y="19378"/>
                              </a:cubicBezTo>
                              <a:cubicBezTo>
                                <a:pt x="19304" y="19380"/>
                                <a:pt x="19329" y="19381"/>
                                <a:pt x="19354" y="19378"/>
                              </a:cubicBezTo>
                              <a:cubicBezTo>
                                <a:pt x="19358" y="19377"/>
                                <a:pt x="19362" y="19377"/>
                                <a:pt x="19366" y="19376"/>
                              </a:cubicBezTo>
                            </a:path>
                            <a:path w="1804" h="448">
                              <a:moveTo>
                                <a:pt x="19314" y="19259"/>
                              </a:moveTo>
                              <a:cubicBezTo>
                                <a:pt x="19304" y="19249"/>
                                <a:pt x="19299" y="19247"/>
                                <a:pt x="19287" y="19251"/>
                              </a:cubicBezTo>
                              <a:cubicBezTo>
                                <a:pt x="19280" y="19296"/>
                                <a:pt x="19271" y="19341"/>
                                <a:pt x="19264" y="19386"/>
                              </a:cubicBezTo>
                              <a:cubicBezTo>
                                <a:pt x="19255" y="19442"/>
                                <a:pt x="19236" y="19504"/>
                                <a:pt x="19234" y="19560"/>
                              </a:cubicBezTo>
                              <a:cubicBezTo>
                                <a:pt x="19233" y="19594"/>
                                <a:pt x="19232" y="19601"/>
                                <a:pt x="19252" y="19578"/>
                              </a:cubicBezTo>
                            </a:path>
                            <a:path w="1804" h="448">
                              <a:moveTo>
                                <a:pt x="19339" y="19378"/>
                              </a:moveTo>
                              <a:cubicBezTo>
                                <a:pt x="19336" y="19393"/>
                                <a:pt x="19327" y="19430"/>
                                <a:pt x="19331" y="19446"/>
                              </a:cubicBezTo>
                              <a:cubicBezTo>
                                <a:pt x="19336" y="19464"/>
                                <a:pt x="19347" y="19473"/>
                                <a:pt x="19366" y="19468"/>
                              </a:cubicBezTo>
                              <a:cubicBezTo>
                                <a:pt x="19389" y="19463"/>
                                <a:pt x="19412" y="19452"/>
                                <a:pt x="19433" y="19443"/>
                              </a:cubicBezTo>
                              <a:cubicBezTo>
                                <a:pt x="19445" y="19437"/>
                                <a:pt x="19450" y="19435"/>
                                <a:pt x="19458" y="19431"/>
                              </a:cubicBezTo>
                              <a:cubicBezTo>
                                <a:pt x="19455" y="19456"/>
                                <a:pt x="19447" y="19480"/>
                                <a:pt x="19443" y="19505"/>
                              </a:cubicBezTo>
                              <a:cubicBezTo>
                                <a:pt x="19440" y="19522"/>
                                <a:pt x="19441" y="19534"/>
                                <a:pt x="19445" y="19550"/>
                              </a:cubicBezTo>
                              <a:cubicBezTo>
                                <a:pt x="19463" y="19556"/>
                                <a:pt x="19478" y="19550"/>
                                <a:pt x="19493" y="19535"/>
                              </a:cubicBezTo>
                              <a:cubicBezTo>
                                <a:pt x="19512" y="19515"/>
                                <a:pt x="19529" y="19483"/>
                                <a:pt x="19535" y="19456"/>
                              </a:cubicBezTo>
                              <a:cubicBezTo>
                                <a:pt x="19539" y="19437"/>
                                <a:pt x="19543" y="19405"/>
                                <a:pt x="19522" y="19393"/>
                              </a:cubicBezTo>
                              <a:cubicBezTo>
                                <a:pt x="19508" y="19385"/>
                                <a:pt x="19482" y="19396"/>
                                <a:pt x="19473" y="19408"/>
                              </a:cubicBezTo>
                              <a:cubicBezTo>
                                <a:pt x="19451" y="19438"/>
                                <a:pt x="19480" y="19444"/>
                                <a:pt x="19503" y="19448"/>
                              </a:cubicBezTo>
                            </a:path>
                            <a:path w="1804" h="448">
                              <a:moveTo>
                                <a:pt x="19617" y="19463"/>
                              </a:moveTo>
                              <a:cubicBezTo>
                                <a:pt x="19638" y="19479"/>
                                <a:pt x="19643" y="19481"/>
                                <a:pt x="19629" y="19508"/>
                              </a:cubicBezTo>
                              <a:cubicBezTo>
                                <a:pt x="19626" y="19513"/>
                                <a:pt x="19622" y="19518"/>
                                <a:pt x="19619" y="19523"/>
                              </a:cubicBezTo>
                              <a:cubicBezTo>
                                <a:pt x="19642" y="19514"/>
                                <a:pt x="19657" y="19499"/>
                                <a:pt x="19676" y="19483"/>
                              </a:cubicBezTo>
                              <a:cubicBezTo>
                                <a:pt x="19696" y="19466"/>
                                <a:pt x="19719" y="19441"/>
                                <a:pt x="19743" y="19431"/>
                              </a:cubicBezTo>
                              <a:cubicBezTo>
                                <a:pt x="19765" y="19422"/>
                                <a:pt x="19775" y="19441"/>
                                <a:pt x="19783" y="19458"/>
                              </a:cubicBezTo>
                              <a:cubicBezTo>
                                <a:pt x="19795" y="19484"/>
                                <a:pt x="19802" y="19512"/>
                                <a:pt x="19801" y="19540"/>
                              </a:cubicBezTo>
                              <a:cubicBezTo>
                                <a:pt x="19800" y="19544"/>
                                <a:pt x="19799" y="19549"/>
                                <a:pt x="19798" y="19553"/>
                              </a:cubicBez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3366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7998,19151" coordsize="1804,448" path="m18137,19184c18138,19180,18139,19175,18140,19171c18128,19186,18129,19187,18125,19206c18116,19249,18111,19295,18107,19338c18102,19393,18097,19453,18107,19508c18111,19521,18110,19525,18120,19525c18124,19492,18123,19461,18115,19428c18106,19390,18098,19353,18065,19331c18041,19346,18033,19356,18020,19388c18003,19431,17993,19478,17998,19525c18002,19558,18020,19600,18060,19598c18130,19595,18191,19515,18221,19461c18239,19429,18250,19396,18249,19361c18222,19358,18213,19379,18204,19408c18190,19450,18182,19505,18207,19545c18225,19574,18254,19571,18281,19560c18321,19544,18344,19516,18365,19481em18452,19356c18422,19362,18407,19376,18388,19401c18359,19439,18342,19499,18368,19543c18385,19572,18426,19576,18455,19565c18499,19548,18530,19515,18549,19473c18564,19440,18578,19395,18559,19361c18549,19351,18546,19348,18537,19346c18509,19364,18500,19388,18497,19423c18493,19469,18497,19534,18537,19563c18566,19584,18601,19562,18621,19540c18628,19531,18634,19522,18641,19513em18716,19164c18695,19164,18699,19135,18673,19189c18650,19238,18644,19303,18639,19356c18634,19413,18636,19476,18661,19528c18687,19581,18730,19559,18758,19523c18790,19482,18813,19423,18820,19371c18820,19355,18822,19350,18810,19348c18794,19380,18781,19412,18778,19448c18776,19475,18770,19537,18800,19555c18825,19570,18862,19553,18882,19538c18903,19522,18920,19501,18937,19481c18933,19481,18897,19487,18892,19478c18884,19466,18908,19437,18914,19428c18938,19390,18968,19373,19011,19366c19030,19363,19053,19357,19071,19356c19074,19357,19078,19357,19081,19358c19068,19383,19050,19408,19041,19436c19029,19475,19030,19495,19046,19528c19070,19517,19087,19511,19103,19486c19116,19466,19124,19443,19133,19421c19133,19445,19131,19468,19138,19491c19145,19515,19160,19532,19187,19528c19220,19523,19241,19489,19252,19463em19252,19388c19241,19384,19233,19380,19222,19378c19239,19376,19259,19376,19277,19378c19304,19380,19329,19381,19354,19378c19358,19377,19362,19377,19366,19376em19314,19259c19304,19249,19299,19247,19287,19251c19280,19296,19271,19341,19264,19386c19255,19442,19236,19504,19234,19560c19233,19594,19232,19601,19252,19578em19339,19378c19336,19393,19327,19430,19331,19446c19336,19464,19347,19473,19366,19468c19389,19463,19412,19452,19433,19443c19445,19437,19450,19435,19458,19431c19455,19456,19447,19480,19443,19505c19440,19522,19441,19534,19445,19550c19463,19556,19478,19550,19493,19535c19512,19515,19529,19483,19535,19456c19539,19437,19543,19405,19522,19393c19508,19385,19482,19396,19473,19408c19451,19438,19480,19444,19503,19448em19617,19463c19638,19479,19643,19481,19629,19508c19626,19513,19622,19518,19619,19523c19642,19514,19657,19499,19676,19483c19696,19466,19719,19441,19743,19431c19765,19422,19775,19441,19783,19458c19795,19484,19802,19512,19801,19540c19800,19544,19799,19549,19798,19553e" stroked="t" o:allowincell="f" style="position:absolute;margin-left:453.3pt;margin-top:0.6pt;width:51.05pt;height:12.65pt;mso-wrap-style:none;v-text-anchor:middle">
                <v:fill o:detectmouseclick="t" on="false"/>
                <v:stroke color="#3366ff" weight="9360" joinstyle="round" endcap="round"/>
                <w10:wrap type="none"/>
              </v:shape>
            </w:pict>
          </mc:Fallback>
        </mc:AlternateContent>
      </w:r>
    </w:p>
    <w:p>
      <w:pPr>
        <w:pStyle w:val="Exam1a"/>
        <w:ind w:left="0" w:hanging="0"/>
        <w:jc w:val="center"/>
        <w:rPr/>
      </w:pPr>
      <w:r>
        <w:rPr/>
      </w:r>
    </w:p>
    <w:p>
      <w:pPr>
        <w:pStyle w:val="Exam1a"/>
        <w:ind w:left="0" w:hanging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769235</wp:posOffset>
                </wp:positionH>
                <wp:positionV relativeFrom="paragraph">
                  <wp:posOffset>1189990</wp:posOffset>
                </wp:positionV>
                <wp:extent cx="99695" cy="192405"/>
                <wp:effectExtent l="5715" t="6350" r="4445" b="381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720" cy="19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7" h="535">
                              <a:moveTo>
                                <a:pt x="9780" y="23497"/>
                              </a:moveTo>
                              <a:cubicBezTo>
                                <a:pt x="9768" y="23484"/>
                                <a:pt x="9787" y="23484"/>
                                <a:pt x="9807" y="23479"/>
                              </a:cubicBezTo>
                              <a:cubicBezTo>
                                <a:pt x="9816" y="23477"/>
                                <a:pt x="9842" y="23471"/>
                                <a:pt x="9849" y="23477"/>
                              </a:cubicBezTo>
                              <a:cubicBezTo>
                                <a:pt x="9868" y="23492"/>
                                <a:pt x="9852" y="23516"/>
                                <a:pt x="9844" y="23534"/>
                              </a:cubicBezTo>
                              <a:cubicBezTo>
                                <a:pt x="9832" y="23561"/>
                                <a:pt x="9817" y="23587"/>
                                <a:pt x="9810" y="23616"/>
                              </a:cubicBezTo>
                              <a:cubicBezTo>
                                <a:pt x="9805" y="23634"/>
                                <a:pt x="9808" y="23657"/>
                                <a:pt x="9827" y="23666"/>
                              </a:cubicBezTo>
                              <a:cubicBezTo>
                                <a:pt x="9846" y="23676"/>
                                <a:pt x="9862" y="23673"/>
                                <a:pt x="9882" y="23676"/>
                              </a:cubicBezTo>
                              <a:cubicBezTo>
                                <a:pt x="9886" y="23677"/>
                                <a:pt x="9890" y="23678"/>
                                <a:pt x="9894" y="23679"/>
                              </a:cubicBezTo>
                              <a:cubicBezTo>
                                <a:pt x="9873" y="23691"/>
                                <a:pt x="9852" y="23700"/>
                                <a:pt x="9830" y="23709"/>
                              </a:cubicBezTo>
                              <a:cubicBezTo>
                                <a:pt x="9798" y="23722"/>
                                <a:pt x="9779" y="23725"/>
                                <a:pt x="9748" y="23714"/>
                              </a:cubicBezTo>
                            </a:path>
                            <a:path w="277" h="535">
                              <a:moveTo>
                                <a:pt x="9753" y="23407"/>
                              </a:moveTo>
                              <a:cubicBezTo>
                                <a:pt x="9736" y="23414"/>
                                <a:pt x="9723" y="23415"/>
                                <a:pt x="9715" y="23449"/>
                              </a:cubicBezTo>
                              <a:cubicBezTo>
                                <a:pt x="9696" y="23526"/>
                                <a:pt x="9695" y="23609"/>
                                <a:pt x="9708" y="23686"/>
                              </a:cubicBezTo>
                              <a:cubicBezTo>
                                <a:pt x="9718" y="23747"/>
                                <a:pt x="9741" y="23820"/>
                                <a:pt x="9800" y="23851"/>
                              </a:cubicBezTo>
                              <a:cubicBezTo>
                                <a:pt x="9853" y="23879"/>
                                <a:pt x="9911" y="23828"/>
                                <a:pt x="9939" y="23786"/>
                              </a:cubicBezTo>
                              <a:cubicBezTo>
                                <a:pt x="9983" y="23719"/>
                                <a:pt x="9983" y="23638"/>
                                <a:pt x="9966" y="23562"/>
                              </a:cubicBezTo>
                              <a:cubicBezTo>
                                <a:pt x="9947" y="23479"/>
                                <a:pt x="9906" y="23384"/>
                                <a:pt x="9832" y="23337"/>
                              </a:cubicBezTo>
                              <a:cubicBezTo>
                                <a:pt x="9784" y="23306"/>
                                <a:pt x="9807" y="23348"/>
                                <a:pt x="9822" y="23367"/>
                              </a:cubicBez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3366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9700,23327" coordsize="277,535" path="m9780,23497c9768,23484,9787,23484,9807,23479c9816,23477,9842,23471,9849,23477c9868,23492,9852,23516,9844,23534c9832,23561,9817,23587,9810,23616c9805,23634,9808,23657,9827,23666c9846,23676,9862,23673,9882,23676c9886,23677,9890,23678,9894,23679c9873,23691,9852,23700,9830,23709c9798,23722,9779,23725,9748,23714em9753,23407c9736,23414,9723,23415,9715,23449c9696,23526,9695,23609,9708,23686c9718,23747,9741,23820,9800,23851c9853,23879,9911,23828,9939,23786c9983,23719,9983,23638,9966,23562c9947,23479,9906,23384,9832,23337c9784,23306,9807,23348,9822,23367e" stroked="t" o:allowincell="f" style="position:absolute;margin-left:218.05pt;margin-top:93.7pt;width:7.8pt;height:15.1pt;mso-wrap-style:none;v-text-anchor:middle">
                <v:fill o:detectmouseclick="t" on="false"/>
                <v:stroke color="#3366ff" weight="936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343150</wp:posOffset>
                </wp:positionH>
                <wp:positionV relativeFrom="paragraph">
                  <wp:posOffset>692150</wp:posOffset>
                </wp:positionV>
                <wp:extent cx="314325" cy="277495"/>
                <wp:effectExtent l="5715" t="5715" r="4445" b="254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27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3" h="771">
                              <a:moveTo>
                                <a:pt x="8516" y="21976"/>
                              </a:moveTo>
                              <a:cubicBezTo>
                                <a:pt x="8527" y="21964"/>
                                <a:pt x="8531" y="21951"/>
                                <a:pt x="8551" y="21946"/>
                              </a:cubicBezTo>
                              <a:cubicBezTo>
                                <a:pt x="8574" y="21940"/>
                                <a:pt x="8594" y="21945"/>
                                <a:pt x="8615" y="21951"/>
                              </a:cubicBezTo>
                              <a:cubicBezTo>
                                <a:pt x="8645" y="21959"/>
                                <a:pt x="8673" y="21971"/>
                                <a:pt x="8700" y="21986"/>
                              </a:cubicBezTo>
                              <a:cubicBezTo>
                                <a:pt x="8726" y="22000"/>
                                <a:pt x="8755" y="22016"/>
                                <a:pt x="8779" y="22033"/>
                              </a:cubicBezTo>
                              <a:cubicBezTo>
                                <a:pt x="8801" y="22048"/>
                                <a:pt x="8816" y="22066"/>
                                <a:pt x="8831" y="22088"/>
                              </a:cubicBezTo>
                              <a:cubicBezTo>
                                <a:pt x="8846" y="22110"/>
                                <a:pt x="8854" y="22133"/>
                                <a:pt x="8861" y="22158"/>
                              </a:cubicBezTo>
                              <a:cubicBezTo>
                                <a:pt x="8872" y="22195"/>
                                <a:pt x="8883" y="22234"/>
                                <a:pt x="8884" y="22273"/>
                              </a:cubicBezTo>
                              <a:cubicBezTo>
                                <a:pt x="8885" y="22300"/>
                                <a:pt x="8883" y="22324"/>
                                <a:pt x="8879" y="22350"/>
                              </a:cubicBezTo>
                              <a:cubicBezTo>
                                <a:pt x="8870" y="22404"/>
                                <a:pt x="8851" y="22454"/>
                                <a:pt x="8826" y="22502"/>
                              </a:cubicBezTo>
                              <a:cubicBezTo>
                                <a:pt x="8813" y="22527"/>
                                <a:pt x="8796" y="22547"/>
                                <a:pt x="8779" y="22569"/>
                              </a:cubicBezTo>
                              <a:cubicBezTo>
                                <a:pt x="8768" y="22583"/>
                                <a:pt x="8757" y="22595"/>
                                <a:pt x="8747" y="22609"/>
                              </a:cubicBezTo>
                              <a:cubicBezTo>
                                <a:pt x="8737" y="22621"/>
                                <a:pt x="8735" y="22625"/>
                                <a:pt x="8727" y="22632"/>
                              </a:cubicBezTo>
                              <a:cubicBezTo>
                                <a:pt x="8732" y="22619"/>
                                <a:pt x="8736" y="22607"/>
                                <a:pt x="8740" y="22594"/>
                              </a:cubicBezTo>
                            </a:path>
                            <a:path w="873" h="771">
                              <a:moveTo>
                                <a:pt x="8772" y="22502"/>
                              </a:moveTo>
                              <a:cubicBezTo>
                                <a:pt x="8760" y="22492"/>
                                <a:pt x="8751" y="22521"/>
                                <a:pt x="8742" y="22537"/>
                              </a:cubicBezTo>
                              <a:cubicBezTo>
                                <a:pt x="8728" y="22561"/>
                                <a:pt x="8714" y="22584"/>
                                <a:pt x="8700" y="22607"/>
                              </a:cubicBezTo>
                              <a:cubicBezTo>
                                <a:pt x="8690" y="22624"/>
                                <a:pt x="8674" y="22644"/>
                                <a:pt x="8670" y="22664"/>
                              </a:cubicBezTo>
                              <a:cubicBezTo>
                                <a:pt x="8667" y="22681"/>
                                <a:pt x="8682" y="22694"/>
                                <a:pt x="8697" y="22699"/>
                              </a:cubicBezTo>
                              <a:cubicBezTo>
                                <a:pt x="8722" y="22707"/>
                                <a:pt x="8753" y="22709"/>
                                <a:pt x="8779" y="22707"/>
                              </a:cubicBezTo>
                              <a:cubicBezTo>
                                <a:pt x="8801" y="22705"/>
                                <a:pt x="8824" y="22701"/>
                                <a:pt x="8846" y="22699"/>
                              </a:cubicBezTo>
                              <a:cubicBezTo>
                                <a:pt x="8858" y="22698"/>
                                <a:pt x="8889" y="22713"/>
                                <a:pt x="8866" y="22709"/>
                              </a:cubicBezTo>
                            </a:path>
                            <a:path w="873" h="771">
                              <a:moveTo>
                                <a:pt x="9249" y="22255"/>
                              </a:moveTo>
                              <a:cubicBezTo>
                                <a:pt x="9251" y="22244"/>
                                <a:pt x="9252" y="22239"/>
                                <a:pt x="9249" y="22253"/>
                              </a:cubicBezTo>
                              <a:cubicBezTo>
                                <a:pt x="9249" y="22274"/>
                                <a:pt x="9247" y="22294"/>
                                <a:pt x="9246" y="22315"/>
                              </a:cubicBezTo>
                              <a:cubicBezTo>
                                <a:pt x="9244" y="22347"/>
                                <a:pt x="9238" y="22378"/>
                                <a:pt x="9236" y="22410"/>
                              </a:cubicBezTo>
                              <a:cubicBezTo>
                                <a:pt x="9235" y="22432"/>
                                <a:pt x="9242" y="22443"/>
                                <a:pt x="9224" y="22427"/>
                              </a:cubicBezTo>
                            </a:path>
                            <a:path w="873" h="771">
                              <a:moveTo>
                                <a:pt x="9157" y="22190"/>
                              </a:moveTo>
                              <a:cubicBezTo>
                                <a:pt x="9131" y="22192"/>
                                <a:pt x="9127" y="22192"/>
                                <a:pt x="9107" y="22215"/>
                              </a:cubicBezTo>
                              <a:cubicBezTo>
                                <a:pt x="9088" y="22237"/>
                                <a:pt x="9078" y="22265"/>
                                <a:pt x="9072" y="22293"/>
                              </a:cubicBezTo>
                              <a:cubicBezTo>
                                <a:pt x="9061" y="22345"/>
                                <a:pt x="9069" y="22392"/>
                                <a:pt x="9085" y="22442"/>
                              </a:cubicBezTo>
                              <a:cubicBezTo>
                                <a:pt x="9103" y="22495"/>
                                <a:pt x="9133" y="22541"/>
                                <a:pt x="9189" y="22559"/>
                              </a:cubicBezTo>
                              <a:cubicBezTo>
                                <a:pt x="9242" y="22576"/>
                                <a:pt x="9295" y="22553"/>
                                <a:pt x="9333" y="22517"/>
                              </a:cubicBezTo>
                              <a:cubicBezTo>
                                <a:pt x="9375" y="22478"/>
                                <a:pt x="9390" y="22428"/>
                                <a:pt x="9388" y="22372"/>
                              </a:cubicBezTo>
                              <a:cubicBezTo>
                                <a:pt x="9386" y="22311"/>
                                <a:pt x="9359" y="22263"/>
                                <a:pt x="9325" y="22215"/>
                              </a:cubicBezTo>
                              <a:cubicBezTo>
                                <a:pt x="9307" y="22190"/>
                                <a:pt x="9280" y="22152"/>
                                <a:pt x="9244" y="22153"/>
                              </a:cubicBezTo>
                              <a:cubicBezTo>
                                <a:pt x="9233" y="22158"/>
                                <a:pt x="9230" y="22161"/>
                                <a:pt x="9229" y="22171"/>
                              </a:cubicBez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3366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516,21944" coordsize="873,771" path="m8516,21976c8527,21964,8531,21951,8551,21946c8574,21940,8594,21945,8615,21951c8645,21959,8673,21971,8700,21986c8726,22000,8755,22016,8779,22033c8801,22048,8816,22066,8831,22088c8846,22110,8854,22133,8861,22158c8872,22195,8883,22234,8884,22273c8885,22300,8883,22324,8879,22350c8870,22404,8851,22454,8826,22502c8813,22527,8796,22547,8779,22569c8768,22583,8757,22595,8747,22609c8737,22621,8735,22625,8727,22632c8732,22619,8736,22607,8740,22594em8772,22502c8760,22492,8751,22521,8742,22537c8728,22561,8714,22584,8700,22607c8690,22624,8674,22644,8670,22664c8667,22681,8682,22694,8697,22699c8722,22707,8753,22709,8779,22707c8801,22705,8824,22701,8846,22699c8858,22698,8889,22713,8866,22709em9249,22255c9251,22244,9252,22239,9249,22253c9249,22274,9247,22294,9246,22315c9244,22347,9238,22378,9236,22410c9235,22432,9242,22443,9224,22427em9157,22190c9131,22192,9127,22192,9107,22215c9088,22237,9078,22265,9072,22293c9061,22345,9069,22392,9085,22442c9103,22495,9133,22541,9189,22559c9242,22576,9295,22553,9333,22517c9375,22478,9390,22428,9388,22372c9386,22311,9359,22263,9325,22215c9307,22190,9280,22152,9244,22153c9233,22158,9230,22161,9229,22171e" stroked="t" o:allowincell="f" style="position:absolute;margin-left:184.5pt;margin-top:54.5pt;width:24.7pt;height:21.8pt;mso-wrap-style:none;v-text-anchor:middle">
                <v:fill o:detectmouseclick="t" on="false"/>
                <v:stroke color="#3366ff" weight="936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443480</wp:posOffset>
                </wp:positionH>
                <wp:positionV relativeFrom="paragraph">
                  <wp:posOffset>1214755</wp:posOffset>
                </wp:positionV>
                <wp:extent cx="222885" cy="246380"/>
                <wp:effectExtent l="5715" t="2540" r="3175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840" cy="246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9" h="684">
                              <a:moveTo>
                                <a:pt x="8804" y="23477"/>
                              </a:moveTo>
                              <a:cubicBezTo>
                                <a:pt x="8801" y="23480"/>
                                <a:pt x="8797" y="23484"/>
                                <a:pt x="8794" y="23487"/>
                              </a:cubicBezTo>
                              <a:cubicBezTo>
                                <a:pt x="8810" y="23487"/>
                                <a:pt x="8822" y="23487"/>
                                <a:pt x="8839" y="23487"/>
                              </a:cubicBezTo>
                              <a:cubicBezTo>
                                <a:pt x="8884" y="23488"/>
                                <a:pt x="8930" y="23491"/>
                                <a:pt x="8975" y="23492"/>
                              </a:cubicBezTo>
                              <a:cubicBezTo>
                                <a:pt x="9010" y="23492"/>
                                <a:pt x="9045" y="23495"/>
                                <a:pt x="9080" y="23497"/>
                              </a:cubicBezTo>
                              <a:cubicBezTo>
                                <a:pt x="9108" y="23498"/>
                                <a:pt x="9136" y="23496"/>
                                <a:pt x="9164" y="23494"/>
                              </a:cubicBezTo>
                              <a:cubicBezTo>
                                <a:pt x="9187" y="23492"/>
                                <a:pt x="9211" y="23491"/>
                                <a:pt x="9234" y="23489"/>
                              </a:cubicBezTo>
                              <a:cubicBezTo>
                                <a:pt x="9251" y="23488"/>
                                <a:pt x="9267" y="23491"/>
                                <a:pt x="9283" y="23492"/>
                              </a:cubicBezTo>
                              <a:cubicBezTo>
                                <a:pt x="9296" y="23493"/>
                                <a:pt x="9310" y="23493"/>
                                <a:pt x="9323" y="23494"/>
                              </a:cubicBezTo>
                              <a:cubicBezTo>
                                <a:pt x="9310" y="23489"/>
                                <a:pt x="9301" y="23485"/>
                                <a:pt x="9288" y="23482"/>
                              </a:cubicBezTo>
                            </a:path>
                            <a:path w="619" h="684">
                              <a:moveTo>
                                <a:pt x="9256" y="23407"/>
                              </a:moveTo>
                              <a:cubicBezTo>
                                <a:pt x="9270" y="23399"/>
                                <a:pt x="9275" y="23414"/>
                                <a:pt x="9296" y="23425"/>
                              </a:cubicBezTo>
                              <a:cubicBezTo>
                                <a:pt x="9325" y="23440"/>
                                <a:pt x="9352" y="23457"/>
                                <a:pt x="9380" y="23472"/>
                              </a:cubicBezTo>
                              <a:cubicBezTo>
                                <a:pt x="9405" y="23485"/>
                                <a:pt x="9419" y="23490"/>
                                <a:pt x="9397" y="23517"/>
                              </a:cubicBezTo>
                              <a:cubicBezTo>
                                <a:pt x="9377" y="23542"/>
                                <a:pt x="9346" y="23553"/>
                                <a:pt x="9325" y="23577"/>
                              </a:cubicBezTo>
                              <a:cubicBezTo>
                                <a:pt x="9312" y="23596"/>
                                <a:pt x="9309" y="23601"/>
                                <a:pt x="9296" y="23609"/>
                              </a:cubicBezTo>
                            </a:path>
                            <a:path w="619" h="684">
                              <a:moveTo>
                                <a:pt x="9137" y="24038"/>
                              </a:moveTo>
                              <a:cubicBezTo>
                                <a:pt x="9128" y="24019"/>
                                <a:pt x="9126" y="23999"/>
                                <a:pt x="9122" y="23978"/>
                              </a:cubicBezTo>
                              <a:cubicBezTo>
                                <a:pt x="9114" y="23931"/>
                                <a:pt x="9107" y="23881"/>
                                <a:pt x="9105" y="23833"/>
                              </a:cubicBezTo>
                              <a:cubicBezTo>
                                <a:pt x="9103" y="23791"/>
                                <a:pt x="9099" y="23746"/>
                                <a:pt x="9107" y="23704"/>
                              </a:cubicBezTo>
                              <a:cubicBezTo>
                                <a:pt x="9110" y="23686"/>
                                <a:pt x="9118" y="23665"/>
                                <a:pt x="9139" y="23664"/>
                              </a:cubicBezTo>
                              <a:cubicBezTo>
                                <a:pt x="9176" y="23661"/>
                                <a:pt x="9169" y="23710"/>
                                <a:pt x="9159" y="23729"/>
                              </a:cubicBezTo>
                              <a:cubicBezTo>
                                <a:pt x="9140" y="23764"/>
                                <a:pt x="9108" y="23786"/>
                                <a:pt x="9075" y="23806"/>
                              </a:cubicBezTo>
                              <a:cubicBezTo>
                                <a:pt x="9057" y="23817"/>
                                <a:pt x="9039" y="23824"/>
                                <a:pt x="9020" y="23833"/>
                              </a:cubicBezTo>
                              <a:cubicBezTo>
                                <a:pt x="9044" y="23837"/>
                                <a:pt x="9068" y="23844"/>
                                <a:pt x="9092" y="23848"/>
                              </a:cubicBezTo>
                              <a:cubicBezTo>
                                <a:pt x="9126" y="23853"/>
                                <a:pt x="9167" y="23858"/>
                                <a:pt x="9201" y="23856"/>
                              </a:cubicBezTo>
                              <a:cubicBezTo>
                                <a:pt x="9223" y="23855"/>
                                <a:pt x="9261" y="23847"/>
                                <a:pt x="9283" y="23858"/>
                              </a:cubicBezTo>
                              <a:cubicBezTo>
                                <a:pt x="9286" y="23861"/>
                                <a:pt x="9288" y="23863"/>
                                <a:pt x="9291" y="23866"/>
                              </a:cubicBezTo>
                            </a:path>
                            <a:path w="619" h="684">
                              <a:moveTo>
                                <a:pt x="9390" y="23948"/>
                              </a:moveTo>
                              <a:cubicBezTo>
                                <a:pt x="9394" y="23965"/>
                                <a:pt x="9397" y="23985"/>
                                <a:pt x="9397" y="24003"/>
                              </a:cubicBezTo>
                              <a:cubicBezTo>
                                <a:pt x="9397" y="24024"/>
                                <a:pt x="9405" y="24049"/>
                                <a:pt x="9400" y="24070"/>
                              </a:cubicBezTo>
                              <a:cubicBezTo>
                                <a:pt x="9398" y="24073"/>
                                <a:pt x="9397" y="24077"/>
                                <a:pt x="9395" y="24080"/>
                              </a:cubicBez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3366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794,23397" coordsize="619,684" path="m8804,23477c8801,23480,8797,23484,8794,23487c8810,23487,8822,23487,8839,23487c8884,23488,8930,23491,8975,23492c9010,23492,9045,23495,9080,23497c9108,23498,9136,23496,9164,23494c9187,23492,9211,23491,9234,23489c9251,23488,9267,23491,9283,23492c9296,23493,9310,23493,9323,23494c9310,23489,9301,23485,9288,23482em9256,23407c9270,23399,9275,23414,9296,23425c9325,23440,9352,23457,9380,23472c9405,23485,9419,23490,9397,23517c9377,23542,9346,23553,9325,23577c9312,23596,9309,23601,9296,23609em9137,24038c9128,24019,9126,23999,9122,23978c9114,23931,9107,23881,9105,23833c9103,23791,9099,23746,9107,23704c9110,23686,9118,23665,9139,23664c9176,23661,9169,23710,9159,23729c9140,23764,9108,23786,9075,23806c9057,23817,9039,23824,9020,23833c9044,23837,9068,23844,9092,23848c9126,23853,9167,23858,9201,23856c9223,23855,9261,23847,9283,23858c9286,23861,9288,23863,9291,23866em9390,23948c9394,23965,9397,23985,9397,24003c9397,24024,9405,24049,9400,24070c9398,24073,9397,24077,9395,24080e" stroked="t" o:allowincell="f" style="position:absolute;margin-left:192.4pt;margin-top:95.65pt;width:17.5pt;height:19.35pt;mso-wrap-style:none;v-text-anchor:middle">
                <v:fill o:detectmouseclick="t" on="false"/>
                <v:stroke color="#3366ff" weight="936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4099560</wp:posOffset>
                </wp:positionH>
                <wp:positionV relativeFrom="paragraph">
                  <wp:posOffset>1177290</wp:posOffset>
                </wp:positionV>
                <wp:extent cx="128905" cy="212090"/>
                <wp:effectExtent l="6350" t="3810" r="4445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880" cy="212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8" h="590">
                              <a:moveTo>
                                <a:pt x="13521" y="23427"/>
                              </a:moveTo>
                              <a:cubicBezTo>
                                <a:pt x="13524" y="23425"/>
                                <a:pt x="13526" y="23422"/>
                                <a:pt x="13529" y="23420"/>
                              </a:cubicBezTo>
                              <a:cubicBezTo>
                                <a:pt x="13520" y="23434"/>
                                <a:pt x="13512" y="23449"/>
                                <a:pt x="13504" y="23464"/>
                              </a:cubicBezTo>
                              <a:cubicBezTo>
                                <a:pt x="13494" y="23483"/>
                                <a:pt x="13481" y="23501"/>
                                <a:pt x="13474" y="23522"/>
                              </a:cubicBezTo>
                              <a:cubicBezTo>
                                <a:pt x="13468" y="23542"/>
                                <a:pt x="13483" y="23545"/>
                                <a:pt x="13499" y="23544"/>
                              </a:cubicBezTo>
                              <a:cubicBezTo>
                                <a:pt x="13526" y="23543"/>
                                <a:pt x="13556" y="23535"/>
                                <a:pt x="13581" y="23527"/>
                              </a:cubicBezTo>
                              <a:cubicBezTo>
                                <a:pt x="13593" y="23523"/>
                                <a:pt x="13650" y="23512"/>
                                <a:pt x="13643" y="23489"/>
                              </a:cubicBezTo>
                              <a:cubicBezTo>
                                <a:pt x="13640" y="23488"/>
                                <a:pt x="13636" y="23488"/>
                                <a:pt x="13633" y="23487"/>
                              </a:cubicBezTo>
                            </a:path>
                            <a:path w="358" h="590">
                              <a:moveTo>
                                <a:pt x="13584" y="23454"/>
                              </a:moveTo>
                              <a:cubicBezTo>
                                <a:pt x="13568" y="23444"/>
                                <a:pt x="13575" y="23483"/>
                                <a:pt x="13574" y="23509"/>
                              </a:cubicBezTo>
                              <a:cubicBezTo>
                                <a:pt x="13573" y="23549"/>
                                <a:pt x="13547" y="23659"/>
                                <a:pt x="13574" y="23629"/>
                              </a:cubicBezTo>
                              <a:cubicBezTo>
                                <a:pt x="13575" y="23622"/>
                                <a:pt x="13575" y="23616"/>
                                <a:pt x="13576" y="23609"/>
                              </a:cubicBezTo>
                            </a:path>
                            <a:path w="358" h="590">
                              <a:moveTo>
                                <a:pt x="13514" y="23305"/>
                              </a:moveTo>
                              <a:cubicBezTo>
                                <a:pt x="13485" y="23292"/>
                                <a:pt x="13472" y="23287"/>
                                <a:pt x="13449" y="23317"/>
                              </a:cubicBezTo>
                              <a:cubicBezTo>
                                <a:pt x="13424" y="23349"/>
                                <a:pt x="13414" y="23404"/>
                                <a:pt x="13407" y="23442"/>
                              </a:cubicBezTo>
                              <a:cubicBezTo>
                                <a:pt x="13393" y="23518"/>
                                <a:pt x="13390" y="23604"/>
                                <a:pt x="13397" y="23681"/>
                              </a:cubicBezTo>
                              <a:cubicBezTo>
                                <a:pt x="13404" y="23749"/>
                                <a:pt x="13419" y="23830"/>
                                <a:pt x="13482" y="23868"/>
                              </a:cubicBezTo>
                              <a:cubicBezTo>
                                <a:pt x="13538" y="23902"/>
                                <a:pt x="13614" y="23863"/>
                                <a:pt x="13658" y="23826"/>
                              </a:cubicBezTo>
                              <a:cubicBezTo>
                                <a:pt x="13716" y="23778"/>
                                <a:pt x="13752" y="23707"/>
                                <a:pt x="13752" y="23631"/>
                              </a:cubicBezTo>
                              <a:cubicBezTo>
                                <a:pt x="13752" y="23559"/>
                                <a:pt x="13713" y="23485"/>
                                <a:pt x="13665" y="23434"/>
                              </a:cubicBezTo>
                              <a:cubicBezTo>
                                <a:pt x="13634" y="23401"/>
                                <a:pt x="13602" y="23374"/>
                                <a:pt x="13559" y="23362"/>
                              </a:cubicBez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3366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3395,23292" coordsize="358,590" path="m13521,23427c13524,23425,13526,23422,13529,23420c13520,23434,13512,23449,13504,23464c13494,23483,13481,23501,13474,23522c13468,23542,13483,23545,13499,23544c13526,23543,13556,23535,13581,23527c13593,23523,13650,23512,13643,23489c13640,23488,13636,23488,13633,23487em13584,23454c13568,23444,13575,23483,13574,23509c13573,23549,13547,23659,13574,23629c13575,23622,13575,23616,13576,23609em13514,23305c13485,23292,13472,23287,13449,23317c13424,23349,13414,23404,13407,23442c13393,23518,13390,23604,13397,23681c13404,23749,13419,23830,13482,23868c13538,23902,13614,23863,13658,23826c13716,23778,13752,23707,13752,23631c13752,23559,13713,23485,13665,23434c13634,23401,13602,23374,13559,23362e" stroked="t" o:allowincell="f" style="position:absolute;margin-left:322.8pt;margin-top:92.7pt;width:10.1pt;height:16.65pt;mso-wrap-style:none;v-text-anchor:middle">
                <v:fill o:detectmouseclick="t" on="false"/>
                <v:stroke color="#3366ff" weight="936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571240</wp:posOffset>
                </wp:positionH>
                <wp:positionV relativeFrom="paragraph">
                  <wp:posOffset>677545</wp:posOffset>
                </wp:positionV>
                <wp:extent cx="369570" cy="289560"/>
                <wp:effectExtent l="1905" t="5080" r="4445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9720" cy="289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27" h="804">
                              <a:moveTo>
                                <a:pt x="11937" y="22046"/>
                              </a:moveTo>
                              <a:cubicBezTo>
                                <a:pt x="11939" y="22040"/>
                                <a:pt x="11938" y="22026"/>
                                <a:pt x="11962" y="22008"/>
                              </a:cubicBezTo>
                              <a:cubicBezTo>
                                <a:pt x="11982" y="21993"/>
                                <a:pt x="12007" y="21976"/>
                                <a:pt x="12029" y="21964"/>
                              </a:cubicBezTo>
                              <a:cubicBezTo>
                                <a:pt x="12061" y="21947"/>
                                <a:pt x="12094" y="21931"/>
                                <a:pt x="12129" y="21921"/>
                              </a:cubicBezTo>
                              <a:cubicBezTo>
                                <a:pt x="12165" y="21910"/>
                                <a:pt x="12203" y="21905"/>
                                <a:pt x="12240" y="21904"/>
                              </a:cubicBezTo>
                              <a:cubicBezTo>
                                <a:pt x="12277" y="21903"/>
                                <a:pt x="12312" y="21910"/>
                                <a:pt x="12347" y="21924"/>
                              </a:cubicBezTo>
                              <a:cubicBezTo>
                                <a:pt x="12380" y="21937"/>
                                <a:pt x="12405" y="21955"/>
                                <a:pt x="12429" y="21981"/>
                              </a:cubicBezTo>
                              <a:cubicBezTo>
                                <a:pt x="12450" y="22004"/>
                                <a:pt x="12469" y="22027"/>
                                <a:pt x="12481" y="22056"/>
                              </a:cubicBezTo>
                              <a:cubicBezTo>
                                <a:pt x="12499" y="22098"/>
                                <a:pt x="12509" y="22147"/>
                                <a:pt x="12508" y="22193"/>
                              </a:cubicBezTo>
                              <a:cubicBezTo>
                                <a:pt x="12507" y="22229"/>
                                <a:pt x="12503" y="22263"/>
                                <a:pt x="12494" y="22298"/>
                              </a:cubicBezTo>
                              <a:cubicBezTo>
                                <a:pt x="12485" y="22333"/>
                                <a:pt x="12475" y="22372"/>
                                <a:pt x="12461" y="22405"/>
                              </a:cubicBezTo>
                              <a:cubicBezTo>
                                <a:pt x="12453" y="22425"/>
                                <a:pt x="12442" y="22449"/>
                                <a:pt x="12427" y="22465"/>
                              </a:cubicBezTo>
                              <a:cubicBezTo>
                                <a:pt x="12411" y="22483"/>
                                <a:pt x="12387" y="22493"/>
                                <a:pt x="12367" y="22505"/>
                              </a:cubicBezTo>
                              <a:cubicBezTo>
                                <a:pt x="12343" y="22520"/>
                                <a:pt x="12317" y="22533"/>
                                <a:pt x="12295" y="22549"/>
                              </a:cubicBezTo>
                              <a:cubicBezTo>
                                <a:pt x="12271" y="22567"/>
                                <a:pt x="12250" y="22588"/>
                                <a:pt x="12225" y="22604"/>
                              </a:cubicBezTo>
                              <a:cubicBezTo>
                                <a:pt x="12204" y="22617"/>
                                <a:pt x="12183" y="22630"/>
                                <a:pt x="12161" y="22639"/>
                              </a:cubicBezTo>
                              <a:cubicBezTo>
                                <a:pt x="12145" y="22645"/>
                                <a:pt x="12129" y="22644"/>
                                <a:pt x="12114" y="22649"/>
                              </a:cubicBezTo>
                              <a:cubicBezTo>
                                <a:pt x="12103" y="22653"/>
                                <a:pt x="12100" y="22654"/>
                                <a:pt x="12094" y="22659"/>
                              </a:cubicBezTo>
                              <a:cubicBezTo>
                                <a:pt x="12106" y="22648"/>
                                <a:pt x="12117" y="22638"/>
                                <a:pt x="12129" y="22627"/>
                              </a:cubicBezTo>
                            </a:path>
                            <a:path w="1027" h="804">
                              <a:moveTo>
                                <a:pt x="12183" y="22482"/>
                              </a:moveTo>
                              <a:cubicBezTo>
                                <a:pt x="12166" y="22492"/>
                                <a:pt x="12160" y="22507"/>
                                <a:pt x="12148" y="22525"/>
                              </a:cubicBezTo>
                              <a:cubicBezTo>
                                <a:pt x="12133" y="22547"/>
                                <a:pt x="12117" y="22566"/>
                                <a:pt x="12101" y="22587"/>
                              </a:cubicBezTo>
                              <a:cubicBezTo>
                                <a:pt x="12090" y="22602"/>
                                <a:pt x="12078" y="22619"/>
                                <a:pt x="12071" y="22637"/>
                              </a:cubicBezTo>
                              <a:cubicBezTo>
                                <a:pt x="12066" y="22650"/>
                                <a:pt x="12079" y="22665"/>
                                <a:pt x="12089" y="22672"/>
                              </a:cubicBezTo>
                              <a:cubicBezTo>
                                <a:pt x="12108" y="22686"/>
                                <a:pt x="12133" y="22693"/>
                                <a:pt x="12156" y="22697"/>
                              </a:cubicBezTo>
                              <a:cubicBezTo>
                                <a:pt x="12180" y="22701"/>
                                <a:pt x="12206" y="22705"/>
                                <a:pt x="12230" y="22707"/>
                              </a:cubicBezTo>
                              <a:cubicBezTo>
                                <a:pt x="12252" y="22709"/>
                                <a:pt x="12256" y="22709"/>
                                <a:pt x="12248" y="22694"/>
                              </a:cubicBezTo>
                            </a:path>
                            <a:path w="1027" h="804">
                              <a:moveTo>
                                <a:pt x="12720" y="22385"/>
                              </a:moveTo>
                              <a:cubicBezTo>
                                <a:pt x="12705" y="22367"/>
                                <a:pt x="12712" y="22361"/>
                                <a:pt x="12739" y="22353"/>
                              </a:cubicBezTo>
                              <a:cubicBezTo>
                                <a:pt x="12751" y="22349"/>
                                <a:pt x="12774" y="22350"/>
                                <a:pt x="12787" y="22353"/>
                              </a:cubicBezTo>
                              <a:cubicBezTo>
                                <a:pt x="12807" y="22358"/>
                                <a:pt x="12819" y="22374"/>
                                <a:pt x="12811" y="22395"/>
                              </a:cubicBezTo>
                              <a:cubicBezTo>
                                <a:pt x="12803" y="22418"/>
                                <a:pt x="12777" y="22448"/>
                                <a:pt x="12762" y="22467"/>
                              </a:cubicBezTo>
                              <a:cubicBezTo>
                                <a:pt x="12748" y="22486"/>
                                <a:pt x="12723" y="22510"/>
                                <a:pt x="12720" y="22535"/>
                              </a:cubicBezTo>
                              <a:cubicBezTo>
                                <a:pt x="12717" y="22561"/>
                                <a:pt x="12746" y="22557"/>
                                <a:pt x="12762" y="22554"/>
                              </a:cubicBezTo>
                              <a:cubicBezTo>
                                <a:pt x="12795" y="22548"/>
                                <a:pt x="12821" y="22532"/>
                                <a:pt x="12846" y="22510"/>
                              </a:cubicBezTo>
                              <a:cubicBezTo>
                                <a:pt x="12862" y="22494"/>
                                <a:pt x="12867" y="22490"/>
                                <a:pt x="12873" y="22477"/>
                              </a:cubicBezTo>
                            </a:path>
                            <a:path w="1027" h="804">
                              <a:moveTo>
                                <a:pt x="12737" y="22310"/>
                              </a:moveTo>
                              <a:cubicBezTo>
                                <a:pt x="12715" y="22291"/>
                                <a:pt x="12709" y="22283"/>
                                <a:pt x="12687" y="22273"/>
                              </a:cubicBezTo>
                              <a:cubicBezTo>
                                <a:pt x="12663" y="22262"/>
                                <a:pt x="12644" y="22279"/>
                                <a:pt x="12625" y="22298"/>
                              </a:cubicBezTo>
                              <a:cubicBezTo>
                                <a:pt x="12591" y="22333"/>
                                <a:pt x="12570" y="22378"/>
                                <a:pt x="12561" y="22425"/>
                              </a:cubicBezTo>
                              <a:cubicBezTo>
                                <a:pt x="12549" y="22485"/>
                                <a:pt x="12557" y="22556"/>
                                <a:pt x="12590" y="22609"/>
                              </a:cubicBezTo>
                              <a:cubicBezTo>
                                <a:pt x="12634" y="22679"/>
                                <a:pt x="12712" y="22714"/>
                                <a:pt x="12792" y="22704"/>
                              </a:cubicBezTo>
                              <a:cubicBezTo>
                                <a:pt x="12850" y="22697"/>
                                <a:pt x="12900" y="22663"/>
                                <a:pt x="12928" y="22612"/>
                              </a:cubicBezTo>
                              <a:cubicBezTo>
                                <a:pt x="12959" y="22556"/>
                                <a:pt x="12955" y="22500"/>
                                <a:pt x="12940" y="22440"/>
                              </a:cubicBezTo>
                              <a:cubicBezTo>
                                <a:pt x="12923" y="22375"/>
                                <a:pt x="12894" y="22328"/>
                                <a:pt x="12841" y="22288"/>
                              </a:cubicBezTo>
                              <a:cubicBezTo>
                                <a:pt x="12829" y="22280"/>
                                <a:pt x="12826" y="22278"/>
                                <a:pt x="12816" y="22280"/>
                              </a:cubicBez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3366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927,21904" coordsize="1027,804" path="m11937,22046c11939,22040,11938,22026,11962,22008c11982,21993,12007,21976,12029,21964c12061,21947,12094,21931,12129,21921c12165,21910,12203,21905,12240,21904c12277,21903,12312,21910,12347,21924c12380,21937,12405,21955,12429,21981c12450,22004,12469,22027,12481,22056c12499,22098,12509,22147,12508,22193c12507,22229,12503,22263,12494,22298c12485,22333,12475,22372,12461,22405c12453,22425,12442,22449,12427,22465c12411,22483,12387,22493,12367,22505c12343,22520,12317,22533,12295,22549c12271,22567,12250,22588,12225,22604c12204,22617,12183,22630,12161,22639c12145,22645,12129,22644,12114,22649c12103,22653,12100,22654,12094,22659c12106,22648,12117,22638,12129,22627em12183,22482c12166,22492,12160,22507,12148,22525c12133,22547,12117,22566,12101,22587c12090,22602,12078,22619,12071,22637c12066,22650,12079,22665,12089,22672c12108,22686,12133,22693,12156,22697c12180,22701,12206,22705,12230,22707c12252,22709,12256,22709,12248,22694em12720,22385c12705,22367,12712,22361,12739,22353c12751,22349,12774,22350,12787,22353c12807,22358,12819,22374,12811,22395c12803,22418,12777,22448,12762,22467c12748,22486,12723,22510,12720,22535c12717,22561,12746,22557,12762,22554c12795,22548,12821,22532,12846,22510c12862,22494,12867,22490,12873,22477em12737,22310c12715,22291,12709,22283,12687,22273c12663,22262,12644,22279,12625,22298c12591,22333,12570,22378,12561,22425c12549,22485,12557,22556,12590,22609c12634,22679,12712,22714,12792,22704c12850,22697,12900,22663,12928,22612c12959,22556,12955,22500,12940,22440c12923,22375,12894,22328,12841,22288c12829,22280,12826,22278,12816,22280e" stroked="t" o:allowincell="f" style="position:absolute;margin-left:281.2pt;margin-top:53.35pt;width:29.05pt;height:22.75pt;mso-wrap-style:none;v-text-anchor:middle">
                <v:fill o:detectmouseclick="t" on="false"/>
                <v:stroke color="#3366ff" weight="936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729355</wp:posOffset>
                </wp:positionH>
                <wp:positionV relativeFrom="paragraph">
                  <wp:posOffset>1182370</wp:posOffset>
                </wp:positionV>
                <wp:extent cx="287655" cy="267335"/>
                <wp:effectExtent l="5715" t="5715" r="4445" b="444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40" cy="267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98" h="742">
                              <a:moveTo>
                                <a:pt x="12367" y="23442"/>
                              </a:moveTo>
                              <a:cubicBezTo>
                                <a:pt x="12379" y="23438"/>
                                <a:pt x="12396" y="23435"/>
                                <a:pt x="12419" y="23434"/>
                              </a:cubicBezTo>
                              <a:cubicBezTo>
                                <a:pt x="12462" y="23432"/>
                                <a:pt x="12505" y="23428"/>
                                <a:pt x="12548" y="23427"/>
                              </a:cubicBezTo>
                              <a:cubicBezTo>
                                <a:pt x="12618" y="23425"/>
                                <a:pt x="12687" y="23419"/>
                                <a:pt x="12757" y="23417"/>
                              </a:cubicBezTo>
                              <a:cubicBezTo>
                                <a:pt x="12803" y="23416"/>
                                <a:pt x="12850" y="23416"/>
                                <a:pt x="12896" y="23412"/>
                              </a:cubicBezTo>
                              <a:cubicBezTo>
                                <a:pt x="12931" y="23409"/>
                                <a:pt x="12968" y="23408"/>
                                <a:pt x="13003" y="23412"/>
                              </a:cubicBezTo>
                              <a:cubicBezTo>
                                <a:pt x="13013" y="23413"/>
                                <a:pt x="13022" y="23415"/>
                                <a:pt x="13032" y="23417"/>
                              </a:cubicBezTo>
                              <a:cubicBezTo>
                                <a:pt x="13016" y="23418"/>
                                <a:pt x="13000" y="23418"/>
                                <a:pt x="12983" y="23420"/>
                              </a:cubicBezTo>
                            </a:path>
                            <a:path w="798" h="742">
                              <a:moveTo>
                                <a:pt x="12995" y="23320"/>
                              </a:moveTo>
                              <a:cubicBezTo>
                                <a:pt x="12995" y="23316"/>
                                <a:pt x="12995" y="23311"/>
                                <a:pt x="12995" y="23307"/>
                              </a:cubicBezTo>
                              <a:cubicBezTo>
                                <a:pt x="13017" y="23312"/>
                                <a:pt x="13028" y="23319"/>
                                <a:pt x="13047" y="23330"/>
                              </a:cubicBezTo>
                              <a:cubicBezTo>
                                <a:pt x="13065" y="23340"/>
                                <a:pt x="13080" y="23348"/>
                                <a:pt x="13092" y="23365"/>
                              </a:cubicBezTo>
                              <a:cubicBezTo>
                                <a:pt x="13109" y="23388"/>
                                <a:pt x="13093" y="23404"/>
                                <a:pt x="13077" y="23422"/>
                              </a:cubicBezTo>
                              <a:cubicBezTo>
                                <a:pt x="13058" y="23444"/>
                                <a:pt x="13039" y="23465"/>
                                <a:pt x="13017" y="23484"/>
                              </a:cubicBezTo>
                              <a:cubicBezTo>
                                <a:pt x="13011" y="23489"/>
                                <a:pt x="13006" y="23494"/>
                                <a:pt x="13000" y="23499"/>
                              </a:cubicBezTo>
                            </a:path>
                            <a:path w="798" h="742">
                              <a:moveTo>
                                <a:pt x="12824" y="23893"/>
                              </a:moveTo>
                              <a:cubicBezTo>
                                <a:pt x="12809" y="23877"/>
                                <a:pt x="12818" y="23872"/>
                                <a:pt x="12814" y="23851"/>
                              </a:cubicBezTo>
                              <a:cubicBezTo>
                                <a:pt x="12803" y="23792"/>
                                <a:pt x="12799" y="23736"/>
                                <a:pt x="12796" y="23676"/>
                              </a:cubicBezTo>
                              <a:cubicBezTo>
                                <a:pt x="12793" y="23617"/>
                                <a:pt x="12790" y="23555"/>
                                <a:pt x="12801" y="23497"/>
                              </a:cubicBezTo>
                              <a:cubicBezTo>
                                <a:pt x="12807" y="23466"/>
                                <a:pt x="12813" y="23446"/>
                                <a:pt x="12844" y="23442"/>
                              </a:cubicBezTo>
                              <a:cubicBezTo>
                                <a:pt x="12870" y="23457"/>
                                <a:pt x="12876" y="23472"/>
                                <a:pt x="12883" y="23502"/>
                              </a:cubicBezTo>
                              <a:cubicBezTo>
                                <a:pt x="12891" y="23540"/>
                                <a:pt x="12883" y="23579"/>
                                <a:pt x="12861" y="23611"/>
                              </a:cubicBezTo>
                              <a:cubicBezTo>
                                <a:pt x="12837" y="23646"/>
                                <a:pt x="12803" y="23666"/>
                                <a:pt x="12767" y="23686"/>
                              </a:cubicBezTo>
                              <a:cubicBezTo>
                                <a:pt x="12749" y="23696"/>
                                <a:pt x="12731" y="23703"/>
                                <a:pt x="12712" y="23711"/>
                              </a:cubicBezTo>
                              <a:cubicBezTo>
                                <a:pt x="12735" y="23724"/>
                                <a:pt x="12759" y="23724"/>
                                <a:pt x="12787" y="23724"/>
                              </a:cubicBezTo>
                              <a:cubicBezTo>
                                <a:pt x="12828" y="23724"/>
                                <a:pt x="12870" y="23720"/>
                                <a:pt x="12911" y="23721"/>
                              </a:cubicBezTo>
                              <a:cubicBezTo>
                                <a:pt x="12939" y="23722"/>
                                <a:pt x="12950" y="23724"/>
                                <a:pt x="12970" y="23739"/>
                              </a:cubicBezTo>
                            </a:path>
                            <a:path w="798" h="742">
                              <a:moveTo>
                                <a:pt x="13030" y="23898"/>
                              </a:moveTo>
                              <a:cubicBezTo>
                                <a:pt x="13049" y="23881"/>
                                <a:pt x="13065" y="23862"/>
                                <a:pt x="13087" y="23886"/>
                              </a:cubicBezTo>
                              <a:cubicBezTo>
                                <a:pt x="13098" y="23898"/>
                                <a:pt x="13092" y="23923"/>
                                <a:pt x="13087" y="23936"/>
                              </a:cubicBezTo>
                              <a:cubicBezTo>
                                <a:pt x="13079" y="23956"/>
                                <a:pt x="13067" y="23975"/>
                                <a:pt x="13055" y="23993"/>
                              </a:cubicBezTo>
                              <a:cubicBezTo>
                                <a:pt x="13040" y="24015"/>
                                <a:pt x="13039" y="24021"/>
                                <a:pt x="13060" y="24040"/>
                              </a:cubicBezTo>
                              <a:cubicBezTo>
                                <a:pt x="13078" y="24056"/>
                                <a:pt x="13120" y="24044"/>
                                <a:pt x="13142" y="24040"/>
                              </a:cubicBezTo>
                              <a:cubicBezTo>
                                <a:pt x="13149" y="24038"/>
                                <a:pt x="13157" y="24037"/>
                                <a:pt x="13164" y="24035"/>
                              </a:cubicBez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3366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2367,23307" coordsize="798,742" path="m12367,23442c12379,23438,12396,23435,12419,23434c12462,23432,12505,23428,12548,23427c12618,23425,12687,23419,12757,23417c12803,23416,12850,23416,12896,23412c12931,23409,12968,23408,13003,23412c13013,23413,13022,23415,13032,23417c13016,23418,13000,23418,12983,23420em12995,23320c12995,23316,12995,23311,12995,23307c13017,23312,13028,23319,13047,23330c13065,23340,13080,23348,13092,23365c13109,23388,13093,23404,13077,23422c13058,23444,13039,23465,13017,23484c13011,23489,13006,23494,13000,23499em12824,23893c12809,23877,12818,23872,12814,23851c12803,23792,12799,23736,12796,23676c12793,23617,12790,23555,12801,23497c12807,23466,12813,23446,12844,23442c12870,23457,12876,23472,12883,23502c12891,23540,12883,23579,12861,23611c12837,23646,12803,23666,12767,23686c12749,23696,12731,23703,12712,23711c12735,23724,12759,23724,12787,23724c12828,23724,12870,23720,12911,23721c12939,23722,12950,23724,12970,23739em13030,23898c13049,23881,13065,23862,13087,23886c13098,23898,13092,23923,13087,23936c13079,23956,13067,23975,13055,23993c13040,24015,13039,24021,13060,24040c13078,24056,13120,24044,13142,24040c13149,24038,13157,24037,13164,24035e" stroked="t" o:allowincell="f" style="position:absolute;margin-left:293.65pt;margin-top:93.1pt;width:22.6pt;height:21pt;mso-wrap-style:none;v-text-anchor:middle">
                <v:fill o:detectmouseclick="t" on="false"/>
                <v:stroke color="#3366ff" weight="936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4266565</wp:posOffset>
                </wp:positionH>
                <wp:positionV relativeFrom="paragraph">
                  <wp:posOffset>121920</wp:posOffset>
                </wp:positionV>
                <wp:extent cx="381000" cy="205105"/>
                <wp:effectExtent l="5080" t="6350" r="5080" b="444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205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9" h="569">
                              <a:moveTo>
                                <a:pt x="13986" y="20520"/>
                              </a:moveTo>
                              <a:cubicBezTo>
                                <a:pt x="13993" y="20500"/>
                                <a:pt x="14003" y="20495"/>
                                <a:pt x="14023" y="20485"/>
                              </a:cubicBezTo>
                              <a:cubicBezTo>
                                <a:pt x="14040" y="20477"/>
                                <a:pt x="14064" y="20473"/>
                                <a:pt x="14083" y="20475"/>
                              </a:cubicBezTo>
                              <a:cubicBezTo>
                                <a:pt x="14105" y="20477"/>
                                <a:pt x="14119" y="20489"/>
                                <a:pt x="14112" y="20510"/>
                              </a:cubicBezTo>
                              <a:cubicBezTo>
                                <a:pt x="14104" y="20534"/>
                                <a:pt x="14080" y="20555"/>
                                <a:pt x="14065" y="20575"/>
                              </a:cubicBezTo>
                              <a:cubicBezTo>
                                <a:pt x="14049" y="20596"/>
                                <a:pt x="14031" y="20621"/>
                                <a:pt x="14038" y="20647"/>
                              </a:cubicBezTo>
                              <a:cubicBezTo>
                                <a:pt x="14045" y="20676"/>
                                <a:pt x="14078" y="20694"/>
                                <a:pt x="14102" y="20705"/>
                              </a:cubicBezTo>
                              <a:cubicBezTo>
                                <a:pt x="14116" y="20710"/>
                                <a:pt x="14121" y="20711"/>
                                <a:pt x="14130" y="20715"/>
                              </a:cubicBezTo>
                              <a:cubicBezTo>
                                <a:pt x="14123" y="20738"/>
                                <a:pt x="14099" y="20738"/>
                                <a:pt x="14075" y="20749"/>
                              </a:cubicBezTo>
                              <a:cubicBezTo>
                                <a:pt x="14045" y="20763"/>
                                <a:pt x="14016" y="20779"/>
                                <a:pt x="13983" y="20782"/>
                              </a:cubicBezTo>
                              <a:cubicBezTo>
                                <a:pt x="13969" y="20782"/>
                                <a:pt x="13965" y="20778"/>
                                <a:pt x="13971" y="20759"/>
                              </a:cubicBezTo>
                            </a:path>
                            <a:path w="1059" h="569">
                              <a:moveTo>
                                <a:pt x="14011" y="20376"/>
                              </a:moveTo>
                              <a:cubicBezTo>
                                <a:pt x="13995" y="20366"/>
                                <a:pt x="13982" y="20351"/>
                                <a:pt x="13961" y="20366"/>
                              </a:cubicBezTo>
                              <a:cubicBezTo>
                                <a:pt x="13936" y="20384"/>
                                <a:pt x="13916" y="20417"/>
                                <a:pt x="13904" y="20445"/>
                              </a:cubicBezTo>
                              <a:cubicBezTo>
                                <a:pt x="13875" y="20514"/>
                                <a:pt x="13862" y="20588"/>
                                <a:pt x="13859" y="20662"/>
                              </a:cubicBezTo>
                              <a:cubicBezTo>
                                <a:pt x="13856" y="20736"/>
                                <a:pt x="13859" y="20823"/>
                                <a:pt x="13906" y="20884"/>
                              </a:cubicBezTo>
                              <a:cubicBezTo>
                                <a:pt x="13949" y="20940"/>
                                <a:pt x="14011" y="20938"/>
                                <a:pt x="14068" y="20907"/>
                              </a:cubicBezTo>
                              <a:cubicBezTo>
                                <a:pt x="14132" y="20872"/>
                                <a:pt x="14180" y="20799"/>
                                <a:pt x="14199" y="20730"/>
                              </a:cubicBezTo>
                              <a:cubicBezTo>
                                <a:pt x="14221" y="20651"/>
                                <a:pt x="14213" y="20570"/>
                                <a:pt x="14189" y="20493"/>
                              </a:cubicBezTo>
                              <a:cubicBezTo>
                                <a:pt x="14176" y="20450"/>
                                <a:pt x="14148" y="20398"/>
                                <a:pt x="14100" y="20386"/>
                              </a:cubicBezTo>
                              <a:cubicBezTo>
                                <a:pt x="14093" y="20386"/>
                                <a:pt x="14087" y="20386"/>
                                <a:pt x="14080" y="20386"/>
                              </a:cubicBezTo>
                              <a:cubicBezTo>
                                <a:pt x="14060" y="20422"/>
                                <a:pt x="14057" y="20435"/>
                                <a:pt x="14078" y="20473"/>
                              </a:cubicBezTo>
                              <a:cubicBezTo>
                                <a:pt x="14098" y="20504"/>
                                <a:pt x="14105" y="20515"/>
                                <a:pt x="14122" y="20533"/>
                              </a:cubicBezTo>
                            </a:path>
                            <a:path w="1059" h="569">
                              <a:moveTo>
                                <a:pt x="14410" y="20764"/>
                              </a:moveTo>
                              <a:cubicBezTo>
                                <a:pt x="14404" y="20785"/>
                                <a:pt x="14392" y="20794"/>
                                <a:pt x="14381" y="20812"/>
                              </a:cubicBezTo>
                              <a:cubicBezTo>
                                <a:pt x="14368" y="20832"/>
                                <a:pt x="14356" y="20853"/>
                                <a:pt x="14343" y="20872"/>
                              </a:cubicBezTo>
                              <a:cubicBezTo>
                                <a:pt x="14341" y="20876"/>
                                <a:pt x="14338" y="20880"/>
                                <a:pt x="14336" y="20884"/>
                              </a:cubicBezTo>
                            </a:path>
                            <a:path w="1059" h="569">
                              <a:moveTo>
                                <a:pt x="14626" y="20523"/>
                              </a:moveTo>
                              <a:cubicBezTo>
                                <a:pt x="14609" y="20537"/>
                                <a:pt x="14596" y="20557"/>
                                <a:pt x="14584" y="20577"/>
                              </a:cubicBezTo>
                              <a:cubicBezTo>
                                <a:pt x="14571" y="20598"/>
                                <a:pt x="14556" y="20626"/>
                                <a:pt x="14552" y="20650"/>
                              </a:cubicBezTo>
                              <a:cubicBezTo>
                                <a:pt x="14548" y="20671"/>
                                <a:pt x="14559" y="20680"/>
                                <a:pt x="14579" y="20682"/>
                              </a:cubicBezTo>
                              <a:cubicBezTo>
                                <a:pt x="14612" y="20685"/>
                                <a:pt x="14654" y="20677"/>
                                <a:pt x="14686" y="20670"/>
                              </a:cubicBezTo>
                              <a:cubicBezTo>
                                <a:pt x="14716" y="20664"/>
                                <a:pt x="14757" y="20658"/>
                                <a:pt x="14785" y="20645"/>
                              </a:cubicBezTo>
                              <a:cubicBezTo>
                                <a:pt x="14795" y="20637"/>
                                <a:pt x="14798" y="20635"/>
                                <a:pt x="14793" y="20625"/>
                              </a:cubicBezTo>
                            </a:path>
                            <a:path w="1059" h="569">
                              <a:moveTo>
                                <a:pt x="14728" y="20548"/>
                              </a:moveTo>
                              <a:cubicBezTo>
                                <a:pt x="14726" y="20538"/>
                                <a:pt x="14724" y="20534"/>
                                <a:pt x="14721" y="20528"/>
                              </a:cubicBezTo>
                              <a:cubicBezTo>
                                <a:pt x="14708" y="20554"/>
                                <a:pt x="14706" y="20576"/>
                                <a:pt x="14701" y="20605"/>
                              </a:cubicBezTo>
                              <a:cubicBezTo>
                                <a:pt x="14694" y="20648"/>
                                <a:pt x="14689" y="20694"/>
                                <a:pt x="14696" y="20737"/>
                              </a:cubicBezTo>
                              <a:cubicBezTo>
                                <a:pt x="14700" y="20756"/>
                                <a:pt x="14701" y="20761"/>
                                <a:pt x="14706" y="20772"/>
                              </a:cubicBezTo>
                            </a:path>
                            <a:path w="1059" h="569">
                              <a:moveTo>
                                <a:pt x="14631" y="20381"/>
                              </a:moveTo>
                              <a:cubicBezTo>
                                <a:pt x="14603" y="20369"/>
                                <a:pt x="14596" y="20353"/>
                                <a:pt x="14567" y="20381"/>
                              </a:cubicBezTo>
                              <a:cubicBezTo>
                                <a:pt x="14539" y="20407"/>
                                <a:pt x="14523" y="20440"/>
                                <a:pt x="14510" y="20475"/>
                              </a:cubicBezTo>
                              <a:cubicBezTo>
                                <a:pt x="14486" y="20543"/>
                                <a:pt x="14472" y="20618"/>
                                <a:pt x="14475" y="20690"/>
                              </a:cubicBezTo>
                              <a:cubicBezTo>
                                <a:pt x="14478" y="20762"/>
                                <a:pt x="14500" y="20842"/>
                                <a:pt x="14564" y="20884"/>
                              </a:cubicBezTo>
                              <a:cubicBezTo>
                                <a:pt x="14626" y="20925"/>
                                <a:pt x="14710" y="20905"/>
                                <a:pt x="14770" y="20872"/>
                              </a:cubicBezTo>
                              <a:cubicBezTo>
                                <a:pt x="14840" y="20834"/>
                                <a:pt x="14894" y="20774"/>
                                <a:pt x="14912" y="20695"/>
                              </a:cubicBezTo>
                              <a:cubicBezTo>
                                <a:pt x="14928" y="20624"/>
                                <a:pt x="14909" y="20539"/>
                                <a:pt x="14870" y="20478"/>
                              </a:cubicBezTo>
                              <a:cubicBezTo>
                                <a:pt x="14841" y="20433"/>
                                <a:pt x="14801" y="20396"/>
                                <a:pt x="14748" y="20386"/>
                              </a:cubicBezTo>
                              <a:cubicBezTo>
                                <a:pt x="14734" y="20386"/>
                                <a:pt x="14729" y="20386"/>
                                <a:pt x="14723" y="20395"/>
                              </a:cubicBez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3366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3859,20361" coordsize="1059,569" path="m13986,20520c13993,20500,14003,20495,14023,20485c14040,20477,14064,20473,14083,20475c14105,20477,14119,20489,14112,20510c14104,20534,14080,20555,14065,20575c14049,20596,14031,20621,14038,20647c14045,20676,14078,20694,14102,20705c14116,20710,14121,20711,14130,20715c14123,20738,14099,20738,14075,20749c14045,20763,14016,20779,13983,20782c13969,20782,13965,20778,13971,20759em14011,20376c13995,20366,13982,20351,13961,20366c13936,20384,13916,20417,13904,20445c13875,20514,13862,20588,13859,20662c13856,20736,13859,20823,13906,20884c13949,20940,14011,20938,14068,20907c14132,20872,14180,20799,14199,20730c14221,20651,14213,20570,14189,20493c14176,20450,14148,20398,14100,20386c14093,20386,14087,20386,14080,20386c14060,20422,14057,20435,14078,20473c14098,20504,14105,20515,14122,20533em14410,20764c14404,20785,14392,20794,14381,20812c14368,20832,14356,20853,14343,20872c14341,20876,14338,20880,14336,20884em14626,20523c14609,20537,14596,20557,14584,20577c14571,20598,14556,20626,14552,20650c14548,20671,14559,20680,14579,20682c14612,20685,14654,20677,14686,20670c14716,20664,14757,20658,14785,20645c14795,20637,14798,20635,14793,20625em14728,20548c14726,20538,14724,20534,14721,20528c14708,20554,14706,20576,14701,20605c14694,20648,14689,20694,14696,20737c14700,20756,14701,20761,14706,20772em14631,20381c14603,20369,14596,20353,14567,20381c14539,20407,14523,20440,14510,20475c14486,20543,14472,20618,14475,20690c14478,20762,14500,20842,14564,20884c14626,20925,14710,20905,14770,20872c14840,20834,14894,20774,14912,20695c14928,20624,14909,20539,14870,20478c14841,20433,14801,20396,14748,20386c14734,20386,14729,20386,14723,20395e" stroked="t" o:allowincell="f" style="position:absolute;margin-left:335.95pt;margin-top:9.6pt;width:29.95pt;height:16.1pt;mso-wrap-style:none;v-text-anchor:middle">
                <v:fill o:detectmouseclick="t" on="false"/>
                <v:stroke color="#3366ff" weight="936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4808220</wp:posOffset>
                </wp:positionH>
                <wp:positionV relativeFrom="paragraph">
                  <wp:posOffset>184150</wp:posOffset>
                </wp:positionV>
                <wp:extent cx="9525" cy="60325"/>
                <wp:effectExtent l="3810" t="5715" r="4445" b="317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60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" h="168">
                              <a:moveTo>
                                <a:pt x="15369" y="20533"/>
                              </a:moveTo>
                              <a:cubicBezTo>
                                <a:pt x="15372" y="20553"/>
                                <a:pt x="15366" y="20546"/>
                                <a:pt x="15376" y="20563"/>
                              </a:cubicBezTo>
                            </a:path>
                            <a:path w="26" h="168">
                              <a:moveTo>
                                <a:pt x="15384" y="20665"/>
                              </a:moveTo>
                              <a:cubicBezTo>
                                <a:pt x="15384" y="20674"/>
                                <a:pt x="15376" y="20709"/>
                                <a:pt x="15384" y="20692"/>
                              </a:cubicBezTo>
                              <a:cubicBezTo>
                                <a:pt x="15386" y="20689"/>
                                <a:pt x="15387" y="20685"/>
                                <a:pt x="15389" y="20682"/>
                              </a:cubicBez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3366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5364,20533" coordsize="26,168" path="m15369,20533c15372,20553,15366,20546,15376,20563em15384,20665c15384,20674,15376,20709,15384,20692c15386,20689,15387,20685,15389,20682e" stroked="t" o:allowincell="f" style="position:absolute;margin-left:378.6pt;margin-top:14.5pt;width:0.7pt;height:4.7pt;mso-wrap-style:none;v-text-anchor:middle">
                <v:fill o:detectmouseclick="t" on="false"/>
                <v:stroke color="#3366ff" weight="936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4966335</wp:posOffset>
                </wp:positionH>
                <wp:positionV relativeFrom="paragraph">
                  <wp:posOffset>87630</wp:posOffset>
                </wp:positionV>
                <wp:extent cx="742315" cy="137795"/>
                <wp:effectExtent l="5715" t="5715" r="3810" b="381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2320" cy="137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62" h="382">
                              <a:moveTo>
                                <a:pt x="15828" y="20423"/>
                              </a:moveTo>
                              <a:cubicBezTo>
                                <a:pt x="15815" y="20420"/>
                                <a:pt x="15811" y="20419"/>
                                <a:pt x="15803" y="20425"/>
                              </a:cubicBezTo>
                              <a:cubicBezTo>
                                <a:pt x="15825" y="20429"/>
                                <a:pt x="15846" y="20427"/>
                                <a:pt x="15868" y="20425"/>
                              </a:cubicBezTo>
                              <a:cubicBezTo>
                                <a:pt x="15897" y="20423"/>
                                <a:pt x="15926" y="20419"/>
                                <a:pt x="15955" y="20418"/>
                              </a:cubicBezTo>
                              <a:cubicBezTo>
                                <a:pt x="15989" y="20416"/>
                                <a:pt x="15969" y="20414"/>
                                <a:pt x="15945" y="20418"/>
                              </a:cubicBezTo>
                            </a:path>
                            <a:path w="2062" h="382">
                              <a:moveTo>
                                <a:pt x="15883" y="20296"/>
                              </a:moveTo>
                              <a:cubicBezTo>
                                <a:pt x="15887" y="20280"/>
                                <a:pt x="15889" y="20276"/>
                                <a:pt x="15890" y="20266"/>
                              </a:cubicBezTo>
                              <a:cubicBezTo>
                                <a:pt x="15877" y="20296"/>
                                <a:pt x="15875" y="20335"/>
                                <a:pt x="15868" y="20368"/>
                              </a:cubicBezTo>
                              <a:cubicBezTo>
                                <a:pt x="15852" y="20444"/>
                                <a:pt x="15841" y="20518"/>
                                <a:pt x="15838" y="20595"/>
                              </a:cubicBezTo>
                              <a:cubicBezTo>
                                <a:pt x="15836" y="20635"/>
                                <a:pt x="15838" y="20647"/>
                                <a:pt x="15878" y="20642"/>
                              </a:cubicBezTo>
                            </a:path>
                            <a:path w="2062" h="382">
                              <a:moveTo>
                                <a:pt x="15962" y="20570"/>
                              </a:moveTo>
                              <a:cubicBezTo>
                                <a:pt x="15951" y="20570"/>
                                <a:pt x="15947" y="20570"/>
                                <a:pt x="15940" y="20568"/>
                              </a:cubicBezTo>
                              <a:cubicBezTo>
                                <a:pt x="15939" y="20551"/>
                                <a:pt x="15936" y="20545"/>
                                <a:pt x="15947" y="20528"/>
                              </a:cubicBezTo>
                              <a:cubicBezTo>
                                <a:pt x="15965" y="20499"/>
                                <a:pt x="16008" y="20481"/>
                                <a:pt x="16039" y="20473"/>
                              </a:cubicBezTo>
                              <a:cubicBezTo>
                                <a:pt x="16063" y="20467"/>
                                <a:pt x="16087" y="20459"/>
                                <a:pt x="16111" y="20453"/>
                              </a:cubicBezTo>
                              <a:cubicBezTo>
                                <a:pt x="16124" y="20450"/>
                                <a:pt x="16127" y="20451"/>
                                <a:pt x="16133" y="20445"/>
                              </a:cubicBezTo>
                              <a:cubicBezTo>
                                <a:pt x="16118" y="20467"/>
                                <a:pt x="16097" y="20486"/>
                                <a:pt x="16084" y="20510"/>
                              </a:cubicBezTo>
                              <a:cubicBezTo>
                                <a:pt x="16069" y="20536"/>
                                <a:pt x="16062" y="20562"/>
                                <a:pt x="16061" y="20592"/>
                              </a:cubicBezTo>
                              <a:cubicBezTo>
                                <a:pt x="16084" y="20602"/>
                                <a:pt x="16088" y="20609"/>
                                <a:pt x="16116" y="20590"/>
                              </a:cubicBezTo>
                              <a:cubicBezTo>
                                <a:pt x="16143" y="20571"/>
                                <a:pt x="16164" y="20543"/>
                                <a:pt x="16181" y="20515"/>
                              </a:cubicBezTo>
                              <a:cubicBezTo>
                                <a:pt x="16189" y="20500"/>
                                <a:pt x="16192" y="20496"/>
                                <a:pt x="16193" y="20485"/>
                              </a:cubicBezTo>
                              <a:cubicBezTo>
                                <a:pt x="16176" y="20507"/>
                                <a:pt x="16168" y="20528"/>
                                <a:pt x="16171" y="20558"/>
                              </a:cubicBezTo>
                              <a:cubicBezTo>
                                <a:pt x="16173" y="20577"/>
                                <a:pt x="16185" y="20603"/>
                                <a:pt x="16205" y="20605"/>
                              </a:cubicBezTo>
                              <a:cubicBezTo>
                                <a:pt x="16229" y="20607"/>
                                <a:pt x="16262" y="20574"/>
                                <a:pt x="16275" y="20558"/>
                              </a:cubicBezTo>
                              <a:cubicBezTo>
                                <a:pt x="16277" y="20555"/>
                                <a:pt x="16278" y="20551"/>
                                <a:pt x="16280" y="20548"/>
                              </a:cubicBezTo>
                              <a:cubicBezTo>
                                <a:pt x="16256" y="20581"/>
                                <a:pt x="16261" y="20577"/>
                                <a:pt x="16285" y="20553"/>
                              </a:cubicBezTo>
                              <a:cubicBezTo>
                                <a:pt x="16300" y="20538"/>
                                <a:pt x="16313" y="20520"/>
                                <a:pt x="16335" y="20515"/>
                              </a:cubicBezTo>
                              <a:cubicBezTo>
                                <a:pt x="16358" y="20509"/>
                                <a:pt x="16355" y="20518"/>
                                <a:pt x="16367" y="20538"/>
                              </a:cubicBezTo>
                              <a:cubicBezTo>
                                <a:pt x="16383" y="20564"/>
                                <a:pt x="16387" y="20560"/>
                                <a:pt x="16416" y="20553"/>
                              </a:cubicBezTo>
                              <a:cubicBezTo>
                                <a:pt x="16453" y="20545"/>
                                <a:pt x="16491" y="20519"/>
                                <a:pt x="16523" y="20498"/>
                              </a:cubicBezTo>
                              <a:cubicBezTo>
                                <a:pt x="16556" y="20476"/>
                                <a:pt x="16575" y="20457"/>
                                <a:pt x="16593" y="20423"/>
                              </a:cubicBezTo>
                              <a:cubicBezTo>
                                <a:pt x="16575" y="20430"/>
                                <a:pt x="16564" y="20434"/>
                                <a:pt x="16551" y="20450"/>
                              </a:cubicBezTo>
                              <a:cubicBezTo>
                                <a:pt x="16532" y="20473"/>
                                <a:pt x="16524" y="20501"/>
                                <a:pt x="16528" y="20530"/>
                              </a:cubicBezTo>
                              <a:cubicBezTo>
                                <a:pt x="16533" y="20562"/>
                                <a:pt x="16550" y="20580"/>
                                <a:pt x="16570" y="20602"/>
                              </a:cubicBezTo>
                              <a:cubicBezTo>
                                <a:pt x="16573" y="20605"/>
                                <a:pt x="16575" y="20609"/>
                                <a:pt x="16578" y="20612"/>
                              </a:cubicBezTo>
                              <a:cubicBezTo>
                                <a:pt x="16560" y="20618"/>
                                <a:pt x="16536" y="20629"/>
                                <a:pt x="16516" y="20625"/>
                              </a:cubicBezTo>
                              <a:cubicBezTo>
                                <a:pt x="16498" y="20621"/>
                                <a:pt x="16471" y="20623"/>
                                <a:pt x="16469" y="20597"/>
                              </a:cubicBezTo>
                              <a:cubicBezTo>
                                <a:pt x="16470" y="20590"/>
                                <a:pt x="16470" y="20584"/>
                                <a:pt x="16471" y="20577"/>
                              </a:cubicBezTo>
                            </a:path>
                            <a:path w="2062" h="382">
                              <a:moveTo>
                                <a:pt x="16620" y="20363"/>
                              </a:moveTo>
                              <a:cubicBezTo>
                                <a:pt x="16636" y="20345"/>
                                <a:pt x="16645" y="20335"/>
                                <a:pt x="16665" y="20323"/>
                              </a:cubicBezTo>
                              <a:cubicBezTo>
                                <a:pt x="16682" y="20353"/>
                                <a:pt x="16673" y="20379"/>
                                <a:pt x="16670" y="20415"/>
                              </a:cubicBezTo>
                              <a:cubicBezTo>
                                <a:pt x="16665" y="20467"/>
                                <a:pt x="16658" y="20518"/>
                                <a:pt x="16657" y="20570"/>
                              </a:cubicBezTo>
                              <a:cubicBezTo>
                                <a:pt x="16657" y="20596"/>
                                <a:pt x="16661" y="20638"/>
                                <a:pt x="16699" y="20625"/>
                              </a:cubicBezTo>
                              <a:cubicBezTo>
                                <a:pt x="16707" y="20621"/>
                                <a:pt x="16714" y="20616"/>
                                <a:pt x="16722" y="20612"/>
                              </a:cubicBezTo>
                            </a:path>
                            <a:path w="2062" h="382">
                              <a:moveTo>
                                <a:pt x="16851" y="20485"/>
                              </a:moveTo>
                              <a:cubicBezTo>
                                <a:pt x="16853" y="20482"/>
                                <a:pt x="16854" y="20478"/>
                                <a:pt x="16856" y="20475"/>
                              </a:cubicBezTo>
                              <a:cubicBezTo>
                                <a:pt x="16836" y="20465"/>
                                <a:pt x="16820" y="20475"/>
                                <a:pt x="16804" y="20498"/>
                              </a:cubicBezTo>
                              <a:cubicBezTo>
                                <a:pt x="16787" y="20522"/>
                                <a:pt x="16785" y="20547"/>
                                <a:pt x="16791" y="20575"/>
                              </a:cubicBezTo>
                              <a:cubicBezTo>
                                <a:pt x="16796" y="20599"/>
                                <a:pt x="16818" y="20612"/>
                                <a:pt x="16843" y="20605"/>
                              </a:cubicBezTo>
                              <a:cubicBezTo>
                                <a:pt x="16869" y="20598"/>
                                <a:pt x="16885" y="20575"/>
                                <a:pt x="16898" y="20553"/>
                              </a:cubicBezTo>
                              <a:cubicBezTo>
                                <a:pt x="16906" y="20540"/>
                                <a:pt x="16912" y="20527"/>
                                <a:pt x="16918" y="20513"/>
                              </a:cubicBezTo>
                              <a:cubicBezTo>
                                <a:pt x="16925" y="20530"/>
                                <a:pt x="16925" y="20549"/>
                                <a:pt x="16933" y="20565"/>
                              </a:cubicBezTo>
                              <a:cubicBezTo>
                                <a:pt x="16942" y="20583"/>
                                <a:pt x="16955" y="20601"/>
                                <a:pt x="16978" y="20590"/>
                              </a:cubicBezTo>
                              <a:cubicBezTo>
                                <a:pt x="16997" y="20581"/>
                                <a:pt x="17020" y="20547"/>
                                <a:pt x="17025" y="20528"/>
                              </a:cubicBezTo>
                              <a:cubicBezTo>
                                <a:pt x="17035" y="20494"/>
                                <a:pt x="17008" y="20476"/>
                                <a:pt x="17007" y="20468"/>
                              </a:cubicBezTo>
                              <a:cubicBezTo>
                                <a:pt x="17010" y="20468"/>
                                <a:pt x="17014" y="20468"/>
                                <a:pt x="17017" y="20468"/>
                              </a:cubicBezTo>
                              <a:cubicBezTo>
                                <a:pt x="17042" y="20468"/>
                                <a:pt x="17063" y="20467"/>
                                <a:pt x="17087" y="20463"/>
                              </a:cubicBezTo>
                              <a:cubicBezTo>
                                <a:pt x="17116" y="20459"/>
                                <a:pt x="17153" y="20449"/>
                                <a:pt x="17179" y="20435"/>
                              </a:cubicBezTo>
                              <a:cubicBezTo>
                                <a:pt x="17183" y="20432"/>
                                <a:pt x="17187" y="20428"/>
                                <a:pt x="17191" y="20425"/>
                              </a:cubicBezTo>
                            </a:path>
                            <a:path w="2062" h="382">
                              <a:moveTo>
                                <a:pt x="17117" y="20298"/>
                              </a:moveTo>
                              <a:cubicBezTo>
                                <a:pt x="17114" y="20295"/>
                                <a:pt x="17110" y="20291"/>
                                <a:pt x="17107" y="20288"/>
                              </a:cubicBezTo>
                              <a:cubicBezTo>
                                <a:pt x="17092" y="20314"/>
                                <a:pt x="17090" y="20350"/>
                                <a:pt x="17084" y="20381"/>
                              </a:cubicBezTo>
                              <a:cubicBezTo>
                                <a:pt x="17073" y="20439"/>
                                <a:pt x="17065" y="20497"/>
                                <a:pt x="17055" y="20555"/>
                              </a:cubicBezTo>
                              <a:cubicBezTo>
                                <a:pt x="17049" y="20590"/>
                                <a:pt x="17038" y="20626"/>
                                <a:pt x="17064" y="20645"/>
                              </a:cubicBezTo>
                            </a:path>
                            <a:path w="2062" h="382">
                              <a:moveTo>
                                <a:pt x="17146" y="20473"/>
                              </a:moveTo>
                              <a:cubicBezTo>
                                <a:pt x="17149" y="20469"/>
                                <a:pt x="17151" y="20464"/>
                                <a:pt x="17154" y="20460"/>
                              </a:cubicBezTo>
                              <a:cubicBezTo>
                                <a:pt x="17148" y="20480"/>
                                <a:pt x="17143" y="20499"/>
                                <a:pt x="17141" y="20520"/>
                              </a:cubicBezTo>
                              <a:cubicBezTo>
                                <a:pt x="17140" y="20525"/>
                                <a:pt x="17135" y="20584"/>
                                <a:pt x="17136" y="20585"/>
                              </a:cubicBezTo>
                              <a:cubicBezTo>
                                <a:pt x="17149" y="20581"/>
                                <a:pt x="17152" y="20580"/>
                                <a:pt x="17159" y="20575"/>
                              </a:cubicBezTo>
                            </a:path>
                            <a:path w="2062" h="382">
                              <a:moveTo>
                                <a:pt x="17233" y="20503"/>
                              </a:moveTo>
                              <a:cubicBezTo>
                                <a:pt x="17224" y="20523"/>
                                <a:pt x="17218" y="20536"/>
                                <a:pt x="17223" y="20560"/>
                              </a:cubicBezTo>
                              <a:cubicBezTo>
                                <a:pt x="17228" y="20581"/>
                                <a:pt x="17244" y="20602"/>
                                <a:pt x="17268" y="20602"/>
                              </a:cubicBezTo>
                              <a:cubicBezTo>
                                <a:pt x="17306" y="20601"/>
                                <a:pt x="17334" y="20567"/>
                                <a:pt x="17343" y="20533"/>
                              </a:cubicBezTo>
                              <a:cubicBezTo>
                                <a:pt x="17348" y="20514"/>
                                <a:pt x="17346" y="20479"/>
                                <a:pt x="17325" y="20468"/>
                              </a:cubicBezTo>
                              <a:cubicBezTo>
                                <a:pt x="17315" y="20463"/>
                                <a:pt x="17311" y="20461"/>
                                <a:pt x="17303" y="20463"/>
                              </a:cubicBezTo>
                              <a:cubicBezTo>
                                <a:pt x="17314" y="20489"/>
                                <a:pt x="17321" y="20485"/>
                                <a:pt x="17345" y="20500"/>
                              </a:cubicBezTo>
                              <a:cubicBezTo>
                                <a:pt x="17365" y="20513"/>
                                <a:pt x="17386" y="20523"/>
                                <a:pt x="17410" y="20530"/>
                              </a:cubicBezTo>
                              <a:cubicBezTo>
                                <a:pt x="17452" y="20542"/>
                                <a:pt x="17432" y="20524"/>
                                <a:pt x="17462" y="20515"/>
                              </a:cubicBezTo>
                              <a:cubicBezTo>
                                <a:pt x="17486" y="20508"/>
                                <a:pt x="17492" y="20516"/>
                                <a:pt x="17511" y="20528"/>
                              </a:cubicBezTo>
                              <a:cubicBezTo>
                                <a:pt x="17531" y="20541"/>
                                <a:pt x="17542" y="20549"/>
                                <a:pt x="17566" y="20545"/>
                              </a:cubicBezTo>
                              <a:cubicBezTo>
                                <a:pt x="17587" y="20542"/>
                                <a:pt x="17613" y="20536"/>
                                <a:pt x="17631" y="20525"/>
                              </a:cubicBezTo>
                              <a:cubicBezTo>
                                <a:pt x="17641" y="20519"/>
                                <a:pt x="17645" y="20517"/>
                                <a:pt x="17650" y="20510"/>
                              </a:cubicBezTo>
                              <a:cubicBezTo>
                                <a:pt x="17635" y="20526"/>
                                <a:pt x="17621" y="20535"/>
                                <a:pt x="17621" y="20563"/>
                              </a:cubicBezTo>
                              <a:cubicBezTo>
                                <a:pt x="17621" y="20578"/>
                                <a:pt x="17627" y="20604"/>
                                <a:pt x="17645" y="20605"/>
                              </a:cubicBezTo>
                              <a:cubicBezTo>
                                <a:pt x="17666" y="20606"/>
                                <a:pt x="17687" y="20587"/>
                                <a:pt x="17700" y="20572"/>
                              </a:cubicBezTo>
                              <a:cubicBezTo>
                                <a:pt x="17714" y="20556"/>
                                <a:pt x="17724" y="20539"/>
                                <a:pt x="17740" y="20525"/>
                              </a:cubicBezTo>
                              <a:cubicBezTo>
                                <a:pt x="17757" y="20540"/>
                                <a:pt x="17771" y="20567"/>
                                <a:pt x="17799" y="20563"/>
                              </a:cubicBezTo>
                              <a:cubicBezTo>
                                <a:pt x="17818" y="20561"/>
                                <a:pt x="17824" y="20527"/>
                                <a:pt x="17829" y="20515"/>
                              </a:cubicBezTo>
                            </a:path>
                            <a:path w="2062" h="382">
                              <a:moveTo>
                                <a:pt x="17852" y="20348"/>
                              </a:moveTo>
                              <a:cubicBezTo>
                                <a:pt x="17866" y="20334"/>
                                <a:pt x="17861" y="20377"/>
                                <a:pt x="17861" y="20395"/>
                              </a:cubicBezTo>
                              <a:cubicBezTo>
                                <a:pt x="17860" y="20437"/>
                                <a:pt x="17865" y="20479"/>
                                <a:pt x="17861" y="20520"/>
                              </a:cubicBezTo>
                              <a:cubicBezTo>
                                <a:pt x="17858" y="20545"/>
                                <a:pt x="17853" y="20567"/>
                                <a:pt x="17844" y="20590"/>
                              </a:cubicBez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3366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5803,20266" coordsize="2062,382" path="m15828,20423c15815,20420,15811,20419,15803,20425c15825,20429,15846,20427,15868,20425c15897,20423,15926,20419,15955,20418c15989,20416,15969,20414,15945,20418em15883,20296c15887,20280,15889,20276,15890,20266c15877,20296,15875,20335,15868,20368c15852,20444,15841,20518,15838,20595c15836,20635,15838,20647,15878,20642em15962,20570c15951,20570,15947,20570,15940,20568c15939,20551,15936,20545,15947,20528c15965,20499,16008,20481,16039,20473c16063,20467,16087,20459,16111,20453c16124,20450,16127,20451,16133,20445c16118,20467,16097,20486,16084,20510c16069,20536,16062,20562,16061,20592c16084,20602,16088,20609,16116,20590c16143,20571,16164,20543,16181,20515c16189,20500,16192,20496,16193,20485c16176,20507,16168,20528,16171,20558c16173,20577,16185,20603,16205,20605c16229,20607,16262,20574,16275,20558c16277,20555,16278,20551,16280,20548c16256,20581,16261,20577,16285,20553c16300,20538,16313,20520,16335,20515c16358,20509,16355,20518,16367,20538c16383,20564,16387,20560,16416,20553c16453,20545,16491,20519,16523,20498c16556,20476,16575,20457,16593,20423c16575,20430,16564,20434,16551,20450c16532,20473,16524,20501,16528,20530c16533,20562,16550,20580,16570,20602c16573,20605,16575,20609,16578,20612c16560,20618,16536,20629,16516,20625c16498,20621,16471,20623,16469,20597c16470,20590,16470,20584,16471,20577em16620,20363c16636,20345,16645,20335,16665,20323c16682,20353,16673,20379,16670,20415c16665,20467,16658,20518,16657,20570c16657,20596,16661,20638,16699,20625c16707,20621,16714,20616,16722,20612em16851,20485c16853,20482,16854,20478,16856,20475c16836,20465,16820,20475,16804,20498c16787,20522,16785,20547,16791,20575c16796,20599,16818,20612,16843,20605c16869,20598,16885,20575,16898,20553c16906,20540,16912,20527,16918,20513c16925,20530,16925,20549,16933,20565c16942,20583,16955,20601,16978,20590c16997,20581,17020,20547,17025,20528c17035,20494,17008,20476,17007,20468c17010,20468,17014,20468,17017,20468c17042,20468,17063,20467,17087,20463c17116,20459,17153,20449,17179,20435c17183,20432,17187,20428,17191,20425em17117,20298c17114,20295,17110,20291,17107,20288c17092,20314,17090,20350,17084,20381c17073,20439,17065,20497,17055,20555c17049,20590,17038,20626,17064,20645em17146,20473c17149,20469,17151,20464,17154,20460c17148,20480,17143,20499,17141,20520c17140,20525,17135,20584,17136,20585c17149,20581,17152,20580,17159,20575em17233,20503c17224,20523,17218,20536,17223,20560c17228,20581,17244,20602,17268,20602c17306,20601,17334,20567,17343,20533c17348,20514,17346,20479,17325,20468c17315,20463,17311,20461,17303,20463c17314,20489,17321,20485,17345,20500c17365,20513,17386,20523,17410,20530c17452,20542,17432,20524,17462,20515c17486,20508,17492,20516,17511,20528c17531,20541,17542,20549,17566,20545c17587,20542,17613,20536,17631,20525c17641,20519,17645,20517,17650,20510c17635,20526,17621,20535,17621,20563c17621,20578,17627,20604,17645,20605c17666,20606,17687,20587,17700,20572c17714,20556,17724,20539,17740,20525c17757,20540,17771,20567,17799,20563c17818,20561,17824,20527,17829,20515em17852,20348c17866,20334,17861,20377,17861,20395c17860,20437,17865,20479,17861,20520c17858,20545,17853,20567,17844,20590e" stroked="t" o:allowincell="f" style="position:absolute;margin-left:391.05pt;margin-top:6.9pt;width:58.4pt;height:10.8pt;mso-wrap-style:none;v-text-anchor:middle">
                <v:fill o:detectmouseclick="t" on="false"/>
                <v:stroke color="#3366ff" weight="936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5883910</wp:posOffset>
                </wp:positionH>
                <wp:positionV relativeFrom="paragraph">
                  <wp:posOffset>67945</wp:posOffset>
                </wp:positionV>
                <wp:extent cx="692785" cy="162560"/>
                <wp:effectExtent l="5715" t="5080" r="4445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2640" cy="162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25" h="452">
                              <a:moveTo>
                                <a:pt x="18524" y="20226"/>
                              </a:moveTo>
                              <a:cubicBezTo>
                                <a:pt x="18515" y="20250"/>
                                <a:pt x="18515" y="20255"/>
                                <a:pt x="18512" y="20281"/>
                              </a:cubicBezTo>
                              <a:cubicBezTo>
                                <a:pt x="18506" y="20332"/>
                                <a:pt x="18501" y="20383"/>
                                <a:pt x="18500" y="20435"/>
                              </a:cubicBezTo>
                              <a:cubicBezTo>
                                <a:pt x="18499" y="20478"/>
                                <a:pt x="18500" y="20522"/>
                                <a:pt x="18500" y="20565"/>
                              </a:cubicBezTo>
                              <a:cubicBezTo>
                                <a:pt x="18497" y="20539"/>
                                <a:pt x="18491" y="20515"/>
                                <a:pt x="18487" y="20490"/>
                              </a:cubicBezTo>
                              <a:cubicBezTo>
                                <a:pt x="18481" y="20450"/>
                                <a:pt x="18478" y="20411"/>
                                <a:pt x="18442" y="20391"/>
                              </a:cubicBezTo>
                              <a:cubicBezTo>
                                <a:pt x="18407" y="20398"/>
                                <a:pt x="18393" y="20422"/>
                                <a:pt x="18378" y="20455"/>
                              </a:cubicBezTo>
                              <a:cubicBezTo>
                                <a:pt x="18358" y="20499"/>
                                <a:pt x="18344" y="20555"/>
                                <a:pt x="18356" y="20602"/>
                              </a:cubicBezTo>
                              <a:cubicBezTo>
                                <a:pt x="18367" y="20646"/>
                                <a:pt x="18399" y="20664"/>
                                <a:pt x="18442" y="20652"/>
                              </a:cubicBezTo>
                              <a:cubicBezTo>
                                <a:pt x="18495" y="20637"/>
                                <a:pt x="18543" y="20592"/>
                                <a:pt x="18576" y="20550"/>
                              </a:cubicBezTo>
                              <a:cubicBezTo>
                                <a:pt x="18599" y="20521"/>
                                <a:pt x="18629" y="20478"/>
                                <a:pt x="18631" y="20440"/>
                              </a:cubicBezTo>
                              <a:cubicBezTo>
                                <a:pt x="18630" y="20436"/>
                                <a:pt x="18630" y="20432"/>
                                <a:pt x="18629" y="20428"/>
                              </a:cubicBezTo>
                              <a:cubicBezTo>
                                <a:pt x="18604" y="20437"/>
                                <a:pt x="18596" y="20440"/>
                                <a:pt x="18584" y="20468"/>
                              </a:cubicBezTo>
                              <a:cubicBezTo>
                                <a:pt x="18568" y="20505"/>
                                <a:pt x="18558" y="20552"/>
                                <a:pt x="18564" y="20592"/>
                              </a:cubicBezTo>
                              <a:cubicBezTo>
                                <a:pt x="18569" y="20622"/>
                                <a:pt x="18590" y="20658"/>
                                <a:pt x="18626" y="20657"/>
                              </a:cubicBezTo>
                              <a:cubicBezTo>
                                <a:pt x="18663" y="20656"/>
                                <a:pt x="18694" y="20622"/>
                                <a:pt x="18716" y="20597"/>
                              </a:cubicBezTo>
                              <a:cubicBezTo>
                                <a:pt x="18732" y="20576"/>
                                <a:pt x="18737" y="20570"/>
                                <a:pt x="18745" y="20555"/>
                              </a:cubicBezTo>
                            </a:path>
                            <a:path w="1925" h="452">
                              <a:moveTo>
                                <a:pt x="18827" y="20423"/>
                              </a:moveTo>
                              <a:cubicBezTo>
                                <a:pt x="18819" y="20423"/>
                                <a:pt x="18796" y="20420"/>
                                <a:pt x="18778" y="20440"/>
                              </a:cubicBezTo>
                              <a:cubicBezTo>
                                <a:pt x="18754" y="20466"/>
                                <a:pt x="18737" y="20499"/>
                                <a:pt x="18728" y="20533"/>
                              </a:cubicBezTo>
                              <a:cubicBezTo>
                                <a:pt x="18721" y="20560"/>
                                <a:pt x="18717" y="20603"/>
                                <a:pt x="18743" y="20622"/>
                              </a:cubicBezTo>
                              <a:cubicBezTo>
                                <a:pt x="18772" y="20644"/>
                                <a:pt x="18811" y="20622"/>
                                <a:pt x="18837" y="20607"/>
                              </a:cubicBezTo>
                              <a:cubicBezTo>
                                <a:pt x="18869" y="20588"/>
                                <a:pt x="18899" y="20559"/>
                                <a:pt x="18912" y="20523"/>
                              </a:cubicBezTo>
                              <a:cubicBezTo>
                                <a:pt x="18921" y="20497"/>
                                <a:pt x="18920" y="20483"/>
                                <a:pt x="18899" y="20468"/>
                              </a:cubicBezTo>
                              <a:cubicBezTo>
                                <a:pt x="18872" y="20471"/>
                                <a:pt x="18860" y="20482"/>
                                <a:pt x="18850" y="20510"/>
                              </a:cubicBezTo>
                              <a:cubicBezTo>
                                <a:pt x="18837" y="20543"/>
                                <a:pt x="18837" y="20589"/>
                                <a:pt x="18857" y="20620"/>
                              </a:cubicBezTo>
                              <a:cubicBezTo>
                                <a:pt x="18876" y="20650"/>
                                <a:pt x="18910" y="20660"/>
                                <a:pt x="18941" y="20642"/>
                              </a:cubicBezTo>
                              <a:cubicBezTo>
                                <a:pt x="18981" y="20619"/>
                                <a:pt x="19007" y="20575"/>
                                <a:pt x="19023" y="20533"/>
                              </a:cubicBezTo>
                              <a:cubicBezTo>
                                <a:pt x="19027" y="20518"/>
                                <a:pt x="19032" y="20503"/>
                                <a:pt x="19036" y="20488"/>
                              </a:cubicBezTo>
                            </a:path>
                            <a:path w="1925" h="452">
                              <a:moveTo>
                                <a:pt x="19063" y="20243"/>
                              </a:moveTo>
                              <a:cubicBezTo>
                                <a:pt x="19061" y="20225"/>
                                <a:pt x="19062" y="20221"/>
                                <a:pt x="19056" y="20211"/>
                              </a:cubicBezTo>
                              <a:cubicBezTo>
                                <a:pt x="19033" y="20240"/>
                                <a:pt x="19021" y="20274"/>
                                <a:pt x="19011" y="20311"/>
                              </a:cubicBezTo>
                              <a:cubicBezTo>
                                <a:pt x="18989" y="20389"/>
                                <a:pt x="18970" y="20476"/>
                                <a:pt x="18974" y="20558"/>
                              </a:cubicBezTo>
                              <a:cubicBezTo>
                                <a:pt x="18975" y="20588"/>
                                <a:pt x="18982" y="20653"/>
                                <a:pt x="19021" y="20662"/>
                              </a:cubicBezTo>
                              <a:cubicBezTo>
                                <a:pt x="19059" y="20670"/>
                                <a:pt x="19098" y="20632"/>
                                <a:pt x="19120" y="20607"/>
                              </a:cubicBezTo>
                              <a:cubicBezTo>
                                <a:pt x="19147" y="20576"/>
                                <a:pt x="19165" y="20539"/>
                                <a:pt x="19177" y="20500"/>
                              </a:cubicBezTo>
                              <a:cubicBezTo>
                                <a:pt x="19187" y="20470"/>
                                <a:pt x="19177" y="20483"/>
                                <a:pt x="19167" y="20463"/>
                              </a:cubicBezTo>
                              <a:cubicBezTo>
                                <a:pt x="19145" y="20491"/>
                                <a:pt x="19130" y="20517"/>
                                <a:pt x="19125" y="20553"/>
                              </a:cubicBezTo>
                              <a:cubicBezTo>
                                <a:pt x="19119" y="20599"/>
                                <a:pt x="19126" y="20638"/>
                                <a:pt x="19170" y="20647"/>
                              </a:cubicBezTo>
                              <a:cubicBezTo>
                                <a:pt x="19204" y="20654"/>
                                <a:pt x="19235" y="20630"/>
                                <a:pt x="19262" y="20612"/>
                              </a:cubicBezTo>
                              <a:cubicBezTo>
                                <a:pt x="19278" y="20601"/>
                                <a:pt x="19291" y="20589"/>
                                <a:pt x="19306" y="20577"/>
                              </a:cubicBezTo>
                              <a:cubicBezTo>
                                <a:pt x="19295" y="20575"/>
                                <a:pt x="19273" y="20574"/>
                                <a:pt x="19262" y="20568"/>
                              </a:cubicBezTo>
                              <a:cubicBezTo>
                                <a:pt x="19239" y="20556"/>
                                <a:pt x="19245" y="20529"/>
                                <a:pt x="19262" y="20515"/>
                              </a:cubicBezTo>
                              <a:cubicBezTo>
                                <a:pt x="19282" y="20498"/>
                                <a:pt x="19304" y="20493"/>
                                <a:pt x="19329" y="20488"/>
                              </a:cubicBezTo>
                              <a:cubicBezTo>
                                <a:pt x="19373" y="20479"/>
                                <a:pt x="19418" y="20472"/>
                                <a:pt x="19463" y="20468"/>
                              </a:cubicBezTo>
                              <a:cubicBezTo>
                                <a:pt x="19487" y="20466"/>
                                <a:pt x="19491" y="20471"/>
                                <a:pt x="19510" y="20475"/>
                              </a:cubicBezTo>
                              <a:cubicBezTo>
                                <a:pt x="19489" y="20508"/>
                                <a:pt x="19462" y="20540"/>
                                <a:pt x="19445" y="20575"/>
                              </a:cubicBezTo>
                              <a:cubicBezTo>
                                <a:pt x="19431" y="20602"/>
                                <a:pt x="19428" y="20624"/>
                                <a:pt x="19426" y="20652"/>
                              </a:cubicBezTo>
                              <a:cubicBezTo>
                                <a:pt x="19451" y="20646"/>
                                <a:pt x="19463" y="20642"/>
                                <a:pt x="19485" y="20620"/>
                              </a:cubicBezTo>
                              <a:cubicBezTo>
                                <a:pt x="19505" y="20600"/>
                                <a:pt x="19522" y="20573"/>
                                <a:pt x="19537" y="20548"/>
                              </a:cubicBezTo>
                              <a:cubicBezTo>
                                <a:pt x="19539" y="20545"/>
                                <a:pt x="19540" y="20541"/>
                                <a:pt x="19542" y="20538"/>
                              </a:cubicBezTo>
                              <a:cubicBezTo>
                                <a:pt x="19542" y="20559"/>
                                <a:pt x="19538" y="20581"/>
                                <a:pt x="19540" y="20602"/>
                              </a:cubicBezTo>
                              <a:cubicBezTo>
                                <a:pt x="19542" y="20623"/>
                                <a:pt x="19548" y="20650"/>
                                <a:pt x="19577" y="20637"/>
                              </a:cubicBezTo>
                              <a:cubicBezTo>
                                <a:pt x="19590" y="20628"/>
                                <a:pt x="19597" y="20622"/>
                                <a:pt x="19604" y="20612"/>
                              </a:cubicBezTo>
                            </a:path>
                            <a:path w="1925" h="452">
                              <a:moveTo>
                                <a:pt x="19607" y="20550"/>
                              </a:moveTo>
                              <a:cubicBezTo>
                                <a:pt x="19607" y="20525"/>
                                <a:pt x="19611" y="20523"/>
                                <a:pt x="19589" y="20515"/>
                              </a:cubicBezTo>
                              <a:cubicBezTo>
                                <a:pt x="19612" y="20506"/>
                                <a:pt x="19639" y="20503"/>
                                <a:pt x="19664" y="20500"/>
                              </a:cubicBezTo>
                              <a:cubicBezTo>
                                <a:pt x="19703" y="20495"/>
                                <a:pt x="19743" y="20491"/>
                                <a:pt x="19781" y="20480"/>
                              </a:cubicBezTo>
                              <a:cubicBezTo>
                                <a:pt x="19799" y="20474"/>
                                <a:pt x="19804" y="20473"/>
                                <a:pt x="19813" y="20465"/>
                              </a:cubicBezTo>
                            </a:path>
                            <a:path w="1925" h="452">
                              <a:moveTo>
                                <a:pt x="19738" y="20378"/>
                              </a:moveTo>
                              <a:cubicBezTo>
                                <a:pt x="19733" y="20368"/>
                                <a:pt x="19732" y="20365"/>
                                <a:pt x="19731" y="20358"/>
                              </a:cubicBezTo>
                              <a:cubicBezTo>
                                <a:pt x="19715" y="20386"/>
                                <a:pt x="19707" y="20418"/>
                                <a:pt x="19701" y="20450"/>
                              </a:cubicBezTo>
                              <a:cubicBezTo>
                                <a:pt x="19691" y="20503"/>
                                <a:pt x="19676" y="20561"/>
                                <a:pt x="19674" y="20615"/>
                              </a:cubicBezTo>
                              <a:cubicBezTo>
                                <a:pt x="19673" y="20642"/>
                                <a:pt x="19673" y="20649"/>
                                <a:pt x="19691" y="20650"/>
                              </a:cubicBezTo>
                            </a:path>
                            <a:path w="1925" h="452">
                              <a:moveTo>
                                <a:pt x="19783" y="20468"/>
                              </a:moveTo>
                              <a:cubicBezTo>
                                <a:pt x="19776" y="20485"/>
                                <a:pt x="19774" y="20504"/>
                                <a:pt x="19768" y="20520"/>
                              </a:cubicBezTo>
                              <a:cubicBezTo>
                                <a:pt x="19761" y="20541"/>
                                <a:pt x="19761" y="20539"/>
                                <a:pt x="19781" y="20543"/>
                              </a:cubicBezTo>
                            </a:path>
                            <a:path w="1925" h="452">
                              <a:moveTo>
                                <a:pt x="19887" y="20520"/>
                              </a:moveTo>
                              <a:cubicBezTo>
                                <a:pt x="19912" y="20518"/>
                                <a:pt x="19870" y="20537"/>
                                <a:pt x="19860" y="20560"/>
                              </a:cubicBezTo>
                              <a:cubicBezTo>
                                <a:pt x="19852" y="20578"/>
                                <a:pt x="19852" y="20605"/>
                                <a:pt x="19873" y="20615"/>
                              </a:cubicBezTo>
                              <a:cubicBezTo>
                                <a:pt x="19893" y="20625"/>
                                <a:pt x="19931" y="20603"/>
                                <a:pt x="19945" y="20590"/>
                              </a:cubicBezTo>
                              <a:cubicBezTo>
                                <a:pt x="19970" y="20567"/>
                                <a:pt x="19987" y="20534"/>
                                <a:pt x="19992" y="20500"/>
                              </a:cubicBezTo>
                              <a:cubicBezTo>
                                <a:pt x="19993" y="20490"/>
                                <a:pt x="19988" y="20452"/>
                                <a:pt x="19969" y="20455"/>
                              </a:cubicBezTo>
                              <a:cubicBezTo>
                                <a:pt x="19930" y="20462"/>
                                <a:pt x="19948" y="20491"/>
                                <a:pt x="19964" y="20508"/>
                              </a:cubicBezTo>
                            </a:path>
                            <a:path w="1925" h="452">
                              <a:moveTo>
                                <a:pt x="20101" y="20568"/>
                              </a:moveTo>
                              <a:cubicBezTo>
                                <a:pt x="20113" y="20580"/>
                                <a:pt x="20119" y="20579"/>
                                <a:pt x="20106" y="20592"/>
                              </a:cubicBezTo>
                              <a:cubicBezTo>
                                <a:pt x="20094" y="20570"/>
                                <a:pt x="20107" y="20555"/>
                                <a:pt x="20128" y="20535"/>
                              </a:cubicBezTo>
                              <a:cubicBezTo>
                                <a:pt x="20149" y="20515"/>
                                <a:pt x="20177" y="20498"/>
                                <a:pt x="20205" y="20488"/>
                              </a:cubicBezTo>
                              <a:cubicBezTo>
                                <a:pt x="20235" y="20478"/>
                                <a:pt x="20247" y="20494"/>
                                <a:pt x="20257" y="20520"/>
                              </a:cubicBezTo>
                              <a:cubicBezTo>
                                <a:pt x="20269" y="20550"/>
                                <a:pt x="20275" y="20588"/>
                                <a:pt x="20275" y="20620"/>
                              </a:cubicBezTo>
                              <a:cubicBezTo>
                                <a:pt x="20275" y="20642"/>
                                <a:pt x="20268" y="20645"/>
                                <a:pt x="20252" y="20652"/>
                              </a:cubicBezTo>
                            </a:path>
                          </a:pathLst>
                        </a:custGeom>
                        <a:noFill/>
                        <a:ln cap="rnd" w="9360">
                          <a:solidFill>
                            <a:srgbClr val="3366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8351,20211" coordsize="1925,452" path="m18524,20226c18515,20250,18515,20255,18512,20281c18506,20332,18501,20383,18500,20435c18499,20478,18500,20522,18500,20565c18497,20539,18491,20515,18487,20490c18481,20450,18478,20411,18442,20391c18407,20398,18393,20422,18378,20455c18358,20499,18344,20555,18356,20602c18367,20646,18399,20664,18442,20652c18495,20637,18543,20592,18576,20550c18599,20521,18629,20478,18631,20440c18630,20436,18630,20432,18629,20428c18604,20437,18596,20440,18584,20468c18568,20505,18558,20552,18564,20592c18569,20622,18590,20658,18626,20657c18663,20656,18694,20622,18716,20597c18732,20576,18737,20570,18745,20555em18827,20423c18819,20423,18796,20420,18778,20440c18754,20466,18737,20499,18728,20533c18721,20560,18717,20603,18743,20622c18772,20644,18811,20622,18837,20607c18869,20588,18899,20559,18912,20523c18921,20497,18920,20483,18899,20468c18872,20471,18860,20482,18850,20510c18837,20543,18837,20589,18857,20620c18876,20650,18910,20660,18941,20642c18981,20619,19007,20575,19023,20533c19027,20518,19032,20503,19036,20488em19063,20243c19061,20225,19062,20221,19056,20211c19033,20240,19021,20274,19011,20311c18989,20389,18970,20476,18974,20558c18975,20588,18982,20653,19021,20662c19059,20670,19098,20632,19120,20607c19147,20576,19165,20539,19177,20500c19187,20470,19177,20483,19167,20463c19145,20491,19130,20517,19125,20553c19119,20599,19126,20638,19170,20647c19204,20654,19235,20630,19262,20612c19278,20601,19291,20589,19306,20577c19295,20575,19273,20574,19262,20568c19239,20556,19245,20529,19262,20515c19282,20498,19304,20493,19329,20488c19373,20479,19418,20472,19463,20468c19487,20466,19491,20471,19510,20475c19489,20508,19462,20540,19445,20575c19431,20602,19428,20624,19426,20652c19451,20646,19463,20642,19485,20620c19505,20600,19522,20573,19537,20548c19539,20545,19540,20541,19542,20538c19542,20559,19538,20581,19540,20602c19542,20623,19548,20650,19577,20637c19590,20628,19597,20622,19604,20612em19607,20550c19607,20525,19611,20523,19589,20515c19612,20506,19639,20503,19664,20500c19703,20495,19743,20491,19781,20480c19799,20474,19804,20473,19813,20465em19738,20378c19733,20368,19732,20365,19731,20358c19715,20386,19707,20418,19701,20450c19691,20503,19676,20561,19674,20615c19673,20642,19673,20649,19691,20650em19783,20468c19776,20485,19774,20504,19768,20520c19761,20541,19761,20539,19781,20543em19887,20520c19912,20518,19870,20537,19860,20560c19852,20578,19852,20605,19873,20615c19893,20625,19931,20603,19945,20590c19970,20567,19987,20534,19992,20500c19993,20490,19988,20452,19969,20455c19930,20462,19948,20491,19964,20508em20101,20568c20113,20580,20119,20579,20106,20592c20094,20570,20107,20555,20128,20535c20149,20515,20177,20498,20205,20488c20235,20478,20247,20494,20257,20520c20269,20550,20275,20588,20275,20620c20275,20642,20268,20645,20252,20652e" stroked="t" o:allowincell="f" style="position:absolute;margin-left:463.3pt;margin-top:5.35pt;width:54.5pt;height:12.75pt;mso-wrap-style:none;v-text-anchor:middle">
                <v:fill o:detectmouseclick="t" on="false"/>
                <v:stroke color="#3366ff" weight="9360" joinstyle="round" endcap="round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2104390" cy="1228090"/>
                <wp:effectExtent l="0" t="0" r="0" b="0"/>
                <wp:docPr id="1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04560" cy="1227960"/>
                          <a:chOff x="0" y="0"/>
                          <a:chExt cx="2104560" cy="122796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0" y="0"/>
                            <a:ext cx="2104560" cy="122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8" name="ipfkOuY_N_KztYYCM: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2104560" cy="1227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65.7pt;height:96.7pt" coordorigin="0,0" coordsize="3314,1934">
                <v:rect id="shape_0" stroked="f" o:allowincell="f" style="position:absolute;left:0;top:0;width:3313;height:193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ID="ipfkOuY_N_KztYYCM:" stroked="f" o:allowincell="f" style="position:absolute;left:0;top:0;width:3313;height:1933;mso-wrap-style:none;v-text-anchor:middle;mso-position-horizontal-relative:char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Exam1a"/>
        <w:ind w:left="0" w:hanging="0"/>
        <w:jc w:val="center"/>
        <w:rPr/>
      </w:pPr>
      <w:r>
        <w:rPr/>
      </w:r>
    </w:p>
    <w:p>
      <w:pPr>
        <w:pStyle w:val="Exam1a"/>
        <w:ind w:left="0" w:hanging="0"/>
        <w:jc w:val="center"/>
        <w:rPr/>
      </w:pPr>
      <w:r>
        <w:rPr/>
      </w:r>
    </w:p>
    <w:p>
      <w:pPr>
        <w:pStyle w:val="Exam1a"/>
        <w:ind w:left="0" w:hanging="0"/>
        <w:jc w:val="center"/>
        <w:rPr/>
      </w:pPr>
      <w:r>
        <w:rPr/>
        <w:t>Draw the FBD for the situation when the cyclist applies the brake</w:t>
      </w:r>
    </w:p>
    <w:p>
      <w:pPr>
        <w:pStyle w:val="Exam1a"/>
        <w:ind w:left="0" w:hanging="0"/>
        <w:jc w:val="center"/>
        <w:rPr/>
      </w:pPr>
      <w:r>
        <w:rPr/>
      </w:r>
    </w:p>
    <w:p>
      <w:pPr>
        <w:pStyle w:val="Exam1a"/>
        <w:jc w:val="left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138" w:right="1138" w:gutter="0" w:header="720" w:top="141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2</w:t>
    </w:r>
    <w:r>
      <w:rPr>
        <w:rStyle w:val="PageNumber"/>
        <w:rFonts w:cs="Arial" w:ascii="Arial" w:hAnsi="Arial"/>
      </w:rPr>
      <w:fldChar w:fldCharType="end"/>
    </w:r>
  </w:p>
  <w:p>
    <w:pPr>
      <w:pStyle w:val="Normal"/>
      <w:rPr>
        <w:rFonts w:ascii="Arial" w:hAnsi="Arial" w:cs="Arial"/>
      </w:rPr>
    </w:pPr>
    <w:r>
      <w:rPr>
        <w:rFonts w:cs="Arial" w:ascii="Arial" w:hAnsi="Arial"/>
      </w:rPr>
    </w:r>
  </w:p>
  <w:p>
    <w:pPr>
      <w:pStyle w:val="Normal"/>
      <w:rPr/>
    </w:pPr>
    <w:r>
      <w:rPr>
        <w:rFonts w:cs="Arial" w:ascii="Arial" w:hAnsi="Arial"/>
      </w:rPr>
      <w:t>©</w:t>
    </w:r>
    <w:r>
      <w:rPr>
        <w:rStyle w:val="PageNumber"/>
        <w:rFonts w:cs="Arial" w:ascii="Arial" w:hAnsi="Arial"/>
      </w:rPr>
      <w:t xml:space="preserve"> copyright Chua KH 20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mallCaps/>
        <w:szCs w:val="18"/>
      </w:rPr>
    </w:pPr>
    <w:r>
      <w:rPr>
        <w:smallCaps/>
        <w:szCs w:val="18"/>
      </w:rPr>
      <w:t>Static Equilibiru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320" w:hanging="0"/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  <w:szCs w:val="24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24"/>
      <w:szCs w:val="24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i w:val="false"/>
      <w:iCs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/>
      <w:i w:val="false"/>
      <w:sz w:val="22"/>
    </w:rPr>
  </w:style>
  <w:style w:type="character" w:styleId="WW8Num14z3">
    <w:name w:val="WW8Num14z3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xam1aiChar">
    <w:name w:val="Exam 1 a i Char"/>
    <w:basedOn w:val="DefaultParagraphFont"/>
    <w:qFormat/>
    <w:rPr>
      <w:rFonts w:ascii="Arial" w:hAnsi="Arial" w:cs="Arial"/>
      <w:sz w:val="22"/>
      <w:szCs w:val="22"/>
      <w:lang w:val="en-GB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xam1aiCharChar">
    <w:name w:val="Exam 1 a i Char Char"/>
    <w:basedOn w:val="DefaultParagraphFont"/>
    <w:qFormat/>
    <w:rPr>
      <w:rFonts w:ascii="Arial" w:hAnsi="Arial" w:eastAsia="Times New Roman" w:cs="Arial"/>
      <w:sz w:val="22"/>
      <w:szCs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  <w:szCs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jc w:val="both"/>
    </w:pPr>
    <w:rPr>
      <w:rFonts w:ascii="Arial" w:hAnsi="Arial" w:cs="Arial"/>
      <w:sz w:val="18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Exam">
    <w:name w:val="Exam"/>
    <w:basedOn w:val="Normal"/>
    <w:qFormat/>
    <w:pPr>
      <w:tabs>
        <w:tab w:val="clear" w:pos="720"/>
        <w:tab w:val="left" w:pos="460" w:leader="none"/>
        <w:tab w:val="left" w:pos="920" w:leader="none"/>
        <w:tab w:val="left" w:pos="1380" w:leader="none"/>
        <w:tab w:val="left" w:pos="9315" w:leader="none"/>
      </w:tabs>
      <w:ind w:left="1380" w:hanging="1380"/>
      <w:jc w:val="both"/>
    </w:pPr>
    <w:rPr>
      <w:rFonts w:ascii="Arial" w:hAnsi="Arial" w:cs="Arial"/>
      <w:sz w:val="22"/>
      <w:szCs w:val="22"/>
    </w:rPr>
  </w:style>
  <w:style w:type="paragraph" w:styleId="Examionly">
    <w:name w:val="Exam i only"/>
    <w:basedOn w:val="Exam"/>
    <w:qFormat/>
    <w:pPr/>
    <w:rPr/>
  </w:style>
  <w:style w:type="paragraph" w:styleId="Exam1a">
    <w:name w:val="Exam 1 a"/>
    <w:basedOn w:val="Exam"/>
    <w:qFormat/>
    <w:pPr>
      <w:tabs>
        <w:tab w:val="clear" w:pos="460"/>
        <w:tab w:val="clear" w:pos="920"/>
        <w:tab w:val="clear" w:pos="1380"/>
        <w:tab w:val="clear" w:pos="9315"/>
        <w:tab w:val="left" w:pos="360" w:leader="none"/>
        <w:tab w:val="left" w:pos="9356" w:leader="none"/>
      </w:tabs>
      <w:ind w:left="720" w:hanging="720"/>
    </w:pPr>
    <w:rPr/>
  </w:style>
  <w:style w:type="paragraph" w:styleId="Exam1">
    <w:name w:val="Exam 1"/>
    <w:basedOn w:val="Exam1a"/>
    <w:qFormat/>
    <w:pPr>
      <w:ind w:left="360" w:hanging="360"/>
    </w:pPr>
    <w:rPr/>
  </w:style>
  <w:style w:type="paragraph" w:styleId="Exama">
    <w:name w:val="Exam a"/>
    <w:basedOn w:val="Exam"/>
    <w:qFormat/>
    <w:pPr>
      <w:ind w:left="920" w:hanging="920"/>
    </w:pPr>
    <w:rPr/>
  </w:style>
  <w:style w:type="paragraph" w:styleId="Exam1ai">
    <w:name w:val="Exam 1 a i"/>
    <w:basedOn w:val="Exam1a"/>
    <w:qFormat/>
    <w:pPr>
      <w:tabs>
        <w:tab w:val="left" w:pos="360" w:leader="none"/>
        <w:tab w:val="left" w:pos="720" w:leader="none"/>
        <w:tab w:val="left" w:pos="9356" w:leader="none"/>
      </w:tabs>
      <w:ind w:left="1080" w:hanging="1080"/>
    </w:pPr>
    <w:rPr/>
  </w:style>
  <w:style w:type="paragraph" w:styleId="MCQ">
    <w:name w:val="MCQ"/>
    <w:basedOn w:val="Normal"/>
    <w:qFormat/>
    <w:pPr>
      <w:tabs>
        <w:tab w:val="clear" w:pos="720"/>
        <w:tab w:val="left" w:pos="851" w:leader="none"/>
        <w:tab w:val="left" w:pos="2835" w:leader="none"/>
        <w:tab w:val="left" w:pos="3119" w:leader="none"/>
        <w:tab w:val="left" w:pos="5103" w:leader="none"/>
        <w:tab w:val="left" w:pos="5387" w:leader="none"/>
        <w:tab w:val="left" w:pos="7371" w:leader="none"/>
        <w:tab w:val="left" w:pos="7655" w:leader="none"/>
      </w:tabs>
      <w:ind w:left="567" w:hanging="567"/>
      <w:jc w:val="both"/>
    </w:pPr>
    <w:rPr>
      <w:rFonts w:ascii="Arial" w:hAnsi="Arial" w:cs="Arial"/>
      <w:sz w:val="22"/>
      <w:szCs w:val="22"/>
    </w:rPr>
  </w:style>
  <w:style w:type="paragraph" w:styleId="Dots">
    <w:name w:val="dots"/>
    <w:qFormat/>
    <w:pPr>
      <w:widowControl/>
      <w:tabs>
        <w:tab w:val="clear" w:pos="720"/>
        <w:tab w:val="right" w:pos="9270" w:leader="dot"/>
        <w:tab w:val="left" w:pos="9360" w:leader="none"/>
      </w:tabs>
      <w:bidi w:val="0"/>
      <w:ind w:left="360" w:hanging="0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paragraph" w:styleId="Dotanswer">
    <w:name w:val="dot answer"/>
    <w:qFormat/>
    <w:pPr>
      <w:widowControl/>
      <w:tabs>
        <w:tab w:val="clear" w:pos="720"/>
        <w:tab w:val="right" w:pos="9180" w:leader="none"/>
        <w:tab w:val="center" w:pos="9450" w:leader="none"/>
      </w:tabs>
      <w:bidi w:val="0"/>
      <w:jc w:val="right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paragraph" w:styleId="StyleBoxSinglesolidlineAuto05ptLinewidth">
    <w:name w:val="Style Box: (Single solid line Auto  0.5 pt Line width)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0" w:after="120"/>
      <w:jc w:val="both"/>
    </w:pPr>
    <w:rPr>
      <w:rFonts w:ascii="Arial" w:hAnsi="Arial" w:eastAsia="SimSun;宋体" w:cs="Arial"/>
      <w:sz w:val="22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2T14:21:00Z</dcterms:created>
  <dc:creator>Administrator</dc:creator>
  <dc:description/>
  <cp:keywords/>
  <dc:language>en-US</dc:language>
  <cp:lastModifiedBy>chuakh</cp:lastModifiedBy>
  <cp:lastPrinted>2010-02-23T13:43:00Z</cp:lastPrinted>
  <dcterms:modified xsi:type="dcterms:W3CDTF">2010-02-23T06:03:00Z</dcterms:modified>
  <cp:revision>6</cp:revision>
  <dc:subject/>
  <dc:title>Candidate’s Name : _______________________________ </dc:title>
</cp:coreProperties>
</file>